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rStyle w:val="Emphasis"/>
          <w:rFonts w:ascii="Verdana" w:hAnsi="Verdana" w:eastAsia="Arial Unicode MS" w:cs="Arial Unicode MS"/>
          <w:i w:val="false"/>
          <w:i w:val="false"/>
          <w:iCs w:val="false"/>
        </w:rPr>
      </w:pPr>
      <w:r>
        <w:rPr>
          <w:rFonts w:eastAsia="Arial Unicode MS" w:cs="Arial Unicode MS" w:ascii="Arial Unicode MS" w:hAnsi="Arial Unicode MS"/>
        </w:rPr>
        <w:br/>
      </w:r>
      <w:r>
        <w:rPr>
          <w:rFonts w:eastAsia="Arial Unicode MS" w:cs="Arial Unicode MS" w:ascii="Verdana" w:hAnsi="Verdana"/>
          <w:bCs/>
          <w:color w:val="C00000"/>
        </w:rPr>
        <w:t>Terebess Asia Online (TAO)</w:t>
        <w:br/>
      </w:r>
      <w:r>
        <w:rPr>
          <w:rStyle w:val="Emphasis"/>
          <w:rFonts w:eastAsia="Arial Unicode MS" w:cs="Arial Unicode MS" w:ascii="Verdana" w:hAnsi="Verdana"/>
          <w:b/>
          <w:i w:val="false"/>
          <w:color w:val="000000"/>
          <w:sz w:val="32"/>
          <w:szCs w:val="32"/>
        </w:rPr>
        <w:br/>
      </w:r>
    </w:p>
    <w:p>
      <w:pPr>
        <w:pStyle w:val="NormlWeb"/>
        <w:jc w:val="center"/>
        <w:rPr/>
      </w:pPr>
      <w:r>
        <w:rPr>
          <w:rFonts w:ascii="Verdana" w:hAnsi="Verdana" w:cs="Arial Unicode MS" w:eastAsia="Arial Unicode MS"/>
          <w:color w:val="000000"/>
          <w:sz w:val="28"/>
          <w:szCs w:val="28"/>
        </w:rPr>
        <w:t>与謝蕪村</w:t>
      </w:r>
      <w:r>
        <w:rPr>
          <w:rFonts w:ascii="Verdana" w:hAnsi="Verdana" w:cs="Verdana" w:eastAsia="Verdana"/>
          <w:b/>
          <w:color w:val="000000"/>
          <w:sz w:val="28"/>
          <w:szCs w:val="28"/>
        </w:rPr>
        <w:t xml:space="preserve"> </w:t>
      </w:r>
      <w:r>
        <w:rPr>
          <w:rFonts w:eastAsia="Arial Unicode MS" w:cs="Arial Unicode MS" w:ascii="Verdana" w:hAnsi="Verdana"/>
          <w:color w:val="000000"/>
          <w:sz w:val="28"/>
          <w:szCs w:val="28"/>
        </w:rPr>
        <w:t>(Yosa Buson, 1716-1784)</w:t>
      </w:r>
      <w:r>
        <w:rPr>
          <w:rFonts w:eastAsia="Arial Unicode MS" w:cs="Arial Unicode MS" w:ascii="Verdana" w:hAnsi="Verdana"/>
          <w:b/>
          <w:color w:val="000000"/>
          <w:sz w:val="28"/>
          <w:szCs w:val="28"/>
        </w:rPr>
        <w:t xml:space="preserve"> </w:t>
      </w:r>
    </w:p>
    <w:p>
      <w:pPr>
        <w:pStyle w:val="NormlWeb"/>
        <w:jc w:val="center"/>
        <w:rPr>
          <w:rFonts w:ascii="Arial Unicode MS" w:hAnsi="Arial Unicode MS" w:eastAsia="Arial Unicode MS" w:cs="Arial Unicode MS"/>
          <w:b/>
          <w:b/>
          <w:color w:val="000000"/>
          <w:sz w:val="28"/>
          <w:szCs w:val="28"/>
        </w:rPr>
      </w:pPr>
      <w:r>
        <w:rPr>
          <w:rFonts w:eastAsia="Arial Unicode MS" w:cs="Arial Unicode MS" w:ascii="Arial Unicode MS" w:hAnsi="Arial Unicode MS"/>
          <w:color w:val="000000"/>
          <w:sz w:val="48"/>
          <w:szCs w:val="48"/>
        </w:rPr>
        <w:t xml:space="preserve">Haiku of Yosa Buson </w:t>
      </w:r>
      <w:r>
        <w:rPr>
          <w:rFonts w:eastAsia="Arial Unicode MS" w:cs="Arial Unicode MS" w:ascii="Arial Unicode MS" w:hAnsi="Arial Unicode MS"/>
          <w:color w:val="000000"/>
          <w:sz w:val="36"/>
          <w:szCs w:val="36"/>
        </w:rPr>
        <w:br/>
      </w:r>
      <w:r>
        <w:rPr>
          <w:rFonts w:eastAsia="Arial Unicode MS" w:cs="Arial Unicode MS" w:ascii="Arial Unicode MS" w:hAnsi="Arial Unicode MS"/>
          <w:color w:val="000000"/>
        </w:rPr>
        <w:t xml:space="preserve">Organized by Rōmaji, in alphabetical order; </w:t>
        <w:br/>
        <w:t>translated into English, French, Spanish</w:t>
      </w:r>
      <w:r>
        <w:rPr>
          <w:rFonts w:eastAsia="Arial Unicode MS" w:cs="Arial Unicode MS" w:ascii="Arial Unicode MS" w:hAnsi="Arial Unicode MS"/>
          <w:color w:val="000000"/>
          <w:sz w:val="36"/>
          <w:szCs w:val="36"/>
        </w:rPr>
        <w:t xml:space="preserve"> </w:t>
      </w:r>
    </w:p>
    <w:p>
      <w:pPr>
        <w:pStyle w:val="Normal"/>
        <w:spacing w:before="280" w:after="280"/>
        <w:rPr>
          <w:rFonts w:ascii="Arial Unicode MS" w:hAnsi="Arial Unicode MS" w:eastAsia="Arial Unicode MS" w:cs="Arial Unicode MS"/>
          <w:b/>
          <w:b/>
          <w:color w:val="000000"/>
          <w:sz w:val="28"/>
          <w:szCs w:val="28"/>
        </w:rPr>
      </w:pPr>
      <w:r>
        <w:rPr>
          <w:rFonts w:eastAsia="Arial Unicode MS" w:cs="Arial Unicode MS" w:ascii="Arial Unicode MS" w:hAnsi="Arial Unicode MS"/>
          <w:b/>
          <w:color w:val="000000"/>
          <w:sz w:val="28"/>
          <w:szCs w:val="28"/>
        </w:rPr>
      </w:r>
    </w:p>
    <w:p>
      <w:pPr>
        <w:pStyle w:val="Normal"/>
        <w:spacing w:before="280" w:after="280"/>
        <w:rPr>
          <w:b/>
          <w:b/>
          <w:bCs/>
        </w:rPr>
      </w:pPr>
      <w:r>
        <w:rPr>
          <w:b/>
          <w:bCs/>
        </w:rPr>
      </w:r>
    </w:p>
    <w:p>
      <w:pPr>
        <w:pStyle w:val="Normal"/>
        <w:spacing w:before="280" w:after="280"/>
        <w:rPr>
          <w:rFonts w:ascii="Verdana" w:hAnsi="Verdana" w:eastAsia="Arial Unicode MS" w:cs="Arial Unicode MS"/>
          <w:bCs/>
          <w:sz w:val="28"/>
          <w:szCs w:val="28"/>
        </w:rPr>
      </w:pPr>
      <w:r>
        <w:rPr>
          <w:rFonts w:eastAsia="Arial Unicode MS" w:cs="Arial Unicode MS" w:ascii="Verdana" w:hAnsi="Verdana"/>
          <w:bCs/>
          <w:sz w:val="28"/>
          <w:szCs w:val="28"/>
        </w:rPr>
        <w:t>Abbreviations</w:t>
      </w:r>
    </w:p>
    <w:p>
      <w:pPr>
        <w:pStyle w:val="Normal"/>
        <w:spacing w:before="280" w:after="280"/>
        <w:rPr/>
      </w:pPr>
      <w:r>
        <w:rPr/>
        <w:t xml:space="preserve"> </w:t>
      </w:r>
      <w:r>
        <w:rPr/>
        <w:t xml:space="preserve">[M 1801 to 1900] = Tr. by Thomas McAuley http://www.temcauley.staff.shef.ac.uk/waka1801.shtml </w:t>
      </w:r>
    </w:p>
    <w:p>
      <w:pPr>
        <w:pStyle w:val="Normal"/>
        <w:spacing w:before="280" w:after="280"/>
        <w:rPr/>
      </w:pPr>
      <w:r>
        <w:rPr/>
        <w:t>[M-L 1 to 868] = Collected Haiku of Yosa Buson translated by W.S. Merwin &amp; Takako Lento, Copper Canyon Press, 2013.</w:t>
      </w:r>
    </w:p>
    <w:p>
      <w:pPr>
        <w:pStyle w:val="Normal"/>
        <w:spacing w:before="280" w:after="280"/>
        <w:rPr/>
      </w:pPr>
      <w:r>
        <w:rPr/>
        <w:t xml:space="preserve"> </w:t>
      </w:r>
      <w:r>
        <w:rPr/>
        <w:t>[N 25 to 50, 99 to 118, 161 to 186, 221 to 252] = Tr. by William R. Nelson &amp; Takafumi Saito, 1020 Haiku in Translation: The Heart of Basho, Buson and Issa, 2006 [Buson: Spring pp. 25-50, Summer pp. 99-118, Autumn pp. 161-186, Winter pp. 221-252]</w:t>
      </w:r>
    </w:p>
    <w:p>
      <w:pPr>
        <w:pStyle w:val="Normal"/>
        <w:spacing w:before="280" w:after="280"/>
        <w:rPr/>
      </w:pPr>
      <w:r>
        <w:rPr/>
        <w:t>[P 1 to 868]</w:t>
      </w:r>
      <w:r>
        <w:rPr>
          <w:b/>
          <w:bCs/>
        </w:rPr>
        <w:t xml:space="preserve"> </w:t>
      </w:r>
      <w:r>
        <w:rPr/>
        <w:t>= Persinger, Allan, Foxfire: the Selected Poems of Yosa Buson, a Translation, Theses and </w:t>
      </w:r>
      <w:r>
        <w:rPr>
          <w:bCs/>
        </w:rPr>
        <w:t>Dissertations</w:t>
      </w:r>
      <w:r>
        <w:rPr/>
        <w:t>. May </w:t>
      </w:r>
      <w:r>
        <w:rPr>
          <w:bCs/>
        </w:rPr>
        <w:t>2013</w:t>
      </w:r>
      <w:r>
        <w:rPr/>
        <w:t xml:space="preserve">. The University of Wisconsin-Milwaukee, </w:t>
      </w:r>
      <w:r>
        <w:rPr>
          <w:bCs/>
        </w:rPr>
        <w:t>Paper 748.</w:t>
      </w:r>
      <w:r>
        <w:rPr/>
        <w:t xml:space="preserve"> </w:t>
        <w:br/>
        <w:t>http://dc.uwm.edu/cgi/viewcontent.cgi?article=1753&amp;context=etd</w:t>
      </w:r>
    </w:p>
    <w:p>
      <w:pPr>
        <w:pStyle w:val="Normal"/>
        <w:spacing w:before="280" w:after="280"/>
        <w:rPr/>
      </w:pPr>
      <w:r>
        <w:rPr/>
        <w:t>[S 36 to 179] = Haiku Master Buson, translated by Yuki Sawa &amp; Edith Marcombe Shiffert. Published 2007 by White Pine Press in Buffalo, N.Y . [Spring pp. 36-70, Summer pp. 76-105, Autumn pp. 114-144, Winter pp. 150-179]</w:t>
      </w:r>
    </w:p>
    <w:p>
      <w:pPr>
        <w:pStyle w:val="NormlWeb"/>
        <w:rPr/>
      </w:pPr>
      <w:r>
        <w:rPr>
          <w:color w:val="000000"/>
        </w:rPr>
        <w:t>[U]</w:t>
      </w:r>
      <w:r>
        <w:rPr>
          <w:b/>
          <w:bCs/>
          <w:color w:val="000000"/>
        </w:rPr>
        <w:t xml:space="preserve"> </w:t>
      </w:r>
      <w:r>
        <w:rPr>
          <w:color w:val="000000"/>
        </w:rPr>
        <w:t xml:space="preserve">= The Path of Flowering Thorn: The Life and Poetry of Yosa Buson by Makoto Ueda. Stanford: Stanford University Press, 1998. pp. 209-220. </w:t>
        <w:br/>
      </w:r>
      <w:r>
        <w:rPr>
          <w:rFonts w:cs="Verdana" w:ascii="Verdana" w:hAnsi="Verdana"/>
          <w:color w:val="000000"/>
          <w:sz w:val="36"/>
          <w:szCs w:val="36"/>
        </w:rPr>
        <w:t>------------------------------------</w:t>
      </w:r>
    </w:p>
    <w:p>
      <w:pPr>
        <w:pStyle w:val="Normal"/>
        <w:spacing w:before="280" w:after="280"/>
        <w:rPr>
          <w:rFonts w:ascii="Verdana" w:hAnsi="Verdana" w:cs="Verdana"/>
          <w:color w:val="000000"/>
          <w:sz w:val="36"/>
          <w:szCs w:val="36"/>
        </w:rPr>
      </w:pPr>
      <w:r>
        <w:rPr>
          <w:rFonts w:cs="Verdana" w:ascii="Verdana" w:hAnsi="Verdana"/>
          <w:color w:val="000000"/>
          <w:sz w:val="36"/>
          <w:szCs w:val="36"/>
        </w:rPr>
      </w:r>
    </w:p>
    <w:p>
      <w:pPr>
        <w:pStyle w:val="Normal"/>
        <w:spacing w:before="280" w:after="280"/>
        <w:rPr/>
      </w:pPr>
      <w:r>
        <w:rPr/>
        <w:t>abukuma ya gojyushi gun no otoshi mizu</w:t>
        <w:br/>
        <w:t xml:space="preserve">The Abukuma River; Water drained off Flows from fifty-four counties. (Tr. by Shoji Kumano) </w:t>
      </w:r>
    </w:p>
    <w:p>
      <w:pPr>
        <w:pStyle w:val="Normal"/>
        <w:spacing w:before="280" w:after="280"/>
        <w:rPr/>
      </w:pPr>
      <w:r>
        <w:rPr/>
        <w:t xml:space="preserve">achira muki ni shigi mo tachitari aki no kure </w:t>
        <w:br/>
        <w:t>From over there the snipe also stands exposed to the darkening autumn [P]</w:t>
        <w:br/>
        <w:t>Turning to the distance, Snipe fly up On an autumn evening. [M 1859]</w:t>
        <w:br/>
        <w:t>Looking away from me stands a long-billed snipe; autumn twilight. [S 118]</w:t>
      </w:r>
    </w:p>
    <w:p>
      <w:pPr>
        <w:pStyle w:val="Normal"/>
        <w:spacing w:before="280" w:after="280"/>
        <w:rPr/>
      </w:pPr>
      <w:r>
        <w:rPr/>
        <w:t xml:space="preserve">adabana wa ame ni utarete uri batake </w:t>
        <w:br/>
        <w:t>Fruitless blossoms Are beaten by the rain In the melon fields. [M 1855]</w:t>
        <w:br/>
        <w:t>Rain pelts the vain flowers — a melon patch [P]</w:t>
      </w:r>
    </w:p>
    <w:p>
      <w:pPr>
        <w:pStyle w:val="Normal"/>
        <w:spacing w:before="280" w:after="280"/>
        <w:rPr/>
      </w:pPr>
      <w:r>
        <w:rPr/>
        <w:t xml:space="preserve">ada hana ni kakaru hajinashi tane fukube </w:t>
        <w:br/>
        <w:t>These fruitless blossoms bear no shame — gourd seeds [P]</w:t>
      </w:r>
    </w:p>
    <w:p>
      <w:pPr>
        <w:pStyle w:val="Normal"/>
        <w:spacing w:before="280" w:after="280"/>
        <w:rPr/>
      </w:pPr>
      <w:r>
        <w:rPr/>
        <w:t xml:space="preserve">ajikina ya kaya no suso fumu tamamatsuri </w:t>
        <w:br/>
        <w:t>Tastelessly stepping on the hem of a mosquito net at a funeral service [P]</w:t>
      </w:r>
    </w:p>
    <w:p>
      <w:pPr>
        <w:pStyle w:val="Normal"/>
        <w:spacing w:before="280" w:after="280"/>
        <w:rPr/>
      </w:pPr>
      <w:r>
        <w:rPr>
          <w:rFonts w:ascii="MS Mincho;ＭＳ 明朝" w:hAnsi="MS Mincho;ＭＳ 明朝" w:cs="MS Mincho;ＭＳ 明朝" w:eastAsia="MS Mincho;ＭＳ 明朝"/>
        </w:rPr>
        <w:t>あぢきなや椿落うづむにはたずみ</w:t>
      </w:r>
      <w:r>
        <w:rPr/>
        <w:br/>
        <w:t xml:space="preserve">ajiki na ya tsubaki ochiuzumu niwatazumi </w:t>
        <w:br/>
        <w:t>How sadly the nodding camellias fall hiding a puddle [P]</w:t>
        <w:br/>
      </w:r>
      <w:r>
        <w:rPr>
          <w:rStyle w:val="Hps"/>
        </w:rPr>
        <w:t>how sad</w:t>
      </w:r>
      <w:r>
        <w:rPr/>
        <w:t xml:space="preserve"> </w:t>
      </w:r>
      <w:r>
        <w:rPr>
          <w:rStyle w:val="Hps"/>
        </w:rPr>
        <w:t>end</w:t>
      </w:r>
      <w:r>
        <w:rPr/>
        <w:t xml:space="preserve"> </w:t>
      </w:r>
      <w:r>
        <w:rPr>
          <w:rStyle w:val="Hps"/>
        </w:rPr>
        <w:t>camellia petals</w:t>
      </w:r>
      <w:r>
        <w:rPr/>
        <w:t xml:space="preserve"> fall and </w:t>
      </w:r>
      <w:r>
        <w:rPr>
          <w:rStyle w:val="Hps"/>
        </w:rPr>
        <w:t>cover a fresh puddle</w:t>
      </w:r>
      <w:r>
        <w:rPr/>
        <w:t xml:space="preserve"> </w:t>
      </w:r>
    </w:p>
    <w:p>
      <w:pPr>
        <w:pStyle w:val="Normal"/>
        <w:spacing w:before="280" w:after="280"/>
        <w:rPr/>
      </w:pPr>
      <w:r>
        <w:rPr/>
        <w:t xml:space="preserve">akatsuki no ame ya sugurono susuki hara </w:t>
        <w:br/>
        <w:t>At daybreak rain in black burned fields greens new pampas grass [P]</w:t>
      </w:r>
    </w:p>
    <w:p>
      <w:pPr>
        <w:pStyle w:val="Normal"/>
        <w:spacing w:before="280" w:after="280"/>
        <w:rPr/>
      </w:pPr>
      <w:r>
        <w:rPr/>
        <w:t>akatsuki no arare uchiyuku tsubaki kana (1779)</w:t>
        <w:br/>
        <w:t xml:space="preserve">at daybreak brief patter of hail on camellia leaves [U 125] </w:t>
      </w:r>
    </w:p>
    <w:p>
      <w:pPr>
        <w:pStyle w:val="Normal"/>
        <w:spacing w:before="280" w:after="280"/>
        <w:rPr/>
      </w:pPr>
      <w:r>
        <w:rPr/>
        <w:t xml:space="preserve">akebono no murasaki no baku ya haru no kaze </w:t>
        <w:br/>
        <w:t>Dawn — a purple curtain in a spring breeze [P]</w:t>
      </w:r>
    </w:p>
    <w:p>
      <w:pPr>
        <w:pStyle w:val="Normal"/>
        <w:spacing w:before="280" w:after="280"/>
        <w:rPr/>
      </w:pPr>
      <w:r>
        <w:rPr/>
        <w:t xml:space="preserve">akebonono murasakino tobariya harunokaze (1778) </w:t>
        <w:br/>
        <w:t xml:space="preserve">Dawn Its violet drape-- Spring breeze. [N 49] </w:t>
      </w:r>
    </w:p>
    <w:p>
      <w:pPr>
        <w:pStyle w:val="Normal"/>
        <w:spacing w:before="280" w:after="280"/>
        <w:rPr/>
      </w:pPr>
      <w:r>
        <w:rPr/>
        <w:t>akebono no yane ni ya no tatsu nowaki kana</w:t>
        <w:br/>
        <w:t xml:space="preserve">At the crack of dawn, An arrow stuck in your roof- A wild wind blowing. </w:t>
        <w:br/>
        <w:t>(An arrow in the roof has two meanings. First, it is a metaphorical way of saying, 'as quick as a wink', or 'a bolt out of the blue'. The second comes from a legend that when the gods needed a young girl as their sacrificial victim they showed their choice by sticking an arrow with white feathers in the roof of a house.)</w:t>
      </w:r>
    </w:p>
    <w:p>
      <w:pPr>
        <w:pStyle w:val="Normal"/>
        <w:spacing w:before="280" w:after="280"/>
        <w:rPr/>
      </w:pPr>
      <w:r>
        <w:rPr/>
        <w:t>akeyasuki yo o kakushite ya higashiyama (1779)</w:t>
        <w:br/>
        <w:t>Will it keep the night So quick to end? East Mountain. [N 110]</w:t>
        <w:br/>
        <w:t>A quick dawn — Higashiyama hid the short night [P]</w:t>
      </w:r>
    </w:p>
    <w:p>
      <w:pPr>
        <w:pStyle w:val="Normal"/>
        <w:spacing w:before="280" w:after="280"/>
        <w:rPr/>
      </w:pPr>
      <w:r>
        <w:rPr/>
        <w:t xml:space="preserve">ake yasuki yo wo iso ni yoru kurage kana </w:t>
        <w:br/>
        <w:t xml:space="preserve">the short night ending-- close to the water's edge a jellyfish [U 161] </w:t>
      </w:r>
    </w:p>
    <w:p>
      <w:pPr>
        <w:pStyle w:val="Normal"/>
        <w:spacing w:before="280" w:after="280"/>
        <w:rPr/>
      </w:pPr>
      <w:r>
        <w:rPr/>
        <w:t xml:space="preserve">aki furu ya kusu hachijoo no Kinkakuji </w:t>
        <w:br/>
        <w:t xml:space="preserve">autumn deepens-- camphorwood ceiling eight mats wide at Kinkaku Temple [U 32] </w:t>
      </w:r>
    </w:p>
    <w:p>
      <w:pPr>
        <w:pStyle w:val="Normal"/>
        <w:spacing w:before="280" w:after="280"/>
        <w:rPr/>
      </w:pPr>
      <w:r>
        <w:rPr/>
        <w:t xml:space="preserve">aki futatsu uki o masuhono susuki kana </w:t>
        <w:br/>
        <w:t>Autumn — the second rainy season swelling the fields faintly [P]</w:t>
      </w:r>
    </w:p>
    <w:p>
      <w:pPr>
        <w:pStyle w:val="Normal"/>
        <w:spacing w:before="280" w:after="280"/>
        <w:rPr/>
      </w:pPr>
      <w:r>
        <w:rPr/>
        <w:t xml:space="preserve">akikaze ni chiru ya sotoba no kanna kuzu </w:t>
        <w:br/>
        <w:t xml:space="preserve">scattered in the autumn wind - stupa shavings (Tr. by Michael Haldane) </w:t>
        <w:br/>
        <w:t xml:space="preserve">In the autumn wind, Flying around Wood shavings of 'sotoba'. (Tr. by Shoji Kumano) </w:t>
        <w:br/>
        <w:t xml:space="preserve">"Sotoba" is a narrow wooden plank with Sanskrit characters or a Buddhist name written on it. It is put up on the grave, behind a tomb stone, in order to hold a memorial service for the soul of the departed. </w:t>
      </w:r>
      <w:r>
        <w:rPr>
          <w:i/>
          <w:iCs/>
        </w:rPr>
        <w:br/>
      </w:r>
      <w:r>
        <w:rPr/>
        <w:t>dans la brise d’automne les copeaux des poteaux de tombes volent ici et là (Tr. par Daniel Py)</w:t>
      </w:r>
    </w:p>
    <w:p>
      <w:pPr>
        <w:pStyle w:val="Normal"/>
        <w:spacing w:before="280" w:after="280"/>
        <w:rPr/>
      </w:pPr>
      <w:r>
        <w:rPr/>
        <w:t>akikaze ni fukitsuku sasete kaeri bana</w:t>
        <w:br/>
        <w:t xml:space="preserve">Autumn wind Blew out - Second blooms left. (Tr. by Shoji Kumano) </w:t>
      </w:r>
    </w:p>
    <w:p>
      <w:pPr>
        <w:pStyle w:val="Normal"/>
        <w:spacing w:before="280" w:after="280"/>
        <w:rPr/>
      </w:pPr>
      <w:r>
        <w:rPr/>
        <w:t xml:space="preserve">akikaze no fuki nokoshite ya keitooka </w:t>
        <w:br/>
        <w:t xml:space="preserve">forgotten by the winds of autumn? left all alone a cockscomb flower [U 165] </w:t>
      </w:r>
    </w:p>
    <w:p>
      <w:pPr>
        <w:pStyle w:val="Normal"/>
        <w:spacing w:before="280" w:after="280"/>
        <w:rPr/>
      </w:pPr>
      <w:r>
        <w:rPr/>
        <w:t>akikazeno ugokashiteyuku kagashikana (1760)</w:t>
        <w:br/>
        <w:t>Autumn wind Moving as it passes A scarecrow. [N 184]</w:t>
        <w:br/>
        <w:t xml:space="preserve">an autumn wind passes by, and swaying with it a scarecrow [U 41] </w:t>
        <w:br/>
        <w:t>The autumn wind moves the agitated scarecrow [P]</w:t>
        <w:br/>
        <w:t xml:space="preserve">set in passing motion by the autumn wind - scarecrow (Tr. by Michael Haldane) </w:t>
        <w:br/>
        <w:t xml:space="preserve">In the autumn breeze, As if always on the move - Only a scarecrow. </w:t>
        <w:br/>
        <w:t>le vent d’automne bouscula l’épouvantail puis continua sa course (Tr. par Daniel Py)</w:t>
      </w:r>
    </w:p>
    <w:p>
      <w:pPr>
        <w:pStyle w:val="Normal"/>
        <w:spacing w:before="280" w:after="280"/>
        <w:rPr/>
      </w:pPr>
      <w:r>
        <w:rPr/>
        <w:t xml:space="preserve">akikaze ya hiuo kaketaru hamabisashi </w:t>
        <w:br/>
        <w:t>Autumn wind, and small fish have been strung up to dry from the eaves of a beach house. [S 129]</w:t>
        <w:br/>
        <w:t>In autumn wind from the eaves of a beach house dried fish hang [P]</w:t>
        <w:br/>
        <w:t xml:space="preserve">Autumn breezes blow - Fish are hanging out to dry At homes by the shore. </w:t>
        <w:br/>
        <w:t xml:space="preserve">autumn breezes spin small fish hung to dry from beach house eaves </w:t>
        <w:br/>
        <w:t>Vent d'automne on a pendu des petits poissons à sécher sous le toit de la maison en bord de plage (Tr. par Gilles Fabre)</w:t>
      </w:r>
    </w:p>
    <w:p>
      <w:pPr>
        <w:pStyle w:val="Normal"/>
        <w:spacing w:before="280" w:after="280"/>
        <w:rPr/>
      </w:pPr>
      <w:r>
        <w:rPr/>
        <w:t xml:space="preserve">akikaze ya shushini shi utau gyosha shosha </w:t>
        <w:br/>
        <w:t xml:space="preserve">Autumn wind - reciting poems in the wine shop, fishermen and woodcutters. [S 129] </w:t>
        <w:br/>
        <w:t>la brise d’automne souffle; chez le marchand de vin, pêcheurs et bûcherons chantent un poème (Tr. par Daniel Py)</w:t>
        <w:br/>
        <w:t>Brisa de otoño Taberna y cantos de marineros, de leñadores (Trad. de Alberto Silva)</w:t>
      </w:r>
    </w:p>
    <w:p>
      <w:pPr>
        <w:pStyle w:val="Normal"/>
        <w:spacing w:before="280" w:after="280"/>
        <w:rPr/>
      </w:pPr>
      <w:r>
        <w:rPr/>
        <w:t>aki kinuto gaten sasetaru kusamekana (1768)</w:t>
        <w:br/>
        <w:t>Autumn's come-- Convinced I am By a sneeze. [N 178]</w:t>
        <w:br/>
        <w:t>That autumn has come must be admitted - a sneeze! [S 114]</w:t>
        <w:br/>
        <w:t>Now I realize autumn’s arrived — achoo! [P]</w:t>
        <w:br/>
        <w:t xml:space="preserve">That the autumn has come- a sneeze makes me understand </w:t>
        <w:br/>
        <w:t>L'automne est arrivé sans aucun doute ~ atchoum ! (Tr. par Gilles Fabre)</w:t>
      </w:r>
    </w:p>
    <w:p>
      <w:pPr>
        <w:pStyle w:val="Normal"/>
        <w:spacing w:before="280" w:after="280"/>
        <w:rPr/>
      </w:pPr>
      <w:r>
        <w:rPr/>
        <w:t xml:space="preserve">aki mo haya sono higurashi no inochi kana </w:t>
        <w:br/>
        <w:t>Already autumn, And time for the cicada To spend its last days.</w:t>
        <w:br/>
        <w:t xml:space="preserve">autumn already - form day to day, the life of this cicada [U 26] </w:t>
      </w:r>
    </w:p>
    <w:p>
      <w:pPr>
        <w:pStyle w:val="Normal"/>
        <w:spacing w:before="280" w:after="280"/>
        <w:rPr/>
      </w:pPr>
      <w:r>
        <w:rPr/>
        <w:t>akindo o hoyuru inuari momono hana (1773)</w:t>
        <w:br/>
        <w:t>There, a dog Barking at merchants-- Peach blossoms.[N 36]</w:t>
        <w:br/>
        <w:t>The shop keeper with the howling dog has peach blossoms [P]</w:t>
        <w:br/>
        <w:t xml:space="preserve">A dog is barking at a pedlar. The peach-trees are in bloom. </w:t>
        <w:br/>
        <w:t xml:space="preserve">Look, a pedlar, A dog coming out to bark-- Peach blossoms in bloom. </w:t>
      </w:r>
    </w:p>
    <w:p>
      <w:pPr>
        <w:pStyle w:val="Normal"/>
        <w:spacing w:before="280" w:after="280"/>
        <w:rPr/>
      </w:pPr>
      <w:r>
        <w:rPr/>
        <w:t>akino aware wasurento sureba hatsushigure (1782)</w:t>
        <w:br/>
        <w:t>Autumnal sadness Just about to forget as I was-- The first winter shower. [N 230]</w:t>
      </w:r>
    </w:p>
    <w:p>
      <w:pPr>
        <w:pStyle w:val="Normal"/>
        <w:spacing w:before="280" w:after="280"/>
        <w:rPr/>
      </w:pPr>
      <w:r>
        <w:rPr/>
        <w:t>akinohiya sagano kozueno kagewo fumu (Undated)</w:t>
        <w:br/>
        <w:t>An autumn day-- Walking on the shadows Of tree tops in Saga. [N 182]</w:t>
      </w:r>
    </w:p>
    <w:p>
      <w:pPr>
        <w:pStyle w:val="Normal"/>
        <w:spacing w:before="280" w:after="280"/>
        <w:rPr/>
      </w:pPr>
      <w:r>
        <w:rPr/>
        <w:t>akinohiya yukashiki Nara no dougu ichi</w:t>
        <w:br/>
        <w:t>The autumn lanterns! How alluring Nara's street-sales fair. [S 142]</w:t>
        <w:br/>
        <w:t xml:space="preserve">Autumn lamps! Articles fair In refined Nara. (Tr. by Shoji Kumano) </w:t>
        <w:br/>
        <w:t>Autumn lamps yearning for Nara’s Dougu Market [P]</w:t>
      </w:r>
    </w:p>
    <w:p>
      <w:pPr>
        <w:pStyle w:val="Normal"/>
        <w:spacing w:before="280" w:after="280"/>
        <w:rPr/>
      </w:pPr>
      <w:r>
        <w:rPr/>
        <w:t xml:space="preserve">aki no kaze fumi mushiba mazu nari ni keri </w:t>
        <w:br/>
        <w:t>Autumn wind my book is not worm eaten [P]</w:t>
      </w:r>
    </w:p>
    <w:p>
      <w:pPr>
        <w:pStyle w:val="Normal"/>
        <w:spacing w:before="280" w:after="280"/>
        <w:rPr/>
      </w:pPr>
      <w:r>
        <w:rPr/>
        <w:t xml:space="preserve">akino kure hotoke ni bakeru tanuki kana </w:t>
        <w:br/>
        <w:t xml:space="preserve">autumn nightfall - a badger has turned himself into a Buddha [U 14] </w:t>
        <w:br/>
        <w:t>late in autumn transformed into a Buddha --the badger (Tr. by Cheryl A. Crowley)</w:t>
        <w:br/>
        <w:t>Autumn dusk-- turned into a Buddha image, a badger! [S 118]</w:t>
        <w:br/>
        <w:t xml:space="preserve">Evening in autumn-- Pretending to be Buddha, When he is only a badger. </w:t>
      </w:r>
    </w:p>
    <w:p>
      <w:pPr>
        <w:pStyle w:val="Normal"/>
        <w:spacing w:before="280" w:after="280"/>
        <w:rPr/>
      </w:pPr>
      <w:r>
        <w:rPr/>
        <w:t>akino kure tsujino Jizo-ni abura sasu</w:t>
        <w:br/>
        <w:t>In autumn dusk at the wayside shrine for the Jizo image I pour more votive oil. [S 119]</w:t>
        <w:br/>
        <w:t xml:space="preserve">aki no kure suji no jizou ni abura sasu </w:t>
        <w:br/>
        <w:t>In the autumn sunset the Jizou at the crossroads has an oily shine [P]</w:t>
      </w:r>
    </w:p>
    <w:p>
      <w:pPr>
        <w:pStyle w:val="Normal"/>
        <w:spacing w:before="280" w:after="280"/>
        <w:rPr/>
      </w:pPr>
      <w:r>
        <w:rPr/>
        <w:t>akino shimo uchihiramenaru ishino ue (1775)</w:t>
        <w:br/>
        <w:t>Autumnal frost Smooth and level On the stepping stones. [N 177]</w:t>
      </w:r>
    </w:p>
    <w:p>
      <w:pPr>
        <w:pStyle w:val="Normal"/>
        <w:spacing w:before="280" w:after="280"/>
        <w:rPr/>
      </w:pPr>
      <w:r>
        <w:rPr/>
        <w:t xml:space="preserve">akino sora kinô ya tsuru o hanachitaru </w:t>
        <w:br/>
        <w:t>With such an autumn sky, Yesterday, no doubt, cranes Were set free. [M 1871]</w:t>
      </w:r>
      <w:r>
        <w:rPr>
          <w:i/>
          <w:iCs/>
        </w:rPr>
        <w:br/>
      </w:r>
      <w:r>
        <w:rPr/>
        <w:t>ciel d’automne ; hier on relâcha la grue (Tr. par Daniel Py)</w:t>
      </w:r>
    </w:p>
    <w:p>
      <w:pPr>
        <w:pStyle w:val="Normal"/>
        <w:spacing w:before="280" w:after="280"/>
        <w:rPr/>
      </w:pPr>
      <w:r>
        <w:rPr/>
        <w:t>akino yo ya furuki fumi yomu Nara-hoshi</w:t>
        <w:br/>
        <w:t>Autumn night-- reading an old book, the Nara priest. [S 122]</w:t>
        <w:br/>
        <w:t>Nuit d'automne ~ en train de lire un vieux livre le prêtre de Nara (Tr. par Gilles Fabre)</w:t>
      </w:r>
    </w:p>
    <w:p>
      <w:pPr>
        <w:pStyle w:val="Normal"/>
        <w:spacing w:before="280" w:after="280"/>
        <w:rPr/>
      </w:pPr>
      <w:r>
        <w:rPr/>
        <w:t xml:space="preserve">akino yo ya omoeba asu wa hotoke no hi </w:t>
        <w:br/>
        <w:t>Night of autumn-- when one thinks about it, tomorrow is the day of the dead (Tr. by Herbert Jonsson)</w:t>
      </w:r>
    </w:p>
    <w:p>
      <w:pPr>
        <w:pStyle w:val="Normal"/>
        <w:spacing w:before="280" w:after="280"/>
        <w:rPr/>
      </w:pPr>
      <w:r>
        <w:rPr/>
        <w:t>akino yuube tamotoshite kagami fuku onna (1776)</w:t>
        <w:br/>
        <w:t>An autumn evening-- With her sleeve A woman wipes a mirror. [N 175]</w:t>
      </w:r>
    </w:p>
    <w:p>
      <w:pPr>
        <w:pStyle w:val="Normal"/>
        <w:spacing w:before="280" w:after="280"/>
        <w:rPr/>
      </w:pPr>
      <w:r>
        <w:rPr/>
        <w:t xml:space="preserve">akisame ya minasoko no so wo fumiwataru </w:t>
        <w:br/>
        <w:t>In autumn rain crossing over a river bottom filled with weeds [P]</w:t>
      </w:r>
    </w:p>
    <w:p>
      <w:pPr>
        <w:pStyle w:val="Normal"/>
        <w:spacing w:before="280" w:after="280"/>
        <w:rPr>
          <w:b/>
          <w:b/>
          <w:bCs/>
        </w:rPr>
      </w:pPr>
      <w:r>
        <w:rPr/>
        <w:t xml:space="preserve">akisame ya mizusoko no kusa wo fumaretaru </w:t>
        <w:br/>
        <w:t xml:space="preserve">autumn rain; walking in water on grass (Tr. by Michael Haldane) </w:t>
      </w:r>
      <w:r>
        <w:rPr>
          <w:i/>
          <w:iCs/>
        </w:rPr>
        <w:br/>
      </w:r>
      <w:r>
        <w:rPr/>
        <w:t>sous la pluie d’automne marchant sur l’herbe sous l’eau (Tr. par Daniel Py)</w:t>
        <w:br/>
        <w:t>Sous la pluie d’automne marcher dans l’herbe immergé (Tr. par Roger Munier)</w:t>
      </w:r>
    </w:p>
    <w:p>
      <w:pPr>
        <w:pStyle w:val="Normal"/>
        <w:spacing w:before="280" w:after="280"/>
        <w:rPr/>
      </w:pPr>
      <w:r>
        <w:rPr>
          <w:iCs/>
        </w:rPr>
        <w:t>akisame ya waga sugemino wa mada nurasaji</w:t>
        <w:br/>
      </w:r>
      <w:r>
        <w:rPr/>
        <w:t>tombe la pluie d’automne ; je n’ai pas encore mouillé mon imperméable en carex (Tr. par Daniel Py)</w:t>
      </w:r>
    </w:p>
    <w:p>
      <w:pPr>
        <w:pStyle w:val="Normal"/>
        <w:spacing w:before="280" w:after="280"/>
        <w:rPr/>
      </w:pPr>
      <w:r>
        <w:rPr/>
        <w:t xml:space="preserve">aki samushi touda ga kabura hibiku toki </w:t>
        <w:br/>
        <w:t>In the cold autumn Touda arrowheads reverberate in time [P]</w:t>
      </w:r>
    </w:p>
    <w:p>
      <w:pPr>
        <w:pStyle w:val="Normal"/>
        <w:spacing w:before="280" w:after="280"/>
        <w:rPr/>
      </w:pPr>
      <w:r>
        <w:rPr/>
        <w:t xml:space="preserve">aki sarite ikukani narinu kareobana </w:t>
        <w:br/>
        <w:t xml:space="preserve">Autumn is gone For days; Dead pampas grass. (Tr. by Shoji Kumano) </w:t>
        <w:br/>
        <w:t xml:space="preserve">The day has come When autumn is over; Dead pampass grass. (Tr. by Shoji Kumano) </w:t>
        <w:br/>
        <w:t>(kare obana = “dead eulalia grass, or dried pampas grass”)</w:t>
      </w:r>
    </w:p>
    <w:p>
      <w:pPr>
        <w:pStyle w:val="Normal"/>
        <w:spacing w:before="280" w:after="280"/>
        <w:rPr/>
      </w:pPr>
      <w:r>
        <w:rPr/>
        <w:t>aki tamatama tsutsuji hana-saku Shiga no sato</w:t>
        <w:br/>
        <w:t>Somehow in autumn azaleas flowering in a Shiga village. [S 143]</w:t>
      </w:r>
    </w:p>
    <w:p>
      <w:pPr>
        <w:pStyle w:val="Normal"/>
        <w:spacing w:before="280" w:after="280"/>
        <w:rPr/>
      </w:pPr>
      <w:r>
        <w:rPr>
          <w:iCs/>
        </w:rPr>
        <w:t>aki tatsu ya nani ni odoroku inyôshi</w:t>
      </w:r>
      <w:r>
        <w:rPr/>
        <w:br/>
        <w:t xml:space="preserve">the beginning of autumn: what is the fortune teller looking so surprised at? </w:t>
        <w:br/>
        <w:t>début de l’automne ; par quoi est-il surpris, le diseur de bonne aventure ? (Tr. par Daniel Py)</w:t>
        <w:br/>
      </w:r>
      <w:r>
        <w:rPr>
          <w:rStyle w:val="Applestylespan"/>
        </w:rPr>
        <w:t>El otoño comienza.</w:t>
      </w:r>
      <w:r>
        <w:rPr/>
        <w:t xml:space="preserve"> </w:t>
      </w:r>
      <w:r>
        <w:rPr>
          <w:rStyle w:val="Applestylespan"/>
        </w:rPr>
        <w:t>¿ Qué le asombrará tanto</w:t>
      </w:r>
      <w:r>
        <w:rPr/>
        <w:t xml:space="preserve"> </w:t>
      </w:r>
      <w:r>
        <w:rPr>
          <w:rStyle w:val="Applestylespan"/>
        </w:rPr>
        <w:t>al adivino ?</w:t>
        <w:br/>
      </w:r>
      <w:r>
        <w:rPr/>
        <w:t>¿Ya es otoño? (muy sorprendido observa el adivino) (Trad. de Alberto Silva)</w:t>
      </w:r>
    </w:p>
    <w:p>
      <w:pPr>
        <w:pStyle w:val="Normal"/>
        <w:spacing w:before="280" w:after="280"/>
        <w:rPr/>
      </w:pPr>
      <w:r>
        <w:rPr/>
        <w:t xml:space="preserve">aki tatsu ya nan ni odoroku onmiyauji </w:t>
        <w:br/>
        <w:t>Autumn has arrived — what is the fortune teller’s surprise? [P]</w:t>
      </w:r>
    </w:p>
    <w:p>
      <w:pPr>
        <w:pStyle w:val="Normal"/>
        <w:spacing w:before="280" w:after="280"/>
        <w:rPr/>
      </w:pPr>
      <w:r>
        <w:rPr/>
        <w:t>aki tatsu ya sayu k</w:t>
      </w:r>
      <w:r>
        <w:rPr>
          <w:iCs/>
        </w:rPr>
        <w:t>ô</w:t>
      </w:r>
      <w:r>
        <w:rPr/>
        <w:t xml:space="preserve">bashiki seyakuin </w:t>
        <w:br/>
        <w:t>The first day of autumn! Simple hot water to drink but fragrant at the temple hospital. [S 114]</w:t>
        <w:br/>
        <w:t xml:space="preserve">akitatsu ya sayu kaubashiki seyakuin </w:t>
        <w:br/>
        <w:t>Autumn arrives the fragrance of hot baths — Seyakuin Temple [P]</w:t>
      </w:r>
    </w:p>
    <w:p>
      <w:pPr>
        <w:pStyle w:val="Normal"/>
        <w:spacing w:before="280" w:after="280"/>
        <w:rPr/>
      </w:pPr>
      <w:r>
        <w:rPr/>
        <w:t xml:space="preserve">aki wa mono no soba no fusaku mo natsukashiki </w:t>
        <w:br/>
      </w:r>
      <w:r>
        <w:rPr>
          <w:lang w:val="en-US"/>
        </w:rPr>
        <w:t>Autumn rouses a fine sensibility;</w:t>
      </w:r>
      <w:r>
        <w:rPr/>
        <w:t xml:space="preserve"> </w:t>
      </w:r>
      <w:r>
        <w:rPr>
          <w:lang w:val="en-US"/>
        </w:rPr>
        <w:t>Even the failure of buckwheat</w:t>
      </w:r>
      <w:r>
        <w:rPr/>
        <w:t xml:space="preserve"> </w:t>
      </w:r>
      <w:r>
        <w:rPr>
          <w:lang w:val="en-US"/>
        </w:rPr>
        <w:t>I recall so lovingly.</w:t>
      </w:r>
      <w:r>
        <w:rPr/>
        <w:t xml:space="preserve"> (Tr. by Shoji Kumano) </w:t>
        <w:br/>
        <w:t>An autumn thing longing for buckwheat noodles — crop failure [P]</w:t>
      </w:r>
    </w:p>
    <w:p>
      <w:pPr>
        <w:pStyle w:val="Normal"/>
        <w:spacing w:before="280" w:after="280"/>
        <w:rPr/>
      </w:pPr>
      <w:r>
        <w:rPr/>
        <w:t xml:space="preserve">akokuso no sashinuki furuu rakka kana </w:t>
        <w:br/>
        <w:t>A dirty boy’s divided skirt brushed clean of fallen blossoms [P]</w:t>
      </w:r>
    </w:p>
    <w:p>
      <w:pPr>
        <w:pStyle w:val="Normal"/>
        <w:spacing w:before="280" w:after="280"/>
        <w:rPr/>
      </w:pPr>
      <w:r>
        <w:rPr/>
        <w:t xml:space="preserve">amadera ya yoki kaya taruru yoizukiyo </w:t>
        <w:br/>
        <w:t>The convent has such good netting this moonlit evening [P]</w:t>
      </w:r>
    </w:p>
    <w:p>
      <w:pPr>
        <w:pStyle w:val="Normal"/>
        <w:spacing w:before="280" w:after="280"/>
        <w:rPr/>
      </w:pPr>
      <w:r>
        <w:rPr/>
        <w:t>amadera ya yuuya ni todoku sanekazura (1737)</w:t>
        <w:br/>
        <w:t xml:space="preserve">the nunnery-- during the Ten-Night Service pomatum ivy arrives [U 6] </w:t>
      </w:r>
    </w:p>
    <w:p>
      <w:pPr>
        <w:pStyle w:val="Normal"/>
        <w:spacing w:before="280" w:after="280"/>
        <w:rPr/>
      </w:pPr>
      <w:r>
        <w:rPr/>
        <w:t>amano yano kamomeni shiramu yuubekana (Undated)</w:t>
        <w:br/>
        <w:t>A fisherman's cottage Grows light with seagulls-- Evening [N 226]</w:t>
      </w:r>
    </w:p>
    <w:p>
      <w:pPr>
        <w:pStyle w:val="Normal"/>
        <w:spacing w:before="280" w:after="280"/>
        <w:rPr/>
      </w:pPr>
      <w:r>
        <w:rPr/>
        <w:t xml:space="preserve">amazake no jigoku mo chikashi Hakoneyama </w:t>
        <w:br/>
        <w:t>Sweet sake — hell is also close to Mt. Hakone [P]</w:t>
      </w:r>
    </w:p>
    <w:p>
      <w:pPr>
        <w:pStyle w:val="Normal"/>
        <w:spacing w:before="280" w:after="280"/>
        <w:rPr/>
      </w:pPr>
      <w:r>
        <w:rPr/>
        <w:t xml:space="preserve">amegoi ni kumoru kukoshi no namida kana </w:t>
        <w:br/>
        <w:t>Begging for rain a governor’s gloomy tears [P]</w:t>
      </w:r>
    </w:p>
    <w:p>
      <w:pPr>
        <w:pStyle w:val="Normal"/>
        <w:spacing w:before="280" w:after="280"/>
        <w:rPr/>
      </w:pPr>
      <w:r>
        <w:rPr/>
        <w:t xml:space="preserve">Amegoi no komachi ga hate ya wotoshi mizu </w:t>
        <w:br/>
        <w:t>Praying for rain the beautiful woman ends by throwing water [P]</w:t>
      </w:r>
    </w:p>
    <w:p>
      <w:pPr>
        <w:pStyle w:val="Normal"/>
        <w:spacing w:before="280" w:after="280"/>
        <w:rPr/>
      </w:pPr>
      <w:r>
        <w:rPr/>
        <w:t>ame no hagi yama wa ugoka nu sugata kana</w:t>
        <w:br/>
        <w:t xml:space="preserve">Japanese bush clover In the rain, Mountain stands still. (Tr. by Shoji Kumano) </w:t>
      </w:r>
    </w:p>
    <w:p>
      <w:pPr>
        <w:pStyle w:val="Normal"/>
        <w:spacing w:before="280" w:after="280"/>
        <w:rPr/>
      </w:pPr>
      <w:r>
        <w:rPr/>
        <w:t>amenohiya madakini kurete nemuno hana (1776)</w:t>
        <w:br/>
        <w:t>A rainy day Quickly falls the night-- Silk-tree blossoms. [N 117]</w:t>
      </w:r>
    </w:p>
    <w:p>
      <w:pPr>
        <w:pStyle w:val="Normal"/>
        <w:spacing w:before="280" w:after="280"/>
        <w:rPr/>
      </w:pPr>
      <w:r>
        <w:rPr/>
        <w:t xml:space="preserve">ameno hiya miyakoni tooki momono yado (Undated) </w:t>
        <w:br/>
        <w:t>On a rainy day-- From the capital, distant An inn with peach trees in bloom. [N 45]</w:t>
        <w:br/>
        <w:t xml:space="preserve">On a rainy day The capital seems very far away Here among the peach blossoms. [M 1822] </w:t>
        <w:br/>
        <w:t xml:space="preserve">rainy day-- far away from the capital a house where peaches bloom [U 160] </w:t>
        <w:br/>
        <w:t xml:space="preserve">On rainy days A long way to the Capital, Peach-blossomed house! (Tr. by Shoji Kumano) </w:t>
      </w:r>
      <w:r>
        <w:rPr>
          <w:i/>
          <w:iCs/>
        </w:rPr>
        <w:br/>
      </w:r>
      <w:r>
        <w:rPr/>
        <w:t>la capitale au loin - jour de pluie dans une maison de fleurs de pêchers (Tr. par Daniel Py)</w:t>
      </w:r>
    </w:p>
    <w:p>
      <w:pPr>
        <w:pStyle w:val="Normal"/>
        <w:spacing w:before="280" w:after="280"/>
        <w:rPr/>
      </w:pPr>
      <w:r>
        <w:rPr/>
        <w:t>ameno shika koini kuchinuwa tsuno bakari (1770)</w:t>
        <w:br/>
        <w:t>A deer in the rain-- Through love Only antlers suffer no decay. [N 172]</w:t>
        <w:br/>
        <w:t>A deer in rain even budding antlers doesn’t stop its love [P]</w:t>
      </w:r>
    </w:p>
    <w:p>
      <w:pPr>
        <w:pStyle w:val="Normal"/>
        <w:spacing w:before="280" w:after="280"/>
        <w:rPr/>
      </w:pPr>
      <w:r>
        <w:rPr/>
        <w:t>ameno toki mazushiki minono yukini tomeri (1774)</w:t>
        <w:br/>
        <w:t>When it rains, poor A straw rain-cape-- Opulent in snow. [N 248]</w:t>
        <w:br/>
        <w:t xml:space="preserve">a straw coat, poor when it rains is rich in snow (Tr. by Cheryl A. Crowley) </w:t>
      </w:r>
    </w:p>
    <w:p>
      <w:pPr>
        <w:pStyle w:val="Normal"/>
        <w:spacing w:before="280" w:after="280"/>
        <w:rPr/>
      </w:pPr>
      <w:r>
        <w:rPr/>
        <w:t xml:space="preserve">ame to naru koi wa shirajina kumo no mine </w:t>
        <w:br/>
        <w:t>he rain became lovely transparent — thunderheads [P]</w:t>
      </w:r>
    </w:p>
    <w:p>
      <w:pPr>
        <w:pStyle w:val="Normal"/>
        <w:spacing w:before="280" w:after="280"/>
        <w:rPr/>
      </w:pPr>
      <w:r>
        <w:rPr/>
        <w:t xml:space="preserve">amiuchi no miezunari yuku suzumi kana </w:t>
        <w:br/>
        <w:t>Too early to watch net fishing yet still going out in the coolness [P]</w:t>
      </w:r>
    </w:p>
    <w:p>
      <w:pPr>
        <w:pStyle w:val="Normal"/>
        <w:spacing w:before="280" w:after="280"/>
        <w:rPr/>
      </w:pPr>
      <w:r>
        <w:rPr/>
        <w:t>amiwo more tsunawo moretsutsu mizuno tsuki (1777)</w:t>
        <w:br/>
        <w:t>Slipping through a cast net Slipping from a rope-- The moon in the water [N 110]</w:t>
        <w:br/>
        <w:t xml:space="preserve">escaped the nets, escaped the ropes-- the moon on the water </w:t>
        <w:br/>
        <w:t xml:space="preserve">Evading the fishnet, and evading the fishing ropes, the moon on the water. [S 86] </w:t>
      </w:r>
    </w:p>
    <w:p>
      <w:pPr>
        <w:pStyle w:val="Normal"/>
        <w:spacing w:before="280" w:after="280"/>
        <w:rPr/>
      </w:pPr>
      <w:r>
        <w:rPr/>
        <w:t xml:space="preserve">anatau to cha mo dabudabu to juuya kana </w:t>
        <w:br/>
        <w:t>You and the tea are shaking, quivering — the tenth night [P]</w:t>
      </w:r>
    </w:p>
    <w:p>
      <w:pPr>
        <w:pStyle w:val="Normal"/>
        <w:spacing w:before="280" w:after="280"/>
        <w:rPr/>
      </w:pPr>
      <w:r>
        <w:rPr/>
        <w:t>ana toto cha mo dabu-dabu to juya kana</w:t>
        <w:br/>
        <w:t>The season's holy chant from the teapot too, "dabu, dabu"-- for ten nights. [S 169]</w:t>
      </w:r>
    </w:p>
    <w:p>
      <w:pPr>
        <w:pStyle w:val="Normal"/>
        <w:spacing w:before="280" w:after="280"/>
        <w:rPr/>
      </w:pPr>
      <w:r>
        <w:rPr/>
        <w:t xml:space="preserve">an kote katsu ureshisa yo sumi gohyo </w:t>
        <w:br/>
        <w:t xml:space="preserve">Buying a hermitage, I got an additional joy: Five straw bags of charcoal. </w:t>
      </w:r>
    </w:p>
    <w:p>
      <w:pPr>
        <w:pStyle w:val="Normal"/>
        <w:spacing w:before="280" w:after="280"/>
        <w:rPr/>
      </w:pPr>
      <w:r>
        <w:rPr/>
        <w:t xml:space="preserve">an no tsuki aruji o toeba imo hori ni </w:t>
        <w:br/>
        <w:t>The hermitage’s moon — thinking about the master digging sweet potatoes [P]</w:t>
      </w:r>
    </w:p>
    <w:p>
      <w:pPr>
        <w:pStyle w:val="Normal"/>
        <w:spacing w:before="280" w:after="280"/>
        <w:rPr/>
      </w:pPr>
      <w:r>
        <w:rPr/>
        <w:t xml:space="preserve">ano ga mi no yami yori hoete yowa no aki </w:t>
        <w:br/>
        <w:t>That soul’s spooky cry draws near in the dead of an autumn night [P]</w:t>
      </w:r>
    </w:p>
    <w:p>
      <w:pPr>
        <w:pStyle w:val="Normal"/>
        <w:spacing w:before="280" w:after="280"/>
        <w:rPr/>
      </w:pPr>
      <w:r>
        <w:rPr/>
        <w:t>aoginaku shikano namidaya tsukino tsuyu (1776)</w:t>
        <w:br/>
        <w:t>Looking up, a deer cries Its tears-- Dew of the moon. [N 173]</w:t>
      </w:r>
    </w:p>
    <w:p>
      <w:pPr>
        <w:pStyle w:val="Normal"/>
        <w:spacing w:before="280" w:after="280"/>
        <w:rPr/>
      </w:pPr>
      <w:r>
        <w:rPr>
          <w:rFonts w:ascii="MS Mincho;ＭＳ 明朝" w:hAnsi="MS Mincho;ＭＳ 明朝" w:cs="MS Mincho;ＭＳ 明朝" w:eastAsia="MS Mincho;ＭＳ 明朝"/>
        </w:rPr>
        <w:t>青梅に眉あつめたる美人かな</w:t>
      </w:r>
      <w:r>
        <w:rPr>
          <w:rFonts w:eastAsia="MS Mincho;ＭＳ 明朝" w:cs="MS Mincho;ＭＳ 明朝" w:ascii="MS Mincho;ＭＳ 明朝" w:hAnsi="MS Mincho;ＭＳ 明朝"/>
        </w:rPr>
        <w:br/>
      </w:r>
      <w:r>
        <w:rPr/>
        <w:t>aoumeni mayu atsumetaru bijinkana (1768)</w:t>
        <w:br/>
        <w:t>At green apricots Her brows knit-- A beautiful women. [N 110]</w:t>
        <w:br/>
        <w:t>The beautiful woman’s eyebrows pucker together — green plums [P]</w:t>
        <w:br/>
        <w:t>prunes vertes les sourcils de la belle se rejoignent (Tr. par Koumika Muraoka et Fouad El-Etr)</w:t>
        <w:br/>
        <w:t>prunes vertes; les sourcils de la beauté se rejoignent (Tr. par Daniel Py)</w:t>
      </w:r>
    </w:p>
    <w:p>
      <w:pPr>
        <w:pStyle w:val="Normal"/>
        <w:spacing w:before="280" w:after="280"/>
        <w:rPr/>
      </w:pPr>
      <w:r>
        <w:rPr>
          <w:iCs/>
        </w:rPr>
        <w:t>aoume ni uchinarasu ha ya kai no oto</w:t>
      </w:r>
      <w:r>
        <w:rPr>
          <w:i/>
          <w:iCs/>
        </w:rPr>
        <w:br/>
      </w:r>
      <w:r>
        <w:rPr/>
        <w:t>la dent grince sur la prune verte - bruit d’une coquille (Tr. par Daniel Py)</w:t>
      </w:r>
    </w:p>
    <w:p>
      <w:pPr>
        <w:pStyle w:val="Normal"/>
        <w:spacing w:before="280" w:after="280"/>
        <w:rPr/>
      </w:pPr>
      <w:r>
        <w:rPr/>
        <w:t xml:space="preserve">aoume o utebakatsu chiru aoba kana </w:t>
        <w:br/>
        <w:t>Beat by a stick the green plums and green leaves fall [P]</w:t>
      </w:r>
    </w:p>
    <w:p>
      <w:pPr>
        <w:pStyle w:val="Normal"/>
        <w:spacing w:before="280" w:after="280"/>
        <w:rPr/>
      </w:pPr>
      <w:r>
        <w:rPr/>
        <w:t>aoumeya biuno nakayuku iikemuri (1777)</w:t>
        <w:br/>
        <w:t>Green apricot-- Through a drizzle light Rice-cooking smoke. [N 103]</w:t>
      </w:r>
    </w:p>
    <w:p>
      <w:pPr>
        <w:pStyle w:val="Normal"/>
        <w:spacing w:before="280" w:after="280"/>
        <w:rPr/>
      </w:pPr>
      <w:r>
        <w:rPr/>
        <w:t xml:space="preserve">aoyagi ya serifu no sato no seri no naka </w:t>
        <w:br/>
        <w:t>A green willow in the middle of the village's parsley patch [P]</w:t>
      </w:r>
    </w:p>
    <w:p>
      <w:pPr>
        <w:pStyle w:val="Normal"/>
        <w:spacing w:before="280" w:after="280"/>
        <w:rPr/>
      </w:pPr>
      <w:r>
        <w:rPr/>
        <w:t xml:space="preserve">aoyagi ya waga oukimi no kusaka kika </w:t>
        <w:br/>
        <w:t>Green willow — my sovereign's grass? tree? [P]</w:t>
      </w:r>
    </w:p>
    <w:p>
      <w:pPr>
        <w:pStyle w:val="Normal"/>
        <w:spacing w:before="280" w:after="280"/>
        <w:rPr/>
      </w:pPr>
      <w:r>
        <w:rPr/>
        <w:t>aranoyuku mini chikazukuya kumono mine (1774)</w:t>
        <w:br/>
        <w:t>Walking though the wilderness-- Toward me aproach The cloud peaks. [N 114]</w:t>
      </w:r>
      <w:r>
        <w:rPr>
          <w:i/>
          <w:iCs/>
        </w:rPr>
        <w:br/>
      </w:r>
      <w:r>
        <w:rPr/>
        <w:t>marchant sur la vaste lande déserte, les nuages imposants se rapprochent (Tr. par Daniel Py)</w:t>
        <w:br/>
        <w:t>En la landa vacía, unas nubes (parece) se me van acercando (Trad. de Alberto Silva)</w:t>
      </w:r>
    </w:p>
    <w:p>
      <w:pPr>
        <w:pStyle w:val="Normal"/>
        <w:spacing w:before="280" w:after="280"/>
        <w:rPr/>
      </w:pPr>
      <w:r>
        <w:rPr/>
        <w:t xml:space="preserve">ara suzushi susofuku kaya mo nenashigusa </w:t>
        <w:br/>
        <w:t>A cool breeze blows through the mosquito net — a rootless wanderer [P]</w:t>
      </w:r>
    </w:p>
    <w:p>
      <w:pPr>
        <w:pStyle w:val="Normal"/>
        <w:spacing w:before="280" w:after="280"/>
        <w:rPr/>
      </w:pPr>
      <w:r>
        <w:rPr/>
        <w:t xml:space="preserve">ari to miete oogi no urae obotsu kana </w:t>
        <w:br/>
        <w:t>Gazing through the back at the painting on the fan’s front hazily guessing [P]</w:t>
      </w:r>
    </w:p>
    <w:p>
      <w:pPr>
        <w:pStyle w:val="Normal"/>
        <w:spacing w:before="280" w:after="280"/>
        <w:rPr/>
      </w:pPr>
      <w:r>
        <w:rPr/>
        <w:t>arukiaruki monoomou haruno yukuekana (1769)</w:t>
        <w:br/>
        <w:t>With pensive steps I muse over Spring's whereabouts. [N 41]</w:t>
        <w:br/>
        <w:t xml:space="preserve">Walking on, walking on, things wondered about-- spring, where has it gone? [S 44] </w:t>
      </w:r>
    </w:p>
    <w:p>
      <w:pPr>
        <w:pStyle w:val="Normal"/>
        <w:spacing w:before="280" w:after="280"/>
        <w:rPr/>
      </w:pPr>
      <w:r>
        <w:rPr/>
        <w:t xml:space="preserve">asagao ni usuki yukari no mukuga kana </w:t>
        <w:br/>
        <w:t>Morning glories thinly connected to the Rose of Sharon [P]</w:t>
      </w:r>
    </w:p>
    <w:p>
      <w:pPr>
        <w:pStyle w:val="Normal"/>
        <w:spacing w:before="280" w:after="280"/>
        <w:rPr/>
      </w:pPr>
      <w:r>
        <w:rPr/>
        <w:t>asagaoya ichirin fukaki fuchino iro (1768)</w:t>
        <w:br/>
        <w:t>Morning glories-- One amongst them Deep water color. [N 169]</w:t>
        <w:br/>
        <w:t xml:space="preserve">morning glory one flower deep colour of the abyss (Tr. by Herbert Jonsson) </w:t>
        <w:br/>
        <w:t>Morning glory! One flower deep with the color of water's deepness. [S 139]</w:t>
        <w:br/>
        <w:t>A morning glory its singularly profound flower in the abyss [P]</w:t>
        <w:br/>
        <w:t xml:space="preserve">Morning glory! I see in a single The abyss of deep blue </w:t>
        <w:br/>
        <w:t>une seule fleur du volubilis : couleur d’un lac profond (Tr. par Daniel Py)</w:t>
      </w:r>
    </w:p>
    <w:p>
      <w:pPr>
        <w:pStyle w:val="Normal"/>
        <w:spacing w:before="280" w:after="280"/>
        <w:rPr/>
      </w:pPr>
      <w:r>
        <w:rPr/>
        <w:t xml:space="preserve">asagaoya tenugui no hashi no ai o kakotsu </w:t>
        <w:br/>
        <w:t>Morning glories-- the indigo color on the towel's edge no longer satisfies me. [S 139]</w:t>
        <w:br/>
        <w:t>Morning glories and an acolyte complaining about his indigo towel [P]</w:t>
      </w:r>
    </w:p>
    <w:p>
      <w:pPr>
        <w:pStyle w:val="Normal"/>
        <w:spacing w:before="280" w:after="280"/>
        <w:rPr/>
      </w:pPr>
      <w:r>
        <w:rPr/>
        <w:t>asagiriya enikaku yumeno hitodoori (1769)</w:t>
        <w:br/>
        <w:t>Morning mist-- A dream-like picture drawn Of pedestrian traffic. [N 177]</w:t>
        <w:br/>
        <w:t xml:space="preserve">morning mist; a dream in paints of people passing (Tr. by Michael Haldane) </w:t>
        <w:br/>
        <w:t xml:space="preserve">Morning haze; as in a painting of a dream, men go their ways. (Tr. by H. G. Henderson) </w:t>
        <w:br/>
        <w:t xml:space="preserve">morning mist drawn in a painting people passing in my dream (Tr. by Herbert Jonsson) </w:t>
        <w:br/>
        <w:t xml:space="preserve">Morning fog- the road full of people from a painter's dream </w:t>
      </w:r>
      <w:r>
        <w:rPr>
          <w:i/>
          <w:iCs/>
        </w:rPr>
        <w:br/>
      </w:r>
      <w:r>
        <w:rPr/>
        <w:t>le brouillard du matin peint : un rêve de gens qui passent (Tr. par Daniel Py)</w:t>
        <w:br/>
        <w:t>Son mis sueños acuarelas veladas: de mañana se ve gente marchando (Trad. de Alberto Silva)</w:t>
      </w:r>
    </w:p>
    <w:p>
      <w:pPr>
        <w:pStyle w:val="Normal"/>
        <w:spacing w:before="280" w:after="280"/>
        <w:rPr/>
      </w:pPr>
      <w:r>
        <w:rPr/>
        <w:t>asagiri ya enokoro hitocu Bungobashi</w:t>
        <w:br/>
      </w:r>
      <w:r>
        <w:rPr>
          <w:rStyle w:val="Hps"/>
        </w:rPr>
        <w:t>Misty</w:t>
      </w:r>
      <w:r>
        <w:rPr/>
        <w:t xml:space="preserve"> </w:t>
      </w:r>
      <w:r>
        <w:rPr>
          <w:rStyle w:val="Hps"/>
        </w:rPr>
        <w:t>morning.</w:t>
      </w:r>
      <w:r>
        <w:rPr/>
        <w:t xml:space="preserve"> </w:t>
      </w:r>
      <w:r>
        <w:rPr>
          <w:rStyle w:val="Hps"/>
        </w:rPr>
        <w:t>The sleeping</w:t>
      </w:r>
      <w:r>
        <w:rPr/>
        <w:t xml:space="preserve"> Bungo-</w:t>
      </w:r>
      <w:r>
        <w:rPr>
          <w:rStyle w:val="Hps"/>
        </w:rPr>
        <w:t>bridge</w:t>
      </w:r>
      <w:r>
        <w:rPr/>
        <w:t xml:space="preserve"> is crossed by </w:t>
      </w:r>
      <w:r>
        <w:rPr>
          <w:rStyle w:val="Hps"/>
        </w:rPr>
        <w:t>a puppy.</w:t>
      </w:r>
    </w:p>
    <w:p>
      <w:pPr>
        <w:pStyle w:val="Normal"/>
        <w:spacing w:before="280" w:after="280"/>
        <w:rPr>
          <w:b/>
          <w:b/>
          <w:bCs/>
        </w:rPr>
      </w:pPr>
      <w:r>
        <w:rPr/>
        <w:t xml:space="preserve">asagiriya kuisu utsu oto tôtôtari </w:t>
        <w:br/>
        <w:t xml:space="preserve">In the morning mists Someone's tapping in the fence-posts One after another. [M 1868] </w:t>
      </w:r>
    </w:p>
    <w:p>
      <w:pPr>
        <w:pStyle w:val="Normal"/>
        <w:spacing w:before="280" w:after="280"/>
        <w:rPr>
          <w:iCs/>
        </w:rPr>
      </w:pPr>
      <w:r>
        <w:rPr>
          <w:rFonts w:ascii="MS Mincho;ＭＳ 明朝" w:hAnsi="MS Mincho;ＭＳ 明朝" w:cs="MS Mincho;ＭＳ 明朝" w:eastAsia="MS Mincho;ＭＳ 明朝"/>
          <w:iCs/>
        </w:rPr>
        <w:t>朝霧や杭打音丁々たり</w:t>
      </w:r>
      <w:r>
        <w:rPr>
          <w:iCs/>
        </w:rPr>
        <w:br/>
        <w:t xml:space="preserve">asagiriya kuize utsu oto tōtōtari </w:t>
      </w:r>
      <w:r>
        <w:rPr/>
        <w:br/>
        <w:t>In the morning fog a stake is pounded and then an axe rings [P]</w:t>
      </w:r>
      <w:r>
        <w:rPr>
          <w:i/>
          <w:iCs/>
        </w:rPr>
        <w:br/>
      </w:r>
      <w:r>
        <w:rPr/>
        <w:t>dans le brouillard matinal le bruit d’un pieu qu’on enfonce : Pan ! Pan ! (Tr. par Daniel Py)</w:t>
      </w:r>
    </w:p>
    <w:p>
      <w:pPr>
        <w:pStyle w:val="Normal"/>
        <w:spacing w:before="280" w:after="280"/>
        <w:rPr/>
      </w:pPr>
      <w:r>
        <w:rPr/>
        <w:t>asagiri ya mura sengen no ichi no oto</w:t>
        <w:br/>
        <w:t>In the morning fog a city of one thousand eaves — market noises [P]</w:t>
        <w:br/>
        <w:t xml:space="preserve">Morning mists! In a prosperous village Common of the market. (Tr. by Shoji Kumano) </w:t>
      </w:r>
      <w:r>
        <w:rPr>
          <w:i/>
          <w:iCs/>
        </w:rPr>
        <w:br/>
      </w:r>
      <w:r>
        <w:rPr/>
        <w:t>village de mille foyers : le bruit du marché dans le brouillard matinal (Tr. par Daniel Py)</w:t>
        <w:br/>
        <w:t>Ruidos del mercado de la villa cubierta de niebla (Trad. de Alberto Silva)</w:t>
      </w:r>
    </w:p>
    <w:p>
      <w:pPr>
        <w:pStyle w:val="Normal"/>
        <w:spacing w:before="280" w:after="280"/>
        <w:rPr/>
      </w:pPr>
      <w:r>
        <w:rPr/>
        <w:t>asahiyori nishibi toutoki juuyakana (1777)</w:t>
        <w:br/>
        <w:t>Than the morning sun The setting sun is precious more-- A ten-night Buddhist mass. [N 239]</w:t>
      </w:r>
    </w:p>
    <w:p>
      <w:pPr>
        <w:pStyle w:val="Normal"/>
        <w:spacing w:before="280" w:after="280"/>
        <w:rPr/>
      </w:pPr>
      <w:r>
        <w:rPr>
          <w:iCs/>
        </w:rPr>
        <w:t>asa kare to yûhi konogoro naname naru</w:t>
      </w:r>
      <w:r>
        <w:rPr>
          <w:i/>
          <w:iCs/>
        </w:rPr>
        <w:br/>
      </w:r>
      <w:r>
        <w:rPr/>
        <w:t>coupez les cannabis ! le soleil couchant penche tôt (Tr. par Daniel Py)</w:t>
      </w:r>
    </w:p>
    <w:p>
      <w:pPr>
        <w:pStyle w:val="Normal"/>
        <w:spacing w:before="280" w:after="280"/>
        <w:rPr/>
      </w:pPr>
      <w:r>
        <w:rPr/>
        <w:t>asakawa no nishishi higashi su wakaba kana</w:t>
        <w:br/>
        <w:t>By the shallow river, to the west and to the east-- fresh new leaves! [S 98]</w:t>
      </w:r>
    </w:p>
    <w:p>
      <w:pPr>
        <w:pStyle w:val="Normal"/>
        <w:spacing w:before="280" w:after="280"/>
        <w:rPr/>
      </w:pPr>
      <w:r>
        <w:rPr/>
        <w:t>asakaze no fukisamashi taru ukawa kana</w:t>
        <w:br/>
        <w:t xml:space="preserve">Mornig breeze has blown off The excitement Cormorant fishing-river. (Tr. by Shoji Kumano) </w:t>
      </w:r>
    </w:p>
    <w:p>
      <w:pPr>
        <w:pStyle w:val="Normal"/>
        <w:autoSpaceDE w:val="false"/>
        <w:rPr/>
      </w:pPr>
      <w:r>
        <w:rPr/>
        <w:t xml:space="preserve">asa kaze no ke o fukimiyoru kemushi kana </w:t>
        <w:br/>
        <w:t xml:space="preserve">See the morning breeze ruffling his so silky hair . . . Cool caterpillar (Tr. by Peter Beilenson) </w:t>
        <w:br/>
        <w:t xml:space="preserve">These morning airs-- one can see them stirring caterpillar hairs! (Tr. by H. G. Henderson) </w:t>
        <w:br/>
        <w:t xml:space="preserve">Morning breezes play in the hair of a caterpillar </w:t>
        <w:br/>
        <w:t>Aux poils de la chenille On devine que souffle La brise matinale (Tr. par Cheng Wing fun et Hervé Collet)</w:t>
      </w:r>
      <w:r>
        <w:rPr>
          <w:i/>
          <w:iCs/>
        </w:rPr>
        <w:br/>
      </w:r>
      <w:r>
        <w:rPr/>
        <w:t>on peut voir la brise du matin soulever les poils du mille-pattes (Tr. par Daniel Py)</w:t>
      </w:r>
      <w:r>
        <w:rPr>
          <w:i/>
          <w:iCs/>
        </w:rPr>
        <w:br/>
      </w:r>
      <w:r>
        <w:rPr/>
        <w:t>la brise matinale soulève les poils du mille-pattes (Tr. par Daniel Py)</w:t>
        <w:br/>
        <w:t xml:space="preserve">on voit la brise matinale dans l'ondulation des poils de la chenille </w:t>
        <w:br/>
        <w:t>que De mañana, la brisa eriza la pelusa de la oruga (Trad. de Alberto Silva)</w:t>
        <w:br/>
        <w:t xml:space="preserve">Puedes sentir la brisa matutina soplando los pelos de la oruga (Trad. de </w:t>
      </w:r>
      <w:r>
        <w:rPr>
          <w:iCs/>
        </w:rPr>
        <w:t>Juan Manuel Cuartas Restrepo)</w:t>
      </w:r>
    </w:p>
    <w:p>
      <w:pPr>
        <w:pStyle w:val="Normal"/>
        <w:spacing w:before="280" w:after="280"/>
        <w:rPr>
          <w:rStyle w:val="Hps"/>
        </w:rPr>
      </w:pPr>
      <w:r>
        <w:rPr/>
        <w:t>asamashiki momo no ochiba ya kikubatake</w:t>
        <w:br/>
        <w:t>The silly peach leaves fall in a field of chrysanthemums [P]</w:t>
        <w:br/>
      </w:r>
      <w:r>
        <w:rPr>
          <w:rStyle w:val="Hps"/>
        </w:rPr>
        <w:t>shamelessly</w:t>
      </w:r>
      <w:r>
        <w:rPr/>
        <w:t xml:space="preserve"> </w:t>
      </w:r>
      <w:r>
        <w:rPr>
          <w:rStyle w:val="Hps"/>
        </w:rPr>
        <w:t>stripped</w:t>
      </w:r>
      <w:r>
        <w:rPr/>
        <w:t xml:space="preserve"> </w:t>
      </w:r>
      <w:r>
        <w:rPr>
          <w:rStyle w:val="Hps"/>
        </w:rPr>
        <w:t>naked</w:t>
      </w:r>
      <w:r>
        <w:rPr/>
        <w:t xml:space="preserve"> </w:t>
      </w:r>
      <w:r>
        <w:rPr>
          <w:rStyle w:val="Hps"/>
        </w:rPr>
        <w:t>peach</w:t>
      </w:r>
      <w:r>
        <w:rPr/>
        <w:t xml:space="preserve"> </w:t>
      </w:r>
      <w:r>
        <w:rPr>
          <w:rStyle w:val="Hps"/>
        </w:rPr>
        <w:t>tree</w:t>
      </w:r>
      <w:r>
        <w:rPr/>
        <w:t xml:space="preserve"> </w:t>
      </w:r>
      <w:r>
        <w:rPr>
          <w:rStyle w:val="Hps"/>
        </w:rPr>
        <w:t>next to</w:t>
      </w:r>
      <w:r>
        <w:rPr/>
        <w:t xml:space="preserve"> </w:t>
      </w:r>
      <w:r>
        <w:rPr>
          <w:rStyle w:val="Hps"/>
        </w:rPr>
        <w:t>the</w:t>
      </w:r>
      <w:r>
        <w:rPr/>
        <w:t xml:space="preserve"> </w:t>
      </w:r>
      <w:r>
        <w:rPr>
          <w:rStyle w:val="Hps"/>
        </w:rPr>
        <w:t>land of</w:t>
      </w:r>
      <w:r>
        <w:rPr/>
        <w:t xml:space="preserve"> </w:t>
      </w:r>
      <w:r>
        <w:rPr>
          <w:rStyle w:val="Hps"/>
        </w:rPr>
        <w:t>chrysanthemums</w:t>
      </w:r>
      <w:r>
        <w:rPr/>
        <w:t xml:space="preserve"> </w:t>
      </w:r>
    </w:p>
    <w:p>
      <w:pPr>
        <w:pStyle w:val="Normal"/>
        <w:spacing w:before="280" w:after="280"/>
        <w:rPr/>
      </w:pPr>
      <w:r>
        <w:rPr>
          <w:iCs/>
        </w:rPr>
        <w:t>asamayama kemuri no naka no wakaba kana</w:t>
      </w:r>
      <w:r>
        <w:rPr>
          <w:i/>
          <w:iCs/>
        </w:rPr>
        <w:br/>
      </w:r>
      <w:r>
        <w:rPr/>
        <w:t>le Mont Asama : à travers la fumée apparaissent les jeunes feuilles (Tr. par Daniel Py)</w:t>
      </w:r>
    </w:p>
    <w:p>
      <w:pPr>
        <w:pStyle w:val="Normal"/>
        <w:spacing w:before="280" w:after="280"/>
        <w:rPr/>
      </w:pPr>
      <w:r>
        <w:rPr/>
        <w:t xml:space="preserve">asa shimo ya muro no ageya no nattojiro </w:t>
        <w:br/>
        <w:t>On a frosty morning in a room of a brothel — natto soup [P]</w:t>
      </w:r>
    </w:p>
    <w:p>
      <w:pPr>
        <w:pStyle w:val="Normal"/>
        <w:spacing w:before="280" w:after="280"/>
        <w:rPr/>
      </w:pPr>
      <w:r>
        <w:rPr/>
        <w:t>asashimoya tsurugiwo nigiru tsurubenawa (1768)</w:t>
        <w:br/>
        <w:t xml:space="preserve">Morning frost-- Like a blade gripped A well rope. [N 247] </w:t>
        <w:br/>
        <w:t>The morning frosts grips the sword and the bucket’s rope [P]</w:t>
      </w:r>
    </w:p>
    <w:p>
      <w:pPr>
        <w:pStyle w:val="Normal"/>
        <w:spacing w:before="280" w:after="280"/>
        <w:rPr/>
      </w:pPr>
      <w:r>
        <w:rPr/>
        <w:t>asatsuyuya mada shimo shiranu kamino ochi (1778)</w:t>
        <w:br/>
        <w:t>Morning dew-- Though by frost untouched A hair fell.[N 167]</w:t>
        <w:br/>
        <w:t>Morning dew I still do not know the frost of falling hair [P]</w:t>
      </w:r>
    </w:p>
    <w:p>
      <w:pPr>
        <w:pStyle w:val="Normal"/>
        <w:spacing w:before="280" w:after="280"/>
        <w:rPr>
          <w:rStyle w:val="Hps"/>
        </w:rPr>
      </w:pPr>
      <w:r>
        <w:rPr/>
        <w:t xml:space="preserve">ashiato ni hisomu uo ari otoshimizu </w:t>
        <w:br/>
      </w:r>
      <w:r>
        <w:rPr>
          <w:rStyle w:val="Hps"/>
        </w:rPr>
        <w:t>drained</w:t>
      </w:r>
      <w:r>
        <w:rPr/>
        <w:t xml:space="preserve"> </w:t>
      </w:r>
      <w:r>
        <w:rPr>
          <w:rStyle w:val="Hps"/>
        </w:rPr>
        <w:t>paddy field,</w:t>
      </w:r>
      <w:r>
        <w:rPr/>
        <w:t xml:space="preserve"> </w:t>
      </w:r>
      <w:r>
        <w:rPr>
          <w:rStyle w:val="Hps"/>
        </w:rPr>
        <w:t>trapped</w:t>
      </w:r>
      <w:r>
        <w:rPr/>
        <w:t xml:space="preserve"> </w:t>
      </w:r>
      <w:r>
        <w:rPr>
          <w:rStyle w:val="Hps"/>
        </w:rPr>
        <w:t>in water</w:t>
      </w:r>
      <w:r>
        <w:rPr/>
        <w:t xml:space="preserve"> </w:t>
      </w:r>
      <w:r>
        <w:rPr>
          <w:rStyle w:val="Hps"/>
        </w:rPr>
        <w:t>footprint, a small fish</w:t>
      </w:r>
    </w:p>
    <w:p>
      <w:pPr>
        <w:pStyle w:val="Normal"/>
        <w:spacing w:before="280" w:after="280"/>
        <w:rPr/>
      </w:pPr>
      <w:r>
        <w:rPr/>
        <w:t xml:space="preserve">ashi ato o ji ni moyo marazu kankodori </w:t>
        <w:br/>
        <w:t>These footprints were never used for Kanji a solitary cuckoo [P]</w:t>
      </w:r>
    </w:p>
    <w:p>
      <w:pPr>
        <w:pStyle w:val="Normal"/>
        <w:spacing w:before="280" w:after="280"/>
        <w:rPr/>
      </w:pPr>
      <w:r>
        <w:rPr/>
        <w:t>ashimotono akino oboroya hagino hana (1768)</w:t>
        <w:br/>
        <w:t>The autumn haze At my feet-- Bush-clover flowers. [N 169]</w:t>
      </w:r>
    </w:p>
    <w:p>
      <w:pPr>
        <w:pStyle w:val="Normal"/>
        <w:spacing w:before="280" w:after="280"/>
        <w:rPr/>
      </w:pPr>
      <w:r>
        <w:rPr/>
        <w:t xml:space="preserve">ashiyowa no watarite nigoru haru no mizu </w:t>
        <w:br/>
        <w:t>Delicate legs wading through stir up the mud in the springtime stream. [S 52]</w:t>
        <w:br/>
        <w:t>My weak legs cross through muddying spring water [P]</w:t>
        <w:br/>
        <w:t xml:space="preserve">muddied by wearily wading feet - spring water (Tr. by Michael Haldane) </w:t>
        <w:br/>
        <w:t>Feeble legs crossed, It got muddy; Spring stream. (Tr. by Shoji Kumano)</w:t>
        <w:br/>
        <w:t>avançant péniblement, ses pieds boueux dans l’eau du printemps (Tr. par Daniel Py)</w:t>
      </w:r>
    </w:p>
    <w:p>
      <w:pPr>
        <w:pStyle w:val="Normal"/>
        <w:spacing w:before="280" w:after="280"/>
        <w:rPr/>
      </w:pPr>
      <w:r>
        <w:rPr/>
        <w:t xml:space="preserve">ashiyowa no yado toru tame ka osozakura </w:t>
        <w:br/>
        <w:t xml:space="preserve">These tired old legs— Is </w:t>
      </w:r>
      <w:r>
        <w:rPr>
          <w:bCs/>
        </w:rPr>
        <w:t>it for them that we stop</w:t>
      </w:r>
      <w:r>
        <w:rPr/>
        <w:t>, Or the late cherry blossoms?</w:t>
        <w:br/>
      </w:r>
      <w:r>
        <w:rPr>
          <w:rStyle w:val="St1"/>
        </w:rPr>
        <w:t xml:space="preserve">would they help the leg-weak find an inn? late cherries </w:t>
      </w:r>
      <w:r>
        <w:rPr>
          <w:rStyle w:val="Addmd"/>
        </w:rPr>
        <w:t>(Tr. by Robin D. Gill)</w:t>
      </w:r>
      <w:r>
        <w:rPr>
          <w:rStyle w:val="St1"/>
        </w:rPr>
        <w:br/>
        <w:t xml:space="preserve">a good excuse for weak-legs to travel? late cherries </w:t>
      </w:r>
      <w:r>
        <w:rPr>
          <w:rStyle w:val="Addmd"/>
        </w:rPr>
        <w:t>(Tr. by Robin D. Gill)</w:t>
      </w:r>
    </w:p>
    <w:p>
      <w:pPr>
        <w:pStyle w:val="Normal"/>
        <w:spacing w:before="280" w:after="280"/>
        <w:rPr/>
      </w:pPr>
      <w:r>
        <w:rPr/>
        <w:t xml:space="preserve">ato kakusu shi no yukigata ya kure no aki </w:t>
        <w:br/>
        <w:t xml:space="preserve">No trail to follow where the teacher has wandered off-- the end of autumn. [S 123] </w:t>
      </w:r>
    </w:p>
    <w:p>
      <w:pPr>
        <w:pStyle w:val="Normal"/>
        <w:spacing w:before="280" w:after="280"/>
        <w:rPr/>
      </w:pPr>
      <w:r>
        <w:rPr/>
        <w:t xml:space="preserve">atsuki hi no katana ni kayuru ôgi kana </w:t>
        <w:br/>
        <w:t>On such a hot day In place of his swords He wears a fan. [M 1841]</w:t>
        <w:br/>
        <w:t>In the hot day a sword is changed for a fan [P]</w:t>
      </w:r>
    </w:p>
    <w:p>
      <w:pPr>
        <w:pStyle w:val="Normal"/>
        <w:spacing w:before="280" w:after="280"/>
        <w:rPr/>
      </w:pPr>
      <w:r>
        <w:rPr/>
        <w:t>awanu koi omoikiruyo ya fukutojiru</w:t>
        <w:br/>
        <w:t xml:space="preserve">Unrequited love He has decided to give up On that night - fugu soup! (Tr. by Shoji Kumano) </w:t>
      </w:r>
    </w:p>
    <w:p>
      <w:pPr>
        <w:pStyle w:val="Normal"/>
        <w:spacing w:before="280" w:after="280"/>
        <w:rPr/>
      </w:pPr>
      <w:r>
        <w:rPr/>
        <w:t>ayame ou ike go-shaku no haru fukashi</w:t>
        <w:br/>
        <w:t>Iris growing-- is it a pond? Five feet of springtime's height. [S 70]</w:t>
      </w:r>
    </w:p>
    <w:p>
      <w:pPr>
        <w:pStyle w:val="Normal"/>
        <w:autoSpaceDE w:val="false"/>
        <w:rPr/>
      </w:pPr>
      <w:r>
        <w:rPr>
          <w:rFonts w:ascii="MS Mincho;ＭＳ 明朝" w:hAnsi="MS Mincho;ＭＳ 明朝" w:cs="MS Mincho;ＭＳ 明朝" w:eastAsia="MS Mincho;ＭＳ 明朝"/>
        </w:rPr>
        <w:t>鮎くれてよらで過行夜半の門</w:t>
      </w:r>
      <w:r>
        <w:rPr>
          <w:rFonts w:eastAsia="MS Mincho;ＭＳ 明朝" w:cs="MS Mincho;ＭＳ 明朝" w:ascii="MS Mincho;ＭＳ 明朝" w:hAnsi="MS Mincho;ＭＳ 明朝"/>
        </w:rPr>
        <w:br/>
      </w:r>
      <w:r>
        <w:rPr/>
        <w:t xml:space="preserve">ayukurete yorade sugiyuku yoha no kado (1768) </w:t>
        <w:br/>
        <w:t>Leaving me sweetfish Not visiting, someone passes by-- The gate at night. [N 113]</w:t>
        <w:br/>
        <w:t xml:space="preserve">He presents ayu then goes on without visiting-- the gateway at midnight. [S 96] </w:t>
        <w:br/>
        <w:t xml:space="preserve">He gave me ‘ayu fish’, Directly leaving The midnight gate. (Tr. by Shoji Kumano) </w:t>
        <w:br/>
        <w:t xml:space="preserve">Comes to donate trout, does not enter, passes on-- midnight gate. (Tr. by H. G. Henderson) </w:t>
        <w:br/>
        <w:t>Bringing a trout my friend left immediately by midnight’s gate [P]</w:t>
        <w:br/>
        <w:t xml:space="preserve">Leaves some trout, Knocks, goes on, The evening gate. </w:t>
        <w:br/>
      </w:r>
      <w:r>
        <w:rPr>
          <w:iCs/>
        </w:rPr>
        <w:t>bringing sweetfish he declines to stay . . . the gate at midnight</w:t>
      </w:r>
      <w:r>
        <w:rPr>
          <w:i/>
          <w:iCs/>
        </w:rPr>
        <w:br/>
      </w:r>
      <w:r>
        <w:rPr/>
        <w:t>offrant la truite sans entrer : je m’en fus - le portail à minuit (Tr. par Daniel Py)</w:t>
        <w:br/>
        <w:t xml:space="preserve">Compartiendo la pesca de trucha, sin entrar, deja la casa a media noche (Trad. de </w:t>
      </w:r>
      <w:r>
        <w:rPr>
          <w:iCs/>
        </w:rPr>
        <w:t>Juan Manuel Cuartas Restrepo)</w:t>
      </w:r>
      <w:r>
        <w:rPr/>
        <w:br/>
        <w:t xml:space="preserve">ayu = Plecoglossus altivelis </w:t>
      </w:r>
    </w:p>
    <w:p>
      <w:pPr>
        <w:pStyle w:val="Normal"/>
        <w:spacing w:before="280" w:after="280"/>
        <w:rPr>
          <w:b/>
          <w:b/>
          <w:bCs/>
        </w:rPr>
      </w:pPr>
      <w:r>
        <w:rPr/>
        <w:t>ayumi ayumi mono omou haru no yukue kana</w:t>
        <w:br/>
        <w:t>marchant et marchant, perdu dans ses pensées; le printemps s’achève ! (Tr. par Daniel Py)</w:t>
      </w:r>
    </w:p>
    <w:p>
      <w:pPr>
        <w:pStyle w:val="Normal"/>
        <w:spacing w:before="280" w:after="280"/>
        <w:rPr/>
      </w:pPr>
      <w:r>
        <w:rPr/>
        <w:t>ayuochite iyoiyo takaki onoekana (1783)</w:t>
        <w:br/>
        <w:t>Sweetfish swim downstream-- Rising higher and higher The mountain peaks. [N 174]</w:t>
        <w:br/>
        <w:t>(Visiting Uji in autumn.)</w:t>
        <w:br/>
        <w:t>The ayu have gone downstream and higher and higher the mountain ridges! [S 135]</w:t>
      </w:r>
    </w:p>
    <w:p>
      <w:pPr>
        <w:pStyle w:val="Normal"/>
        <w:spacing w:before="280" w:after="280"/>
        <w:rPr/>
      </w:pPr>
      <w:r>
        <w:rPr/>
        <w:t>azuki uru koie no ume no tsubomi gachi</w:t>
        <w:br/>
        <w:t>Adzuki beans are sold At a small house; Ume trees are budding. (Tr. by Shoji Kumano)</w:t>
        <w:br/>
        <w:t>Azuki beans sold from a small shop with budding plum blossoms [P]</w:t>
      </w:r>
    </w:p>
    <w:p>
      <w:pPr>
        <w:pStyle w:val="Normal"/>
        <w:spacing w:before="280" w:after="280"/>
        <w:rPr/>
      </w:pPr>
      <w:r>
        <w:rPr/>
        <w:t>bakesouna kasakasu terano shigurekana (1771)</w:t>
        <w:br/>
        <w:t>Dilapidated, seeming to eerily change this umbrella from a temple borrowed-- A winter rain. [N 251]</w:t>
        <w:br/>
        <w:t>It may transform itself, This umbrella lent by a temple, In the winter rain. (Tr. by R. H. Blyth)</w:t>
        <w:br/>
        <w:t xml:space="preserve">the mysterious umbrella I borrow-- temple during winter rains (Tr. by Cheryl A. Crowley) </w:t>
        <w:br/>
        <w:t xml:space="preserve">winter drizzle - at the temple I borrow an old umbrella looking almost like a ghost (Tr. by Gabi Greve) </w:t>
        <w:br/>
      </w:r>
      <w:r>
        <w:rPr>
          <w:bCs/>
        </w:rPr>
        <w:t>il pourrait se transformer sous la pluie d’hiver, ce parapluie prêté par un temple ! (Tr. par Daniel Py)</w:t>
      </w:r>
    </w:p>
    <w:p>
      <w:pPr>
        <w:pStyle w:val="Normal"/>
        <w:spacing w:before="280" w:after="280"/>
        <w:rPr/>
      </w:pPr>
      <w:r>
        <w:rPr>
          <w:lang w:val="en-US"/>
        </w:rPr>
        <w:t>banya aru</w:t>
      </w:r>
      <w:r>
        <w:rPr/>
        <w:t xml:space="preserve"> </w:t>
      </w:r>
      <w:r>
        <w:rPr>
          <w:lang w:val="en-US"/>
        </w:rPr>
        <w:t>mura wa fuketari</w:t>
      </w:r>
      <w:r>
        <w:rPr/>
        <w:t xml:space="preserve"> </w:t>
      </w:r>
      <w:r>
        <w:rPr>
          <w:lang w:val="en-US"/>
        </w:rPr>
        <w:t>kyo no tsuki</w:t>
      </w:r>
      <w:r>
        <w:rPr>
          <w:b/>
          <w:bCs/>
        </w:rPr>
        <w:br/>
      </w:r>
      <w:r>
        <w:rPr/>
        <w:t>In a village with a guardhouse, Far into the night they view The harvest moon</w:t>
      </w:r>
      <w:r>
        <w:rPr>
          <w:b/>
          <w:bCs/>
        </w:rPr>
        <w:t>.</w:t>
      </w:r>
      <w:r>
        <w:rPr/>
        <w:t xml:space="preserve"> (Tr. by Shoji Kumano)</w:t>
      </w:r>
    </w:p>
    <w:p>
      <w:pPr>
        <w:pStyle w:val="Normal"/>
        <w:spacing w:before="280" w:after="280"/>
        <w:rPr/>
      </w:pPr>
      <w:r>
        <w:rPr/>
        <w:t xml:space="preserve">Bashō sarite sono nochi imada toshi kurezu </w:t>
        <w:br/>
        <w:t xml:space="preserve">Basho departed And since then The year has never ended. (Tr. by Alex Kerr) </w:t>
        <w:br/>
        <w:t>Basho has gone and ever since then a year cannot end appropriately. [S 153]</w:t>
        <w:br/>
        <w:t>Already Basho’s departed before the year’s end [P]</w:t>
        <w:br/>
        <w:t>depuis que Bashô a quitté ce monde, pas encore ne s’est « achevée l’année « (Tr. par Daniel Py)</w:t>
        <w:br/>
        <w:t xml:space="preserve">Bashô nos dejó, y desde entonces nunca el año ha venido a tal fin (Trad. de </w:t>
      </w:r>
      <w:r>
        <w:rPr>
          <w:iCs/>
        </w:rPr>
        <w:t>Juan Manuel Cuartas Restrepo)</w:t>
      </w:r>
    </w:p>
    <w:p>
      <w:pPr>
        <w:pStyle w:val="Normal"/>
        <w:spacing w:before="280" w:after="280"/>
        <w:rPr/>
      </w:pPr>
      <w:r>
        <w:rPr/>
        <w:t>bijin naku asajiga yadoya shikano koe (After 1778)</w:t>
        <w:br/>
        <w:t>A beautiful women sobs At a shabby inn with sparse cogon grass-- Calls of a deer. [N 164]</w:t>
      </w:r>
    </w:p>
    <w:p>
      <w:pPr>
        <w:pStyle w:val="NormlWeb"/>
        <w:rPr/>
      </w:pPr>
      <w:r>
        <w:rPr>
          <w:color w:val="000000"/>
        </w:rPr>
        <w:t>binbouni oitsukarekeri kesanoaki (1771)</w:t>
        <w:br/>
        <w:t>By poverty I was overtaken-- This autumn morning. [N 166]</w:t>
        <w:br/>
      </w:r>
      <w:r>
        <w:rPr>
          <w:iCs/>
          <w:color w:val="000000"/>
        </w:rPr>
        <w:t>Chased tirelessly by poverty — this autumn morning [P]</w:t>
      </w:r>
      <w:r>
        <w:rPr>
          <w:i/>
          <w:iCs/>
          <w:color w:val="000000"/>
        </w:rPr>
        <w:br/>
      </w:r>
      <w:r>
        <w:rPr>
          <w:color w:val="000000"/>
        </w:rPr>
        <w:t xml:space="preserve">submergé par la pauvreté, ce matin d’automne (Tr. par Daniel Py) </w:t>
        <w:br/>
        <w:t>La pobreza que llega a agobiar la mañana de otoño (Trad. de Alberto Silva)</w:t>
      </w:r>
    </w:p>
    <w:p>
      <w:pPr>
        <w:pStyle w:val="Normal"/>
        <w:spacing w:before="280" w:after="280"/>
        <w:rPr/>
      </w:pPr>
      <w:r>
        <w:rPr/>
        <w:t>biwa no hana tori mo susamezu hi kuretari</w:t>
        <w:br/>
        <w:t>The loquat blossoms, even birds do not like them-- the day is ending. [S 175]</w:t>
        <w:br/>
        <w:t>kuretari The birds also praise loquat blossoms as the sun sets [P]</w:t>
      </w:r>
      <w:r>
        <w:rPr>
          <w:i/>
          <w:iCs/>
        </w:rPr>
        <w:br/>
      </w:r>
      <w:r>
        <w:rPr/>
        <w:t>fleurs du néflier; même les oiseaux ne peuvent pas voler çà et là; le jour est fini (Tr. par Daniel Py)</w:t>
      </w:r>
    </w:p>
    <w:p>
      <w:pPr>
        <w:pStyle w:val="Normal"/>
        <w:spacing w:before="280" w:after="280"/>
        <w:rPr/>
      </w:pPr>
      <w:r>
        <w:rPr/>
        <w:t xml:space="preserve">boke no in ni kaho tagui sumu kigisu kana </w:t>
        <w:br/>
        <w:t>The melancholic quince bush perfectly matches the pheasant [P]</w:t>
      </w:r>
    </w:p>
    <w:p>
      <w:pPr>
        <w:pStyle w:val="Normal"/>
        <w:spacing w:before="280" w:after="280"/>
        <w:rPr/>
      </w:pPr>
      <w:r>
        <w:rPr/>
        <w:t>botan aru tera yukisugishi urami kana</w:t>
        <w:br/>
        <w:t>unwittingly passed by a temple garden full of peonies, oh my folly!</w:t>
      </w:r>
    </w:p>
    <w:p>
      <w:pPr>
        <w:pStyle w:val="Normal"/>
        <w:spacing w:before="280" w:after="280"/>
        <w:rPr/>
      </w:pPr>
      <w:r>
        <w:rPr>
          <w:rFonts w:ascii="MS Mincho;ＭＳ 明朝" w:hAnsi="MS Mincho;ＭＳ 明朝" w:cs="MS Mincho;ＭＳ 明朝" w:eastAsia="MS Mincho;ＭＳ 明朝"/>
        </w:rPr>
        <w:t>牡丹散ってうちかさなりぬ二三片</w:t>
      </w:r>
      <w:r>
        <w:rPr>
          <w:rFonts w:eastAsia="MS Mincho;ＭＳ 明朝" w:cs="MS Mincho;ＭＳ 明朝" w:ascii="MS Mincho;ＭＳ 明朝" w:hAnsi="MS Mincho;ＭＳ 明朝"/>
        </w:rPr>
        <w:br/>
      </w:r>
      <w:r>
        <w:rPr/>
        <w:t>botanchitte uchikasanarinu nisanben (1769)</w:t>
        <w:br/>
        <w:t>Peony petals A few fallen-- One on another. [N 106]</w:t>
        <w:br/>
        <w:t xml:space="preserve">A fallen peony; Piled on top of one another, Two or three petals. (Tr. by Shoji Kumano) </w:t>
        <w:br/>
        <w:t xml:space="preserve">A peony scattered-- fallen one upon another, two, three petals (Tr. by Herbert Jonsson) </w:t>
        <w:br/>
        <w:t>A peony fallen-- on top of one another two petals, three petals. [S 100]</w:t>
        <w:br/>
        <w:t xml:space="preserve">It falls, the peony-- and upon each other lie petals, two or three. (Tr. by H. G. Henderson) </w:t>
        <w:br/>
        <w:t xml:space="preserve">Peony petals fell Piling one upon another In twos and threes. (Tr. by Earl Miner) </w:t>
        <w:br/>
        <w:t>Falling peony blossoms pile up together — two, three petals [P]</w:t>
        <w:br/>
        <w:t xml:space="preserve">Peony having scattered, two or three petals lie on one another. </w:t>
      </w:r>
      <w:r>
        <w:rPr>
          <w:i/>
          <w:iCs/>
        </w:rPr>
        <w:br/>
      </w:r>
      <w:r>
        <w:rPr/>
        <w:t xml:space="preserve">la pivoine est tombée ; quelques pétales dispersés posés l’un sur l’autre (Tr. par Daniel Py) </w:t>
      </w:r>
      <w:r>
        <w:rPr>
          <w:i/>
          <w:iCs/>
        </w:rPr>
        <w:br/>
      </w:r>
      <w:r>
        <w:rPr/>
        <w:t>La pivoine s’effeuille : deux ou trois pétales l’un sur l’autre (Tr. par Daniel Py)</w:t>
        <w:br/>
        <w:t>tombés de la pivoine superposés deux ou trois pétales</w:t>
        <w:br/>
        <w:t xml:space="preserve">La pivoine s'effeuille : deux ou trois pétales l'un sur l'autre </w:t>
        <w:br/>
      </w:r>
      <w:r>
        <w:rPr>
          <w:bCs/>
        </w:rPr>
        <w:t>Se ha deshojado la peonía: los pétalos uno sobre otro</w:t>
      </w:r>
      <w:r>
        <w:rPr/>
        <w:t xml:space="preserve"> (Traducción de José María Bermejo)</w:t>
      </w:r>
    </w:p>
    <w:p>
      <w:pPr>
        <w:pStyle w:val="Normal"/>
        <w:spacing w:before="280" w:after="280"/>
        <w:rPr/>
      </w:pPr>
      <w:r>
        <w:rPr/>
        <w:t>botankitte kino otoroishi yuubekana (1776)</w:t>
        <w:br/>
        <w:t xml:space="preserve">In cutting a peony My heart withers This evening. [N 104] </w:t>
        <w:br/>
        <w:t xml:space="preserve">Plucking a peony I gaze upon it in dejection This evening. [M 1850] </w:t>
        <w:br/>
        <w:t>After cutting the peony my mind seems emptied-- twilight. [S 101]</w:t>
        <w:br/>
        <w:t>Sadness at twilight . . . villain! I have let my hand Cut that peony (Tr. by Peter Beilenson)</w:t>
        <w:br/>
        <w:t>Cutting peonies my spirit withers this evening [P]</w:t>
        <w:br/>
        <w:t>Après avoir coupé la pivoine mon esprit semble s'être vidé ~ crépuscule (Tr. par Gilles Fabre)</w:t>
        <w:br/>
        <w:t>ayant coupé la pivoine, je me sentis déprimé, ce soir-là (Tr. par Daniel Py)</w:t>
        <w:br/>
        <w:t xml:space="preserve">la pivoine coupée je me sens las ce soir </w:t>
      </w:r>
    </w:p>
    <w:p>
      <w:pPr>
        <w:pStyle w:val="Normal"/>
        <w:rPr/>
      </w:pPr>
      <w:r>
        <w:rPr>
          <w:iCs/>
        </w:rPr>
        <w:t>bôtan ya shirogane no neko kogane no chô</w:t>
      </w:r>
      <w:r>
        <w:rPr>
          <w:i/>
          <w:iCs/>
        </w:rPr>
        <w:br/>
      </w:r>
      <w:r>
        <w:rPr/>
        <w:t>la pivoine ; un chat argenté ; un papillon d’or (Tr. par Daniel Py)</w:t>
      </w:r>
    </w:p>
    <w:p>
      <w:pPr>
        <w:pStyle w:val="Normal"/>
        <w:rPr/>
      </w:pPr>
      <w:r>
        <w:rPr/>
      </w:r>
    </w:p>
    <w:p>
      <w:pPr>
        <w:pStyle w:val="Normal"/>
        <w:rPr>
          <w:rFonts w:eastAsia="Arial Unicode MS"/>
        </w:rPr>
      </w:pPr>
      <w:r>
        <w:rPr/>
        <w:t xml:space="preserve">bukuriyau wa fushi kakure shouro wa arawarenu </w:t>
        <w:br/>
        <w:t>Shouro mushrooms cannot be seen — red fungus [P]</w:t>
      </w:r>
    </w:p>
    <w:p>
      <w:pPr>
        <w:pStyle w:val="Normal"/>
        <w:spacing w:before="280" w:after="280"/>
        <w:rPr/>
      </w:pPr>
      <w:r>
        <w:rPr/>
        <w:t xml:space="preserve">buyu hitotsu shooji ni ha utsu shiwasu kana </w:t>
        <w:br/>
        <w:t xml:space="preserve">a gnat's wings hitting the shoji screen-- the year approaches its end [U 165] </w:t>
      </w:r>
    </w:p>
    <w:p>
      <w:pPr>
        <w:pStyle w:val="Normal"/>
        <w:spacing w:before="280" w:after="280"/>
        <w:rPr/>
      </w:pPr>
      <w:r>
        <w:rPr/>
        <w:t>byakurenwo kirantozo omou sounosama (1768)</w:t>
        <w:br/>
        <w:t>"This white lotus flower, I'll cut," thinks a monk-- His pause and manner. [N 105]</w:t>
        <w:br/>
        <w:t>white lotuses-- seemingly ready to cut one a monk ponders [U 54]</w:t>
        <w:br/>
        <w:t>a white lotus, and pondering whether to cut it-- the priest's dilemma. [S 104]</w:t>
        <w:br/>
        <w:t>The monk pauses contemplating cutting the white lotuses [P]</w:t>
        <w:br/>
        <w:t>Lotus blanc faut-il le couper ? dilemne du prêtre (Tr. par Gilles Fabre)</w:t>
        <w:br/>
        <w:t>le visage du bonze à l'instant de couper le lotus blanc (Tr. par Koumika Muraoka et Fouad El-Etr)</w:t>
        <w:br/>
        <w:t xml:space="preserve">s'appretant á couper un lotus blanc le moine hésite </w:t>
      </w:r>
    </w:p>
    <w:p>
      <w:pPr>
        <w:pStyle w:val="Normal"/>
        <w:spacing w:before="280" w:after="280"/>
        <w:rPr/>
      </w:pPr>
      <w:r>
        <w:rPr/>
        <w:t>byouninno kagomo sugikeri kumono mine (1771)</w:t>
        <w:br/>
        <w:t>A sick person's palanquin Passed along-- Peaks of clouds. [N 103]</w:t>
      </w:r>
    </w:p>
    <w:p>
      <w:pPr>
        <w:pStyle w:val="Normal"/>
        <w:spacing w:before="280" w:after="280"/>
        <w:rPr/>
      </w:pPr>
      <w:r>
        <w:rPr/>
        <w:t>byouninno kagomo sugikeri mugi no aki</w:t>
        <w:br/>
        <w:t>A sick man's palanquin is carried by at the time of harvesting early-wheat. [S 80]</w:t>
        <w:br/>
        <w:t>The invalid’s palanquin carried passed early wheat [P]</w:t>
        <w:br/>
        <w:t>un palanquin passe, transportant un malade : l’automne de l’orge (Tr. par Daniel Py)</w:t>
      </w:r>
    </w:p>
    <w:p>
      <w:pPr>
        <w:pStyle w:val="Normal"/>
        <w:spacing w:before="280" w:after="280"/>
        <w:rPr/>
      </w:pPr>
      <w:r>
        <w:rPr/>
        <w:t>byouninno kata no hae ou atsusa kana</w:t>
        <w:br/>
        <w:t>From the sick man's shoulder a fly being brushed away-- the heat. [S 78]</w:t>
      </w:r>
    </w:p>
    <w:p>
      <w:pPr>
        <w:pStyle w:val="Normal"/>
        <w:spacing w:before="280" w:after="280"/>
        <w:rPr/>
      </w:pPr>
      <w:r>
        <w:rPr>
          <w:iCs/>
        </w:rPr>
        <w:t>byônin no kago no hae ou atsusa kana</w:t>
        <w:br/>
      </w:r>
      <w:r>
        <w:rPr/>
        <w:t>écartant les mouches de la jeune fille malade dans le palanquin - quelle chaleur ! (Tr. par Daniel Py)</w:t>
      </w:r>
    </w:p>
    <w:p>
      <w:pPr>
        <w:pStyle w:val="Normal"/>
        <w:spacing w:before="280" w:after="280"/>
        <w:rPr/>
      </w:pPr>
      <w:r>
        <w:rPr/>
        <w:t>cha no hana no tsukiyo mo shirazu fuyugomori</w:t>
        <w:br/>
        <w:t xml:space="preserve">Seeing not even tea blossoms Flowering in the moonlight; Winter confinement. (Tr. by Shoji Kumano) </w:t>
      </w:r>
    </w:p>
    <w:p>
      <w:pPr>
        <w:pStyle w:val="Normal"/>
        <w:spacing w:before="280" w:after="280"/>
        <w:rPr/>
      </w:pPr>
      <w:r>
        <w:rPr/>
        <w:t xml:space="preserve">cha no hana ya ichi o megurite michi o toru </w:t>
        <w:br/>
        <w:t>Tea blossoms growing around a rock catch the road [P]</w:t>
      </w:r>
    </w:p>
    <w:p>
      <w:pPr>
        <w:pStyle w:val="Normal"/>
        <w:spacing w:before="280" w:after="280"/>
        <w:rPr/>
      </w:pPr>
      <w:r>
        <w:rPr/>
        <w:t>cha no hana ya shiro nimo ki nimo obotsu kana</w:t>
        <w:br/>
        <w:t>The tea-plant flowers-- whether white or whether yellow, hard to tell. [S 175]</w:t>
        <w:br/>
        <w:t>Tea blossoms — a white and yellow heaven [P]</w:t>
        <w:br/>
        <w:t>Les fleurs du théier ~ blanches ou jaunes difficile à dire (Tr. par Gilles Fabre)</w:t>
        <w:br/>
        <w:t>fleurs de thé : sont-elles blanches ? sont-elles jaunes ? (Tr. par Daniel Py)</w:t>
      </w:r>
    </w:p>
    <w:p>
      <w:pPr>
        <w:pStyle w:val="Normal"/>
        <w:spacing w:before="280" w:after="280"/>
        <w:rPr/>
      </w:pPr>
      <w:r>
        <w:rPr/>
        <w:t>cha no hana ya uramon e deru toofuuri</w:t>
        <w:br/>
        <w:t>Tea bush flowers. Coming out a back gate, a tofu peddler. [S 175]</w:t>
      </w:r>
    </w:p>
    <w:p>
      <w:pPr>
        <w:pStyle w:val="Normal"/>
        <w:spacing w:before="280" w:after="280"/>
        <w:rPr/>
      </w:pPr>
      <w:r>
        <w:rPr/>
        <w:t xml:space="preserve">chiba dono no kariya hiketari kare obana </w:t>
        <w:br/>
        <w:t>The Lord of Chiba’s temporary residence has drawn withered plume grass [P]</w:t>
      </w:r>
    </w:p>
    <w:p>
      <w:pPr>
        <w:pStyle w:val="Normal"/>
        <w:spacing w:before="280" w:after="280"/>
        <w:rPr/>
      </w:pPr>
      <w:r>
        <w:rPr/>
        <w:t xml:space="preserve">chichi-haha no koto nomi omô aki no kure </w:t>
        <w:br/>
        <w:t>A father and mother’s planned pregnancy — autumn’s end [P]</w:t>
        <w:br/>
        <w:t>c’est le soir, l’automne, je ne pense qu’à mes parents (Tr. par Daniel Py) .</w:t>
      </w:r>
    </w:p>
    <w:p>
      <w:pPr>
        <w:pStyle w:val="Normal"/>
        <w:spacing w:before="280" w:after="280"/>
        <w:rPr/>
      </w:pPr>
      <w:r>
        <w:rPr/>
        <w:t>chichuu suru kutsuni otonashi kokeno hana (1777)</w:t>
        <w:br/>
        <w:t>Taking hesitant steps The shoes soundless-- Moss flowers. [N 118]</w:t>
      </w:r>
    </w:p>
    <w:p>
      <w:pPr>
        <w:pStyle w:val="Subtitle"/>
        <w:jc w:val="left"/>
        <w:rPr/>
      </w:pPr>
      <w:r>
        <w:rPr/>
        <w:t>chikamichie idete ureshi nono tsutsujikana (1776)</w:t>
        <w:br/>
        <w:t>Taking a shorter way Happy am I Azalias in the fields. [N 44]</w:t>
        <w:br/>
        <w:t>On a short cut through Ureshino field — azaleas [P]</w:t>
        <w:br/>
        <w:t>prenant un raccourci, les azalées sur la lande Ureshi * quel bonheur ! (Tr. par Daniel Py)</w:t>
        <w:br/>
        <w:t xml:space="preserve">* </w:t>
      </w:r>
      <w:r>
        <w:rPr>
          <w:i/>
          <w:iCs/>
        </w:rPr>
        <w:t>Heureuse</w:t>
      </w:r>
    </w:p>
    <w:p>
      <w:pPr>
        <w:pStyle w:val="Normal"/>
        <w:spacing w:before="280" w:after="280"/>
        <w:rPr/>
      </w:pPr>
      <w:r>
        <w:rPr/>
        <w:t>chikamichi ya mizu fumi wataru satsukiame</w:t>
        <w:br/>
        <w:t>On the shortcut path, stepping through water to cross in the summer rains. [S 81]</w:t>
        <w:br/>
        <w:t>Por el atajo y con los pies mojados (lluvia de mayo) (Trad. de Alberto Silva)</w:t>
      </w:r>
      <w:r>
        <w:rPr>
          <w:i/>
          <w:iCs/>
        </w:rPr>
        <w:br/>
      </w:r>
      <w:r>
        <w:rPr/>
        <w:t>un raccourci - éclaboussements dans les eaux de pluie de l’été (Tr. par Daniel Py)</w:t>
      </w:r>
    </w:p>
    <w:p>
      <w:pPr>
        <w:pStyle w:val="Normal"/>
        <w:spacing w:before="280" w:after="280"/>
        <w:rPr/>
      </w:pPr>
      <w:r>
        <w:rPr/>
        <w:t xml:space="preserve">chimaki toite ashi fuku kaze no oto kikan </w:t>
        <w:br/>
        <w:t>Listening to the sound of wind blowing through reeds — untying steamed dumplings [P]</w:t>
      </w:r>
    </w:p>
    <w:p>
      <w:pPr>
        <w:pStyle w:val="Normal"/>
        <w:spacing w:before="280" w:after="280"/>
        <w:rPr/>
      </w:pPr>
      <w:r>
        <w:rPr/>
        <w:t>chiritenochi omokageni tatsu botankana (1776)</w:t>
        <w:br/>
        <w:t>After it scatters The visage still remains-- A peony. [N 106]</w:t>
        <w:br/>
        <w:t xml:space="preserve">All fallen, Yet your form remains before my eyes, O peonies. [M 1851] </w:t>
        <w:br/>
        <w:t>Reminding me of an image of falling after death tree peonies [P]</w:t>
        <w:br/>
        <w:t xml:space="preserve">All fallen, Yet the vision appears to me - The peony! (Tr. by Shoji Kumano) </w:t>
        <w:br/>
        <w:t>After it has fallen its image still stands-- the peony flower. [S 102]</w:t>
        <w:br/>
        <w:t>after it has fallen the image haunts the mind-- a peony flower [U 98]</w:t>
        <w:br/>
        <w:t xml:space="preserve">After they've fallen, their image remains in the mind-- those peonies (Tr. by Steven D. Carter) </w:t>
        <w:br/>
        <w:t xml:space="preserve">After the bloom ended I could still see the peony in my mind's eye. </w:t>
      </w:r>
    </w:p>
    <w:p>
      <w:pPr>
        <w:pStyle w:val="Normal"/>
        <w:spacing w:before="280" w:after="280"/>
        <w:rPr/>
      </w:pPr>
      <w:r>
        <w:rPr/>
        <w:t>chirizuka no dokuro ni akeru aota kana</w:t>
        <w:br/>
      </w:r>
      <w:r>
        <w:rPr>
          <w:rStyle w:val="Hps"/>
        </w:rPr>
        <w:t>a</w:t>
      </w:r>
      <w:r>
        <w:rPr/>
        <w:t xml:space="preserve"> </w:t>
      </w:r>
      <w:r>
        <w:rPr>
          <w:rStyle w:val="Hps"/>
        </w:rPr>
        <w:t>skull in</w:t>
      </w:r>
      <w:r>
        <w:rPr/>
        <w:t xml:space="preserve"> </w:t>
      </w:r>
      <w:r>
        <w:rPr>
          <w:rStyle w:val="Hps"/>
        </w:rPr>
        <w:t>sight</w:t>
      </w:r>
      <w:r>
        <w:rPr/>
        <w:t xml:space="preserve"> on </w:t>
      </w:r>
      <w:r>
        <w:rPr>
          <w:rStyle w:val="Hps"/>
        </w:rPr>
        <w:t>a</w:t>
      </w:r>
      <w:r>
        <w:rPr/>
        <w:t xml:space="preserve"> </w:t>
      </w:r>
      <w:r>
        <w:rPr>
          <w:rStyle w:val="Hps"/>
        </w:rPr>
        <w:t>compost heap</w:t>
      </w:r>
      <w:r>
        <w:rPr/>
        <w:t xml:space="preserve">, </w:t>
      </w:r>
      <w:r>
        <w:rPr>
          <w:rStyle w:val="Hps"/>
        </w:rPr>
        <w:t>the sun</w:t>
      </w:r>
      <w:r>
        <w:rPr/>
        <w:t xml:space="preserve"> </w:t>
      </w:r>
      <w:r>
        <w:rPr>
          <w:rStyle w:val="Hps"/>
        </w:rPr>
        <w:t>rises</w:t>
      </w:r>
      <w:r>
        <w:rPr/>
        <w:t xml:space="preserve"> </w:t>
      </w:r>
      <w:r>
        <w:rPr>
          <w:rStyle w:val="Hps"/>
        </w:rPr>
        <w:t>over</w:t>
      </w:r>
      <w:r>
        <w:rPr/>
        <w:t xml:space="preserve"> </w:t>
      </w:r>
      <w:r>
        <w:rPr>
          <w:rStyle w:val="Hps"/>
        </w:rPr>
        <w:t>the green</w:t>
      </w:r>
      <w:r>
        <w:rPr/>
        <w:t xml:space="preserve"> </w:t>
      </w:r>
      <w:r>
        <w:rPr>
          <w:rStyle w:val="Hps"/>
        </w:rPr>
        <w:t>fields</w:t>
      </w:r>
      <w:r>
        <w:rPr/>
        <w:t xml:space="preserve"> </w:t>
      </w:r>
    </w:p>
    <w:p>
      <w:pPr>
        <w:pStyle w:val="Normal"/>
        <w:spacing w:before="280" w:after="280"/>
        <w:rPr/>
      </w:pPr>
      <w:r>
        <w:rPr/>
        <w:t>chiru hanano hoogu ni naru ya take booki</w:t>
        <w:br/>
        <w:t>The scattering bloom-- does it turn into torn wastepaper? A bamboo broom. (Tr. by H. G. Henderson)</w:t>
      </w:r>
    </w:p>
    <w:p>
      <w:pPr>
        <w:pStyle w:val="Normal"/>
        <w:spacing w:before="280" w:after="280"/>
        <w:rPr/>
      </w:pPr>
      <w:r>
        <w:rPr/>
        <w:t xml:space="preserve">chiru tabi ni oiyuku ume no kozue kana </w:t>
        <w:br/>
        <w:t>chaque pétale qui tombe vieillit les branches de prunier (Tr. par Koumika Muraoka et Fouad El-Etr)</w:t>
      </w:r>
    </w:p>
    <w:p>
      <w:pPr>
        <w:pStyle w:val="Normal"/>
        <w:spacing w:before="280" w:after="280"/>
        <w:rPr/>
      </w:pPr>
      <w:r>
        <w:rPr/>
        <w:t>choochin wo kese to gyoi aru kuina kana</w:t>
        <w:br/>
        <w:t>"Put out the lantern!" commands his lordship-- a moor hen's cry [U 55]</w:t>
      </w:r>
    </w:p>
    <w:p>
      <w:pPr>
        <w:pStyle w:val="Normal"/>
        <w:spacing w:before="280" w:after="280"/>
        <w:rPr/>
      </w:pPr>
      <w:r>
        <w:rPr/>
        <w:t xml:space="preserve">daibutsu no anata miyasaka semi no koe </w:t>
        <w:br/>
        <w:t>You share the calmness of the temple’s great Buddha — the cicada’s voice [P]</w:t>
      </w:r>
    </w:p>
    <w:p>
      <w:pPr>
        <w:pStyle w:val="Normal"/>
        <w:spacing w:before="280" w:after="280"/>
        <w:rPr>
          <w:rFonts w:ascii="MS Mincho;ＭＳ 明朝" w:hAnsi="MS Mincho;ＭＳ 明朝" w:eastAsia="MS Mincho;ＭＳ 明朝" w:cs="MS Mincho;ＭＳ 明朝"/>
        </w:rPr>
      </w:pPr>
      <w:r>
        <w:rPr/>
        <w:t xml:space="preserve">daibutsu no kanata miya sama semi no koe </w:t>
        <w:br/>
        <w:t>This great Buddha: Beyond it live Princes, Amid the cicadas' song. [M 1845]</w:t>
      </w:r>
      <w:r>
        <w:rPr>
          <w:i/>
          <w:iCs/>
        </w:rPr>
        <w:br/>
      </w:r>
      <w:r>
        <w:rPr/>
        <w:t>Au-delà du Grand Bouddha, un sanctuaire Shintô, des cigales stridulent (Tr. par Daniel Py)</w:t>
        <w:br/>
        <w:t>Más allá de la estatua de Buda hay un templo y cigarras que cantan (Trad. de Alberto Silva)</w:t>
      </w:r>
    </w:p>
    <w:p>
      <w:pPr>
        <w:pStyle w:val="Normal"/>
        <w:spacing w:before="280" w:after="280"/>
        <w:rPr/>
      </w:pPr>
      <w:r>
        <w:rPr/>
        <w:t xml:space="preserve">daihyô no karine awaremu futon kana </w:t>
        <w:br/>
        <w:t>The big man Suffers, napping here-- Too long for the quilt! [M 1897]</w:t>
      </w:r>
    </w:p>
    <w:p>
      <w:pPr>
        <w:pStyle w:val="Normal"/>
        <w:spacing w:before="280" w:after="280"/>
        <w:rPr/>
      </w:pPr>
      <w:r>
        <w:rPr/>
        <w:t xml:space="preserve">daimonji ya aumi no sore mo tadanarane </w:t>
        <w:br/>
        <w:t>Daimonji’s effigy meets the unusually low sky [P]</w:t>
      </w:r>
    </w:p>
    <w:p>
      <w:pPr>
        <w:pStyle w:val="Normal"/>
        <w:spacing w:before="280" w:after="280"/>
        <w:rPr/>
      </w:pPr>
      <w:r>
        <w:rPr/>
        <w:t>daimonji ya tanima no tsutsuji moen tosu</w:t>
        <w:br/>
        <w:t>Daimonji! Azaleas in the dale Just going to be ablaze. (Tr. by Shoji Kumano)</w:t>
        <w:br/>
        <w:t>Notes: http://www.c-able.ne.jp/~hokuto77/buson00.html#Daimonji</w:t>
      </w:r>
    </w:p>
    <w:p>
      <w:pPr>
        <w:pStyle w:val="Normal"/>
        <w:spacing w:before="280" w:after="280"/>
        <w:rPr/>
      </w:pPr>
      <w:r>
        <w:rPr/>
        <w:t xml:space="preserve">daimon no omoki tobira ya haru no kure </w:t>
        <w:br/>
        <w:t>The big gateway's massive doors-- spring twilight. [S 41]</w:t>
        <w:br/>
        <w:t xml:space="preserve">The big gateway's heavy doors, standing in the dusk of spring. </w:t>
      </w:r>
    </w:p>
    <w:p>
      <w:pPr>
        <w:pStyle w:val="Normal"/>
        <w:spacing w:before="280" w:after="280"/>
        <w:rPr/>
      </w:pPr>
      <w:r>
        <w:rPr/>
        <w:t>daitoko no kuso hiriowasu kareno kana</w:t>
        <w:br/>
        <w:t>The high priest relieves his noble bowels in a desolate field. [S 167]</w:t>
        <w:br/>
        <w:t>The virtuous priest’s excrement—an unreasonable burden in the desolate field [P]</w:t>
        <w:br/>
        <w:t xml:space="preserve">Nobly, the great priest deposits his daily stool in bleak winter fields </w:t>
      </w:r>
      <w:r>
        <w:rPr>
          <w:b/>
          <w:bCs/>
        </w:rPr>
        <w:br/>
      </w:r>
      <w:r>
        <w:rPr/>
        <w:t xml:space="preserve">His Holiness the Abbot is shitting in the withered fields. (Tr. by Robert Hass) </w:t>
        <w:br/>
      </w:r>
      <w:r>
        <w:rPr>
          <w:bCs/>
        </w:rPr>
        <w:t>Son Eminence l’Abbé chie sur la lande désolée (Tr. par Daniel Py)</w:t>
      </w:r>
    </w:p>
    <w:p>
      <w:pPr>
        <w:pStyle w:val="Normal"/>
        <w:spacing w:before="280" w:after="280"/>
        <w:rPr/>
      </w:pPr>
      <w:r>
        <w:rPr/>
        <w:t>daki kago ya hitoyo fushimi no sasame goto (nyár)</w:t>
        <w:br/>
        <w:t>Sleep with "daki kago"! As with a one-night harlot at Fushimi Exchanging lovers' talks. (Tr. by Shoji Kumano)</w:t>
        <w:br/>
        <w:t xml:space="preserve">(Daki kago = is a body pillow woven from thin strips of bamboo. It was used to sleep away the heat of summer night in the Edo period (1603-1868). To use it means figuratively sleeping together, that is to say, love affairs with a woman. There was an unlicensed district at Fushimi in the Edo period and there lived a lot of harlots. Hitoyo fushimi intimates that a man sleeps with a harlot one night. The place name Fushimi has a pun: fusu means going to bed.) </w:t>
      </w:r>
    </w:p>
    <w:p>
      <w:pPr>
        <w:pStyle w:val="Normal"/>
        <w:spacing w:before="280" w:after="280"/>
        <w:rPr/>
      </w:pPr>
      <w:r>
        <w:rPr/>
        <w:t xml:space="preserve">dedemushino sumihateshi yado ya utsuse kai </w:t>
        <w:br/>
        <w:t>Living in a movable house — a snail [P]</w:t>
      </w:r>
    </w:p>
    <w:p>
      <w:pPr>
        <w:pStyle w:val="Normal"/>
        <w:spacing w:before="280" w:after="280"/>
        <w:rPr/>
      </w:pPr>
      <w:r>
        <w:rPr/>
        <w:t xml:space="preserve">dedemushi no yukigata shirazu narinikeri </w:t>
        <w:br/>
        <w:t>the snail has vanished! where it's gone nobody knows [U 161]</w:t>
      </w:r>
    </w:p>
    <w:p>
      <w:pPr>
        <w:pStyle w:val="Normal"/>
        <w:spacing w:before="280" w:after="280"/>
        <w:rPr/>
      </w:pPr>
      <w:r>
        <w:rPr/>
        <w:t xml:space="preserve">dedemushi ya sono tsunomuji no nijirigaki </w:t>
        <w:br/>
        <w:t>Writing “horn” in Chinese — a snail’s tentacles [P]</w:t>
      </w:r>
    </w:p>
    <w:p>
      <w:pPr>
        <w:pStyle w:val="Normal"/>
        <w:spacing w:before="280" w:after="280"/>
        <w:rPr/>
      </w:pPr>
      <w:r>
        <w:rPr/>
        <w:t xml:space="preserve">degawari ya haru samezame to furutsutzura </w:t>
        <w:br/>
        <w:t>Relief appears spring rain raining and an old suitcase [P]</w:t>
      </w:r>
    </w:p>
    <w:p>
      <w:pPr>
        <w:pStyle w:val="Normal"/>
        <w:spacing w:before="280" w:after="280"/>
        <w:rPr/>
      </w:pPr>
      <w:r>
        <w:rPr/>
        <w:t xml:space="preserve">deru kuhi o utau toshitari yanagi kana </w:t>
        <w:br/>
        <w:t>From out the picket fence singing through the years a willow [P]</w:t>
      </w:r>
    </w:p>
    <w:p>
      <w:pPr>
        <w:pStyle w:val="Normal"/>
        <w:spacing w:before="280" w:after="280"/>
        <w:rPr/>
      </w:pPr>
      <w:r>
        <w:rPr/>
        <w:t xml:space="preserve">doumori no ogusa nagametsu natsu no tsuki </w:t>
        <w:br/>
        <w:t>A temple watchman stared vaguely at the grasses-- a summer moon. [S 85]</w:t>
        <w:br/>
        <w:t>A building guard looking down on the short grass — the summer moon [P]</w:t>
        <w:br/>
        <w:t>Temple guardian is viewing Small grass, Summer moonlight! (Tr. by Shoji Kumano)</w:t>
        <w:br/>
        <w:t>(Kogusa means small grass and it is also pronounced ‘ogusa’. When we call grass ‘ogusa’, it is literally small grass or it means a poetic name for grass, regardless of its size or height.)</w:t>
      </w:r>
    </w:p>
    <w:p>
      <w:pPr>
        <w:pStyle w:val="Normal"/>
        <w:spacing w:before="280" w:after="280"/>
        <w:rPr/>
      </w:pPr>
      <w:r>
        <w:rPr/>
        <w:t>eboshi nuide masuyo to hakaru rakka kana</w:t>
        <w:br/>
        <w:t>Removing 'Eboshi' he measures, As a square wooden cup, Falling cherry blossoms. (Tr. by Shoji Kumano)</w:t>
        <w:br/>
        <w:t xml:space="preserve">'Eboshi' is a type of headgear worn by a noble in casual court dress. 'Masu' is a square wooden cup for measuring, of different capacities. In everyday life, a 0.18-liter cup or a 1.8-liter cup is used, for either liquid or solid substances. </w:t>
      </w:r>
    </w:p>
    <w:p>
      <w:pPr>
        <w:pStyle w:val="Normal"/>
        <w:spacing w:before="280" w:after="280"/>
        <w:rPr>
          <w:rFonts w:ascii="Arial" w:hAnsi="Arial" w:cs="Arial"/>
          <w:sz w:val="18"/>
          <w:szCs w:val="18"/>
        </w:rPr>
      </w:pPr>
      <w:r>
        <w:rPr/>
        <w:t>ejino himo shirashira shimono yoakekana (Undated)</w:t>
        <w:br/>
        <w:t>The guards' fire Whitish turns a frosty daybreak. [N 252]</w:t>
      </w:r>
    </w:p>
    <w:p>
      <w:pPr>
        <w:pStyle w:val="Normal"/>
        <w:spacing w:before="280" w:after="280"/>
        <w:rPr/>
      </w:pPr>
      <w:r>
        <w:rPr/>
        <w:t>ekisui ni nebuka nagaruru samusa kana</w:t>
        <w:br/>
      </w:r>
      <w:r>
        <w:rPr>
          <w:rStyle w:val="Applestylespan"/>
        </w:rPr>
        <w:t>A leek,</w:t>
      </w:r>
      <w:r>
        <w:rPr/>
        <w:t xml:space="preserve"> </w:t>
      </w:r>
      <w:r>
        <w:rPr>
          <w:rStyle w:val="Applestylespan"/>
        </w:rPr>
        <w:t>Floating down the Ekisui,--</w:t>
      </w:r>
      <w:r>
        <w:rPr/>
        <w:t xml:space="preserve"> </w:t>
      </w:r>
      <w:r>
        <w:rPr>
          <w:rStyle w:val="Applestylespan"/>
        </w:rPr>
        <w:t>Ah, the cold!</w:t>
      </w:r>
      <w:r>
        <w:rPr/>
        <w:t xml:space="preserve"> (</w:t>
      </w:r>
      <w:r>
        <w:rPr>
          <w:rStyle w:val="Applestylespan"/>
        </w:rPr>
        <w:t>Tr. R.H. Blyth</w:t>
      </w:r>
      <w:r>
        <w:rPr/>
        <w:t>)</w:t>
        <w:br/>
        <w:t>In Ekisui floating garlic leaves in the cold [P]</w:t>
        <w:br/>
        <w:t xml:space="preserve">The River Ekisui, A leek is flowing; How cold it is! (Tr. by Shoji Kumano) </w:t>
        <w:br/>
        <w:t>descendant la rivière Ekisui, un poireau flotte - quel froid ! (Tr. par Daniel Py)</w:t>
        <w:br/>
        <w:t>un poireau flotte sur la rivière Ekisui - ah, quel froid ! (Tr. par Daniel Py)</w:t>
      </w:r>
    </w:p>
    <w:p>
      <w:pPr>
        <w:pStyle w:val="Normal"/>
        <w:spacing w:before="280" w:after="280"/>
        <w:rPr/>
      </w:pPr>
      <w:r>
        <w:rPr/>
        <w:t xml:space="preserve">eneburite ware ni kakuren fuyugomori </w:t>
        <w:br/>
        <w:t>While dozing I am dead to the world — hibernating [P]</w:t>
      </w:r>
    </w:p>
    <w:p>
      <w:pPr>
        <w:pStyle w:val="Normal"/>
        <w:spacing w:before="280" w:after="280"/>
        <w:rPr/>
      </w:pPr>
      <w:r>
        <w:rPr/>
        <w:t xml:space="preserve">Enma-Ô no kuchi ya botan o hakan to su </w:t>
        <w:br/>
        <w:t xml:space="preserve">Emma Ô's mouth! See! From which he is about to spit a peony! (Tr. by H. G. Henderson) </w:t>
        <w:br/>
        <w:t>The King of Hell’s mouth spits blood — a peony [P]</w:t>
        <w:br/>
        <w:t xml:space="preserve">the mouth of En'ô just about to vomit a peony (Tr. by Herbert Jonsson) </w:t>
        <w:br/>
        <w:t xml:space="preserve">The King of Hell's mouth: peony petals ready to be spat out. (The King of Hell in popular East Asian Buddhist iconography is always shown with an angry, open mouth. Is Buson looking at a statue of Enma-Ô and imagining a peony, or vice versa?) </w:t>
      </w:r>
    </w:p>
    <w:p>
      <w:pPr>
        <w:pStyle w:val="Normal"/>
        <w:spacing w:before="280" w:after="280"/>
        <w:rPr/>
      </w:pPr>
      <w:r>
        <w:rPr/>
        <w:t>enpo ni kuwa wo irete ureshiki</w:t>
        <w:br/>
        <w:t>happy, swinging a hoe in the garden field (Tr. by Herbert Jonsson)</w:t>
      </w:r>
    </w:p>
    <w:p>
      <w:pPr>
        <w:pStyle w:val="Normal"/>
        <w:spacing w:before="280" w:after="280"/>
        <w:rPr/>
      </w:pPr>
      <w:r>
        <w:rPr/>
        <w:t>erimaki no asagi ni nokoru samusa kana (1779)</w:t>
        <w:br/>
        <w:t xml:space="preserve">lingering in the light blue of the scarf winter's cold [U 125] </w:t>
      </w:r>
    </w:p>
    <w:p>
      <w:pPr>
        <w:pStyle w:val="Normal"/>
        <w:spacing w:before="280" w:after="280"/>
        <w:rPr/>
      </w:pPr>
      <w:r>
        <w:rPr/>
        <w:t xml:space="preserve">euchiwa no sore mo seijuro ni onatsu kana </w:t>
        <w:br/>
        <w:t>On the painted fan Seijuro and Onatsu united [P]</w:t>
      </w:r>
    </w:p>
    <w:p>
      <w:pPr>
        <w:pStyle w:val="Normal"/>
        <w:spacing w:before="280" w:after="280"/>
        <w:rPr>
          <w:rFonts w:eastAsia="MS Mincho;ＭＳ 明朝" w:cs="MS Mincho;ＭＳ 明朝"/>
        </w:rPr>
      </w:pPr>
      <w:r>
        <w:rPr/>
        <w:t xml:space="preserve">fude susugu ôkyo ga hachi ni kôri kana </w:t>
        <w:br/>
        <w:t>Rinsing his brush Ôkyo finds in his bowl Ice has formed! [M 1895]</w:t>
      </w:r>
    </w:p>
    <w:p>
      <w:pPr>
        <w:pStyle w:val="Normal"/>
        <w:spacing w:before="280" w:after="280"/>
        <w:rPr/>
      </w:pPr>
      <w:r>
        <w:rPr/>
        <w:t>fueoneni namimo yorikuru sumano aki (1770)</w:t>
        <w:br/>
        <w:t>Toward the sound of a flute The waves, too, drawing near-- Autumn in Suma. [N 161]</w:t>
        <w:br/>
        <w:t>With sounds of a flute the close approach of waves at Suma in autumn. [S 143]</w:t>
      </w:r>
      <w:r>
        <w:rPr>
          <w:i/>
          <w:iCs/>
        </w:rPr>
        <w:br/>
      </w:r>
      <w:r>
        <w:rPr/>
        <w:t>au son de la flûte les vagues aussi s’approchent ; Suma en automne (Tr. par Daniel Py)</w:t>
        <w:br/>
        <w:t>La flauta consigue acercar esas olas a la costa de Suma (Trad. de Alberto Silva)</w:t>
      </w:r>
    </w:p>
    <w:p>
      <w:pPr>
        <w:pStyle w:val="Normal"/>
        <w:spacing w:before="280" w:after="280"/>
        <w:rPr/>
      </w:pPr>
      <w:r>
        <w:rPr/>
        <w:t>fugujiru no ware ikite iru nezame kana</w:t>
        <w:br/>
        <w:t>Fugu soup; I awoke And found myself alive! (Tr. by Shoji Kumano)</w:t>
      </w:r>
      <w:r>
        <w:rPr>
          <w:i/>
          <w:iCs/>
        </w:rPr>
        <w:br/>
      </w:r>
      <w:r>
        <w:rPr/>
        <w:t xml:space="preserve">me réveillant : encore en vie après avoir mangé de la soupe de poisson-globe ! (Tr. par Daniel Py) </w:t>
      </w:r>
    </w:p>
    <w:p>
      <w:pPr>
        <w:pStyle w:val="Normal"/>
        <w:spacing w:before="280" w:after="280"/>
        <w:rPr/>
      </w:pPr>
      <w:r>
        <w:rPr/>
        <w:t xml:space="preserve">fugu no tsura sejou no hito o niramu kana </w:t>
        <w:br/>
        <w:t>The blowfish’s face stares coldly up at the world of men [P]</w:t>
      </w:r>
    </w:p>
    <w:p>
      <w:pPr>
        <w:pStyle w:val="Normal"/>
        <w:spacing w:before="280" w:after="280"/>
        <w:rPr/>
      </w:pPr>
      <w:r>
        <w:rPr/>
        <w:t>fuji hitotsu uzumi nokoshite wakaba kana (1769)</w:t>
        <w:br/>
        <w:t xml:space="preserve">Mt. Fuji alone Left unburied-- Young leaves. [N 110] </w:t>
        <w:br/>
        <w:t>Only Mt. Fuji is not covered with them-- fresh new leaves. [S 99]</w:t>
        <w:br/>
        <w:t>Mt. Fuji alone remains untouched by green leaves [P]</w:t>
        <w:br/>
        <w:t xml:space="preserve">Fuji, alone, Remains shrouded in Fresh growth. [M 1847] </w:t>
        <w:br/>
        <w:t>Excluding one, Mt.Fuji, Young leaves Bury all! (Tr. by Shoji Kumano)</w:t>
        <w:br/>
        <w:t xml:space="preserve">Mount Fuji alone is not engulfed young leaves (Tr. by Cheryl A. Crowley) </w:t>
        <w:br/>
        <w:t xml:space="preserve">Fuji alone remains unburied: the young leaves! (Tr. by W. J. Higginson) </w:t>
        <w:br/>
        <w:t xml:space="preserve">immobile Fuji... alone unblanketed by millions of new leaves </w:t>
        <w:br/>
        <w:t>Seul le mont Fuji n'en est pas recouvert ~ les nouvelles feuilles (Tr. par Gilles Fabre)</w:t>
        <w:br/>
        <w:t>Fuji * reste seul au-dessus des feuilles vertes (Tr. par Daniel Py)</w:t>
        <w:br/>
        <w:t xml:space="preserve">El Fuji solitario— lo único que dejan sin cubrir las hojas reverdecidas (Trad. de </w:t>
      </w:r>
      <w:r>
        <w:rPr>
          <w:iCs/>
        </w:rPr>
        <w:t>Juan Manuel Cuartas Restrepo)</w:t>
      </w:r>
      <w:r>
        <w:rPr/>
        <w:br/>
        <w:t xml:space="preserve">* = un dessin du mont Fuji </w:t>
      </w:r>
    </w:p>
    <w:p>
      <w:pPr>
        <w:pStyle w:val="Normal"/>
        <w:autoSpaceDE w:val="false"/>
        <w:rPr/>
      </w:pPr>
      <w:r>
        <w:rPr/>
        <w:t xml:space="preserve">fujino chaya ayashiki myoto yasumi keri </w:t>
        <w:br/>
        <w:t>Teahouse with wisteria Flowers trellised; Mysterious couple stopped. (Tr. by Shoji Kumano)</w:t>
        <w:br/>
        <w:t xml:space="preserve">Quedándose en la casa de té, entre las peonías florecidas, una sospechosa pareja (Trad. de </w:t>
      </w:r>
      <w:r>
        <w:rPr>
          <w:iCs/>
        </w:rPr>
        <w:t>Juan Manuel Cuartas Restrepo)</w:t>
      </w:r>
    </w:p>
    <w:p>
      <w:pPr>
        <w:pStyle w:val="Normal"/>
        <w:spacing w:before="280" w:after="280"/>
        <w:rPr/>
      </w:pPr>
      <w:r>
        <w:rPr/>
        <w:t xml:space="preserve">fujino hana ayashiki fuufu yasumi keri </w:t>
        <w:br/>
        <w:t xml:space="preserve">wisteria blossoms; a doubtful couple at rest (Tr. by Michael Haldane) </w:t>
      </w:r>
      <w:r>
        <w:rPr>
          <w:i/>
          <w:iCs/>
        </w:rPr>
        <w:br/>
      </w:r>
      <w:r>
        <w:rPr/>
        <w:t>fleurs de glycine; reposant sous elles, un couple étrange (Tr. par Daniel Py)</w:t>
      </w:r>
    </w:p>
    <w:p>
      <w:pPr>
        <w:pStyle w:val="Normal"/>
        <w:spacing w:before="280" w:after="280"/>
        <w:rPr/>
      </w:pPr>
      <w:r>
        <w:rPr/>
        <w:t xml:space="preserve">fujino hana kumono kakehashi kakarunari (1770) </w:t>
        <w:br/>
        <w:t>Wisteria flowers-- Cloud bridges Spanning the sky. [N 33]</w:t>
        <w:br/>
        <w:t>Wisteria flowers, Like clouds trailing Across the sky! (Tr. by Shoji Kumano)</w:t>
      </w:r>
    </w:p>
    <w:p>
      <w:pPr>
        <w:pStyle w:val="Normal"/>
        <w:spacing w:before="280" w:after="280"/>
        <w:rPr/>
      </w:pPr>
      <w:r>
        <w:rPr/>
        <w:t>fujiomite tooru hitoari toshino ichi (1738)</w:t>
        <w:br/>
        <w:t>Gazing at Mt. Fuji A Person passes through-- A year-end fair. [N 241]</w:t>
      </w:r>
    </w:p>
    <w:p>
      <w:pPr>
        <w:pStyle w:val="Normal"/>
        <w:spacing w:before="280" w:after="280"/>
        <w:rPr/>
      </w:pPr>
      <w:r>
        <w:rPr/>
        <w:t xml:space="preserve">fukigara no ukiha ni keburu hasumi kana </w:t>
        <w:br/>
        <w:t>While lotus viewing smoldering on the floating leaves tobacco [P]</w:t>
      </w:r>
    </w:p>
    <w:p>
      <w:pPr>
        <w:pStyle w:val="Normal"/>
        <w:spacing w:before="280" w:after="280"/>
        <w:rPr/>
      </w:pPr>
      <w:r>
        <w:rPr/>
        <w:t xml:space="preserve">fukujiro no ware ikite oru nezame kana </w:t>
        <w:br/>
        <w:t>I subsist by staying awake for abalone soup [P]</w:t>
      </w:r>
    </w:p>
    <w:p>
      <w:pPr>
        <w:pStyle w:val="Normal"/>
        <w:spacing w:before="280" w:after="280"/>
        <w:rPr/>
      </w:pPr>
      <w:r>
        <w:rPr/>
        <w:t xml:space="preserve">fukujiro no yado aka aka to tamoshi keri  </w:t>
        <w:br/>
        <w:t>Abalone soup the household’s bright shinning light [P]</w:t>
      </w:r>
    </w:p>
    <w:p>
      <w:pPr>
        <w:pStyle w:val="Normal"/>
        <w:spacing w:before="280" w:after="280"/>
        <w:rPr/>
      </w:pPr>
      <w:r>
        <w:rPr/>
        <w:t>fukujiru no teishu to miete jyoza kana</w:t>
        <w:br/>
        <w:t>At a fugu soup table He must be the host, Sitting at the head. (Tr. by Shoji Kumano)</w:t>
      </w:r>
    </w:p>
    <w:p>
      <w:pPr>
        <w:pStyle w:val="Normal"/>
        <w:spacing w:before="280" w:after="280"/>
        <w:rPr/>
      </w:pPr>
      <w:r>
        <w:rPr/>
        <w:t>fuku kueto ubawa sodatenu uramikana (1768)</w:t>
        <w:br/>
        <w:t>"For you to eat blowfish I didn't bring you up"-- A nanny's remorse. [N 226]</w:t>
      </w:r>
    </w:p>
    <w:p>
      <w:pPr>
        <w:pStyle w:val="Normal"/>
        <w:spacing w:before="280" w:after="280"/>
        <w:rPr/>
      </w:pPr>
      <w:r>
        <w:rPr/>
        <w:t xml:space="preserve">fuku no chu e ha wa nuke kerashi tane fukube </w:t>
        <w:br/>
        <w:t>Extracting teeth from out of an abdomen — gourd seeds [P]</w:t>
        <w:br/>
        <w:br/>
        <w:t>fumi tsuzuru shino hana akaki yosamukana (After 1778)</w:t>
        <w:br/>
        <w:t>A master's writing His nose red-- The night chill. [N 175]</w:t>
        <w:br/>
        <w:t>nez rouge du maître qui écrit nuit froide (Tr. par Koumika Muraoka et Fouad El-Etr)</w:t>
      </w:r>
    </w:p>
    <w:p>
      <w:pPr>
        <w:pStyle w:val="Normal"/>
        <w:spacing w:before="280" w:after="280"/>
        <w:rPr/>
      </w:pPr>
      <w:r>
        <w:rPr/>
        <w:t xml:space="preserve">fumoto naru waga soba sonsu nowaki kana </w:t>
        <w:br/>
        <w:t>At the foot of the mountains my buckwheat field remains in wintry wind [P]</w:t>
        <w:br/>
        <w:br/>
        <w:t>funabashino tsunademo tozuru koorikana (1782)</w:t>
        <w:br/>
        <w:t>The floating bridge of boats Its mooring ropes frozen --ice. [N 224]</w:t>
        <w:br/>
        <w:br/>
        <w:t xml:space="preserve">funazushi ya Hikone ga jyou ni kumo kakaru </w:t>
        <w:br/>
        <w:t>Carp sushi — Hikone Castle hung in the clouds [P]</w:t>
      </w:r>
    </w:p>
    <w:p>
      <w:pPr>
        <w:pStyle w:val="Normal"/>
        <w:spacing w:before="280" w:after="280"/>
        <w:rPr/>
      </w:pPr>
      <w:r>
        <w:rPr/>
        <w:t>funazushiya hikoneno shironi kumokakaru (1777)</w:t>
        <w:br/>
        <w:t>Crucian carp sushi-- Hikone Castle Capped by a cloud. [N 118]</w:t>
        <w:br/>
        <w:t xml:space="preserve">Cruician sushi! Hikone Castle Clouded. (Tr. by Shoji Kumano) </w:t>
      </w:r>
    </w:p>
    <w:p>
      <w:pPr>
        <w:pStyle w:val="Normal"/>
        <w:spacing w:before="280" w:after="280"/>
        <w:rPr/>
      </w:pPr>
      <w:r>
        <w:rPr/>
        <w:t>fundoshi ni uchiwa sashitaru teishu kana</w:t>
        <w:br/>
        <w:t xml:space="preserve">In his loincloth Bearing a round fan, Household head. (Tr. by Shoji Kumano) </w:t>
      </w:r>
    </w:p>
    <w:p>
      <w:pPr>
        <w:pStyle w:val="Normal"/>
        <w:spacing w:before="280" w:after="280"/>
        <w:rPr/>
      </w:pPr>
      <w:r>
        <w:rPr/>
        <w:t>fundoshi senu shiri fukareyuku haru no kaze</w:t>
        <w:br/>
        <w:t>There's no loincloth on that butt blown in view-- in the spring breeze. (Tr. by Steven D. Carter)</w:t>
        <w:br/>
        <w:t xml:space="preserve">Without underwear a bottom blown bare of robes-- the spring wind. [S 47] </w:t>
        <w:br/>
        <w:t xml:space="preserve">With no under robes, bare butt suddenly exposed a gust of spring wind </w:t>
        <w:br/>
        <w:br/>
        <w:t xml:space="preserve">fune yosete engyo kauya kishino ume (1780) </w:t>
        <w:br/>
        <w:t>Bringing the ship near Salted fish they buy-- An apricot in bloom on the shore. [N 29]</w:t>
        <w:br/>
        <w:t>Bringing a small boat near He bought salted fish; Ume blossoms on the bank. (Tr. by Shoji Kumano)</w:t>
      </w:r>
    </w:p>
    <w:p>
      <w:pPr>
        <w:pStyle w:val="Normal"/>
        <w:spacing w:before="280" w:after="280"/>
        <w:rPr/>
      </w:pPr>
      <w:r>
        <w:rPr/>
        <w:t>furaretaru sonoyo kashikoshi kawachidori (1768)</w:t>
        <w:br/>
        <w:t>Jilted I was-- That night so properly plaintive The river plovers. [N 228]</w:t>
      </w:r>
    </w:p>
    <w:p>
      <w:pPr>
        <w:pStyle w:val="Normal"/>
        <w:spacing w:before="280" w:after="280"/>
        <w:rPr/>
      </w:pPr>
      <w:r>
        <w:rPr/>
        <w:t xml:space="preserve">furi kahete hie o hatachi no kewai kana </w:t>
        <w:br/>
        <w:t>Turning to gawk Mt Fuji’s twenty times taller than Mt Hiezan [P]</w:t>
      </w:r>
    </w:p>
    <w:p>
      <w:pPr>
        <w:pStyle w:val="Normal"/>
        <w:spacing w:before="280" w:after="280"/>
        <w:rPr/>
      </w:pPr>
      <w:r>
        <w:rPr/>
        <w:t>furo irini tanie kudaruya yukino kasa (Undated)</w:t>
        <w:br/>
        <w:t>To take a bath Going down into the valley-- Snow upon a woven hat. [N 252]</w:t>
      </w:r>
    </w:p>
    <w:p>
      <w:pPr>
        <w:pStyle w:val="Normal"/>
        <w:spacing w:before="280" w:after="280"/>
        <w:rPr/>
      </w:pPr>
      <w:r>
        <w:rPr/>
        <w:t xml:space="preserve">furubina wa Mukashi no hito no sodegichyau </w:t>
        <w:br/>
        <w:t>An old doll timidly hides its mouth a sleeve for a screen [P]</w:t>
      </w:r>
      <w:r>
        <w:rPr>
          <w:b/>
          <w:bCs/>
        </w:rPr>
        <w:br/>
      </w:r>
      <w:r>
        <w:rPr/>
        <w:br/>
        <w:t>furuderani kibigarawo taku bojitsukana (Undated)</w:t>
        <w:br/>
        <w:t>At an old temple Millet chaff they burn-- At sunset. [N 176]</w:t>
      </w:r>
    </w:p>
    <w:p>
      <w:pPr>
        <w:pStyle w:val="Normal"/>
        <w:spacing w:before="280" w:after="280"/>
        <w:rPr/>
      </w:pPr>
      <w:r>
        <w:rPr/>
        <w:t>furuderano fuji asamashiki ochibakana (1777)</w:t>
        <w:br/>
        <w:t>Wisteria at an aged temple Miserable-- Fallen leaves. [N 232]</w:t>
        <w:br/>
        <w:t>An old temple’s foolish wisteria in fallen leaves [P]</w:t>
      </w:r>
    </w:p>
    <w:p>
      <w:pPr>
        <w:pStyle w:val="Normal"/>
        <w:spacing w:before="280" w:after="280"/>
        <w:rPr/>
      </w:pPr>
      <w:r>
        <w:rPr/>
        <w:t>furuderano kure mashironari sobano hana (1777)</w:t>
        <w:br/>
        <w:t xml:space="preserve">An old temple at sunset A white brilliance Buckwheat flowers. [N 170] </w:t>
        <w:br/>
        <w:br/>
        <w:t>furudera ya hôroku suteru seri no naka</w:t>
        <w:br/>
        <w:t xml:space="preserve">An age temple and a clay pot tossed out in the parsley patch. [S 69] </w:t>
        <w:br/>
        <w:t>At an old temple an earthenware pot abandoned in parsley [P]</w:t>
        <w:br/>
        <w:t xml:space="preserve">le vieux temple : un plat à rôtir jeté au milieu des seri (Tr. par Daniel Py) </w:t>
        <w:br/>
        <w:t>Vieux temple et un pot en terre cuite jeté dans le carré de persil (Tr. par Gilles Fabre)</w:t>
        <w:br/>
        <w:t xml:space="preserve">(seri = Oenanthe javanica = water dropwort) </w:t>
      </w:r>
    </w:p>
    <w:p>
      <w:pPr>
        <w:pStyle w:val="Normal"/>
        <w:spacing w:before="280" w:after="280"/>
        <w:rPr/>
      </w:pPr>
      <w:r>
        <w:rPr/>
        <w:t xml:space="preserve">furugasa no basa to tsuki yo no shigure kana </w:t>
        <w:br/>
        <w:t>Old umbrellas Spring up by the score on a moonlit night When the rain comes down. [M 1889]</w:t>
        <w:br/>
        <w:t>An old umbrella flapping in the moonlit night — an early winter rain [P]</w:t>
      </w:r>
    </w:p>
    <w:p>
      <w:pPr>
        <w:pStyle w:val="Normal"/>
        <w:spacing w:before="280" w:after="280"/>
        <w:rPr/>
      </w:pPr>
      <w:r>
        <w:rPr/>
        <w:t>furuidono kurakini otsuru tsubakikana (1769)</w:t>
        <w:br/>
        <w:t>Into the darkness of an old well Falls A camellia flower. [N 32]</w:t>
        <w:br/>
        <w:t xml:space="preserve">A camellia dropped down into still waters Of a deep dark well (Tr. by Peter Beilenson) </w:t>
        <w:br/>
        <w:t>Into an old well's darkness falls a camelia! [S 64]</w:t>
        <w:br/>
        <w:t xml:space="preserve">Falling in the dark, deep down into the old well, a camellia </w:t>
        <w:br/>
        <w:t>camélia tombé dans l’obscurité d’un vieux puits (Tr. par Daniel Py)</w:t>
        <w:br/>
        <w:t>Camelia caída en la negrura vieja del estanque (Trad. de Alberto Silva)</w:t>
      </w:r>
    </w:p>
    <w:p>
      <w:pPr>
        <w:pStyle w:val="Normal"/>
        <w:spacing w:before="280" w:after="280"/>
        <w:rPr/>
      </w:pPr>
      <w:r>
        <w:rPr/>
        <w:t>furuido ya ka ni tobu uo no oto kurashi</w:t>
        <w:br/>
        <w:t xml:space="preserve">An old well! Jumping at a mosquito, a fish's sound of darkness [S 97] </w:t>
        <w:br/>
        <w:t>In an old well mosquitoes fly — the dark sound of fish [P]</w:t>
        <w:br/>
        <w:t xml:space="preserve">Old well, a fish leaps-- dark sound. (Tr. by Robert Hass) </w:t>
        <w:br/>
        <w:t>At the ancient well, leaping high for mosquitoes, that fish-dark sound</w:t>
        <w:br/>
        <w:t xml:space="preserve">old well leaping for a mosquito a dark fish sound </w:t>
        <w:br/>
        <w:t>dans le vieux puits un poisson saute sur un moucheron : le son de l’eau est sombre (Tr. par Daniel Py)</w:t>
        <w:br/>
      </w:r>
      <w:r>
        <w:rPr>
          <w:iCs/>
        </w:rPr>
        <w:t>Dans le vieux puits un poisson gobe un moustique - le bruit de l’eau est sombre</w:t>
      </w:r>
      <w:r>
        <w:rPr/>
        <w:t xml:space="preserve"> </w:t>
      </w:r>
      <w:r>
        <w:rPr>
          <w:iCs/>
        </w:rPr>
        <w:t xml:space="preserve">(Tr. par Roger Munier) </w:t>
      </w:r>
    </w:p>
    <w:p>
      <w:pPr>
        <w:pStyle w:val="Normal"/>
        <w:spacing w:before="280" w:after="280"/>
        <w:rPr/>
      </w:pPr>
      <w:r>
        <w:rPr/>
        <w:t>furuieno yugamiwo naosu koharukana (1780)</w:t>
        <w:br/>
        <w:t>Straightening up Some distortion of an old house-- A spring-like day in winter. [N 226]</w:t>
        <w:br/>
        <w:t>In the aging house, the crooked door being straightened, a spring-like winter day. [S 150]</w:t>
      </w:r>
    </w:p>
    <w:p>
      <w:pPr>
        <w:pStyle w:val="NormlWeb"/>
        <w:rPr/>
      </w:pPr>
      <w:r>
        <w:rPr>
          <w:color w:val="000000"/>
        </w:rPr>
        <w:t>furuike ni zouri shizumite mizore kana</w:t>
        <w:br/>
        <w:t xml:space="preserve">In an old pond a straw sandal half sunken-- wet snow! [S 162] </w:t>
        <w:br/>
        <w:t>Old pond — sandals sinking in sleet [P]</w:t>
        <w:br/>
        <w:t>Straw sandal half sunk in an old pond in the sleety snow. (Tr. by Robert Hass)</w:t>
        <w:br/>
        <w:t>La vieille mare; une sandale de paille tombée au fond - de la neige fondue tombe (Tr. par Daniel Py)</w:t>
        <w:br/>
      </w:r>
      <w:r>
        <w:rPr>
          <w:bCs/>
          <w:iCs/>
          <w:color w:val="000000"/>
        </w:rPr>
        <w:t>la vieille mare ; une sandale de paille échouée au fond, neige fondue</w:t>
      </w:r>
      <w:r>
        <w:rPr>
          <w:b/>
          <w:bCs/>
          <w:color w:val="000000"/>
        </w:rPr>
        <w:t xml:space="preserve"> </w:t>
      </w:r>
      <w:r>
        <w:rPr>
          <w:bCs/>
          <w:color w:val="000000"/>
        </w:rPr>
        <w:t>(Tr. par Daniel Py)</w:t>
        <w:br/>
      </w:r>
      <w:r>
        <w:rPr>
          <w:color w:val="000000"/>
        </w:rPr>
        <w:t>La vieille mare : une sandale colle au fond la neige fondue tombe… (Tr. par Daniel Py)</w:t>
      </w:r>
      <w:r>
        <w:rPr>
          <w:b/>
          <w:bCs/>
          <w:color w:val="000000"/>
        </w:rPr>
        <w:br/>
      </w:r>
      <w:r>
        <w:rPr>
          <w:color w:val="000000"/>
        </w:rPr>
        <w:t xml:space="preserve">dans le vieil étang une sandale immergée ah ! neige fondue </w:t>
        <w:br/>
        <w:t xml:space="preserve">El viejo estanque cae una chancla en el fondo chapuzón helado (Trad. de </w:t>
      </w:r>
      <w:r>
        <w:rPr>
          <w:iCs/>
          <w:color w:val="000000"/>
        </w:rPr>
        <w:t>Juan Manuel Cuartas Restrepo)</w:t>
      </w:r>
      <w:r>
        <w:rPr>
          <w:color w:val="000000"/>
        </w:rPr>
        <w:br/>
        <w:t>Vieja charca: mis sandalias se hunden bajo el aguanieve (Trad. de Alberto Silva)</w:t>
      </w:r>
    </w:p>
    <w:p>
      <w:pPr>
        <w:pStyle w:val="Normal"/>
        <w:spacing w:before="280" w:after="280"/>
        <w:rPr/>
      </w:pPr>
      <w:r>
        <w:rPr/>
        <w:t xml:space="preserve">furuike no kawazu oiyuku ochiba kana </w:t>
        <w:br/>
        <w:t>The old pond's frog is becoming aged in the fallen leaves. [S 174]</w:t>
        <w:br/>
        <w:t xml:space="preserve">the old pond's frog is growing elderly fallen leaves (Tr. by Cheryl A. Crowley) </w:t>
        <w:br/>
        <w:t>In an old pond A frog ages While leaves fall. (Tr. by Thomas Rimer)</w:t>
      </w:r>
    </w:p>
    <w:p>
      <w:pPr>
        <w:pStyle w:val="Normal"/>
        <w:spacing w:before="280" w:after="280"/>
        <w:rPr/>
      </w:pPr>
      <w:r>
        <w:rPr/>
        <w:t>furuike no oshidori ni yuki furu yuube kana</w:t>
        <w:br/>
        <w:t xml:space="preserve">at the old pond snow falls on mandarin ducks in twilight (Tr. by Michael Haldane) </w:t>
      </w:r>
    </w:p>
    <w:p>
      <w:pPr>
        <w:pStyle w:val="Normal"/>
        <w:spacing w:before="280" w:after="280"/>
        <w:rPr/>
      </w:pPr>
      <w:r>
        <w:rPr/>
        <w:t>furukasani kufuuno tsukanu kagashikana (1771)</w:t>
        <w:br/>
        <w:t>An old umbrella-- Unsuitable for making scarecrow. [N 168]</w:t>
        <w:br/>
        <w:t xml:space="preserve">Old umbrella, Not devised, Pretends a scarecrow. (Tr. by Shoji Kumano) </w:t>
      </w:r>
    </w:p>
    <w:p>
      <w:pPr>
        <w:pStyle w:val="Normal"/>
        <w:spacing w:before="280" w:after="280"/>
        <w:rPr/>
      </w:pPr>
      <w:r>
        <w:rPr/>
        <w:t xml:space="preserve">furukasa no basa to shigururu tsuki yo kana </w:t>
        <w:br/>
        <w:t xml:space="preserve">old umbrella glistening in a winter shower tonight the moon wears a halo-- (Tr. by Cheryl A. Crowley) </w:t>
      </w:r>
    </w:p>
    <w:p>
      <w:pPr>
        <w:pStyle w:val="Normal"/>
        <w:spacing w:before="280" w:after="280"/>
        <w:rPr/>
      </w:pPr>
      <w:r>
        <w:rPr/>
        <w:t xml:space="preserve">furukawa no nagare o hikitsu tane oroshi </w:t>
        <w:br/>
        <w:t>Channelling water from Furukawa River to sow seeds [P]</w:t>
      </w:r>
    </w:p>
    <w:p>
      <w:pPr>
        <w:pStyle w:val="Normal"/>
        <w:spacing w:before="280" w:after="280"/>
        <w:rPr/>
      </w:pPr>
      <w:r>
        <w:rPr/>
        <w:t>furumichito kikeba yukashiki yukino shita (1782)</w:t>
        <w:br/>
        <w:t>"An ancient road," they say How charming Though beneath this snow. [N 250]</w:t>
        <w:br/>
        <w:t>entendre que c’était une ancienne route, ce fut plaisant sur la lande enneigée (Tr. par Daniel Py)</w:t>
      </w:r>
    </w:p>
    <w:p>
      <w:pPr>
        <w:pStyle w:val="Normal"/>
        <w:spacing w:before="280" w:after="280"/>
        <w:rPr/>
      </w:pPr>
      <w:r>
        <w:rPr/>
        <w:t>furuniwa ni chasen hana saku tsubaki kana</w:t>
        <w:br/>
        <w:t>In an old garden a camellia blooms — a tea-whisk [P]</w:t>
      </w:r>
    </w:p>
    <w:p>
      <w:pPr>
        <w:pStyle w:val="Normal"/>
        <w:spacing w:before="280" w:after="280"/>
        <w:rPr/>
      </w:pPr>
      <w:r>
        <w:rPr/>
        <w:t>furuniwani uguisu nakinu himo sugara (1744)</w:t>
        <w:br/>
        <w:t>In a garden old Sang a warbler All through the day. [N 25]</w:t>
        <w:br/>
        <w:t>in the old garden a bush warbler singing throughout the day [U 19]</w:t>
      </w:r>
    </w:p>
    <w:p>
      <w:pPr>
        <w:pStyle w:val="Normal"/>
        <w:spacing w:before="280" w:after="280"/>
        <w:rPr/>
      </w:pPr>
      <w:r>
        <w:rPr/>
        <w:t>furuniwaya ishi uzumorete haruno ame (1777)</w:t>
        <w:br/>
        <w:t>An old garden-- With rocks half buried Spring rain. [N 40]</w:t>
      </w:r>
    </w:p>
    <w:p>
      <w:pPr>
        <w:pStyle w:val="Normal"/>
        <w:spacing w:before="280" w:after="280"/>
        <w:rPr/>
      </w:pPr>
      <w:r>
        <w:rPr/>
        <w:t xml:space="preserve">furusata no hito yo wa fukuru futon kana </w:t>
        <w:br/>
        <w:t>In Furusato the villagers stay up late — futons [P]</w:t>
      </w:r>
    </w:p>
    <w:p>
      <w:pPr>
        <w:pStyle w:val="Normal"/>
        <w:spacing w:before="280" w:after="280"/>
        <w:rPr/>
      </w:pPr>
      <w:r>
        <w:rPr/>
        <w:t>furusatoya sakewa oshikuto sobano hana (1774)</w:t>
        <w:br/>
        <w:t xml:space="preserve">My hometown-- Though the sake is not good Buckwheat flowers. [N 163] </w:t>
        <w:br/>
        <w:t>Preferred over my hometown’s sake — buckwheat flower [P]</w:t>
        <w:br/>
        <w:t>ma vieille maison ; le vin est médiocre - mais la fleur de sarrazin ! (Tr. par Daniel Py)</w:t>
      </w:r>
    </w:p>
    <w:p>
      <w:pPr>
        <w:pStyle w:val="Normal"/>
        <w:spacing w:before="280" w:after="280"/>
        <w:rPr/>
      </w:pPr>
      <w:r>
        <w:rPr/>
        <w:t>fusezei no shikoro ni tomaru kocho kana</w:t>
        <w:br/>
        <w:t>The ambushed-- perched on his armor neckplates, a butterfly! [S 59]</w:t>
        <w:br/>
        <w:t>warrior in ambush-- perched on his neckplate a butterfly [U 54]</w:t>
      </w:r>
    </w:p>
    <w:p>
      <w:pPr>
        <w:pStyle w:val="Normal"/>
        <w:spacing w:before="280" w:after="280"/>
        <w:rPr/>
      </w:pPr>
      <w:r>
        <w:rPr/>
        <w:t xml:space="preserve">fushizuke no shizumi mo yarade haru no ame </w:t>
        <w:br/>
        <w:t>A wooden fish-trap submerged in spring rain [P]</w:t>
      </w:r>
    </w:p>
    <w:p>
      <w:pPr>
        <w:pStyle w:val="Normal"/>
        <w:spacing w:before="280" w:after="280"/>
        <w:rPr/>
      </w:pPr>
      <w:r>
        <w:rPr/>
        <w:t>futaba miba chirite hikururu momijikana (1782)</w:t>
        <w:br/>
        <w:t>Leaves, two or three, fall Then sunset-- a crimson maple tree. [N 183]</w:t>
      </w:r>
    </w:p>
    <w:p>
      <w:pPr>
        <w:pStyle w:val="Normal"/>
        <w:spacing w:before="280" w:after="280"/>
        <w:rPr/>
      </w:pPr>
      <w:r>
        <w:rPr/>
        <w:t>futamatani hosoru awareya akino mizu (1769)</w:t>
        <w:br/>
        <w:t>Into two it forks Tapering off, each solitary flow-- Water in autumn. [N 184]</w:t>
      </w:r>
    </w:p>
    <w:p>
      <w:pPr>
        <w:pStyle w:val="Normal"/>
        <w:spacing w:before="280" w:after="280"/>
        <w:rPr/>
      </w:pPr>
      <w:r>
        <w:rPr/>
        <w:t>futameite kin no ma wo deru tsubame kana</w:t>
        <w:br/>
        <w:t>Fluttering it leaves the gold-screened room, a swallow! [S 57]</w:t>
        <w:br/>
        <w:t>dans tous ses états, l’hirondelle s’envole de la chambre d’or (Tr. par Daniel Py)</w:t>
      </w:r>
    </w:p>
    <w:p>
      <w:pPr>
        <w:pStyle w:val="Normal"/>
        <w:spacing w:before="280" w:after="280"/>
        <w:rPr/>
      </w:pPr>
      <w:r>
        <w:rPr/>
        <w:t xml:space="preserve">futamoto no ume ni chisoku o aisu kana </w:t>
        <w:br/>
        <w:t xml:space="preserve">Two ume trees in my garden Bloom at a different time; How dear the difference! (Tr. by Shoji Kumano) </w:t>
        <w:br/>
        <w:t xml:space="preserve">My two plum trees are so gracious . . . see, they flower One now, one later (Tr. by Peter Beilenson) </w:t>
        <w:br/>
        <w:t>Two flower branches of plum, one early, on late, oh deeply loved. [S 60]</w:t>
        <w:br/>
        <w:t>On two branches the plum blossoms bloom one by one — love [P]</w:t>
        <w:br/>
        <w:t xml:space="preserve">The two plum trees -- I love their blooming! One early, one later. </w:t>
      </w:r>
      <w:r>
        <w:rPr>
          <w:i/>
          <w:iCs/>
        </w:rPr>
        <w:br/>
      </w:r>
      <w:r>
        <w:rPr/>
        <w:t>les deux pruniers : j’adore leur floraison, un tôt, l’autre plus tard. (Tr. par Daniel Py)</w:t>
        <w:br/>
        <w:t>Les deux pruniers - j’adore leur floraison, l’une précoce, l’autre tardive (Tr. par Daniel Py)</w:t>
        <w:br/>
        <w:t>(J’adore le précoce-tardif des deux pruniers)</w:t>
      </w:r>
    </w:p>
    <w:p>
      <w:pPr>
        <w:pStyle w:val="Normal"/>
        <w:spacing w:before="280" w:after="280"/>
        <w:rPr/>
      </w:pPr>
      <w:r>
        <w:rPr/>
        <w:t xml:space="preserve">futamura ni shichiya iken furukodachi </w:t>
        <w:br/>
        <w:t>For two village’s a pawn shop in one house — bare winter trees [P]</w:t>
      </w:r>
    </w:p>
    <w:p>
      <w:pPr>
        <w:pStyle w:val="Normal"/>
        <w:spacing w:before="280" w:after="280"/>
        <w:rPr/>
      </w:pPr>
      <w:r>
        <w:rPr/>
        <w:t>futarine no kaya moru tsuki no seuto tachi</w:t>
        <w:br/>
        <w:t xml:space="preserve">Double mosquito net, The moon is shining through, Elder brothers watching. (Tr. by Shoji Kumano) </w:t>
      </w:r>
    </w:p>
    <w:p>
      <w:pPr>
        <w:pStyle w:val="Normal"/>
        <w:spacing w:before="280" w:after="280"/>
        <w:rPr/>
      </w:pPr>
      <w:r>
        <w:rPr/>
        <w:t>futarishite musubeba nigoru shimizukana (1777)</w:t>
        <w:br/>
        <w:t>Scooped up by two people How murky it turns-- Clear spring water. [N 116]</w:t>
        <w:br/>
        <w:t>With two people scooping it up, muddiness comes to the clear water. [S 87]</w:t>
        <w:br/>
        <w:t>Two people drinking from their hands muddied clear water [P]</w:t>
      </w:r>
    </w:p>
    <w:p>
      <w:pPr>
        <w:pStyle w:val="Normal"/>
        <w:spacing w:before="280" w:after="280"/>
        <w:rPr/>
      </w:pPr>
      <w:r>
        <w:rPr/>
        <w:t>fuurinya hananiwa tsuraki kazenagara (Undated)</w:t>
        <w:br/>
        <w:t>A wind-chime-- Harsh to flowers Though the wind is. [N 117]</w:t>
      </w:r>
    </w:p>
    <w:p>
      <w:pPr>
        <w:pStyle w:val="Normal"/>
        <w:spacing w:before="280" w:after="280"/>
        <w:rPr/>
      </w:pPr>
      <w:r>
        <w:rPr/>
        <w:t>fuyu chikashi shigure no kumo mo koko yori zo</w:t>
        <w:br/>
        <w:t>(At Basho's Grass Hut)</w:t>
        <w:br/>
        <w:t>Almost winter, and the cloudiness of a shower where it begins from. [S 124]</w:t>
        <w:br/>
        <w:t>Winter is close the late fall rains and the clouds start here in the east [P]</w:t>
      </w:r>
    </w:p>
    <w:p>
      <w:pPr>
        <w:pStyle w:val="Normal"/>
        <w:spacing w:before="280" w:after="280"/>
        <w:rPr/>
      </w:pPr>
      <w:r>
        <w:rPr/>
        <w:t>fuyugareya karasuwa kuroku sagi shiroshi (1776)</w:t>
        <w:br/>
        <w:t>Winter withering-- Crows are black Herons white. [N 222]</w:t>
      </w:r>
    </w:p>
    <w:p>
      <w:pPr>
        <w:pStyle w:val="Normal"/>
        <w:spacing w:before="280" w:after="280"/>
        <w:rPr/>
      </w:pPr>
      <w:r>
        <w:rPr/>
        <w:t xml:space="preserve">fuyugare ya yo wa hito iro ni kaze no oto </w:t>
        <w:br/>
        <w:t xml:space="preserve">winter wasteland; in a monochrome world the sound of the wind (Tr. by Michael Haldane) </w:t>
      </w:r>
    </w:p>
    <w:p>
      <w:pPr>
        <w:pStyle w:val="NormlWeb"/>
        <w:rPr/>
      </w:pPr>
      <w:r>
        <w:rPr>
          <w:color w:val="000000"/>
        </w:rPr>
        <w:t>fuyugawa ya hotoke no hana no nagare kuru</w:t>
        <w:br/>
        <w:t xml:space="preserve">The winter river; down it come floating flowers offered to Buddha. (Tr. by Robert Hass) </w:t>
        <w:br/>
        <w:t>winter river ~ flowers for Buddha swept along by the waters (Tr. by Gilles Fabre)</w:t>
        <w:br/>
        <w:t xml:space="preserve">Rivière d'hiver - fleurs offertes á Bouddha emportées par l'eau </w:t>
      </w:r>
      <w:r>
        <w:rPr>
          <w:i/>
          <w:iCs/>
          <w:color w:val="000000"/>
        </w:rPr>
        <w:br/>
      </w:r>
      <w:r>
        <w:rPr>
          <w:color w:val="000000"/>
        </w:rPr>
        <w:t>des fleurs offertes au Bouddha descendent la rivière d’hiver (Tr. par Daniel Py)</w:t>
        <w:br/>
      </w:r>
      <w:r>
        <w:rPr>
          <w:bCs/>
          <w:iCs/>
          <w:color w:val="000000"/>
        </w:rPr>
        <w:t>rivière en hiver; y flottent les fleurs offertes au Bouddha</w:t>
      </w:r>
      <w:r>
        <w:rPr>
          <w:bCs/>
          <w:color w:val="000000"/>
        </w:rPr>
        <w:t xml:space="preserve"> (Tr. par Daniel Py)</w:t>
      </w:r>
      <w:r>
        <w:rPr>
          <w:color w:val="000000"/>
        </w:rPr>
        <w:br/>
        <w:t>Flores de las ofrendas Ahora en la deriva de ese río de invierno (Trad. de Alberto Silva)</w:t>
      </w:r>
    </w:p>
    <w:p>
      <w:pPr>
        <w:pStyle w:val="Normal"/>
        <w:spacing w:before="280" w:after="280"/>
        <w:rPr/>
      </w:pPr>
      <w:r>
        <w:rPr/>
        <w:t xml:space="preserve">fuyugomori hotoke ni utoki kokoro kana </w:t>
        <w:br/>
        <w:t>In hibernation the image of Buddha is a cold spirit [P]</w:t>
      </w:r>
    </w:p>
    <w:p>
      <w:pPr>
        <w:pStyle w:val="Normal"/>
        <w:spacing w:before="280" w:after="280"/>
        <w:rPr/>
      </w:pPr>
      <w:r>
        <w:rPr/>
        <w:t xml:space="preserve">fuyugomori kabe o kokoro no yama ni yoru </w:t>
        <w:br/>
        <w:t>While hibernating my walls rest against the heart of the mountains [P]</w:t>
      </w:r>
    </w:p>
    <w:p>
      <w:pPr>
        <w:pStyle w:val="Normal"/>
        <w:spacing w:before="280" w:after="280"/>
        <w:rPr/>
      </w:pPr>
      <w:r>
        <w:rPr/>
        <w:t>fuyugomori kokoro no ôku no yoshino yama</w:t>
        <w:br/>
      </w:r>
      <w:r>
        <w:rPr>
          <w:rStyle w:val="St1"/>
          <w:rFonts w:eastAsia="Arial Unicode MS"/>
        </w:rPr>
        <w:t>Wintering in Mount Yoshino waits within my heart</w:t>
      </w:r>
      <w:r>
        <w:rPr>
          <w:rFonts w:eastAsia="Arial Unicode MS"/>
        </w:rPr>
        <w:t xml:space="preserve">  </w:t>
      </w:r>
      <w:r>
        <w:rPr>
          <w:rStyle w:val="Addmd"/>
          <w:rFonts w:eastAsia="Arial Unicode MS"/>
        </w:rPr>
        <w:t>(Tr. by Robin D. Gill)</w:t>
      </w:r>
      <w:r>
        <w:rPr/>
        <w:br/>
        <w:t>winter retreat ~ but my heart's still warm with Mount Yoshino (Tr. by Gilles Fabre)</w:t>
        <w:br/>
      </w:r>
      <w:r>
        <w:rPr>
          <w:bCs/>
        </w:rPr>
        <w:t>réclusion hivernale; au plus profond de l’esprit, les montagnes de Yoshino (Tr. par Daniel Py)</w:t>
      </w:r>
      <w:r>
        <w:rPr/>
        <w:br/>
        <w:t xml:space="preserve">Retiré l'hiver mais le coeur plein du mont Yoshino </w:t>
        <w:br/>
        <w:t xml:space="preserve">Retirado el invierno pero en el corazón aún el Monte Yoshino (Trad. de </w:t>
      </w:r>
      <w:r>
        <w:rPr>
          <w:iCs/>
        </w:rPr>
        <w:t>Juan Manuel Cuartas Restrepo)</w:t>
      </w:r>
    </w:p>
    <w:p>
      <w:pPr>
        <w:pStyle w:val="Normal"/>
        <w:spacing w:before="280" w:after="280"/>
        <w:rPr/>
      </w:pPr>
      <w:r>
        <w:rPr/>
        <w:t>fuyugomori tsuma nimo ko nimo kakurenbo</w:t>
        <w:br/>
        <w:t>Winter confinement; From wife and children Keeping out of sight. (Tr. by Shoji Kumano)</w:t>
      </w:r>
    </w:p>
    <w:p>
      <w:pPr>
        <w:pStyle w:val="Normal"/>
        <w:spacing w:before="280" w:after="280"/>
        <w:rPr/>
      </w:pPr>
      <w:r>
        <w:rPr/>
        <w:t xml:space="preserve">fuyugomori touka ni shosu to kakare tari </w:t>
        <w:br/>
        <w:t>In hibernation I am beneath a lamp writing catching a cold [P]</w:t>
      </w:r>
    </w:p>
    <w:p>
      <w:pPr>
        <w:pStyle w:val="Normal"/>
        <w:spacing w:before="280" w:after="280"/>
        <w:rPr/>
      </w:pPr>
      <w:r>
        <w:rPr/>
        <w:t>fuyukawaya funeni nawo arau onna ari (1782)</w:t>
        <w:br/>
        <w:t>A winter river-- On a boat A woman washing greens. [N 237]</w:t>
        <w:br/>
        <w:t>The river in winter! In her boat, washing vegetables, there is woman. [S 166]</w:t>
        <w:br/>
        <w:t>La rivière en hiver ! dans son bateau lavant les légumes il y a une femme (Tr. par Gilles Fabre)</w:t>
        <w:br/>
        <w:t>les oiseaux d’eau; femme dans un bateau lavant de jeunes légumes verts (Tr. par Daniel Py)</w:t>
      </w:r>
    </w:p>
    <w:p>
      <w:pPr>
        <w:pStyle w:val="Normal"/>
        <w:spacing w:before="280" w:after="280"/>
        <w:rPr/>
      </w:pPr>
      <w:r>
        <w:rPr/>
        <w:t>fuyukawaya kosonno inuno osowo ou (1782)</w:t>
        <w:br/>
        <w:t>A winter river-- In a solitary village A dog chasing an otter. [N 234]</w:t>
      </w:r>
    </w:p>
    <w:p>
      <w:pPr>
        <w:pStyle w:val="Normal"/>
        <w:spacing w:before="280" w:after="280"/>
        <w:rPr/>
      </w:pPr>
      <w:r>
        <w:rPr/>
        <w:t>fuyukawaya ta ga hikisutete akakabura</w:t>
        <w:br/>
        <w:t>River in winter-- who left behind on the bank a red turnip? [S 167]</w:t>
        <w:br/>
        <w:t>Rivière en hiver ~ qui a laissé sur la berge un navet rouge ? (Tr. par Gilles Fabre)</w:t>
        <w:br/>
        <w:t>dans la rivière hivernale, arraché et jeté, un navet rouge (Tr. par Daniel Py)</w:t>
      </w:r>
    </w:p>
    <w:p>
      <w:pPr>
        <w:pStyle w:val="Normal"/>
        <w:spacing w:before="280" w:after="280"/>
        <w:rPr/>
      </w:pPr>
      <w:r>
        <w:rPr/>
        <w:t xml:space="preserve">fuyu kodachi tsuki ni tonari o wasuretari </w:t>
        <w:br/>
        <w:t>The forgotten moon boarders bare winter trees [P]</w:t>
      </w:r>
    </w:p>
    <w:p>
      <w:pPr>
        <w:pStyle w:val="Normal"/>
        <w:spacing w:before="280" w:after="280"/>
        <w:rPr/>
      </w:pPr>
      <w:r>
        <w:rPr/>
        <w:t>fuyuno ame yuno kino harino shizukukana (1777)</w:t>
        <w:br/>
        <w:t>Winter shower-- On citron thorns Drops of rain. [N 249]</w:t>
      </w:r>
    </w:p>
    <w:p>
      <w:pPr>
        <w:pStyle w:val="Normal"/>
        <w:spacing w:before="280" w:after="280"/>
        <w:rPr/>
      </w:pPr>
      <w:r>
        <w:rPr>
          <w:iCs/>
        </w:rPr>
        <w:t xml:space="preserve">fuyu no ume </w:t>
      </w:r>
      <w:r>
        <w:rPr/>
        <w:t>kinofu</w:t>
      </w:r>
      <w:r>
        <w:rPr>
          <w:iCs/>
        </w:rPr>
        <w:t xml:space="preserve"> ya chirinu ishi no ue</w:t>
        <w:br/>
      </w:r>
      <w:r>
        <w:rPr/>
        <w:t>Winter plums blossoms today they are falling over stones [P]</w:t>
      </w:r>
      <w:r>
        <w:rPr>
          <w:iCs/>
        </w:rPr>
        <w:br/>
      </w:r>
      <w:r>
        <w:rPr/>
        <w:t>le prunier d’hiver dispersa ses fleurs hier sur cette pierre (Tr. par Daniel Py)</w:t>
      </w:r>
    </w:p>
    <w:p>
      <w:pPr>
        <w:pStyle w:val="Normal"/>
        <w:spacing w:before="280" w:after="280"/>
        <w:rPr/>
      </w:pPr>
      <w:r>
        <w:rPr/>
        <w:t>fuyuno yo ya furuki hotoke o mazu takan</w:t>
        <w:br/>
        <w:t>A winter night! The old image of the Buddha should be the first thing burned. [S 153]</w:t>
        <w:br/>
        <w:t xml:space="preserve">This cold winter night, that old wooden-head buddha would make a nice fire </w:t>
      </w:r>
    </w:p>
    <w:p>
      <w:pPr>
        <w:pStyle w:val="Normal"/>
        <w:spacing w:before="280" w:after="280"/>
        <w:rPr/>
      </w:pPr>
      <w:r>
        <w:rPr/>
        <w:t xml:space="preserve">fuyu sare ya kodori no asaru nira batake </w:t>
        <w:br/>
        <w:t>Exposed to winter the small birds are pecking the leek field [P]</w:t>
      </w:r>
    </w:p>
    <w:p>
      <w:pPr>
        <w:pStyle w:val="Normal"/>
        <w:autoSpaceDE w:val="false"/>
        <w:rPr>
          <w:sz w:val="21"/>
          <w:szCs w:val="21"/>
        </w:rPr>
      </w:pPr>
      <w:r>
        <w:rPr/>
        <w:t xml:space="preserve">fuyu uguisu mukashi </w:t>
      </w:r>
      <w:r>
        <w:rPr>
          <w:iCs/>
        </w:rPr>
        <w:t>Ô</w:t>
      </w:r>
      <w:r>
        <w:rPr/>
        <w:t>i ga kakine kana</w:t>
        <w:br/>
        <w:t xml:space="preserve">Winter bush warbler! Long, long ago, That was in the hedge of Oi. (Tr. by Shoji Kumano) </w:t>
        <w:br/>
        <w:t xml:space="preserve">winter uguisu-- long ago in Wang Wei's garden hedge also. [S 172] </w:t>
        <w:br/>
        <w:t>winter warbler ages ago, on the hedge of Wang Wei [U 153]</w:t>
        <w:br/>
        <w:t xml:space="preserve">(The Haiku is recorded as one of his farewell poems.) </w:t>
        <w:br/>
        <w:t xml:space="preserve">Ruiseñor de invierno sobre el seto como en los tiempos de Wang Wei (Trad. de </w:t>
      </w:r>
      <w:r>
        <w:rPr>
          <w:iCs/>
        </w:rPr>
        <w:t>Juan Manuel Cuartas Restrepo)</w:t>
      </w:r>
    </w:p>
    <w:p>
      <w:pPr>
        <w:pStyle w:val="Normal"/>
        <w:spacing w:before="280" w:after="280"/>
        <w:rPr/>
      </w:pPr>
      <w:r>
        <w:rPr/>
        <w:t>fuyuya kotoshi yoki kawagoromo etarikeri (1774)</w:t>
        <w:br/>
        <w:t>Winter's here-- A splendid leather coat I obtained this year. [N 229]</w:t>
      </w:r>
    </w:p>
    <w:p>
      <w:pPr>
        <w:pStyle w:val="Normal"/>
        <w:spacing w:before="280" w:after="280"/>
        <w:rPr/>
      </w:pPr>
      <w:r>
        <w:rPr/>
        <w:t xml:space="preserve">fuyuzare ya kita no yakage no nira o karu </w:t>
        <w:br/>
        <w:t>Winter bareness; in the north shadow of the house cutting green onions. [S 154]</w:t>
      </w:r>
    </w:p>
    <w:p>
      <w:pPr>
        <w:pStyle w:val="Normal"/>
        <w:spacing w:before="280" w:after="280"/>
        <w:rPr/>
      </w:pPr>
      <w:r>
        <w:rPr/>
        <w:t xml:space="preserve">fuyuzare ya kotori no asaru nirabatake </w:t>
        <w:br/>
        <w:t xml:space="preserve">withering plants in winter... little birds search food in the </w:t>
      </w:r>
      <w:r>
        <w:rPr>
          <w:i/>
        </w:rPr>
        <w:t>nira</w:t>
      </w:r>
      <w:r>
        <w:rPr/>
        <w:t xml:space="preserve"> leek fields [Tr. by Gabi Greve]</w:t>
        <w:br/>
        <w:t xml:space="preserve">Winter bareness-- little birds seeking food in the patch of green onions. [S 154] </w:t>
        <w:br/>
      </w:r>
      <w:r>
        <w:rPr>
          <w:rFonts w:eastAsia="Arial Unicode MS"/>
        </w:rPr>
        <w:t>Winter desolation; Small birds fossicking In the scallion garden. [Tr. by R. H. Blyth]</w:t>
        <w:br/>
      </w:r>
      <w:r>
        <w:rPr>
          <w:rStyle w:val="Applestylespan"/>
          <w:rFonts w:eastAsia="Arial Unicode MS"/>
        </w:rPr>
        <w:t>Winter bareness--</w:t>
      </w:r>
      <w:r>
        <w:rPr>
          <w:rFonts w:eastAsia="Arial Unicode MS"/>
        </w:rPr>
        <w:t xml:space="preserve"> </w:t>
      </w:r>
      <w:r>
        <w:rPr>
          <w:rStyle w:val="Applestylespan"/>
          <w:rFonts w:eastAsia="Arial Unicode MS"/>
        </w:rPr>
        <w:t>Small birds foraging</w:t>
      </w:r>
      <w:r>
        <w:rPr>
          <w:rFonts w:eastAsia="Arial Unicode MS"/>
        </w:rPr>
        <w:t xml:space="preserve"> </w:t>
      </w:r>
      <w:r>
        <w:rPr>
          <w:rStyle w:val="Applestylespan"/>
          <w:rFonts w:eastAsia="Arial Unicode MS"/>
        </w:rPr>
        <w:t>Among the leeks.</w:t>
      </w:r>
      <w:r>
        <w:rPr>
          <w:rFonts w:eastAsia="Arial Unicode MS"/>
        </w:rPr>
        <w:t xml:space="preserve">  [Tr. by</w:t>
      </w:r>
      <w:r>
        <w:rPr>
          <w:rStyle w:val="Applestylespan"/>
          <w:rFonts w:eastAsia="Arial Unicode MS"/>
        </w:rPr>
        <w:t xml:space="preserve"> John M. Rosenfield]</w:t>
      </w:r>
    </w:p>
    <w:p>
      <w:pPr>
        <w:pStyle w:val="Normal"/>
        <w:spacing w:before="280" w:after="280"/>
        <w:rPr/>
      </w:pPr>
      <w:r>
        <w:rPr/>
        <w:t>gakumon wa shiri kara nukeru hotaru kana</w:t>
        <w:br/>
        <w:t>(Study/scholarship as-for, ass from exiting/emitting firefly [exclamatory particle])</w:t>
      </w:r>
      <w:r>
        <w:rPr>
          <w:i/>
          <w:iCs/>
        </w:rPr>
        <w:br/>
      </w:r>
      <w:r>
        <w:rPr/>
        <w:t>All this study— it’s coming out your ass, oh firefly!</w:t>
        <w:br/>
        <w:t>Education emitted from the ass — a firefly [P]</w:t>
      </w:r>
    </w:p>
    <w:p>
      <w:pPr>
        <w:pStyle w:val="Normal"/>
        <w:spacing w:before="280" w:after="280"/>
        <w:rPr/>
      </w:pPr>
      <w:r>
        <w:rPr/>
        <w:t xml:space="preserve">ganjitsu futsuka kyo no sumizumi kasumikeri </w:t>
        <w:br/>
        <w:t>New Year's Day and on the day after, fog from place to place in Kyoto. [S 36]</w:t>
      </w:r>
    </w:p>
    <w:p>
      <w:pPr>
        <w:pStyle w:val="Normal"/>
        <w:spacing w:before="280" w:after="280"/>
        <w:rPr/>
      </w:pPr>
      <w:r>
        <w:rPr/>
        <w:t xml:space="preserve">gauriki wa tada ni mi suginu yama zakura </w:t>
        <w:br/>
        <w:t>A mountain guide usually doesn’t overlook mountain cherries [P]</w:t>
      </w:r>
    </w:p>
    <w:p>
      <w:pPr>
        <w:pStyle w:val="Normal"/>
        <w:spacing w:before="280" w:after="280"/>
        <w:rPr/>
      </w:pPr>
      <w:r>
        <w:rPr/>
        <w:t xml:space="preserve">gehyaukunichi sumi mo yugamanu kokoro kana </w:t>
        <w:br/>
        <w:t>100 summer days writing calligraphy — mindfulness [P]</w:t>
      </w:r>
    </w:p>
    <w:p>
      <w:pPr>
        <w:pStyle w:val="Normal"/>
        <w:spacing w:before="280" w:after="280"/>
        <w:rPr/>
      </w:pPr>
      <w:r>
        <w:rPr/>
        <w:t>gekkou nishini watareba kaei higashini ayumukana (1777)</w:t>
        <w:br/>
        <w:t xml:space="preserve">As the moonlight crosses toward the west The silhouette of cherry blossoms To the east proceeds. [N 33] </w:t>
        <w:br/>
        <w:t>As the moon's light moves across to the west the flower's shadow to the east is treading! [S 66]</w:t>
        <w:br/>
        <w:t xml:space="preserve">Light of the moon moves west - flowers' shadows creep eastward. (Tr. by Robert Hass) </w:t>
        <w:br/>
      </w:r>
      <w:r>
        <w:rPr>
          <w:rStyle w:val="Emphasis"/>
          <w:i w:val="false"/>
        </w:rPr>
        <w:t>at moon</w:t>
      </w:r>
      <w:r>
        <w:rPr>
          <w:rStyle w:val="St"/>
          <w:i/>
        </w:rPr>
        <w:t>-</w:t>
      </w:r>
      <w:r>
        <w:rPr>
          <w:rStyle w:val="Emphasis"/>
          <w:i w:val="false"/>
        </w:rPr>
        <w:t xml:space="preserve">cross bridge </w:t>
        <w:br/>
        <w:t>westward moon</w:t>
      </w:r>
      <w:r>
        <w:rPr>
          <w:rStyle w:val="St"/>
        </w:rPr>
        <w:t xml:space="preserve"> as the blossom shadows move eastward </w:t>
      </w:r>
      <w:r>
        <w:rPr>
          <w:rStyle w:val="Addmd"/>
        </w:rPr>
        <w:t>(Tr. by Robin D. Gill)</w:t>
      </w:r>
      <w:r>
        <w:rPr>
          <w:rStyle w:val="St"/>
        </w:rPr>
        <w:br/>
        <w:t xml:space="preserve">the moon wests and the blossoms creep toward the east </w:t>
      </w:r>
      <w:r>
        <w:rPr>
          <w:rStyle w:val="Addmd"/>
        </w:rPr>
        <w:t>(Tr. by Robin D. Gill)</w:t>
      </w:r>
      <w:r>
        <w:rPr>
          <w:rStyle w:val="St"/>
        </w:rPr>
        <w:br/>
        <w:t xml:space="preserve">as the moon wests eastward crawl the shadows of the full bloom </w:t>
      </w:r>
      <w:r>
        <w:rPr>
          <w:rStyle w:val="Addmd"/>
        </w:rPr>
        <w:t>(Tr. by Robin D. Gill)</w:t>
      </w:r>
      <w:r>
        <w:rPr>
          <w:i/>
          <w:iCs/>
        </w:rPr>
        <w:br/>
      </w:r>
      <w:r>
        <w:rPr/>
        <w:t xml:space="preserve">La lune passe à l’ouest, l’ombre des fleurs passe à l’est (Tr. par Daniel Py) </w:t>
        <w:br/>
        <w:t xml:space="preserve">le clair de lune progressant vers l'ouest l'ombre des cerisiers en fleurs vers l'orient chemine </w:t>
      </w:r>
    </w:p>
    <w:p>
      <w:pPr>
        <w:pStyle w:val="Normal"/>
        <w:spacing w:before="280" w:after="280"/>
        <w:rPr/>
      </w:pPr>
      <w:r>
        <w:rPr/>
        <w:t xml:space="preserve">genbachi no watarite ume no aruji kana </w:t>
        <w:br/>
        <w:t>At Genbachi plum blossoms cross the bridge — mastery [P]</w:t>
      </w:r>
    </w:p>
    <w:p>
      <w:pPr>
        <w:pStyle w:val="Normal"/>
        <w:spacing w:before="280" w:after="280"/>
        <w:rPr/>
      </w:pPr>
      <w:r>
        <w:rPr/>
        <w:t xml:space="preserve">gione ya makuzugahara no kaze kaoru </w:t>
        <w:br/>
        <w:t>At the Goin Festival on the mountain terraces a fragrant wind [P]</w:t>
      </w:r>
    </w:p>
    <w:p>
      <w:pPr>
        <w:pStyle w:val="Normal"/>
        <w:spacing w:before="280" w:after="280"/>
        <w:rPr/>
      </w:pPr>
      <w:r>
        <w:rPr/>
        <w:t xml:space="preserve">gione ya sou no toiyoru kaji ga moto </w:t>
        <w:br/>
        <w:t>During the Goin Festival a monk visits Ms Kaji’s teahouse [P]</w:t>
      </w:r>
    </w:p>
    <w:p>
      <w:pPr>
        <w:pStyle w:val="Normal"/>
        <w:spacing w:before="280" w:after="280"/>
        <w:rPr/>
      </w:pPr>
      <w:r>
        <w:rPr/>
        <w:t xml:space="preserve">giookyuu shumon o hiraku botan kana </w:t>
        <w:br/>
      </w:r>
      <w:r>
        <w:rPr>
          <w:rStyle w:val="Hps"/>
        </w:rPr>
        <w:t>the</w:t>
      </w:r>
      <w:r>
        <w:rPr/>
        <w:t xml:space="preserve"> </w:t>
      </w:r>
      <w:r>
        <w:rPr>
          <w:rStyle w:val="Hps"/>
        </w:rPr>
        <w:t>Ant</w:t>
      </w:r>
      <w:r>
        <w:rPr/>
        <w:t xml:space="preserve"> </w:t>
      </w:r>
      <w:r>
        <w:rPr>
          <w:rStyle w:val="Hps"/>
        </w:rPr>
        <w:t>King</w:t>
      </w:r>
      <w:r>
        <w:rPr/>
        <w:t xml:space="preserve"> </w:t>
      </w:r>
      <w:r>
        <w:rPr>
          <w:rStyle w:val="Hps"/>
        </w:rPr>
        <w:t>Palace</w:t>
      </w:r>
      <w:r>
        <w:rPr/>
        <w:t xml:space="preserve"> </w:t>
      </w:r>
      <w:r>
        <w:rPr>
          <w:rStyle w:val="Hps"/>
        </w:rPr>
        <w:t>opens its</w:t>
      </w:r>
      <w:r>
        <w:rPr/>
        <w:t xml:space="preserve"> </w:t>
      </w:r>
      <w:r>
        <w:rPr>
          <w:rStyle w:val="Hps"/>
        </w:rPr>
        <w:t>carmine</w:t>
      </w:r>
      <w:r>
        <w:rPr/>
        <w:t xml:space="preserve"> </w:t>
      </w:r>
      <w:r>
        <w:rPr>
          <w:rStyle w:val="Hps"/>
        </w:rPr>
        <w:t>door</w:t>
      </w:r>
      <w:r>
        <w:rPr/>
        <w:t xml:space="preserve">: </w:t>
      </w:r>
      <w:r>
        <w:rPr>
          <w:rStyle w:val="Hps"/>
        </w:rPr>
        <w:t>peony</w:t>
      </w:r>
      <w:r>
        <w:rPr/>
        <w:t xml:space="preserve"> </w:t>
      </w:r>
      <w:r>
        <w:rPr>
          <w:rStyle w:val="Hps"/>
        </w:rPr>
        <w:t>in bloom</w:t>
      </w:r>
    </w:p>
    <w:p>
      <w:pPr>
        <w:pStyle w:val="Normal"/>
        <w:spacing w:before="280" w:after="280"/>
        <w:rPr/>
      </w:pPr>
      <w:r>
        <w:rPr/>
        <w:t>gokeno kimi tasogaregaono uchiwakana (1774)</w:t>
        <w:br/>
        <w:t>A widow On her face a gloom-- A flat fan in hand. [N 104]</w:t>
      </w:r>
    </w:p>
    <w:p>
      <w:pPr>
        <w:pStyle w:val="Normal"/>
        <w:spacing w:before="280" w:after="280"/>
        <w:rPr/>
      </w:pPr>
      <w:r>
        <w:rPr/>
        <w:t>gokurakuno chikamichi ikutsu kannebutsu (1768)</w:t>
        <w:br/>
        <w:t>Shortcuts to heaven How many? Midwinter prayers. [N 238]</w:t>
        <w:br/>
        <w:t>Taking a short cut to paradise — a midwinter prayer [P]</w:t>
        <w:br/>
        <w:t>how many shortcuts to paradise? praizing Amida in the cold (Tr. by Gabi Greve)</w:t>
      </w:r>
    </w:p>
    <w:p>
      <w:pPr>
        <w:pStyle w:val="Normal"/>
        <w:spacing w:before="280" w:after="280"/>
        <w:rPr/>
      </w:pPr>
      <w:r>
        <w:rPr/>
        <w:t>gori ni issha kashikoki shisha o negiraite</w:t>
        <w:br/>
        <w:t>A rest place at every fifth mile rewards the service of the noble envoy. (Tr. by Toshiko Yokota)</w:t>
      </w:r>
    </w:p>
    <w:p>
      <w:pPr>
        <w:pStyle w:val="Normal"/>
        <w:spacing w:before="280" w:after="280"/>
        <w:rPr/>
      </w:pPr>
      <w:r>
        <w:rPr/>
        <w:t>goshogaki ni tanomaregao no kagashi kana </w:t>
        <w:br/>
        <w:t>Near the old imperial palace a persimmon and very drunken face a scarecrow [P]</w:t>
        <w:br/>
        <w:t>commissioned by the imperial persimmons--the face of this scarecrow </w:t>
        <w:br/>
        <w:t>[One almost cannot help hearing an "as if" at the beginning of this poem, though it is quite possible that Buson travelled by a persimmon grove maintained on behalf of the Imperial Household, which even adds to the humor. Persimmons are notoriously bitter until fully ripe.]</w:t>
      </w:r>
    </w:p>
    <w:p>
      <w:pPr>
        <w:pStyle w:val="Normal"/>
        <w:spacing w:before="280" w:after="280"/>
        <w:rPr/>
      </w:pPr>
      <w:r>
        <w:rPr/>
        <w:t>gotsugotsu to soozu no seki ya kankodori</w:t>
      </w:r>
      <w:r>
        <w:rPr>
          <w:i/>
          <w:iCs/>
        </w:rPr>
        <w:br/>
      </w:r>
      <w:r>
        <w:rPr/>
        <w:t>la toux sèche de l’abbé, et la voix du kankodori (Tr. par Daniel Py)</w:t>
      </w:r>
    </w:p>
    <w:p>
      <w:pPr>
        <w:pStyle w:val="Normal"/>
        <w:spacing w:before="280" w:after="280"/>
        <w:rPr/>
      </w:pPr>
      <w:r>
        <w:rPr/>
        <w:t>gourikiwa tadani misuginu yamazakura (1775)</w:t>
        <w:br/>
        <w:t>A mountain guide Without a single glance passed by A wild cherry in bloom. [N 44]</w:t>
        <w:br/>
        <w:t xml:space="preserve">the mountain-guide simply ignores the sakura (Tr. by Michael Haldane) </w:t>
        <w:br/>
        <w:t xml:space="preserve">The mountain guide simply takes no notice of the cherry blossoms. </w:t>
        <w:br/>
        <w:t>le guide de montagne ignore simplement les fleurs de cerisiers (Tr. par Daniel Py)</w:t>
      </w:r>
    </w:p>
    <w:p>
      <w:pPr>
        <w:pStyle w:val="Normal"/>
        <w:spacing w:before="280" w:after="280"/>
        <w:rPr/>
      </w:pPr>
      <w:r>
        <w:rPr>
          <w:rFonts w:ascii="MS Mincho;ＭＳ 明朝" w:hAnsi="MS Mincho;ＭＳ 明朝" w:cs="MS Mincho;ＭＳ 明朝" w:eastAsia="MS Mincho;ＭＳ 明朝"/>
        </w:rPr>
        <w:t>愚に耐えよと窓を暗す雪の竹</w:t>
      </w:r>
      <w:r>
        <w:rPr>
          <w:rFonts w:eastAsia="MS Mincho;ＭＳ 明朝" w:cs="MS Mincho;ＭＳ 明朝" w:ascii="MS Mincho;ＭＳ 明朝" w:hAnsi="MS Mincho;ＭＳ 明朝"/>
        </w:rPr>
        <w:br/>
      </w:r>
      <w:r>
        <w:rPr/>
        <w:t>gu ni taeyo to mado o kurōsu yuki no take</w:t>
        <w:br/>
        <w:t>The window darkens with enduring folly bamboo in snow [P]</w:t>
        <w:br/>
        <w:t xml:space="preserve">My own foolishness must be endured-- the window darkened by snowy bamboo. </w:t>
      </w:r>
    </w:p>
    <w:p>
      <w:pPr>
        <w:pStyle w:val="Normal"/>
        <w:spacing w:before="280" w:after="280"/>
        <w:rPr/>
      </w:pPr>
      <w:r>
        <w:rPr/>
        <w:t xml:space="preserve">guchimuchi no amazake tsuku matsugaoka </w:t>
        <w:br/>
        <w:t>Making such sweet sake for shallow-witted men — a nunnery [P]</w:t>
      </w:r>
    </w:p>
    <w:p>
      <w:pPr>
        <w:pStyle w:val="Normal"/>
        <w:spacing w:before="280" w:after="280"/>
        <w:rPr/>
      </w:pPr>
      <w:r>
        <w:rPr/>
        <w:t xml:space="preserve">gyoki no kane hibikuya tani no koori made </w:t>
        <w:br/>
        <w:t>Funeral bells resound turning the valley water into ice [P]</w:t>
      </w:r>
    </w:p>
    <w:p>
      <w:pPr>
        <w:pStyle w:val="Normal"/>
        <w:spacing w:before="280" w:after="280"/>
        <w:rPr>
          <w:b/>
          <w:b/>
        </w:rPr>
      </w:pPr>
      <w:r>
        <w:rPr/>
        <w:t xml:space="preserve">gyuke samushi sake ni kashira no yuki o taku </w:t>
        <w:br/>
        <w:t>The fisherman’s house is cold yet all the sake in my head makes the snow boil [P]</w:t>
      </w:r>
    </w:p>
    <w:p>
      <w:pPr>
        <w:pStyle w:val="Heading1"/>
        <w:spacing w:lineRule="atLeast" w:line="312" w:before="180" w:after="180"/>
        <w:rPr/>
      </w:pPr>
      <w:r>
        <w:rPr>
          <w:b w:val="false"/>
          <w:sz w:val="24"/>
          <w:szCs w:val="24"/>
        </w:rPr>
        <w:t>ha arawani fude no kori wo kamu yo kana (</w:t>
      </w:r>
      <w:r>
        <w:rPr>
          <w:b w:val="false"/>
          <w:bCs w:val="false"/>
          <w:sz w:val="24"/>
          <w:szCs w:val="24"/>
        </w:rPr>
        <w:t>1771 táján)</w:t>
        <w:br/>
      </w:r>
      <w:r>
        <w:rPr>
          <w:b w:val="false"/>
          <w:sz w:val="24"/>
          <w:szCs w:val="24"/>
        </w:rPr>
        <w:t>With exposed teeth the ice on the writing brush is bitten off tonight. [S 166]</w:t>
        <w:br/>
      </w:r>
      <w:r>
        <w:rPr>
          <w:rStyle w:val="Applestylespan"/>
          <w:b/>
          <w:sz w:val="24"/>
          <w:szCs w:val="24"/>
        </w:rPr>
        <w:t>Night Biting the frozen brush With my remaining tooth.</w:t>
      </w:r>
      <w:r>
        <w:rPr>
          <w:b w:val="false"/>
          <w:sz w:val="24"/>
          <w:szCs w:val="24"/>
        </w:rPr>
        <w:br/>
        <w:t>nuit ; mordant le pinceau gelé avec une dent qui me reste (Tr. par Daniel Py)</w:t>
        <w:br/>
        <w:t>De mes dernières dents Je mordille mon pinceau Dans la nuit (Tr. par Koumika Muraoka et Fouad El-Etr)</w:t>
      </w:r>
    </w:p>
    <w:p>
      <w:pPr>
        <w:pStyle w:val="Normal"/>
        <w:spacing w:before="280" w:after="280"/>
        <w:rPr>
          <w:b/>
          <w:b/>
        </w:rPr>
      </w:pPr>
      <w:r>
        <w:rPr/>
        <w:t xml:space="preserve">ha aroi ni fude no mizu o kamu yo kana </w:t>
        <w:br/>
        <w:t>Using the water from the writing brush to blacken coarse teeth [P]</w:t>
      </w:r>
    </w:p>
    <w:p>
      <w:pPr>
        <w:pStyle w:val="Normal"/>
        <w:spacing w:before="280" w:after="280"/>
        <w:rPr/>
      </w:pPr>
      <w:r>
        <w:rPr/>
        <w:t>haari tobu ya fuji no susono no koie yori</w:t>
        <w:br/>
        <w:t xml:space="preserve">Winged ants fly into the air, Out of a small house At the foot of Mt. Fuji. (Tr. by Shoji Kumano) </w:t>
        <w:br/>
        <w:t>Wing ants hover at the foot of Mt. Fuji a small house [P]</w:t>
      </w:r>
      <w:r>
        <w:rPr>
          <w:i/>
          <w:iCs/>
        </w:rPr>
        <w:br/>
      </w:r>
      <w:r>
        <w:rPr/>
        <w:t>des fourmis ailées s’envolent d’une petite maison au pied du Mont Fuji (Tr. par Daniel Py)</w:t>
        <w:br/>
        <w:t>Cortejo nupcial de hormigas en mi chamizo del monte Fuji (Trad. de Alberto Silva)</w:t>
      </w:r>
    </w:p>
    <w:p>
      <w:pPr>
        <w:pStyle w:val="Normal"/>
        <w:spacing w:before="280" w:after="280"/>
        <w:rPr/>
      </w:pPr>
      <w:r>
        <w:rPr/>
        <w:t>hachisubaya mizuno kagamino ooinaru (1777)</w:t>
        <w:br/>
        <w:t>Lotus leaves-- A covering For a water mirror. [N 115]</w:t>
      </w:r>
    </w:p>
    <w:p>
      <w:pPr>
        <w:pStyle w:val="Normal"/>
        <w:spacing w:before="280" w:after="280"/>
        <w:rPr>
          <w:b/>
          <w:b/>
          <w:bCs/>
        </w:rPr>
      </w:pPr>
      <w:r>
        <w:rPr/>
        <w:t xml:space="preserve">hadakami ni kami utsurimase natsukagura </w:t>
        <w:br/>
        <w:t>The naked body possessed by God — the summer dance [P]</w:t>
      </w:r>
    </w:p>
    <w:p>
      <w:pPr>
        <w:pStyle w:val="Normal"/>
        <w:spacing w:before="280" w:after="280"/>
        <w:rPr/>
      </w:pPr>
      <w:r>
        <w:rPr>
          <w:bCs/>
        </w:rPr>
        <w:t>hae itou mi o furusato ni hirune kana</w:t>
        <w:br/>
        <w:t>a fly</w:t>
      </w:r>
      <w:r>
        <w:rPr/>
        <w:t>-</w:t>
      </w:r>
      <w:r>
        <w:rPr>
          <w:bCs/>
        </w:rPr>
        <w:t>hater trying</w:t>
      </w:r>
      <w:r>
        <w:rPr/>
        <w:t xml:space="preserve"> to take a nap back home </w:t>
      </w:r>
      <w:r>
        <w:rPr>
          <w:rStyle w:val="Addmd"/>
        </w:rPr>
        <w:t>(Tr. by Robin D. Gill)</w:t>
        <w:br/>
      </w:r>
      <w:r>
        <w:rPr/>
        <w:t>Taking a nap in my hometown — pesky flies [P]</w:t>
      </w:r>
    </w:p>
    <w:p>
      <w:pPr>
        <w:pStyle w:val="Normal"/>
        <w:spacing w:before="280" w:after="280"/>
        <w:rPr/>
      </w:pPr>
      <w:r>
        <w:rPr/>
        <w:t xml:space="preserve">hagakure no makura sagaseyo uri batake </w:t>
        <w:br/>
        <w:t>Finding a pillow hidden in the leaves — a melon in a field [P]</w:t>
      </w:r>
    </w:p>
    <w:p>
      <w:pPr>
        <w:pStyle w:val="Normal"/>
        <w:spacing w:before="280" w:after="280"/>
        <w:rPr>
          <w:rStyle w:val="Hps"/>
        </w:rPr>
      </w:pPr>
      <w:r>
        <w:rPr/>
        <w:t xml:space="preserve">hageyama ya nani ni kakurete kiji no koe </w:t>
        <w:br/>
        <w:t>On the bald mountain where is it hiding? The pheasant’s voice [P]</w:t>
        <w:br/>
      </w:r>
      <w:r>
        <w:rPr>
          <w:rStyle w:val="Hps"/>
        </w:rPr>
        <w:t>barren</w:t>
      </w:r>
      <w:r>
        <w:rPr/>
        <w:t xml:space="preserve"> </w:t>
      </w:r>
      <w:r>
        <w:rPr>
          <w:rStyle w:val="Hps"/>
        </w:rPr>
        <w:t>hills, where</w:t>
      </w:r>
      <w:r>
        <w:rPr/>
        <w:t xml:space="preserve"> </w:t>
      </w:r>
      <w:r>
        <w:rPr>
          <w:rStyle w:val="Hps"/>
        </w:rPr>
        <w:t>is</w:t>
      </w:r>
      <w:r>
        <w:rPr/>
        <w:t xml:space="preserve"> </w:t>
      </w:r>
      <w:r>
        <w:rPr>
          <w:rStyle w:val="Hps"/>
        </w:rPr>
        <w:t>hidden</w:t>
      </w:r>
      <w:r>
        <w:rPr/>
        <w:t xml:space="preserve">? </w:t>
      </w:r>
      <w:r>
        <w:rPr>
          <w:rStyle w:val="Hps"/>
        </w:rPr>
        <w:t>pheasant</w:t>
      </w:r>
      <w:r>
        <w:rPr/>
        <w:t xml:space="preserve">'s voice </w:t>
      </w:r>
      <w:r>
        <w:rPr>
          <w:rStyle w:val="Hps"/>
        </w:rPr>
        <w:t>can be heard</w:t>
      </w:r>
    </w:p>
    <w:p>
      <w:pPr>
        <w:pStyle w:val="Normal"/>
        <w:spacing w:before="280" w:after="280"/>
        <w:rPr/>
      </w:pPr>
      <w:r>
        <w:rPr/>
        <w:t xml:space="preserve">hakama kite fuku kuute iru machibito yo </w:t>
        <w:br/>
        <w:t>Wearing Hakama inside while eating abalone — townsfolk [P]</w:t>
      </w:r>
    </w:p>
    <w:p>
      <w:pPr>
        <w:pStyle w:val="Normal"/>
        <w:spacing w:before="280" w:after="280"/>
        <w:rPr/>
      </w:pPr>
      <w:r>
        <w:rPr/>
        <w:t xml:space="preserve">hako o deru kao wasureme ya hina ni tsui </w:t>
        <w:br/>
        <w:t>Emerging from the box How could I have forgotten the faces Of these two pairs of dolls? [M 1811]</w:t>
        <w:br/>
        <w:t>Taking a pair of dolls out from their boxes — forgotten faces [P]</w:t>
        <w:br/>
        <w:t>sortant de la boîte, cette paire de poupées - je n’ai pas oublié leurs visages (Tr. par Daniel Py)</w:t>
      </w:r>
    </w:p>
    <w:p>
      <w:pPr>
        <w:pStyle w:val="Normal"/>
        <w:spacing w:before="280" w:after="280"/>
        <w:rPr/>
      </w:pPr>
      <w:r>
        <w:rPr/>
        <w:t xml:space="preserve">hakubai ya sumi kambashiki kourokan </w:t>
        <w:br/>
        <w:t xml:space="preserve">White plum flowers! The fragrance of an inkstone in the Chinese guesthouse. [S 61] </w:t>
        <w:br/>
        <w:t>The fragrance of white plum blossoms and ink Kourokan Palace [P]</w:t>
      </w:r>
    </w:p>
    <w:p>
      <w:pPr>
        <w:pStyle w:val="Normal"/>
        <w:spacing w:before="280" w:after="280"/>
        <w:rPr/>
      </w:pPr>
      <w:r>
        <w:rPr/>
        <w:t>hakuun no tobinokoshi nari soba no hana (1760)</w:t>
        <w:br/>
        <w:t>some white clouds are left to linger still-- buckwheat flowers [U 41]</w:t>
      </w:r>
    </w:p>
    <w:p>
      <w:pPr>
        <w:pStyle w:val="Normal"/>
        <w:spacing w:before="280" w:after="280"/>
        <w:rPr/>
      </w:pPr>
      <w:r>
        <w:rPr/>
        <w:t>hanabi miete minatogamashiki ie hyakko (1777)</w:t>
        <w:br/>
        <w:t>Fireworks seen-- A port-like town Its hundred houses. [N 181]</w:t>
      </w:r>
    </w:p>
    <w:p>
      <w:pPr>
        <w:pStyle w:val="Normal"/>
        <w:spacing w:before="280" w:after="280"/>
        <w:rPr/>
      </w:pPr>
      <w:r>
        <w:rPr/>
        <w:t>hanabiseyo yodono ochayano yuuzukiyo (1777)</w:t>
        <w:br/>
        <w:t>"Start the fireworks" A moonlit evening At a tea house in Yodo. [N 181]</w:t>
        <w:br/>
        <w:t>Let there be fireworks! Before the tea-chamber of the Lady Yodo On this moonlit night. [M 1874]</w:t>
        <w:br/>
        <w:t>Fireworks reflected in a teahouse pool — the moonlit evening [P]</w:t>
        <w:br/>
        <w:br/>
        <w:t>hanachirite konomano terato narinikeri (1769)</w:t>
        <w:br/>
        <w:t xml:space="preserve">Cherry blossoms gone-- The temple, its former self Among the trees. [N 39] </w:t>
        <w:br/>
        <w:t xml:space="preserve">With the flowers fallen All evergreen has this temple Become. [M 1825] </w:t>
        <w:br/>
        <w:t>With blossoms fallen in spaces between the twigs a temple has appeared. [S 67]</w:t>
        <w:br/>
        <w:t>The cherry-blossoms having fallen, The temple belongs To the branches. (Tr. by R. H. Blyth)</w:t>
        <w:br/>
        <w:t xml:space="preserve">the blossoms have scattered - now to the branches the temple (Tr. by Michael Haldane) </w:t>
        <w:br/>
        <w:t xml:space="preserve">With the cherry blossoms gone The temple is glimpsed Through twigs and branches. (Tr. by Yuzuru Miura) </w:t>
        <w:br/>
        <w:t xml:space="preserve">The cherry-bloom has gone-- a temple, in among the trees, is what it has become. (Tr. by H. G. Henderson) </w:t>
        <w:br/>
        <w:t>Blossoms scatter through the trees of a temple the season’s set [P]</w:t>
        <w:br/>
        <w:t>les fleurs de cerisier tombées, le temple appartient aux branches (Tr. par Daniel Py)</w:t>
        <w:br/>
        <w:t>Cerezos sin flores: el templo se ve ahora en su prisión de ramas (Trad. de Alberto Silva)</w:t>
      </w:r>
    </w:p>
    <w:p>
      <w:pPr>
        <w:pStyle w:val="Normal"/>
        <w:spacing w:before="280" w:after="280"/>
        <w:rPr/>
      </w:pPr>
      <w:r>
        <w:rPr/>
        <w:t>hanachirite mi no shitayami ya hinokigasa</w:t>
        <w:br/>
        <w:t xml:space="preserve">blossoms have fallen-- in its own shadow my cypress hat [U 142] </w:t>
      </w:r>
    </w:p>
    <w:p>
      <w:pPr>
        <w:pStyle w:val="Normal"/>
        <w:spacing w:before="280" w:after="280"/>
        <w:rPr>
          <w:b/>
          <w:b/>
          <w:bCs/>
        </w:rPr>
      </w:pPr>
      <w:r>
        <w:rPr/>
        <w:t>hanachirite motono yamagato narinikeri (Undated)</w:t>
        <w:br/>
        <w:t>Cherry blossoms gone A mountain cottage To its old self returned. [N 29]</w:t>
        <w:br/>
        <w:t>blossoms having fallen the mountain hut has become what it used to be [U 160]</w:t>
        <w:br/>
        <w:t>Cherry blossoms fallen; The house in the hills Stands as before. (Tr. by Shoji Kumano)</w:t>
      </w:r>
    </w:p>
    <w:p>
      <w:pPr>
        <w:pStyle w:val="Normal"/>
        <w:spacing w:before="280" w:after="280"/>
        <w:rPr/>
      </w:pPr>
      <w:r>
        <w:rPr/>
        <w:t>hana chiru ya omotaki oi no ushiro yori</w:t>
        <w:br/>
        <w:t>Cherry blossoms falling! From behind the heavy pannier On my back. (Tr. by Shoji Kumano)</w:t>
        <w:br/>
        <w:t>Carrying on my back a heavy wicker pannier and fallen blossoms [P]</w:t>
        <w:br/>
      </w:r>
      <w:r>
        <w:rPr>
          <w:rStyle w:val="Addmd"/>
          <w:rFonts w:eastAsia="Arial Unicode MS"/>
        </w:rPr>
        <w:t>petals scatter behind a heavy old portable altar! (Tr. by Robin D. Gill)</w:t>
      </w:r>
      <w:r>
        <w:rPr/>
        <w:br/>
        <w:t xml:space="preserve">'Oi' is a wooden box with short four legs at the bottom and sliding doors in front, which was carried on the back of a monk on pilgrimage, or of a mountain ascetic. They carried in the box Buddhist altar articles, their clothes and dishes.The wooden box loaded with various articles must have been pretty weighty.  </w:t>
        <w:br/>
        <w:t>derrière moi, vieux et faible, les fleurs s’éparpillent (Tr. par Daniel Py)</w:t>
      </w:r>
    </w:p>
    <w:p>
      <w:pPr>
        <w:pStyle w:val="Normal"/>
        <w:spacing w:before="280" w:after="280"/>
        <w:rPr/>
      </w:pPr>
      <w:r>
        <w:rPr/>
        <w:t>hanagumori oboroni tsuzuku yuubekana (1769)</w:t>
        <w:br/>
        <w:t>A cloudy day with cherries in bloom Dimly streching Into evening dusk. [N 42]</w:t>
      </w:r>
    </w:p>
    <w:p>
      <w:pPr>
        <w:pStyle w:val="Normal"/>
        <w:spacing w:before="280" w:after="280"/>
        <w:rPr>
          <w:b/>
          <w:b/>
          <w:bCs/>
        </w:rPr>
      </w:pPr>
      <w:r>
        <w:rPr/>
        <w:t xml:space="preserve">hana ibara kokyoo no michi ni nitaru kana </w:t>
        <w:br/>
        <w:t xml:space="preserve">Flowering thorn-- how like the roads about the place where I was born! (Tr. by H. G. Henderson) </w:t>
        <w:br/>
        <w:t>These flowering briars remind me of the path in my hometown [P]</w:t>
        <w:br/>
        <w:t>(Stepping on the Eastern Slope)</w:t>
        <w:br/>
        <w:t>Wild roses in bloom-- so like a pathway in, or toward, my home village.</w:t>
        <w:br/>
        <w:t>(Ascending the Eastern Slope)</w:t>
        <w:br/>
        <w:t>Flowering thorn-- the path by my home village is like this. [S 103]</w:t>
      </w:r>
    </w:p>
    <w:p>
      <w:pPr>
        <w:pStyle w:val="Normal"/>
        <w:rPr>
          <w:rFonts w:eastAsia="Arial Unicode MS"/>
        </w:rPr>
      </w:pPr>
      <w:r>
        <w:rPr>
          <w:iCs/>
        </w:rPr>
        <w:t>hana ka mi ka mizu ni chirikomu natsu kodachi</w:t>
        <w:br/>
      </w:r>
      <w:r>
        <w:rPr/>
        <w:t>était-ce une fleur ou une baie qui tomba dans l’eau du bosquet d’été ? (Tr. par Daniel Py)</w:t>
      </w:r>
    </w:p>
    <w:p>
      <w:pPr>
        <w:pStyle w:val="Normal"/>
        <w:spacing w:before="280" w:after="280"/>
        <w:rPr/>
      </w:pPr>
      <w:r>
        <w:rPr>
          <w:bCs/>
        </w:rPr>
        <w:t>hanamori no</w:t>
      </w:r>
      <w:r>
        <w:rPr/>
        <w:t xml:space="preserve"> mi wa yumiya naki kakashi kana</w:t>
        <w:br/>
        <w:t xml:space="preserve">a </w:t>
      </w:r>
      <w:r>
        <w:rPr>
          <w:bCs/>
        </w:rPr>
        <w:t>blossom</w:t>
      </w:r>
      <w:r>
        <w:rPr/>
        <w:t>-</w:t>
      </w:r>
      <w:r>
        <w:rPr>
          <w:bCs/>
        </w:rPr>
        <w:t>guard is a scarecrow</w:t>
      </w:r>
      <w:r>
        <w:rPr/>
        <w:t xml:space="preserve"> without his bow and arrow</w:t>
      </w:r>
    </w:p>
    <w:p>
      <w:pPr>
        <w:pStyle w:val="Normal"/>
        <w:spacing w:before="280" w:after="280"/>
        <w:rPr/>
      </w:pPr>
      <w:r>
        <w:rPr/>
        <w:t xml:space="preserve">hanamori wa nomori ni otoru kefu no tsuki </w:t>
        <w:br/>
        <w:t>The flower guard and the field watch is inferior to tonight’s moon [P]</w:t>
      </w:r>
    </w:p>
    <w:p>
      <w:pPr>
        <w:pStyle w:val="Normal"/>
        <w:spacing w:before="280" w:after="280"/>
        <w:rPr/>
      </w:pPr>
      <w:r>
        <w:rPr/>
        <w:t>hana nakute kakureyoki kiya kankodori (1769)</w:t>
        <w:br/>
        <w:t>With no flowers An easy tree to hide in-- A cuckoo bird. [N 100]</w:t>
      </w:r>
    </w:p>
    <w:p>
      <w:pPr>
        <w:pStyle w:val="Normal"/>
        <w:spacing w:before="280" w:after="280"/>
        <w:rPr/>
      </w:pPr>
      <w:r>
        <w:rPr/>
        <w:t xml:space="preserve">hana ni hyota yuki ni kimi ari hachitataki </w:t>
        <w:br/>
        <w:t>Flowering bottle gourd you are in the snow — a wandering priest begging [P]</w:t>
      </w:r>
    </w:p>
    <w:p>
      <w:pPr>
        <w:pStyle w:val="Normal"/>
        <w:spacing w:before="280" w:after="280"/>
        <w:rPr/>
      </w:pPr>
      <w:r>
        <w:rPr/>
        <w:t>hana ni kite hana ni ineburu itoma kana</w:t>
        <w:br/>
        <w:t xml:space="preserve">Viewing cherries, He takes a nap; What a leisure time! (Tr. by Shoji Kumano) </w:t>
        <w:br/>
        <w:t xml:space="preserve">To cherry blooms I come, and under the blossoms go to sleep-- no duties to be done! (Tr. by H. G. Henderson) </w:t>
        <w:br/>
        <w:t>I’ve come for the flowers and they’ve made it difficult to say good-bye [P]</w:t>
      </w:r>
      <w:r>
        <w:rPr>
          <w:i/>
          <w:iCs/>
        </w:rPr>
        <w:br/>
      </w:r>
      <w:r>
        <w:rPr/>
        <w:t>je vins voir les fleurs je dormis sous elles; ce fut mon loisir (Tr. par Daniel Py)</w:t>
      </w:r>
    </w:p>
    <w:p>
      <w:pPr>
        <w:pStyle w:val="Normal"/>
        <w:spacing w:before="280" w:after="280"/>
        <w:rPr/>
      </w:pPr>
      <w:r>
        <w:rPr/>
        <w:t>hanani kurenu waga sumu kyo ni kaen'nan</w:t>
        <w:br/>
        <w:t xml:space="preserve">Darkness on the blossoms-- back to Kyoto where I live now I will return. [S 66] </w:t>
      </w:r>
    </w:p>
    <w:p>
      <w:pPr>
        <w:pStyle w:val="Normal"/>
        <w:spacing w:before="280" w:after="280"/>
        <w:rPr>
          <w:rFonts w:eastAsia="Arial Unicode MS"/>
          <w:bCs/>
        </w:rPr>
      </w:pPr>
      <w:r>
        <w:rPr/>
        <w:t>hanani kurete waga ie tooki nomichikana (Undated)</w:t>
        <w:br/>
        <w:t xml:space="preserve">With cherry blossoms ends the day My house, distant-- A path through a field. [N 34] </w:t>
        <w:br/>
        <w:t>Cherry blossoms darkening, and far away from my home on a path through fields! [S 65]</w:t>
        <w:br/>
        <w:t>The cherries are darkening and my house is so faraway down this small path [P]</w:t>
        <w:br/>
        <w:t xml:space="preserve">Flower-viewing till dusk falls; How long is the way my home On a field path! (Tr. by Shoji Kumano) </w:t>
      </w:r>
      <w:r>
        <w:rPr>
          <w:i/>
          <w:iCs/>
        </w:rPr>
        <w:br/>
      </w:r>
      <w:r>
        <w:rPr/>
        <w:t>en retard après avoir contemplé les fleurs, la route sur la lande, la maison encore loin (Tr. par Daniel Py)</w:t>
        <w:br/>
        <w:t>parmi les fleurs, il se fait tard, et je suis loin de la maison - ce chemin sur la lande (Tr. par Daniel Py)</w:t>
        <w:br/>
        <w:t>surpris par la nuit dans les fleurs je marche dans la lande, la maison est bien loin ! (Tr. par Daniel Py)</w:t>
        <w:br/>
        <w:t>Todo florece Se me hace tarde volviendo a casa por el sendero (Trad. de Alberto Silva)</w:t>
      </w:r>
    </w:p>
    <w:p>
      <w:pPr>
        <w:pStyle w:val="Normal"/>
        <w:spacing w:before="280" w:after="280"/>
        <w:rPr/>
      </w:pPr>
      <w:r>
        <w:rPr>
          <w:rFonts w:eastAsia="Arial Unicode MS"/>
          <w:bCs/>
        </w:rPr>
        <w:t>hana ni mawa</w:t>
      </w:r>
      <w:r>
        <w:rPr>
          <w:rFonts w:eastAsia="Arial Unicode MS"/>
        </w:rPr>
        <w:t xml:space="preserve"> de kaerusa nikushi shirabyôshi</w:t>
        <w:br/>
      </w:r>
      <w:r>
        <w:rPr>
          <w:rFonts w:eastAsia="Arial Unicode MS"/>
          <w:bCs/>
        </w:rPr>
        <w:t>The white</w:t>
      </w:r>
      <w:r>
        <w:rPr>
          <w:rFonts w:eastAsia="Arial Unicode MS"/>
        </w:rPr>
        <w:t>-</w:t>
      </w:r>
      <w:r>
        <w:rPr>
          <w:rFonts w:eastAsia="Arial Unicode MS"/>
          <w:bCs/>
        </w:rPr>
        <w:t>beats How hateful</w:t>
      </w:r>
      <w:r>
        <w:rPr>
          <w:rFonts w:eastAsia="Arial Unicode MS"/>
        </w:rPr>
        <w:t xml:space="preserve"> they should leave without dancing! </w:t>
      </w:r>
      <w:r>
        <w:rPr>
          <w:rStyle w:val="Addmd"/>
          <w:rFonts w:eastAsia="Arial Unicode MS"/>
        </w:rPr>
        <w:t>(Tr. by Robin D. Gill)</w:t>
        <w:br/>
      </w:r>
      <w:r>
        <w:rPr/>
        <w:t>It’s so hard to leave as cherry petals twirl down — dancing women [P]</w:t>
      </w:r>
    </w:p>
    <w:p>
      <w:pPr>
        <w:pStyle w:val="Normal"/>
        <w:spacing w:before="280" w:after="280"/>
        <w:rPr>
          <w:rFonts w:eastAsia="Arial Unicode MS"/>
        </w:rPr>
      </w:pPr>
      <w:r>
        <w:rPr/>
        <w:t xml:space="preserve">Hana ni tooku sakura ni chikashi yoshinogawa </w:t>
        <w:br/>
        <w:t>Cherry blossoms framed by faraway clouds of blossoms Yoshino River [P]</w:t>
      </w:r>
    </w:p>
    <w:p>
      <w:pPr>
        <w:pStyle w:val="Normal"/>
        <w:spacing w:before="280" w:after="280"/>
        <w:rPr>
          <w:rFonts w:eastAsia="Arial Unicode MS"/>
        </w:rPr>
      </w:pPr>
      <w:r>
        <w:rPr>
          <w:rFonts w:eastAsia="Arial Unicode MS"/>
          <w:bCs/>
        </w:rPr>
        <w:t>hana no haru ta soya</w:t>
      </w:r>
      <w:r>
        <w:rPr>
          <w:rFonts w:eastAsia="Arial Unicode MS"/>
        </w:rPr>
        <w:t xml:space="preserve"> sakura </w:t>
      </w:r>
      <w:r>
        <w:rPr>
          <w:rFonts w:eastAsia="Arial Unicode MS"/>
          <w:bCs/>
        </w:rPr>
        <w:t>no haru</w:t>
      </w:r>
      <w:r>
        <w:rPr>
          <w:rFonts w:eastAsia="Arial Unicode MS"/>
        </w:rPr>
        <w:t xml:space="preserve"> to yobu</w:t>
        <w:br/>
      </w:r>
      <w:r>
        <w:rPr>
          <w:rStyle w:val="St1"/>
          <w:rFonts w:eastAsia="Arial Unicode MS"/>
        </w:rPr>
        <w:t xml:space="preserve">(blossom's/floral/celebratory/merry spring: who “cherry's spring” as call) </w:t>
        <w:br/>
        <w:t xml:space="preserve">blossom spring: who would call it “cherry's spring!”  </w:t>
      </w:r>
      <w:r>
        <w:rPr>
          <w:rStyle w:val="Addmd"/>
          <w:rFonts w:eastAsia="Arial Unicode MS"/>
        </w:rPr>
        <w:t>(Tr. by Robin D. Gill)</w:t>
      </w:r>
    </w:p>
    <w:p>
      <w:pPr>
        <w:pStyle w:val="Normal"/>
        <w:spacing w:before="280" w:after="280"/>
        <w:rPr/>
      </w:pPr>
      <w:r>
        <w:rPr/>
        <w:t>hananokaya sagano no tomoshibi kiyurutoki (1777)</w:t>
        <w:br/>
        <w:t xml:space="preserve">The fragrance of cherry blossoms-- In Sagano As the lamp lights go out. [N 35] </w:t>
        <w:br/>
        <w:t>Fragrant cherry blossoms — Saga’s torches fading with time [P]</w:t>
        <w:br/>
        <w:t xml:space="preserve">The smell of cherry blossoms! When the lamps at Saga Went out. (Tr. by Shoji Kumano) </w:t>
        <w:br/>
        <w:t xml:space="preserve">Blossoms smell so sweet, Now that the lamps in Saga Are starting to fade. </w:t>
      </w:r>
    </w:p>
    <w:p>
      <w:pPr>
        <w:pStyle w:val="Normal"/>
        <w:spacing w:before="280" w:after="280"/>
        <w:rPr/>
      </w:pPr>
      <w:r>
        <w:rPr/>
        <w:t>hana no kumo goshiki no kumo no uwa kasane</w:t>
        <w:br/>
        <w:t>Cherry-blossom clouds- As if many-coloured puffs On a feathered robe.</w:t>
      </w:r>
    </w:p>
    <w:p>
      <w:pPr>
        <w:pStyle w:val="Normal"/>
        <w:spacing w:before="280" w:after="280"/>
        <w:rPr/>
      </w:pPr>
      <w:r>
        <w:rPr/>
        <w:t xml:space="preserve">hana no maku kenkô o nozoku onna ari </w:t>
        <w:br/>
        <w:t>Amongst the blossom viewing screens, Praying for good health Is a lady. [M 1823]</w:t>
        <w:br/>
        <w:t>Peeping around a flower curtain I see Kenkou’s beautiful woman [P]</w:t>
      </w:r>
    </w:p>
    <w:p>
      <w:pPr>
        <w:pStyle w:val="Normal"/>
        <w:spacing w:before="280" w:after="280"/>
        <w:rPr>
          <w:rStyle w:val="Hps"/>
        </w:rPr>
      </w:pPr>
      <w:r>
        <w:rPr/>
        <w:t xml:space="preserve">hana nomi ka mono iwanu ame no yanagi kana </w:t>
        <w:br/>
      </w:r>
      <w:r>
        <w:rPr>
          <w:rStyle w:val="Hps"/>
        </w:rPr>
        <w:t>silent</w:t>
      </w:r>
      <w:r>
        <w:rPr/>
        <w:t xml:space="preserve"> </w:t>
      </w:r>
      <w:r>
        <w:rPr>
          <w:rStyle w:val="Hps"/>
        </w:rPr>
        <w:t>flowers</w:t>
      </w:r>
      <w:r>
        <w:rPr/>
        <w:t xml:space="preserve">, </w:t>
      </w:r>
      <w:r>
        <w:rPr>
          <w:rStyle w:val="Hps"/>
        </w:rPr>
        <w:t>spring</w:t>
      </w:r>
      <w:r>
        <w:rPr/>
        <w:t xml:space="preserve"> </w:t>
      </w:r>
      <w:r>
        <w:rPr>
          <w:rStyle w:val="Hps"/>
        </w:rPr>
        <w:t>rain</w:t>
      </w:r>
      <w:r>
        <w:rPr/>
        <w:t xml:space="preserve">, </w:t>
      </w:r>
      <w:r>
        <w:rPr>
          <w:rStyle w:val="Hps"/>
        </w:rPr>
        <w:t>only</w:t>
      </w:r>
      <w:r>
        <w:rPr/>
        <w:t xml:space="preserve"> </w:t>
      </w:r>
      <w:r>
        <w:rPr>
          <w:rStyle w:val="Hps"/>
        </w:rPr>
        <w:t>willows</w:t>
      </w:r>
      <w:r>
        <w:rPr/>
        <w:t xml:space="preserve"> </w:t>
      </w:r>
      <w:r>
        <w:rPr>
          <w:rStyle w:val="Hps"/>
        </w:rPr>
        <w:t>rustle</w:t>
      </w:r>
    </w:p>
    <w:p>
      <w:pPr>
        <w:pStyle w:val="Normal"/>
        <w:spacing w:before="280" w:after="280"/>
        <w:rPr/>
      </w:pPr>
      <w:r>
        <w:rPr/>
        <w:t xml:space="preserve">hana no onou sugite yo o naku naniwabito </w:t>
        <w:br/>
        <w:t>Moved to tears by a night of Noh and flower viewing Osaka people [P]</w:t>
      </w:r>
    </w:p>
    <w:p>
      <w:pPr>
        <w:pStyle w:val="Normal"/>
        <w:spacing w:before="280" w:after="280"/>
        <w:rPr>
          <w:rStyle w:val="Hps"/>
        </w:rPr>
      </w:pPr>
      <w:r>
        <w:rPr/>
        <w:t xml:space="preserve">hana o fumishi zouri mo miete asane kana </w:t>
        <w:br/>
        <w:t>Looking at flowers while treading on them in sandals a sleepy morning [P]</w:t>
      </w:r>
    </w:p>
    <w:p>
      <w:pPr>
        <w:pStyle w:val="Normal"/>
        <w:spacing w:before="280" w:after="280"/>
        <w:rPr>
          <w:rStyle w:val="Addmd"/>
          <w:rFonts w:eastAsia="Arial Unicode MS"/>
        </w:rPr>
      </w:pPr>
      <w:r>
        <w:rPr>
          <w:bCs/>
        </w:rPr>
        <w:t>hana o nonde kumo</w:t>
      </w:r>
      <w:r>
        <w:rPr/>
        <w:t xml:space="preserve"> o haku nari yoshino yama</w:t>
        <w:br/>
      </w:r>
      <w:r>
        <w:rPr>
          <w:rStyle w:val="St1"/>
        </w:rPr>
        <w:t>(blossom/ petal-drinking/swallowing cloud-spitting/spewing yoshino mountain)</w:t>
        <w:br/>
      </w:r>
      <w:r>
        <w:rPr>
          <w:rStyle w:val="St1"/>
          <w:rFonts w:eastAsia="Arial Unicode MS"/>
        </w:rPr>
        <w:t xml:space="preserve">mount yoshino swallows blossoms and disgorges clouds </w:t>
      </w:r>
      <w:r>
        <w:rPr>
          <w:rStyle w:val="Addmd"/>
          <w:rFonts w:eastAsia="Arial Unicode MS"/>
        </w:rPr>
        <w:t>(Tr. by Robin D. Gill)</w:t>
      </w:r>
    </w:p>
    <w:p>
      <w:pPr>
        <w:pStyle w:val="Normal"/>
        <w:spacing w:before="280" w:after="280"/>
        <w:rPr>
          <w:rStyle w:val="Addmd"/>
          <w:b/>
          <w:b/>
          <w:bCs/>
        </w:rPr>
      </w:pPr>
      <w:r>
        <w:rPr/>
        <w:t xml:space="preserve">hana susuki hito yoru wa nabike musashibou </w:t>
        <w:br/>
        <w:t>The flowering plume grass bowing in the evening — Musashibou [P]</w:t>
      </w:r>
    </w:p>
    <w:p>
      <w:pPr>
        <w:pStyle w:val="Normal"/>
        <w:spacing w:before="280" w:after="280"/>
        <w:rPr>
          <w:rFonts w:ascii="Arial Unicode MS" w:hAnsi="Arial Unicode MS" w:eastAsia="Arial Unicode MS" w:cs="Arial Unicode MS"/>
        </w:rPr>
      </w:pPr>
      <w:r>
        <w:rPr/>
        <w:t xml:space="preserve">hana tarete hitori go o ushu yosame kana </w:t>
        <w:br/>
        <w:t>With nose adrip, alone at a game of go-- a cold night! [S 117]</w:t>
        <w:br/>
        <w:t xml:space="preserve">With a runny nose sitting alone at the Go board, a long cold night </w:t>
        <w:br/>
        <w:t>Avec le nez qui coule je joue au go tout seul ~ nuit froide (Tr. par Gilles Fabre)</w:t>
        <w:br/>
        <w:br/>
        <w:t>hanatorino nakani tsuma ari momono hana (1781)</w:t>
        <w:br/>
        <w:t>Flowers and birds There among them, my wife-- Peach blossoms. [N 41]</w:t>
      </w:r>
    </w:p>
    <w:p>
      <w:pPr>
        <w:pStyle w:val="Normal"/>
        <w:spacing w:before="280" w:after="280"/>
        <w:rPr/>
      </w:pPr>
      <w:r>
        <w:rPr/>
        <w:t>hanatoriya imada shuppan joyano yami (1752)</w:t>
        <w:br/>
        <w:t>Birds and flowers-- A book unpublished yet Year-end darkness. [N 227]</w:t>
      </w:r>
    </w:p>
    <w:p>
      <w:pPr>
        <w:pStyle w:val="Normal"/>
        <w:spacing w:before="280" w:after="240"/>
        <w:rPr/>
      </w:pPr>
      <w:r>
        <w:rPr>
          <w:iCs/>
        </w:rPr>
        <w:t>hana wo fumishi zôri mo miete asane kana</w:t>
        <w:br/>
      </w:r>
      <w:r>
        <w:rPr>
          <w:rStyle w:val="St"/>
        </w:rPr>
        <w:t xml:space="preserve">i </w:t>
      </w:r>
      <w:r>
        <w:rPr>
          <w:rStyle w:val="Emphasis"/>
        </w:rPr>
        <w:t>visited a friend</w:t>
      </w:r>
      <w:r>
        <w:rPr>
          <w:rStyle w:val="St"/>
        </w:rPr>
        <w:t xml:space="preserve"> </w:t>
        <w:br/>
        <w:t xml:space="preserve">he sleeps late there are the sandals trod on petals </w:t>
      </w:r>
      <w:r>
        <w:rPr>
          <w:rStyle w:val="Addmd"/>
          <w:rFonts w:eastAsia="Arial Unicode MS"/>
        </w:rPr>
        <w:t>(Tr. by Robin D. Gill)</w:t>
      </w:r>
      <w:r>
        <w:rPr>
          <w:rStyle w:val="St"/>
        </w:rPr>
        <w:br/>
        <w:t xml:space="preserve">i see sandals that that tread upon petals sleeping in? </w:t>
      </w:r>
      <w:r>
        <w:rPr>
          <w:rStyle w:val="Addmd"/>
          <w:rFonts w:eastAsia="Arial Unicode MS"/>
        </w:rPr>
        <w:t>(Tr. by Robin D. Gill)</w:t>
      </w:r>
      <w:r>
        <w:rPr>
          <w:i/>
          <w:iCs/>
        </w:rPr>
        <w:br/>
      </w:r>
      <w:r>
        <w:rPr/>
        <w:t>il dort tard; voici ses sandales de paille qui foulèrent les pétales tombés (Tr. par Daniel Py)</w:t>
      </w:r>
    </w:p>
    <w:p>
      <w:pPr>
        <w:pStyle w:val="Normal"/>
        <w:spacing w:before="280" w:after="240"/>
        <w:rPr/>
      </w:pPr>
      <w:r>
        <w:rPr/>
        <w:t xml:space="preserve">hanjitsu no kan wo enoki ya semi no koe </w:t>
        <w:br/>
        <w:t>Half a day lounging in the coolness of the hackberry tree — the cicada’s voice [P]</w:t>
      </w:r>
    </w:p>
    <w:p>
      <w:pPr>
        <w:pStyle w:val="Normal"/>
        <w:spacing w:before="280" w:after="240"/>
        <w:rPr/>
      </w:pPr>
      <w:r>
        <w:rPr/>
        <w:t xml:space="preserve">hanken no shayô kamiko no sode no nishiki kana </w:t>
        <w:br/>
        <w:t>the setting sunlight on the paper kimono sleeve- brocade! (tr. by Stephen Addiss)</w:t>
        <w:br/>
        <w:br/>
        <w:t xml:space="preserve">hankô no shajitsu hen’un no shigure kana </w:t>
        <w:br/>
        <w:t>Ráfagas de sol de este lado del río Del otro, ráfagas de lluvia fría (Trad. de Alberto Silva)</w:t>
      </w:r>
    </w:p>
    <w:p>
      <w:pPr>
        <w:pStyle w:val="Normal"/>
        <w:spacing w:before="280" w:after="240"/>
        <w:rPr/>
      </w:pPr>
      <w:r>
        <w:rPr/>
        <w:t xml:space="preserve">haori kite tsuna mo kiku yo ya kawa chidori </w:t>
        <w:br/>
        <w:t>Wearing traditional coats strung in a straight line — river plovers [P]</w:t>
      </w:r>
    </w:p>
    <w:p>
      <w:pPr>
        <w:pStyle w:val="Normal"/>
        <w:spacing w:before="280" w:after="280"/>
        <w:rPr/>
      </w:pPr>
      <w:r>
        <w:rPr/>
        <w:t>hara ashiki sou koboshiyuku semaikana (1768)</w:t>
        <w:br/>
        <w:t>An ill-tempered monk Walks on Spilling rice just donated. [N 111]</w:t>
        <w:br/>
        <w:t xml:space="preserve">A bad tempered priest spilling from the bag as he walks the rice donation! [S 88] </w:t>
        <w:br/>
        <w:t xml:space="preserve"> The grumpy monk walks along spilling his relief rice [P]</w:t>
      </w:r>
    </w:p>
    <w:p>
      <w:pPr>
        <w:pStyle w:val="Normal"/>
        <w:spacing w:before="280" w:after="280"/>
        <w:rPr/>
      </w:pPr>
      <w:r>
        <w:rPr/>
        <w:t>hara ashiki tonari doshi no kayari kana</w:t>
        <w:br/>
        <w:t xml:space="preserve">Short-tempered, Next door neighbors Smudge to each other. (Tr. by Shoji Kumano) </w:t>
      </w:r>
    </w:p>
    <w:p>
      <w:pPr>
        <w:pStyle w:val="Normal"/>
        <w:spacing w:before="280" w:after="280"/>
        <w:rPr/>
      </w:pPr>
      <w:r>
        <w:rPr/>
        <w:t>hari orete ume ni mazushiki onna kana</w:t>
        <w:br/>
      </w:r>
      <w:r>
        <w:rPr>
          <w:rStyle w:val="Hps"/>
        </w:rPr>
        <w:t>broken</w:t>
      </w:r>
      <w:r>
        <w:rPr/>
        <w:t xml:space="preserve"> </w:t>
      </w:r>
      <w:r>
        <w:rPr>
          <w:rStyle w:val="Hps"/>
        </w:rPr>
        <w:t>needle</w:t>
      </w:r>
      <w:r>
        <w:rPr/>
        <w:t xml:space="preserve">, </w:t>
      </w:r>
      <w:r>
        <w:rPr>
          <w:rStyle w:val="Hps"/>
        </w:rPr>
        <w:t>annoyed</w:t>
      </w:r>
      <w:r>
        <w:rPr/>
        <w:t xml:space="preserve"> w</w:t>
      </w:r>
      <w:r>
        <w:rPr>
          <w:rStyle w:val="Hps"/>
        </w:rPr>
        <w:t>oman</w:t>
      </w:r>
      <w:r>
        <w:rPr/>
        <w:t xml:space="preserve"> </w:t>
      </w:r>
      <w:r>
        <w:rPr>
          <w:rStyle w:val="Hps"/>
        </w:rPr>
        <w:t>solaces</w:t>
      </w:r>
      <w:r>
        <w:rPr/>
        <w:t xml:space="preserve"> in </w:t>
      </w:r>
      <w:r>
        <w:rPr>
          <w:rStyle w:val="Hps"/>
        </w:rPr>
        <w:t>flowering</w:t>
      </w:r>
      <w:r>
        <w:rPr/>
        <w:t xml:space="preserve"> </w:t>
      </w:r>
      <w:r>
        <w:rPr>
          <w:rStyle w:val="Hps"/>
        </w:rPr>
        <w:t>peach</w:t>
      </w:r>
    </w:p>
    <w:p>
      <w:pPr>
        <w:pStyle w:val="Normal"/>
        <w:spacing w:before="280" w:after="280"/>
        <w:rPr/>
      </w:pPr>
      <w:r>
        <w:rPr/>
        <w:t>hara no naka he ha hanukekerashi tane fukube</w:t>
        <w:br/>
        <w:t>the teeth seems to have fallen out inside the stomach - seeds of a gourd (Tr. by Herbert Jonsson)</w:t>
      </w:r>
    </w:p>
    <w:p>
      <w:pPr>
        <w:pStyle w:val="Normal"/>
        <w:spacing w:before="280" w:after="280"/>
        <w:rPr/>
      </w:pPr>
      <w:r>
        <w:rPr/>
        <w:t>harukazeni ajarino kasano nioikana (1778)</w:t>
        <w:br/>
        <w:t>In the spring breeze The fragrance Of a high priest's bamboo hat. [N 35]</w:t>
      </w:r>
    </w:p>
    <w:p>
      <w:pPr>
        <w:pStyle w:val="Normal"/>
        <w:spacing w:before="280" w:after="280"/>
        <w:rPr/>
      </w:pPr>
      <w:r>
        <w:rPr/>
        <w:t xml:space="preserve">harukazeya tsutsumi nagoushite ietooshi (1777) </w:t>
        <w:br/>
        <w:t>Spring breezes-- A long road along the river bank My house faraway. [N 44]</w:t>
        <w:br/>
        <w:t>Spring wind! The bank is long Parents’ home faraway.</w:t>
        <w:br/>
        <w:t>spring breeze - the river bank so long and my home so far</w:t>
        <w:br/>
        <w:t>Spring winds, the embankment lies long and home is distant</w:t>
        <w:br/>
        <w:t>The spring wind is blowing: The embankment is long, Houses far away.</w:t>
        <w:br/>
        <w:t>Spring wind -- the riverbank goes on and on and home is far.</w:t>
        <w:br/>
        <w:t>Spring wind-- the river bank goes on and on and home is still far away.</w:t>
        <w:br/>
        <w:t xml:space="preserve">spring winds -- long the embankment and far from home </w:t>
        <w:br/>
        <w:t>le vent du printemps souffle : la berge le long de la rivière est longue, les maisons lointaines (Tr. par Daniel Py)</w:t>
      </w:r>
    </w:p>
    <w:p>
      <w:pPr>
        <w:pStyle w:val="Normal"/>
        <w:spacing w:before="280" w:after="280"/>
        <w:rPr/>
      </w:pPr>
      <w:r>
        <w:rPr/>
        <w:t xml:space="preserve">haruno kure iejini tooki hitobakari (1773) </w:t>
        <w:br/>
        <w:t>Spring evening-- People, their minds All so far from home. [N 30]</w:t>
        <w:br/>
        <w:t xml:space="preserve">In the springtime dusk, distant from the homeward road, people wandering. [S 41] </w:t>
        <w:br/>
        <w:t>Spring evening; Many are reluctant To be on their way home. (Tr. by Shoji Kumano)</w:t>
      </w:r>
    </w:p>
    <w:p>
      <w:pPr>
        <w:pStyle w:val="Normal"/>
        <w:spacing w:before="280" w:after="280"/>
        <w:rPr/>
      </w:pPr>
      <w:r>
        <w:rPr/>
        <w:t xml:space="preserve">haru no mizu ni utata unaha no keiko kana </w:t>
        <w:br/>
        <w:t>In spring water more and more roped cormorants practicing [P]</w:t>
      </w:r>
    </w:p>
    <w:p>
      <w:pPr>
        <w:pStyle w:val="Normal"/>
        <w:spacing w:before="280" w:after="280"/>
        <w:rPr/>
      </w:pPr>
      <w:r>
        <w:rPr/>
        <w:t xml:space="preserve">haru no mizu sedo ni tatsukuran to-zo omou </w:t>
        <w:br/>
        <w:t>Spring water the field at my backdoor wants tilling [P]</w:t>
      </w:r>
    </w:p>
    <w:p>
      <w:pPr>
        <w:pStyle w:val="Normal"/>
        <w:spacing w:before="280" w:after="280"/>
        <w:rPr/>
      </w:pPr>
      <w:r>
        <w:rPr/>
        <w:t xml:space="preserve">harunomizu sumire tsubana wo nurashiyuku </w:t>
        <w:br/>
        <w:t xml:space="preserve">Water of spring, violets and white flowered reeds moistened as it flows. [S 52] </w:t>
      </w:r>
    </w:p>
    <w:p>
      <w:pPr>
        <w:pStyle w:val="Normal"/>
        <w:spacing w:before="280" w:after="280"/>
        <w:rPr/>
      </w:pPr>
      <w:r>
        <w:rPr/>
        <w:t>harunomizu yamanaki kuniwo nagarekeri (1769)</w:t>
        <w:br/>
        <w:t>The water in spring Through the hill-less countryside Meanders. [N 48]</w:t>
        <w:br/>
        <w:t>A spring stream in a country without mountains, flowing on smoothly! [S 51]</w:t>
      </w:r>
      <w:r>
        <w:rPr>
          <w:i/>
          <w:iCs/>
        </w:rPr>
        <w:br/>
      </w:r>
      <w:r>
        <w:rPr/>
        <w:t>l’eau du printemps s’écoule à travers un pays sans montagnes (Tr. par Daniel Py)</w:t>
      </w:r>
    </w:p>
    <w:p>
      <w:pPr>
        <w:pStyle w:val="HTMLkntformzott"/>
        <w:rPr>
          <w:rFonts w:ascii="Times New Roman" w:hAnsi="Times New Roman" w:cs="Times New Roman"/>
          <w:sz w:val="24"/>
          <w:szCs w:val="24"/>
        </w:rPr>
      </w:pPr>
      <w:r>
        <w:rPr>
          <w:rFonts w:cs="Times New Roman" w:ascii="Times New Roman" w:hAnsi="Times New Roman"/>
          <w:sz w:val="24"/>
          <w:szCs w:val="24"/>
        </w:rPr>
        <w:t>harunoumi hinemosu notarinotarikana (circa 1757)</w:t>
        <w:br/>
        <w:t>The sea in spring-- Ever so slow and idle All day long. [N 25]</w:t>
        <w:br/>
        <w:t>Spring sea, All day long, Gently moves up and down. (Tr. by Shoji Kumano)</w:t>
        <w:br/>
        <w:t xml:space="preserve">The sea of spring, Rising and falling, All the day long. (Tr. by R. H. Blyth) </w:t>
        <w:br/>
        <w:t xml:space="preserve">spring sea-- all day, light waves upon waves (Tr. by Herbert Jonsson) </w:t>
        <w:br/>
        <w:t xml:space="preserve">spring sea; rising softly, softly subsiding, all day … (Tr. by Michael Haldane) </w:t>
        <w:br/>
        <w:t xml:space="preserve">The spring sea rising and falling, rising and falling all day. (Tr. by Robert Hass) </w:t>
        <w:br/>
        <w:t xml:space="preserve">The spring sea Waves undulating and undulating All day long. (Tr. by Yuzuru Miura) </w:t>
        <w:br/>
        <w:t>The springtime sea all the day long tossing and tossing! [S 53]</w:t>
        <w:br/>
        <w:t xml:space="preserve">The springtime sea: all day long up-and-down, up-and-down gently. (Tr. by H. G. Henderson) </w:t>
        <w:br/>
        <w:t>The spring sea all day long back and forth back and forth [P]</w:t>
        <w:br/>
        <w:t xml:space="preserve">la mer au printemps tout au long de la journée sa danse ondulante ! </w:t>
        <w:br/>
        <w:t>On the spring ocean, see the waves, the waves all day long.</w:t>
        <w:br/>
        <w:t>The spring sea, all day ebb and flow, ebb and flow</w:t>
        <w:br/>
        <w:t>On the spring ocean, see the waves, the waves all day long.</w:t>
        <w:br/>
        <w:t>Spring ocean rises and falls calmly all day long ...</w:t>
        <w:br/>
        <w:t>spring sea surging swelling all day long!</w:t>
        <w:br/>
        <w:t>spring ocean, rolling in rushing out throughout the day</w:t>
        <w:br/>
        <w:t>The spring sea, Gently rising and falling, The whole day long.</w:t>
        <w:br/>
        <w:t xml:space="preserve">Tides of the spring sea, tide after indolent tide drifting on and on... </w:t>
        <w:br/>
      </w:r>
      <w:r>
        <w:rPr>
          <w:rStyle w:val="Applestylespan"/>
          <w:rFonts w:eastAsia="Arial Unicode MS" w:cs="Times New Roman" w:ascii="Times New Roman" w:hAnsi="Times New Roman"/>
        </w:rPr>
        <w:t>the spring sea all day long undulates and quiet</w:t>
        <w:br/>
      </w:r>
      <w:r>
        <w:rPr>
          <w:rStyle w:val="Applestylespan"/>
          <w:rFonts w:cs="Times New Roman" w:ascii="Times New Roman" w:hAnsi="Times New Roman"/>
        </w:rPr>
        <w:t>The spring sea… all day long</w:t>
      </w:r>
      <w:r>
        <w:rPr>
          <w:rFonts w:cs="Times New Roman" w:ascii="Times New Roman" w:hAnsi="Times New Roman"/>
          <w:sz w:val="24"/>
          <w:szCs w:val="24"/>
        </w:rPr>
        <w:t xml:space="preserve"> </w:t>
      </w:r>
      <w:r>
        <w:rPr>
          <w:rStyle w:val="Applestylespan"/>
          <w:rFonts w:cs="Times New Roman" w:ascii="Times New Roman" w:hAnsi="Times New Roman"/>
        </w:rPr>
        <w:t>waves are undulating calmly... calmly…</w:t>
      </w:r>
      <w:r>
        <w:rPr>
          <w:rFonts w:cs="Times New Roman" w:ascii="Times New Roman" w:hAnsi="Times New Roman"/>
          <w:sz w:val="24"/>
          <w:szCs w:val="24"/>
        </w:rPr>
        <w:br/>
        <w:t>la mer de printemps s’élevant, s’abaissant, tout le jour (Tr. par Daniel Py)</w:t>
        <w:br/>
        <w:t>La mer du printemps s’élevant et s’abaissant doucement, toute la journée (Tr. par Daniel Py)</w:t>
        <w:br/>
        <w:t>La mer de printemps toute la journée tangue et tangue ! (Tr. par Gilles Fabre)</w:t>
        <w:br/>
        <w:t xml:space="preserve">Mer au printemps ! Tout le long du jour Vagues monotones et reposantes (Tr. par Sasaki </w:t>
      </w:r>
      <w:r>
        <w:rPr>
          <w:rFonts w:cs="Times New Roman" w:ascii="Times New Roman" w:hAnsi="Times New Roman"/>
          <w:bCs/>
          <w:sz w:val="24"/>
          <w:szCs w:val="24"/>
        </w:rPr>
        <w:t>Toshimitsu</w:t>
      </w:r>
      <w:r>
        <w:rPr>
          <w:rFonts w:cs="Times New Roman" w:ascii="Times New Roman" w:hAnsi="Times New Roman"/>
          <w:sz w:val="24"/>
          <w:szCs w:val="24"/>
        </w:rPr>
        <w:t>)</w:t>
      </w:r>
    </w:p>
    <w:p>
      <w:pPr>
        <w:pStyle w:val="HTMLkntformzott"/>
        <w:rPr>
          <w:rFonts w:ascii="Times New Roman" w:hAnsi="Times New Roman" w:cs="Times New Roman"/>
          <w:sz w:val="24"/>
          <w:szCs w:val="24"/>
        </w:rPr>
      </w:pPr>
      <w:r>
        <w:rPr>
          <w:rFonts w:cs="Times New Roman" w:ascii="Times New Roman" w:hAnsi="Times New Roman"/>
          <w:sz w:val="24"/>
          <w:szCs w:val="24"/>
        </w:rPr>
      </w:r>
    </w:p>
    <w:p>
      <w:pPr>
        <w:pStyle w:val="HTMLkntformzott"/>
        <w:rPr/>
      </w:pPr>
      <w:r>
        <w:rPr>
          <w:rFonts w:cs="Times New Roman" w:ascii="Times New Roman" w:hAnsi="Times New Roman"/>
          <w:sz w:val="24"/>
          <w:szCs w:val="24"/>
        </w:rPr>
        <w:t xml:space="preserve">haru no yo ya yoi akebono no sono naka ni </w:t>
        <w:br/>
        <w:t>In the spring night the time between evening and dawn is best [P]</w:t>
      </w:r>
    </w:p>
    <w:p>
      <w:pPr>
        <w:pStyle w:val="HTMLkntformzott"/>
        <w:rPr>
          <w:rFonts w:ascii="Times New Roman" w:hAnsi="Times New Roman" w:cs="Times New Roman"/>
          <w:sz w:val="24"/>
          <w:szCs w:val="24"/>
        </w:rPr>
      </w:pPr>
      <w:r>
        <w:rPr>
          <w:rFonts w:cs="Times New Roman" w:ascii="Times New Roman" w:hAnsi="Times New Roman"/>
          <w:sz w:val="24"/>
          <w:szCs w:val="24"/>
        </w:rPr>
      </w:r>
    </w:p>
    <w:p>
      <w:pPr>
        <w:pStyle w:val="HTMLkntformzott"/>
        <w:rPr>
          <w:rFonts w:ascii="Times New Roman" w:hAnsi="Times New Roman" w:cs="Times New Roman"/>
          <w:sz w:val="24"/>
          <w:szCs w:val="24"/>
        </w:rPr>
      </w:pPr>
      <w:r>
        <w:rPr>
          <w:rFonts w:cs="Times New Roman" w:ascii="Times New Roman" w:hAnsi="Times New Roman"/>
          <w:sz w:val="24"/>
          <w:szCs w:val="24"/>
        </w:rPr>
        <w:t xml:space="preserve">haru no yu ni tattoki gyosho o morui kana </w:t>
        <w:br/>
        <w:t>In the spring evening A sacred old imperial palace stands guard [P]</w:t>
      </w:r>
    </w:p>
    <w:p>
      <w:pPr>
        <w:pStyle w:val="Normal"/>
        <w:spacing w:before="280" w:after="280"/>
        <w:rPr/>
      </w:pPr>
      <w:r>
        <w:rPr>
          <w:rFonts w:ascii="MS Mincho;ＭＳ 明朝" w:hAnsi="MS Mincho;ＭＳ 明朝" w:cs="MS Mincho;ＭＳ 明朝" w:eastAsia="MS Mincho;ＭＳ 明朝"/>
        </w:rPr>
        <w:t>春の夕たえなむとする香をつぐ</w:t>
      </w:r>
      <w:r>
        <w:rPr/>
        <w:br/>
        <w:t xml:space="preserve">haru no yū taenamu to suru kō o tsugu (1781) </w:t>
        <w:br/>
        <w:t>A spring evening-- The incense nearly out More added. [N 43]</w:t>
        <w:br/>
        <w:t xml:space="preserve">Spring evening; Incense burning away, I make fresh addition. (Tr. by Shoji Kumano) </w:t>
        <w:br/>
        <w:t xml:space="preserve">At dusk in spring the almost completely burned incense, replenished. [S 39] </w:t>
        <w:br/>
        <w:t>In the spring evening the incense is almost burnt out [P]</w:t>
        <w:br/>
        <w:t xml:space="preserve">Spring evening. To the half dying incense I add it. </w:t>
      </w:r>
    </w:p>
    <w:p>
      <w:pPr>
        <w:pStyle w:val="Normal"/>
        <w:spacing w:before="280" w:after="280"/>
        <w:rPr/>
      </w:pPr>
      <w:r>
        <w:rPr/>
        <w:t>haru oshimu hito ya enoki ni kakurekeri</w:t>
        <w:br/>
        <w:t>pleurant le printemps, il disparaît parmi les arbres enoki (Tr. par Daniel Py)</w:t>
      </w:r>
    </w:p>
    <w:p>
      <w:pPr>
        <w:pStyle w:val="Normal"/>
        <w:spacing w:before="280" w:after="280"/>
        <w:rPr/>
      </w:pPr>
      <w:r>
        <w:rPr/>
        <w:t xml:space="preserve">haru oshimu yado ya oumi no okigotatsu </w:t>
        <w:br/>
        <w:t>A spring regret — at the Shiga Inn a standing charcoal brazier [P]</w:t>
      </w:r>
    </w:p>
    <w:p>
      <w:pPr>
        <w:pStyle w:val="Normal"/>
        <w:spacing w:before="280" w:after="280"/>
        <w:rPr/>
      </w:pPr>
      <w:r>
        <w:rPr/>
        <w:t xml:space="preserve">haru oshimu zasu no rengu ni mesare keri </w:t>
        <w:br/>
        <w:t>I’ve been invited for Zasu’s renka gathering spring’s passing away [P]</w:t>
        <w:br/>
        <w:br/>
        <w:t>harusameni ikikaeritaru wakamekana (1769)</w:t>
        <w:br/>
        <w:t>In the spring rain Coming alive again Wakame seaweed. [N 48]</w:t>
      </w:r>
    </w:p>
    <w:p>
      <w:pPr>
        <w:pStyle w:val="Normal"/>
        <w:spacing w:before="280" w:after="280"/>
        <w:rPr/>
      </w:pPr>
      <w:r>
        <w:rPr/>
        <w:t>harusameni nuretsutsu yaneno temarikana (1769)</w:t>
        <w:br/>
        <w:t xml:space="preserve">In the spring rain Getting wet on the roof A child's silk yarn ball. [N 50] </w:t>
        <w:br/>
        <w:t xml:space="preserve">Springtime rain is falling, as a child's rag ball is soaking wet on the house roof. (Tr. by Robert Hass) </w:t>
        <w:br/>
        <w:t xml:space="preserve">As the spring rains fall, soaking in them, on the roof, is a child's rag ball. (Tr. by H. G. Henderson) </w:t>
      </w:r>
    </w:p>
    <w:p>
      <w:pPr>
        <w:pStyle w:val="Normal"/>
        <w:spacing w:before="280" w:after="280"/>
        <w:rPr/>
      </w:pPr>
      <w:r>
        <w:rPr/>
        <w:t xml:space="preserve">harusame no naka ni oboro no shimizu kana </w:t>
        <w:br/>
        <w:t>Spring rain an empress reflected in the water the hazy moon [P]</w:t>
      </w:r>
    </w:p>
    <w:p>
      <w:pPr>
        <w:pStyle w:val="Normal"/>
        <w:spacing w:before="280" w:after="280"/>
        <w:rPr/>
      </w:pPr>
      <w:r>
        <w:rPr/>
        <w:t>harusameno nakawo nagaruru taigakana (1782)</w:t>
        <w:br/>
        <w:t>In the spring rain Courses A large river. [N 48]</w:t>
      </w:r>
    </w:p>
    <w:p>
      <w:pPr>
        <w:pStyle w:val="Normal"/>
        <w:spacing w:before="280" w:after="280"/>
        <w:rPr/>
      </w:pPr>
      <w:r>
        <w:rPr/>
        <w:t>harusameya doushano kimiga sazamegoto (Undated)</w:t>
        <w:br/>
        <w:t>A spring rain-- Next to me in the carriage Sweet murmuring. [N 29]</w:t>
        <w:br/>
        <w:t xml:space="preserve">The rain of spring: in the carriage that we share, my dear one's whispering. (Tr. by H. G. Henderson) </w:t>
      </w:r>
    </w:p>
    <w:p>
      <w:pPr>
        <w:pStyle w:val="Normal"/>
        <w:spacing w:before="280" w:after="280"/>
        <w:rPr/>
      </w:pPr>
      <w:r>
        <w:rPr/>
        <w:t xml:space="preserve">harusame ya hito sumite kemuri kabe o moru </w:t>
        <w:br/>
        <w:t xml:space="preserve">spring rain - someone is there, smoke from the wall (Tr. by Michael Haldane) </w:t>
        <w:br/>
        <w:t>Spring rain Someone lives there! Smoke floating out of the walls. (Tr. by Shoji Kumano)</w:t>
        <w:br/>
        <w:t>The sprintime rain! Someone is living there now, smoke leaks through the wall. [S 47]</w:t>
        <w:br/>
        <w:t>Spring rain escaping from the walls of houses smoke [P]</w:t>
        <w:br/>
        <w:t>Pluie de printemps ! quelqu'un vit ici maintenant de la fumée sort du mur (Tr. par Gilles Fabre)</w:t>
      </w:r>
      <w:r>
        <w:rPr>
          <w:i/>
          <w:iCs/>
        </w:rPr>
        <w:br/>
      </w:r>
      <w:r>
        <w:rPr/>
        <w:t>quelqu’un vit ici : de la fumée fuit par le mur sous la pluie de printemps (Tr. par Daniel Py)</w:t>
        <w:br/>
      </w:r>
      <w:r>
        <w:rPr>
          <w:i/>
          <w:iCs/>
        </w:rPr>
        <w:t>en voici l’introduction :</w:t>
      </w:r>
      <w:r>
        <w:rPr/>
        <w:t xml:space="preserve"> » Dans la Capitale de l’Ouest, il y avait une maison hantée, vacante depuis longtemps. C’est maintenant changé. » </w:t>
        <w:br/>
        <w:t>¿Alguien al lado? Se cuela el humo entre las tablas (afuera llueve) (Trad. de Alberto Silva)</w:t>
      </w:r>
    </w:p>
    <w:p>
      <w:pPr>
        <w:pStyle w:val="Normal"/>
        <w:spacing w:before="280" w:after="280"/>
        <w:rPr/>
      </w:pPr>
      <w:r>
        <w:rPr/>
        <w:t xml:space="preserve">harusame ya isayou tsuki no umi nakaba </w:t>
        <w:br/>
        <w:t>In spring rain the departing full moon half in the sea [P]</w:t>
      </w:r>
    </w:p>
    <w:p>
      <w:pPr>
        <w:pStyle w:val="Normal"/>
        <w:spacing w:before="280" w:after="280"/>
        <w:rPr/>
      </w:pPr>
      <w:r>
        <w:rPr/>
        <w:t>harusameya kawazuno harawa mada nurezu (1782)</w:t>
        <w:br/>
        <w:t>Spring rain-- The belly of a frog Net yet wet. [N 37]</w:t>
        <w:br/>
        <w:t>Spring rain: and as yet the little froglets' bellies haven't got wet. (Tr. by H. G. Henderson)</w:t>
      </w:r>
    </w:p>
    <w:p>
      <w:pPr>
        <w:pStyle w:val="Normal"/>
        <w:spacing w:before="280" w:after="280"/>
        <w:rPr/>
      </w:pPr>
      <w:r>
        <w:rPr/>
        <w:t>harusameya koisono kogai nururuhodo (1769)</w:t>
        <w:br/>
        <w:t xml:space="preserve">A spring rain-- Just enough to wet The small shells on the small shore. [N 48] </w:t>
        <w:br/>
        <w:t xml:space="preserve">In the rains of spring Tiny shells, like pebbles, Glisten wet. [M 1808] </w:t>
        <w:br/>
        <w:t xml:space="preserve">A springtime rain! Little shells on a small beach, enough to moisten them. [S 48] </w:t>
        <w:br/>
        <w:t>A fine spring rain wets the small beach’s small shells [P]</w:t>
        <w:br/>
        <w:t xml:space="preserve">Spring rain; So fine as to wet a small clam On a small seashore. (Tr. by Shoji Kumano) </w:t>
        <w:br/>
      </w:r>
      <w:r>
        <w:rPr>
          <w:bCs/>
        </w:rPr>
        <w:t>pluie de printemps, assez pour mouiller les petits coquillages sur la petite plage (Tr. par Daniel Py)</w:t>
      </w:r>
    </w:p>
    <w:p>
      <w:pPr>
        <w:pStyle w:val="Normal"/>
        <w:spacing w:before="280" w:after="280"/>
        <w:rPr/>
      </w:pPr>
      <w:r>
        <w:rPr/>
        <w:t>harusameya kurenamutoshite kyoumoari (1782)</w:t>
        <w:br/>
        <w:t>Spring rain-- Night is just about to fall Today again. [N 31]</w:t>
        <w:br/>
        <w:t xml:space="preserve">Springtime rain! Almost dark, and yet today still lingers. [S 47] </w:t>
        <w:br/>
        <w:t>In spring rain existence becomes dark like today [P]</w:t>
        <w:br/>
        <w:t>Spring rain! It's getting dark; Today also draws to a close. (Tr. by Shoji Kumano)</w:t>
        <w:br/>
        <w:t>Spring rain! It’s getting dark; Today I am also as I should. (Tr. by Shoji Kumano)</w:t>
      </w:r>
      <w:r>
        <w:rPr>
          <w:iCs/>
        </w:rPr>
        <w:br/>
      </w:r>
      <w:r>
        <w:rPr/>
        <w:t>pluie de printemps ; il commence à faire sombre; aujourd’hui aussi se termine (Tr. par Daniel Py)</w:t>
      </w:r>
    </w:p>
    <w:p>
      <w:pPr>
        <w:pStyle w:val="Normal"/>
        <w:spacing w:before="280" w:after="280"/>
        <w:rPr/>
      </w:pPr>
      <w:r>
        <w:rPr/>
        <w:t xml:space="preserve">harusame ya mi ni furu zukin kitari keri </w:t>
        <w:br/>
        <w:t>In spring rain I’ve gotten soaked even while wearing a hood [P]</w:t>
      </w:r>
    </w:p>
    <w:p>
      <w:pPr>
        <w:pStyle w:val="Normal"/>
        <w:autoSpaceDE w:val="false"/>
        <w:rPr/>
      </w:pPr>
      <w:r>
        <w:rPr/>
        <w:t>harusameya monogatariyuku minoto kasa (1782)</w:t>
        <w:br/>
        <w:t>Spring rain-- Conversing on their way A straw coat and an umbrella. [N 32]</w:t>
        <w:br/>
        <w:t>Two walk in spring rain sharing a straw raincoat and an umbrella- a love story [P]</w:t>
        <w:br/>
        <w:t xml:space="preserve">spring rain-- chatting as they go along a straw coat and umbrella (Tr. by Cheryl A. Crowley) </w:t>
        <w:br/>
        <w:t>The spring rain! A straw raincoat and an umbrella Pass away talking. (Tr. by Shoji Kumano)</w:t>
        <w:br/>
        <w:t>(In the rain, a man used to wear a straw raincoat, while a woman walked under an umbrella.)</w:t>
        <w:br/>
        <w:t xml:space="preserve">Spring rainy season! Talking together passing by, straw cape and umbrella. [S 48] </w:t>
        <w:br/>
        <w:t xml:space="preserve">Springtime rain: together, intent upon their talking go straw-raincoat and umbrella. (Tr. by H. G. Henderson) </w:t>
        <w:br/>
        <w:t xml:space="preserve">Spring rain: telling stories, a straw coat and umbrella walk past. (Tr. by Robert Hass) </w:t>
        <w:br/>
        <w:t xml:space="preserve">Afternoon shower . . . walking and talking in the street: Umbrella and raincoat! </w:t>
        <w:br/>
        <w:t>pluie de printemps un parapluie et un manteau de paille s’en vont parlant ensemble (Tr. par Daniel Py)</w:t>
        <w:br/>
        <w:t>Lluvia mansa La capa y el paraguas de gran charla (Trad. de Alberto Silva)</w:t>
        <w:br/>
        <w:t xml:space="preserve">Lluvia de primavera pasan charlando capa de paja y sombrilla (Trad. de </w:t>
      </w:r>
      <w:r>
        <w:rPr>
          <w:iCs/>
        </w:rPr>
        <w:t>Juan Manuel Cuartas Restrepo)</w:t>
      </w:r>
    </w:p>
    <w:p>
      <w:pPr>
        <w:pStyle w:val="Normal"/>
        <w:spacing w:before="280" w:after="280"/>
        <w:rPr/>
      </w:pPr>
      <w:r>
        <w:rPr/>
        <w:t>harusameya monokakanumino awarenaru (1777)</w:t>
        <w:br/>
        <w:t>Spring rain-- My not writing a thing How intimately appealing. [N 31]</w:t>
        <w:br/>
        <w:t>Springtime rain, and impossible for me to write-- how sad it is. [S 48]</w:t>
        <w:br/>
        <w:t>I cannot write in the spring rain — how nice [P]</w:t>
        <w:br/>
        <w:t xml:space="preserve">spring rain - the pity of one who can't write (Tr. by Michael Haldane) </w:t>
        <w:br/>
        <w:t>spring drizzle I can't write anything ~ how sad one becomes! (Tr. by Gilles Fabre)</w:t>
        <w:br/>
        <w:t xml:space="preserve">In the springtime rain, For people who do not write- Oh, what a pity. </w:t>
        <w:br/>
        <w:t>Sweet springtime showers and know words can express how sad it all is</w:t>
      </w:r>
      <w:r>
        <w:rPr>
          <w:i/>
          <w:iCs/>
        </w:rPr>
        <w:br/>
      </w:r>
      <w:r>
        <w:rPr/>
        <w:t>pluie de printemps ; comme il fait pitié, celui qui ne sait pas écrire ! (Tr. par Daniel Py)</w:t>
        <w:br/>
        <w:t xml:space="preserve">pluie de printemps- celui qui ne peut écrire comme il devient triste ! </w:t>
        <w:br/>
        <w:t xml:space="preserve">Llueve ¡Pobre el que no puede describir cómo llueve! (Trad. de Alberto Silva) </w:t>
      </w:r>
    </w:p>
    <w:p>
      <w:pPr>
        <w:pStyle w:val="Normal"/>
        <w:spacing w:before="280" w:after="280"/>
        <w:rPr/>
      </w:pPr>
      <w:r>
        <w:rPr/>
        <w:t xml:space="preserve">harusame ya tsuna ga tamoto ni kodyouchin </w:t>
        <w:br/>
        <w:t>In spring rain on Tsuna’s kimono sleeve a small light [P]</w:t>
      </w:r>
    </w:p>
    <w:p>
      <w:pPr>
        <w:pStyle w:val="Normal"/>
        <w:spacing w:before="280" w:after="280"/>
        <w:rPr/>
      </w:pPr>
      <w:r>
        <w:rPr/>
        <w:t>harusameya yurui getakasu narano yado (1780)</w:t>
        <w:br/>
        <w:t xml:space="preserve">Spring rain-- The thongs of borrowed geta, loose! An inn in Nara. [N 29] </w:t>
      </w:r>
      <w:r>
        <w:rPr>
          <w:iCs/>
        </w:rPr>
        <w:br/>
      </w:r>
      <w:r>
        <w:rPr/>
        <w:t>pluie de printemps ; une auberge à Nara loue des geta lâches (Tr. par Daniel Py)</w:t>
      </w:r>
    </w:p>
    <w:p>
      <w:pPr>
        <w:pStyle w:val="Normal"/>
        <w:spacing w:before="280" w:after="280"/>
        <w:rPr/>
      </w:pPr>
      <w:r>
        <w:rPr/>
        <w:t xml:space="preserve">haru sugite natsukanu tori ya hototogisu </w:t>
        <w:br/>
        <w:t>Though spring has passed he still hasn’t visited — the cuckoo [P]</w:t>
      </w:r>
    </w:p>
    <w:p>
      <w:pPr>
        <w:pStyle w:val="Normal"/>
        <w:spacing w:before="280" w:after="280"/>
        <w:rPr/>
      </w:pPr>
      <w:r>
        <w:rPr/>
        <w:t xml:space="preserve">haru usu no kokoro ochitsuku ochiba kana </w:t>
        <w:br/>
        <w:t>harmonizing with the springtime mortar- falling leaves (tr. by Stephen Addiss)</w:t>
      </w:r>
    </w:p>
    <w:p>
      <w:pPr>
        <w:pStyle w:val="Normal"/>
        <w:spacing w:before="280" w:after="280"/>
        <w:rPr/>
      </w:pPr>
      <w:r>
        <w:rPr/>
        <w:t xml:space="preserve">hashii shite saishi wo sakuru atsusa kana </w:t>
        <w:br/>
        <w:t>I lie out on the veranda To escape the wife and kids, In the heat. [M 1831]</w:t>
        <w:br/>
        <w:t>On the veranda to escape wife and children How hot it is! [S 78]</w:t>
        <w:br/>
        <w:t xml:space="preserve">At the edge of the house, To escape from the family; What a summer heat! (Tr. by Shoji Kumano) </w:t>
        <w:br/>
        <w:t xml:space="preserve">He's on the porch, to escape the wife and kids-- how hot it is! (Tr. by Robert Hass) </w:t>
        <w:br/>
        <w:t>dans la véranda fuyant femmes et enfants quelle chaleur ! (Tr. par Cheng Wing fun et Hervé Collet)</w:t>
      </w:r>
    </w:p>
    <w:p>
      <w:pPr>
        <w:pStyle w:val="Normal"/>
        <w:spacing w:before="280" w:after="280"/>
        <w:rPr/>
      </w:pPr>
      <w:r>
        <w:rPr/>
        <w:t xml:space="preserve">hashii shite tsumako o sakuru atsusa kana </w:t>
        <w:br/>
        <w:t>Sitting on a veranda avoiding my wife and children — heat [P]</w:t>
      </w:r>
    </w:p>
    <w:p>
      <w:pPr>
        <w:pStyle w:val="Normal"/>
        <w:spacing w:before="280" w:after="280"/>
        <w:rPr/>
      </w:pPr>
      <w:r>
        <w:rPr/>
        <w:t>hashi nakute hi kurentosuru harunomizu (1775)</w:t>
        <w:br/>
        <w:t>No bridge and The sun about to set-- Water in spring. [N 48]</w:t>
        <w:br/>
        <w:t xml:space="preserve">No bridge for crossing and the day coming to an end-- the river in spring. [S 51] </w:t>
        <w:br/>
        <w:t>The sun sets and there is no bridge — spring water [P]</w:t>
        <w:br/>
        <w:t xml:space="preserve">no bridge and day on the point of falling - spring waters (the traveller is stopped at a stream swollen by the spring rains.) (Tr. by Michael Haldane) </w:t>
        <w:br/>
        <w:t xml:space="preserve">No bridge And the sun going down -- Spring currents. </w:t>
      </w:r>
      <w:r>
        <w:rPr>
          <w:i/>
          <w:iCs/>
        </w:rPr>
        <w:br/>
      </w:r>
      <w:r>
        <w:rPr/>
        <w:t>Il n’y a pas de pont, et le soleil se couche - ah, l’eau du printemps ! (Tr. par Daniel Py)</w:t>
        <w:br/>
        <w:t>Pas de pont et le jour touche à sa fin ~ rivière de printemps (Tr. par Gilles Fabre)</w:t>
      </w:r>
    </w:p>
    <w:p>
      <w:pPr>
        <w:pStyle w:val="Normal"/>
        <w:spacing w:before="280" w:after="280"/>
        <w:rPr/>
      </w:pPr>
      <w:r>
        <w:rPr>
          <w:iCs/>
        </w:rPr>
        <w:t>hashitanaki nyôju no kusame ya hototogisu</w:t>
      </w:r>
      <w:r>
        <w:rPr>
          <w:i/>
          <w:iCs/>
        </w:rPr>
        <w:br/>
      </w:r>
      <w:r>
        <w:rPr/>
        <w:t>l’éternuement vulgaire d’une servante du palais - le coucou chanta (Tr. par Daniel Py)</w:t>
      </w:r>
    </w:p>
    <w:p>
      <w:pPr>
        <w:pStyle w:val="Normal"/>
        <w:spacing w:before="280" w:after="280"/>
        <w:rPr/>
      </w:pPr>
      <w:r>
        <w:rPr/>
        <w:t>hasuikeno takazeni shiramu haurakana (1774)</w:t>
        <w:br/>
        <w:t>In a lotus pond Wind from paddy fields Turns white the undersides of leaves. [N 117]</w:t>
      </w:r>
    </w:p>
    <w:p>
      <w:pPr>
        <w:pStyle w:val="Normal"/>
        <w:spacing w:before="280" w:after="280"/>
        <w:rPr/>
      </w:pPr>
      <w:r>
        <w:rPr/>
        <w:t>hasukarete ike asamashiki shigurekana (1783)</w:t>
        <w:br/>
        <w:t xml:space="preserve">Lotuses have withered The pond now wretched-- A winter rain. [N 246] </w:t>
        <w:br/>
        <w:t>with its lotuses dead the pond looks desolate.. winter shower [U 150]</w:t>
      </w:r>
    </w:p>
    <w:p>
      <w:pPr>
        <w:pStyle w:val="Normal"/>
        <w:spacing w:before="280" w:after="280"/>
        <w:rPr/>
      </w:pPr>
      <w:r>
        <w:rPr>
          <w:rFonts w:ascii="MS Mincho;ＭＳ 明朝" w:hAnsi="MS Mincho;ＭＳ 明朝" w:cs="MS Mincho;ＭＳ 明朝" w:eastAsia="MS Mincho;ＭＳ 明朝"/>
        </w:rPr>
        <w:t>蓮の香や水をはなるる茎二寸</w:t>
      </w:r>
      <w:r>
        <w:rPr>
          <w:rFonts w:eastAsia="MS Mincho;ＭＳ 明朝" w:cs="MS Mincho;ＭＳ 明朝" w:ascii="MS Mincho;ＭＳ 明朝" w:hAnsi="MS Mincho;ＭＳ 明朝"/>
        </w:rPr>
        <w:br/>
      </w:r>
      <w:r>
        <w:rPr/>
        <w:t>hasu no ka ya mizu o hanaru ru kuki ni sun</w:t>
        <w:br/>
        <w:t>The lotus’s fragrance separated from the water on three inch stems [P]</w:t>
      </w:r>
    </w:p>
    <w:p>
      <w:pPr>
        <w:pStyle w:val="Normal"/>
        <w:spacing w:before="280" w:after="280"/>
        <w:rPr/>
      </w:pPr>
      <w:r>
        <w:rPr/>
        <w:t>hatakenimo narade kanashiki karenokana (1780)</w:t>
        <w:br/>
        <w:t>Not even being farmed How sad! The withered field. [N 231]</w:t>
        <w:br/>
        <w:t xml:space="preserve">even it couldn't become a farm, it's sad- withered field (tr. by Stephen Addiss) </w:t>
      </w:r>
    </w:p>
    <w:p>
      <w:pPr>
        <w:pStyle w:val="Normal"/>
        <w:spacing w:before="280" w:after="280"/>
        <w:rPr/>
      </w:pPr>
      <w:r>
        <w:rPr/>
        <w:t>hatakenushi kagashini oute modorikeri (1768)</w:t>
        <w:br/>
        <w:t xml:space="preserve">An owner of a field After meeting his scarecrow Returned home. [N 168] </w:t>
        <w:br/>
        <w:t xml:space="preserve">The owner of the field Goes to see how his scarecrow is And comes back. </w:t>
        <w:br/>
        <w:t>le propriétaire du champ va voir l’état de l’épouvantail et revient (Tr. par Daniel Py)</w:t>
      </w:r>
    </w:p>
    <w:p>
      <w:pPr>
        <w:pStyle w:val="Normal"/>
        <w:spacing w:before="280" w:after="280"/>
        <w:rPr/>
      </w:pPr>
      <w:r>
        <w:rPr>
          <w:iCs/>
        </w:rPr>
        <w:t>hata uchi ya hôsanshô no fuda no moto</w:t>
        <w:br/>
      </w:r>
      <w:r>
        <w:rPr/>
        <w:t>Fudanomoto still follows ancient laws— plowing fields [P]</w:t>
      </w:r>
      <w:r>
        <w:rPr>
          <w:iCs/>
        </w:rPr>
        <w:br/>
      </w:r>
      <w:r>
        <w:rPr/>
        <w:t>un homme cultivant le champ au pied du panneau d’affichage du Code des Trois Articles (Tr. par Daniel Py)</w:t>
        <w:br/>
        <w:t>» Le fondateur de la Dynastie des Han promulgua un édit déclarant crimes capitaux de tuer, de blesser ou de voler un père. » (R.H. Blyth)</w:t>
      </w:r>
    </w:p>
    <w:p>
      <w:pPr>
        <w:pStyle w:val="Normal"/>
        <w:spacing w:before="280" w:after="280"/>
        <w:rPr/>
      </w:pPr>
      <w:r>
        <w:rPr/>
        <w:t>hatauchi yo kochi no zaisho no kane ga naru</w:t>
        <w:br/>
        <w:t>Those tilling the field, The evening bell of our village Tolling! (Tr. by Shoji Kumano)</w:t>
        <w:br/>
        <w:t>While plowing the field the country town’s bell rings [P]</w:t>
      </w:r>
    </w:p>
    <w:p>
      <w:pPr>
        <w:pStyle w:val="Normal"/>
        <w:spacing w:before="280" w:after="280"/>
        <w:rPr/>
      </w:pPr>
      <w:r>
        <w:rPr/>
        <w:t xml:space="preserve">hatautsuya konoma no tera no kane-kuyoo </w:t>
        <w:br/>
        <w:t xml:space="preserve">tilling the field; from the forest, the temple bell tolls (Tr. by Michael Haldane) </w:t>
        <w:br/>
        <w:t>While plowing the field through the trees a temple’s funeral bell [P]</w:t>
      </w:r>
    </w:p>
    <w:p>
      <w:pPr>
        <w:pStyle w:val="Normal"/>
        <w:spacing w:before="280" w:after="280"/>
        <w:rPr/>
      </w:pPr>
      <w:r>
        <w:rPr/>
        <w:t>hatautsuya michi tou hitono miezunarinu (Undated)</w:t>
        <w:br/>
        <w:t>Plowing the fields-- Someone who asked the way Is no longer in sight. [N 39]</w:t>
      </w:r>
      <w:r>
        <w:rPr>
          <w:i/>
          <w:iCs/>
        </w:rPr>
        <w:br/>
      </w:r>
      <w:r>
        <w:rPr/>
        <w:t>cultivant le champ : l’homme qui demanda son chemin a disparu (Tr. par Daniel Py)</w:t>
      </w:r>
    </w:p>
    <w:p>
      <w:pPr>
        <w:pStyle w:val="Normal"/>
        <w:spacing w:before="280" w:after="280"/>
        <w:rPr/>
      </w:pPr>
      <w:r>
        <w:rPr>
          <w:iCs/>
        </w:rPr>
        <w:t>hata utsu ya mine no obô no tori no koe</w:t>
      </w:r>
      <w:r>
        <w:rPr>
          <w:i/>
          <w:iCs/>
        </w:rPr>
        <w:br/>
      </w:r>
      <w:r>
        <w:rPr/>
        <w:t>cultivant le champ; du temple sur le pic le cri du coq (Tr. par Daniel Py)</w:t>
      </w:r>
    </w:p>
    <w:p>
      <w:pPr>
        <w:pStyle w:val="Normal"/>
        <w:spacing w:before="280" w:after="280"/>
        <w:rPr/>
      </w:pPr>
      <w:r>
        <w:rPr/>
        <w:t>hatautsuya torisae nakanu yamakageni (1776)</w:t>
        <w:br/>
        <w:t>Plowing the fields-- Even birds have no song In the shadow of a mountain. [N 38]</w:t>
        <w:br/>
        <w:t>Ploughing the earth-- not even a singing bird in the mountain's shadow. [S 54]</w:t>
        <w:br/>
        <w:t>While plowing the fields if only the birds didn’t cry in the mountain’s shadow [P]</w:t>
        <w:br/>
        <w:t>Ploughing the land-- not even a bird singing in the mountain's shadow. (Tr. by Robert Hass)</w:t>
        <w:br/>
        <w:t>labourant le champ, pas un oiseau ne siffle à l’ombre de la colline (Tr. par Daniel Py)</w:t>
      </w:r>
    </w:p>
    <w:p>
      <w:pPr>
        <w:pStyle w:val="Normal"/>
        <w:spacing w:before="280" w:after="280"/>
        <w:rPr/>
      </w:pPr>
      <w:r>
        <w:rPr/>
        <w:t>hatautsuya ugokanu kumomo nakunarinu (1778)</w:t>
        <w:br/>
        <w:t>Plowing the fields-- The clouds motionless Vanished unawares. [N 39]</w:t>
        <w:br/>
        <w:t>Tilling the field Clouds, though floating still, Have disappeared. (Tr. by Shoji Kumano)</w:t>
        <w:br/>
        <w:t xml:space="preserve">tilling the field; the motionless cloud is gone (Tr. by Michael Haldane) </w:t>
        <w:br/>
        <w:t>Ploughing a field! Though the clouds did not move they have gone. [S 54]</w:t>
        <w:br/>
        <w:t>tilling the field-- the cloud that did not move is gone [U 158]</w:t>
      </w:r>
      <w:r>
        <w:rPr>
          <w:i/>
          <w:iCs/>
        </w:rPr>
        <w:br/>
      </w:r>
      <w:r>
        <w:rPr/>
        <w:t>cultivant le champ : le nuage qui ne bougeait jamais est parti (Tr. par Daniel Py)</w:t>
        <w:br/>
        <w:t>Ara el campo y la nube que creía suspendida se ha marchado (Trad. de Alberto Silva)</w:t>
      </w:r>
    </w:p>
    <w:p>
      <w:pPr>
        <w:pStyle w:val="Normal"/>
        <w:spacing w:before="280" w:after="280"/>
        <w:rPr/>
      </w:pPr>
      <w:r>
        <w:rPr/>
        <w:t>hatautsuya wagayamo miete kureososhi (1778)</w:t>
        <w:br/>
        <w:t>Plowing the fields-- My house, still visible Late is the sunset. [N 38]</w:t>
      </w:r>
      <w:r>
        <w:rPr>
          <w:i/>
          <w:iCs/>
        </w:rPr>
        <w:br/>
      </w:r>
      <w:r>
        <w:rPr/>
        <w:t>cultivant le champ ; on voit aussi ma maison quand le soir tombe (Tr. par Daniel Py)</w:t>
      </w:r>
    </w:p>
    <w:p>
      <w:pPr>
        <w:pStyle w:val="Normal"/>
        <w:spacing w:before="280" w:after="280"/>
        <w:rPr/>
      </w:pPr>
      <w:r>
        <w:rPr/>
        <w:t xml:space="preserve">hato beya ni asahi morekeri fuyu kodachi </w:t>
        <w:br/>
        <w:t>Into the dove cote Streams the morning sun In a winter woodland. [M 1899]</w:t>
        <w:br/>
        <w:t>Téli kopár liget (Áthatol rajta) a reggeli nap fénye S beszivárog a galambdúcba [R 350]</w:t>
        <w:br/>
        <w:t xml:space="preserve">Reggeli napfény ébreszti a galambot a téli dúcban. (Szennay Ilona fordítása) </w:t>
      </w:r>
    </w:p>
    <w:p>
      <w:pPr>
        <w:pStyle w:val="NormlWeb"/>
        <w:rPr/>
      </w:pPr>
      <w:r>
        <w:rPr>
          <w:color w:val="000000"/>
        </w:rPr>
        <w:t>hatsuaki ya yoso no hi miyuru yoi no hodo</w:t>
        <w:br/>
        <w:t xml:space="preserve">Early autumn-- Lights of houses are on Even in a young evening. (Tr. by Shoji Kumano) </w:t>
      </w:r>
      <w:r>
        <w:rPr>
          <w:i/>
          <w:iCs/>
          <w:color w:val="000000"/>
        </w:rPr>
        <w:br/>
      </w:r>
      <w:r>
        <w:rPr>
          <w:color w:val="000000"/>
        </w:rPr>
        <w:t>début de l’automne ; on voit une lampe chez quelqu’un ; il ne fait pas encore tout-à-fait nuit (Tr. par Daniel Py)</w:t>
        <w:br/>
        <w:t>Al comienzo de otoño atardece y la luz de otra casa (Trad. de Alberto Silva)</w:t>
      </w:r>
    </w:p>
    <w:p>
      <w:pPr>
        <w:pStyle w:val="Normal"/>
        <w:spacing w:before="280" w:after="280"/>
        <w:rPr/>
      </w:pPr>
      <w:r>
        <w:rPr/>
        <w:t xml:space="preserve">hatsufuyuya hiyori ni narishi kyô hazure </w:t>
        <w:br/>
        <w:t xml:space="preserve">Winter comes And with it the weather Outside of the capital. [M 1884] </w:t>
      </w:r>
    </w:p>
    <w:p>
      <w:pPr>
        <w:pStyle w:val="Normal"/>
        <w:spacing w:before="280" w:after="280"/>
        <w:rPr/>
      </w:pPr>
      <w:r>
        <w:rPr/>
        <w:t>hatsufuyuya towanto omou hito kimasu (1768)</w:t>
        <w:br/>
        <w:t>The first of winter-- One I've wanted to visit Called on me. [N 227]</w:t>
        <w:br/>
        <w:t>Early winter-- I thought I was going visiting but the person has come here. [S 150]</w:t>
      </w:r>
    </w:p>
    <w:p>
      <w:pPr>
        <w:pStyle w:val="Normal"/>
        <w:spacing w:before="280" w:after="280"/>
        <w:rPr/>
      </w:pPr>
      <w:r>
        <w:rPr/>
        <w:t>hatsugoori nani koboshiken ishino ai (1768)</w:t>
        <w:br/>
        <w:t>The first ice-- What was spilled Between the stones? [N 246]</w:t>
      </w:r>
    </w:p>
    <w:p>
      <w:pPr>
        <w:pStyle w:val="Normal"/>
        <w:spacing w:before="280" w:after="280"/>
        <w:rPr/>
      </w:pPr>
      <w:r>
        <w:rPr/>
        <w:t>hatsushimoya fukikaeshi aru kuzunohani (1777)</w:t>
        <w:br/>
        <w:t>The year's first frost-- On the kudzu leaves Flipped over by the wind before. [N 249]</w:t>
        <w:br/>
        <w:br/>
        <w:t>hatsushimoya wazurau tsuruwo tooku miru (1768)</w:t>
        <w:br/>
        <w:t>The year's first frost-- An ailing crane In the distance seen. [N 221]</w:t>
        <w:br/>
        <w:t>winter's first frost-- visible in the distance an ailing crane [U 166]</w:t>
        <w:br/>
        <w:t xml:space="preserve">the first frost; seeing a suffering crane in the distance (Tr. by Michael Haldane) </w:t>
        <w:br/>
        <w:t>premier givre de l’année ; regardant une grue malade au loin (Tr. par Daniel Py)</w:t>
      </w:r>
    </w:p>
    <w:p>
      <w:pPr>
        <w:pStyle w:val="Normal"/>
        <w:spacing w:before="280" w:after="280"/>
        <w:rPr/>
      </w:pPr>
      <w:r>
        <w:rPr>
          <w:rFonts w:ascii="MS Mincho;ＭＳ 明朝" w:hAnsi="MS Mincho;ＭＳ 明朝" w:cs="MS Mincho;ＭＳ 明朝" w:eastAsia="MS Mincho;ＭＳ 明朝"/>
        </w:rPr>
        <w:t>初汐に追はれてのぼる小魚かな</w:t>
      </w:r>
      <w:r>
        <w:rPr>
          <w:rFonts w:eastAsia="MS Mincho;ＭＳ 明朝" w:cs="MS Mincho;ＭＳ 明朝" w:ascii="MS Mincho;ＭＳ 明朝" w:hAnsi="MS Mincho;ＭＳ 明朝"/>
        </w:rPr>
        <w:br/>
      </w:r>
      <w:r>
        <w:rPr/>
        <w:t>hatsushioni owarete noboru shougyokana (After 1778)</w:t>
        <w:br/>
        <w:t>By the first full tide Pursued Upstream swim the fries. [N 173]</w:t>
        <w:br/>
        <w:t>By the high tide swept away so they swim uptsream, the tiny fish! [S 132]</w:t>
      </w:r>
    </w:p>
    <w:p>
      <w:pPr>
        <w:pStyle w:val="Normal"/>
        <w:spacing w:before="280" w:after="280"/>
        <w:rPr/>
      </w:pPr>
      <w:r>
        <w:rPr/>
        <w:t>hatsuyukino sokowo tatakeba takeno tsuki (1770)</w:t>
        <w:br/>
        <w:t>The first snow Emptying itself to its last flake-- The moon above bamboo. [N 248]</w:t>
        <w:br/>
        <w:t xml:space="preserve">when the first snow- strikes the lowest culms bamboo moonlight (tr. by Stephen Addiss) </w:t>
        <w:br/>
        <w:t>A bamboo moon Is caressing the round Of early snow</w:t>
      </w:r>
    </w:p>
    <w:p>
      <w:pPr>
        <w:pStyle w:val="Normal"/>
        <w:spacing w:before="280" w:after="280"/>
        <w:rPr/>
      </w:pPr>
      <w:r>
        <w:rPr/>
        <w:t>hazewo niru koieya momono mukashigao (1775)</w:t>
        <w:br/>
        <w:t xml:space="preserve">Goby fish a boilin' a small cottage-- With a peach tree just as it was. [N 164] </w:t>
      </w:r>
    </w:p>
    <w:p>
      <w:pPr>
        <w:pStyle w:val="Normal"/>
        <w:spacing w:before="280" w:after="280"/>
        <w:rPr/>
      </w:pPr>
      <w:r>
        <w:rPr/>
        <w:t>henge sumu yashiki moraite fuyugomori</w:t>
        <w:br/>
      </w:r>
      <w:r>
        <w:rPr>
          <w:rStyle w:val="Hps"/>
        </w:rPr>
        <w:t>no visitors, haunted house, I spend</w:t>
      </w:r>
      <w:r>
        <w:rPr/>
        <w:t xml:space="preserve"> </w:t>
      </w:r>
      <w:r>
        <w:rPr>
          <w:rStyle w:val="Hps"/>
        </w:rPr>
        <w:t>the winter in</w:t>
      </w:r>
    </w:p>
    <w:p>
      <w:pPr>
        <w:pStyle w:val="Normal"/>
        <w:spacing w:before="280" w:after="280"/>
        <w:rPr/>
      </w:pPr>
      <w:r>
        <w:rPr/>
        <w:t>henka naki aonyoobo yo kure no haru</w:t>
        <w:br/>
        <w:t xml:space="preserve">No poem you send in answer-- oh young lady! Spring-time nears its end! (Tr. by H. G. Henderson) </w:t>
      </w:r>
    </w:p>
    <w:p>
      <w:pPr>
        <w:pStyle w:val="Normal"/>
        <w:spacing w:before="280" w:after="280"/>
        <w:rPr/>
      </w:pPr>
      <w:r>
        <w:rPr/>
        <w:t>hiatarino kusa shiorashiku karenikeri (1769)</w:t>
        <w:br/>
        <w:t>Grass in a sunny place Meekly Has withered. [N 245]</w:t>
      </w:r>
    </w:p>
    <w:p>
      <w:pPr>
        <w:pStyle w:val="Normal"/>
        <w:spacing w:before="280" w:after="280"/>
        <w:rPr/>
      </w:pPr>
      <w:r>
        <w:rPr/>
        <w:t>hidayama no shichiya tozashinu yowa no fuyu</w:t>
        <w:br/>
        <w:t xml:space="preserve">In a mountainous region of Hida The pawnshop is closed: Winter midnight. (Tr. by Shoji Kumano) </w:t>
        <w:br/>
        <w:t xml:space="preserve">In the Hida Mountains the village pawnshop is closed-- a winter evening. [S 152] </w:t>
        <w:br/>
        <w:t>Dans les montagnes d'Hida le mont-de-piété du village est fermé ~ soirée d'hiver (Tr. par Gilles Fabre)</w:t>
      </w:r>
      <w:r>
        <w:rPr>
          <w:b/>
          <w:bCs/>
        </w:rPr>
        <w:br/>
      </w:r>
      <w:r>
        <w:rPr/>
        <w:br/>
        <w:t>hiedorino koboshi sarinuru mino akaki (1775)</w:t>
        <w:br/>
        <w:t>A bulbul bird departed Leaving spilled Some berries red. [N 162]</w:t>
      </w:r>
    </w:p>
    <w:p>
      <w:pPr>
        <w:pStyle w:val="Normal"/>
        <w:spacing w:before="280" w:after="280"/>
        <w:rPr/>
      </w:pPr>
      <w:r>
        <w:rPr/>
        <w:t xml:space="preserve">hiji shiroki so no karine ya yoi no haru </w:t>
        <w:br/>
        <w:t>The white elbow of a priest who is dozing! Dusk in spring. [S 38]</w:t>
        <w:br/>
        <w:t xml:space="preserve">The white elbow of a priest, dozing, in the dusk of spring. </w:t>
        <w:br/>
        <w:t>Le coude blanc d'un moine qui fait la sieste ! couchant de printemps (Tr. par Gilles Fabre)</w:t>
      </w:r>
    </w:p>
    <w:p>
      <w:pPr>
        <w:pStyle w:val="Normal"/>
        <w:spacing w:before="280" w:after="280"/>
        <w:rPr/>
      </w:pPr>
      <w:r>
        <w:rPr>
          <w:iCs/>
        </w:rPr>
        <w:t>hikuki ki ni uguisu naku ya hiru sagari</w:t>
      </w:r>
      <w:r>
        <w:rPr>
          <w:i/>
          <w:iCs/>
        </w:rPr>
        <w:br/>
      </w:r>
      <w:r>
        <w:rPr/>
        <w:t xml:space="preserve">Noon is past; The </w:t>
      </w:r>
      <w:r>
        <w:rPr>
          <w:i/>
          <w:iCs/>
        </w:rPr>
        <w:t>uguisu</w:t>
      </w:r>
      <w:r>
        <w:rPr/>
        <w:t xml:space="preserve"> Sings on a low tree. (Tr. by R. H. Blyth)</w:t>
        <w:br/>
        <w:t>Midi passé; Le coucou chante sur un arbre bas (Tr. par Daniel Py)</w:t>
      </w:r>
    </w:p>
    <w:p>
      <w:pPr>
        <w:pStyle w:val="Normal"/>
        <w:spacing w:before="280" w:after="280"/>
        <w:rPr/>
      </w:pPr>
      <w:r>
        <w:rPr/>
        <w:t xml:space="preserve">hi kururu ni kiji utsu haru no yamabe kana </w:t>
        <w:br/>
        <w:t xml:space="preserve">At sunset The sound of pheasant shooting Near the spring mountainside. (Tr. by Yuzuru Miura) </w:t>
      </w:r>
      <w:r>
        <w:rPr>
          <w:i/>
          <w:iCs/>
        </w:rPr>
        <w:br/>
      </w:r>
      <w:r>
        <w:rPr/>
        <w:t>bien que la nuit approche, tirant des faisans dans les collines printanières (Tr. par Daniel Py)</w:t>
        <w:br/>
        <w:t>à la tombée du jour, on tire sur un faisan près de la montagne printanière (Tr. par Daniel Py)</w:t>
      </w:r>
    </w:p>
    <w:p>
      <w:pPr>
        <w:pStyle w:val="Normal"/>
        <w:spacing w:before="280" w:after="280"/>
        <w:rPr/>
      </w:pPr>
      <w:r>
        <w:rPr/>
        <w:t>hina matsuru miyako hazureya momono tsuki (Undated)</w:t>
        <w:br/>
        <w:t>Dolls displayed On the outskirts of the capital-- A peach tree and the moon. [N 43]</w:t>
      </w:r>
    </w:p>
    <w:p>
      <w:pPr>
        <w:pStyle w:val="Normal"/>
        <w:spacing w:before="280" w:after="280"/>
        <w:rPr/>
      </w:pPr>
      <w:r>
        <w:rPr/>
        <w:t>hina miseno hiwo hikukoroya haruno ame (1769)</w:t>
        <w:br/>
        <w:t>Just about time for them To blow out the candles at the doll shops-- Spring rain. [N 42]</w:t>
        <w:br/>
        <w:t xml:space="preserve">when closing the doll-shop lights - spring rain (Tr. by Michael Haldane) </w:t>
        <w:br/>
        <w:t>tandis qu’ils éteignaient les lampes des magasins de poupées, la pluie de printemps (Tr. par Daniel Py)</w:t>
      </w:r>
    </w:p>
    <w:p>
      <w:pPr>
        <w:pStyle w:val="Normal"/>
        <w:spacing w:before="280" w:after="280"/>
        <w:rPr/>
      </w:pPr>
      <w:r>
        <w:rPr/>
        <w:t>hinanohi ni inuka ga tamoto kakaru nari</w:t>
        <w:br/>
        <w:t>Lamps of ‘hina’ dolls, Inuki's sleeves Screen. (Tr. by Shoji Kumano)</w:t>
        <w:br/>
        <w:t xml:space="preserve">"Inuki" is a young girl, called Inukimi, who serves Murasaki, one of the female leading characters in The Tale of Genji. In the Tale the girl is so full of curiosity that she sets free a bird under the cage and makes Murasaki feel so sad. </w:t>
      </w:r>
    </w:p>
    <w:p>
      <w:pPr>
        <w:pStyle w:val="Normal"/>
        <w:spacing w:before="280" w:after="280"/>
        <w:rPr/>
      </w:pPr>
      <w:r>
        <w:rPr/>
        <w:t>hino hikari kesa ya iwashi no kashira yori</w:t>
        <w:br/>
        <w:t>Sunlight of this morning Does originate In the head of a sardine. (Tr. by Shoji Kumano)</w:t>
        <w:br/>
        <w:t>On the night of the last day of winter people in the Edo period (1603~1867) stuck a branch of a holly into the head of a dried sardine and put the stick into the earth at the gate. This was the curse by which people believed they could expel evil spirits from the new year and from themselves.</w:t>
        <w:br/>
        <w:t xml:space="preserve">the first gleam of a new day on pilchard's head </w:t>
        <w:br/>
        <w:t>The light of day this morning!  from the head of the fish it came</w:t>
        <w:br/>
        <w:t xml:space="preserve">on this morning the sun first shines from a fish-head </w:t>
      </w:r>
      <w:r>
        <w:rPr>
          <w:rStyle w:val="Addmd"/>
        </w:rPr>
        <w:t>(Tr. by Robin D. Gill)</w:t>
      </w:r>
      <w:r>
        <w:rPr/>
        <w:br/>
        <w:t>La lumière du jour - naissant de la tête du pilchard * ce matin (Tr. par Daniel Py)</w:t>
        <w:br/>
        <w:t xml:space="preserve">* = dessin de cette sardine. </w:t>
      </w:r>
      <w:r>
        <w:rPr>
          <w:i/>
          <w:iCs/>
        </w:rPr>
        <w:br/>
      </w:r>
      <w:r>
        <w:rPr/>
        <w:t>Un jour lumineux commence par briller sur la tête des maquereaux (Tr. par Daniel Py)</w:t>
        <w:br/>
        <w:t>Toda la luz del día brilla en la trompa de las sardinas (Trad. de Alberto Silva)</w:t>
      </w:r>
    </w:p>
    <w:p>
      <w:pPr>
        <w:pStyle w:val="Normal"/>
        <w:spacing w:before="280" w:after="280"/>
        <w:rPr/>
      </w:pPr>
      <w:r>
        <w:rPr/>
        <w:t xml:space="preserve">hinshoo no hotoke o kizamu yozamu kana </w:t>
        <w:br/>
        <w:t>A penniless priest carving an image of Buddha-- a cold night! [S 117]</w:t>
        <w:br/>
        <w:t xml:space="preserve">Priestly poverty he carves a wooden buddha through a long cold night </w:t>
        <w:br/>
        <w:t>Un prêtre sans le sou sculpte un Bouddha ~ nuit froide (Tr. par Gilles Fabre)</w:t>
      </w:r>
    </w:p>
    <w:p>
      <w:pPr>
        <w:pStyle w:val="Normal"/>
        <w:spacing w:before="280" w:after="280"/>
        <w:rPr/>
      </w:pPr>
      <w:r>
        <w:rPr/>
        <w:t>hirachi yukite kotoni toyama zakura kana</w:t>
        <w:br/>
        <w:t>Traveling a flatland in endless search; Particularly faraway mountain Wild cherry blossoms! (Tr. by Shoji Kumano)</w:t>
        <w:br/>
        <w:t xml:space="preserve">‘yamazakura’ = ‘Prunus jamasakura’ </w:t>
      </w:r>
    </w:p>
    <w:p>
      <w:pPr>
        <w:pStyle w:val="Normal"/>
        <w:spacing w:before="280" w:after="280"/>
        <w:rPr/>
      </w:pPr>
      <w:r>
        <w:rPr/>
        <w:t>hirachi yuku tabi no tsukare ya kumo no mine</w:t>
        <w:br/>
        <w:t xml:space="preserve">Traveling on flatland I feel weary: - Thunderclouds. (Tr. by Shoji Kumano) </w:t>
      </w:r>
    </w:p>
    <w:p>
      <w:pPr>
        <w:pStyle w:val="Normal"/>
        <w:spacing w:before="280" w:after="280"/>
        <w:rPr/>
      </w:pPr>
      <w:r>
        <w:rPr/>
        <w:t>hiroinokosu tanishimo tsukino yuubekana (1769)</w:t>
        <w:br/>
        <w:t>On pond snails left un-harvested Moonlight this evening. [N 37]</w:t>
      </w:r>
      <w:r>
        <w:rPr>
          <w:i/>
          <w:iCs/>
        </w:rPr>
        <w:br/>
      </w:r>
      <w:r>
        <w:rPr/>
        <w:t>escargots de boue : quelques uns qu’on n’a pas pris sous la lune du soir (Tr. par Daniel Py)</w:t>
      </w:r>
    </w:p>
    <w:p>
      <w:pPr>
        <w:pStyle w:val="Normal"/>
        <w:spacing w:before="280" w:after="280"/>
        <w:rPr/>
      </w:pPr>
      <w:r>
        <w:rPr>
          <w:iCs/>
        </w:rPr>
        <w:t>hirubune ni kyôjo nosetari haru no mizu</w:t>
      </w:r>
      <w:r>
        <w:rPr/>
        <w:br/>
        <w:t>In a boat at noon an insane woman riding-- springtime waters. [S 52]</w:t>
      </w:r>
      <w:r>
        <w:rPr>
          <w:i/>
          <w:iCs/>
        </w:rPr>
        <w:br/>
      </w:r>
      <w:r>
        <w:rPr/>
        <w:t>la fille folle dans le bateau à midi ; l’eau du printemps (Tr. par Daniel Py)</w:t>
      </w:r>
    </w:p>
    <w:p>
      <w:pPr>
        <w:pStyle w:val="Normal"/>
        <w:spacing w:before="280" w:after="280"/>
        <w:rPr/>
      </w:pPr>
      <w:r>
        <w:rPr/>
        <w:t>hirugaoya wazurau ushino makuramoto (1777)</w:t>
        <w:br/>
        <w:t>Convolvulus flowers-- By an ailing cow Near its head. [N 107]</w:t>
      </w:r>
    </w:p>
    <w:p>
      <w:pPr>
        <w:pStyle w:val="Normal"/>
        <w:spacing w:before="280" w:after="280"/>
        <w:rPr/>
      </w:pPr>
      <w:r>
        <w:rPr/>
        <w:t>hitokuwano tade utsushikeri amenagara (1777)</w:t>
        <w:br/>
        <w:t xml:space="preserve">A hoeful of water peppers I have moved-- Together with the rain. [N 111] </w:t>
      </w:r>
    </w:p>
    <w:p>
      <w:pPr>
        <w:pStyle w:val="Normal"/>
        <w:spacing w:before="280" w:after="280"/>
        <w:rPr/>
      </w:pPr>
      <w:r>
        <w:rPr/>
        <w:t>hi tomoseto iitsutsu deruya akino kure (Undated)</w:t>
        <w:br/>
        <w:t>"Light a lamp" Saying so I go out Nightfall in autumn. [N 167]</w:t>
        <w:br/>
        <w:t xml:space="preserve">Telling her to burn a lamp, And going out - An autumn evening. (Tr. by Shoji Kumano) </w:t>
      </w:r>
    </w:p>
    <w:p>
      <w:pPr>
        <w:pStyle w:val="Normal"/>
        <w:spacing w:before="280" w:after="280"/>
        <w:rPr/>
      </w:pPr>
      <w:r>
        <w:rPr/>
        <w:t xml:space="preserve">hito naki hi fuji ni tsuchikau hoshi kana </w:t>
        <w:br/>
        <w:t>On a day off, Cultivating wisteria, Is the priest. [M 1826]</w:t>
      </w:r>
    </w:p>
    <w:p>
      <w:pPr>
        <w:pStyle w:val="Normal"/>
        <w:spacing w:before="280" w:after="280"/>
        <w:rPr/>
      </w:pPr>
      <w:r>
        <w:rPr/>
        <w:t>hitoni niyoto oino tsukureru kagashikana (1768)</w:t>
        <w:br/>
        <w:t>"Resemble a man" An old man's wish and work-- A scarecrow. [N 168]</w:t>
      </w:r>
    </w:p>
    <w:p>
      <w:pPr>
        <w:pStyle w:val="Normal"/>
        <w:spacing w:before="280" w:after="240"/>
        <w:rPr/>
      </w:pPr>
      <w:r>
        <w:rPr/>
        <w:t xml:space="preserve">hitorikite hitoriwo touya akino kure </w:t>
        <w:br/>
        <w:t>A single person comes To visit one alone On an autumn evening. [M 1860]</w:t>
        <w:br/>
        <w:t xml:space="preserve">one came and visited someone; autumn evening (Tr. by Michael Haldane) </w:t>
        <w:br/>
        <w:t>Coming alone to visit someone who is alone in the autumn dusk. [S 120]</w:t>
        <w:br/>
        <w:t xml:space="preserve">I go out alone to visit a man alone in this autumn dusk </w:t>
        <w:br/>
        <w:t>quelqu’un vint voir quelqu’un d’autre soir d’automne (Tr. par Daniel Py)</w:t>
      </w:r>
    </w:p>
    <w:p>
      <w:pPr>
        <w:pStyle w:val="NormlWeb"/>
        <w:rPr>
          <w:color w:val="000000"/>
        </w:rPr>
      </w:pPr>
      <w:r>
        <w:rPr>
          <w:color w:val="000000"/>
        </w:rPr>
        <w:t>hitorikite hitoriwo touya fuyunotsuki (1782)</w:t>
        <w:br/>
        <w:t>Coming alone Visiting another-- A winter moon. [N 244]</w:t>
        <w:br/>
        <w:t>A man came alone To see a lonesome being; Winter moon. (Tr. by Shoji Kumano)</w:t>
        <w:br/>
        <w:t>quelqu'un rend visite à quelqu'un crépuscule d'automne (Tr. par Cheng Wing fun et Hervé Collet)</w:t>
        <w:br/>
        <w:t>Seul je rends visite à quelqu'un qui est seul un soir d'automne (Tr. par Gilles Fabre)</w:t>
        <w:br/>
        <w:t>Aquella tarde de la estación tardía, alguien vino a visitar a alguien (Trad. de Alberto Silva)</w:t>
      </w:r>
    </w:p>
    <w:p>
      <w:pPr>
        <w:pStyle w:val="Normal"/>
        <w:spacing w:before="280" w:after="280"/>
        <w:rPr/>
      </w:pPr>
      <w:r>
        <w:rPr/>
        <w:t>hitoshiraji mukuge ochitsukusu yuubekana (1777)</w:t>
        <w:br/>
        <w:t>No one knows-- This evening Althea, its every petal shed. [N 170]</w:t>
      </w:r>
    </w:p>
    <w:p>
      <w:pPr>
        <w:pStyle w:val="Normal"/>
        <w:spacing w:before="280" w:after="280"/>
        <w:rPr/>
      </w:pPr>
      <w:r>
        <w:rPr/>
        <w:t>hitotosewo oiwa kuwashiya koromogae (1769)</w:t>
        <w:br/>
        <w:t>The past year An aged man so clearly remembers-- A seasonal change of clothing. [N 113]</w:t>
      </w:r>
    </w:p>
    <w:p>
      <w:pPr>
        <w:pStyle w:val="Normal"/>
        <w:spacing w:before="280" w:after="280"/>
        <w:rPr/>
      </w:pPr>
      <w:r>
        <w:rPr/>
        <w:t>hitotsueda ni hika rakuyoo ya fuyuzakura</w:t>
        <w:br/>
        <w:t xml:space="preserve">A branch blows off, Blossoms scattering, leaves falling; Winter cherry. (Tr. by Shoji Kumano) </w:t>
      </w:r>
    </w:p>
    <w:p>
      <w:pPr>
        <w:pStyle w:val="Normal"/>
        <w:spacing w:before="280" w:after="280"/>
        <w:rPr/>
      </w:pPr>
      <w:r>
        <w:rPr/>
        <w:t>hito wa nani ni bakeru kamoshiraji aki no kure</w:t>
        <w:br/>
        <w:t>mi emberek, vajon mivé leszünk? - Őszi alkony (Barczikay Zoltán nyersfordítása)</w:t>
      </w:r>
    </w:p>
    <w:p>
      <w:pPr>
        <w:pStyle w:val="Normal"/>
        <w:spacing w:before="280" w:after="280"/>
        <w:rPr/>
      </w:pPr>
      <w:r>
        <w:rPr/>
        <w:t xml:space="preserve">hito-watashi okureta hito ni shigure kana </w:t>
        <w:br/>
        <w:t>The ferry boat, and on one who just missed it the first winter shower. [S 157]</w:t>
        <w:br/>
        <w:t xml:space="preserve">The ferry departs as the tardy man stands in the first winter rain </w:t>
      </w:r>
    </w:p>
    <w:p>
      <w:pPr>
        <w:pStyle w:val="Normal"/>
        <w:spacing w:before="280" w:after="280"/>
        <w:rPr/>
      </w:pPr>
      <w:r>
        <w:rPr/>
        <w:t xml:space="preserve">hito wo toru fuchi wa kashiko ka kiri no naka </w:t>
        <w:br/>
        <w:t>A taker of human lives, is it deep water over there in the fog? [S 128]</w:t>
      </w:r>
    </w:p>
    <w:p>
      <w:pPr>
        <w:pStyle w:val="Normal"/>
        <w:spacing w:before="280" w:after="280"/>
        <w:rPr/>
      </w:pPr>
      <w:r>
        <w:rPr/>
        <w:t>hiwa hikureyo yowa yoakeyoto naku kawazu (1774)</w:t>
        <w:br/>
        <w:t>During the day, "Night, come!" At night, "Dawn, break!" Croak the frogs. [N 36]</w:t>
        <w:br/>
        <w:t xml:space="preserve">Sun set! Sun set! Night dawn! Night dawn! Croak the frogs. [M 1816] </w:t>
        <w:br/>
        <w:t xml:space="preserve">By day, "Day, go away!" by night, " Night turn to light!" - that's what the croaking frogs say. (Tr. by H. G. Henderson) </w:t>
      </w:r>
      <w:r>
        <w:rPr>
          <w:i/>
          <w:iCs/>
        </w:rPr>
        <w:br/>
      </w:r>
      <w:r>
        <w:rPr/>
        <w:t>le jour : « Assombrissez le jour » la nuit : « Éclaircissez la lumière » chantent les grenouilles (Tr. par Daniel Py)</w:t>
      </w:r>
    </w:p>
    <w:p>
      <w:pPr>
        <w:pStyle w:val="Normal"/>
        <w:spacing w:before="280" w:after="280"/>
        <w:rPr/>
      </w:pPr>
      <w:r>
        <w:rPr/>
        <w:t>hiwa naname sekiya no yari ni tonbo kana</w:t>
        <w:br/>
        <w:t>Sunlight aslant at the border gate, and on the spears dragonflies! [S 135]</w:t>
      </w:r>
    </w:p>
    <w:p>
      <w:pPr>
        <w:pStyle w:val="Normal"/>
        <w:spacing w:before="280" w:after="280"/>
        <w:rPr/>
      </w:pPr>
      <w:r>
        <w:rPr/>
        <w:t>hiwo obite fuyou katabuku uramikana (Undated)</w:t>
        <w:br/>
        <w:t>Even wearing sunlight A cotton rose wilts-- A grudge. [N 168]</w:t>
      </w:r>
    </w:p>
    <w:p>
      <w:pPr>
        <w:pStyle w:val="Normal"/>
        <w:spacing w:before="280" w:after="280"/>
        <w:rPr/>
      </w:pPr>
      <w:r>
        <w:rPr/>
        <w:t>hiwo okade hito aru sama ya ume no yado</w:t>
        <w:br/>
        <w:t>No lights on for whoever lives there; a house with plum blossoms. [S 62]</w:t>
      </w:r>
    </w:p>
    <w:p>
      <w:pPr>
        <w:pStyle w:val="Normal"/>
        <w:spacing w:before="280" w:after="280"/>
        <w:rPr/>
      </w:pPr>
      <w:r>
        <w:rPr>
          <w:rFonts w:ascii="MS Mincho;ＭＳ 明朝" w:hAnsi="MS Mincho;ＭＳ 明朝" w:cs="MS Mincho;ＭＳ 明朝" w:eastAsia="MS Mincho;ＭＳ 明朝"/>
        </w:rPr>
        <w:t>方八里雨雲よせぬ牡丹かな</w:t>
      </w:r>
      <w:r>
        <w:rPr/>
        <w:br/>
        <w:t>ho hachiri amagumo yosenu botan kana</w:t>
        <w:br/>
        <w:t>on all sides, the peony wards off rain clouds [Tr. by Kimiyo Tanaka]</w:t>
      </w:r>
    </w:p>
    <w:p>
      <w:pPr>
        <w:pStyle w:val="Normal"/>
        <w:spacing w:before="280" w:after="280"/>
        <w:rPr/>
      </w:pPr>
      <w:r>
        <w:rPr>
          <w:rStyle w:val="Applestylespan"/>
          <w:iCs/>
        </w:rPr>
        <w:t>hôhyakuri amagumo yosenu botan kana</w:t>
      </w:r>
      <w:r>
        <w:rPr/>
        <w:br/>
        <w:t>for a hundred leagues, rain clouds forbidden to come-- the peonies! [S 102]</w:t>
      </w:r>
    </w:p>
    <w:p>
      <w:pPr>
        <w:pStyle w:val="Normal"/>
        <w:spacing w:before="280" w:after="280"/>
        <w:rPr/>
      </w:pPr>
      <w:r>
        <w:rPr/>
        <w:t>hosokihini yosugara hinano hikarikana (1769)</w:t>
        <w:br/>
        <w:t>With a taper Throughout the night A glow cast upon the dolls. [N 42]</w:t>
      </w:r>
    </w:p>
    <w:p>
      <w:pPr>
        <w:pStyle w:val="Normal"/>
        <w:spacing w:before="280" w:after="280"/>
        <w:rPr/>
      </w:pPr>
      <w:r>
        <w:rPr/>
        <w:t>hosokimiwo koni yorisouru tsubamekana (1774)</w:t>
        <w:br/>
        <w:t>Its body lean With its chicks snuggles A swallow. [N 26]</w:t>
      </w:r>
    </w:p>
    <w:p>
      <w:pPr>
        <w:pStyle w:val="Normal"/>
        <w:spacing w:before="280" w:after="280"/>
        <w:rPr/>
      </w:pPr>
      <w:r>
        <w:rPr/>
        <w:t xml:space="preserve">hosomichini nariyuku koeya kannembutsu (1768) </w:t>
        <w:br/>
        <w:t>The path is narrowing Their voices show-- Midwinter prayers. [N 238]</w:t>
        <w:br/>
        <w:t>voices coming into the narrow lane- winter prayers (tr. by Stephen Addiss)</w:t>
        <w:br/>
        <w:t>as the road narrows so does the pilgrim's chanting this winter night [U 57]</w:t>
        <w:br/>
        <w:t xml:space="preserve">chantant </w:t>
      </w:r>
      <w:r>
        <w:rPr>
          <w:i/>
          <w:iCs/>
        </w:rPr>
        <w:t>nenbutsu</w:t>
      </w:r>
      <w:r>
        <w:rPr/>
        <w:t xml:space="preserve"> du milieu de l’hiver, les voix des dévots plus faibles, le chemin plus étroit (Tr. par Daniel Py)</w:t>
      </w:r>
    </w:p>
    <w:p>
      <w:pPr>
        <w:pStyle w:val="Normal"/>
        <w:spacing w:before="280" w:after="280"/>
        <w:rPr/>
      </w:pPr>
      <w:r>
        <w:rPr/>
        <w:t xml:space="preserve">hosomichi wo uzumimo yaranu ochiba kana </w:t>
        <w:br/>
        <w:t>The narrow path not completely covered with fallen leaves. [S 173]</w:t>
        <w:br/>
        <w:t>la sente étroite, pas entièrement recouverte de feuilles tombées (Tr. par Daniel Py)</w:t>
      </w:r>
    </w:p>
    <w:p>
      <w:pPr>
        <w:pStyle w:val="Normal"/>
        <w:spacing w:before="280" w:after="280"/>
        <w:rPr>
          <w:b/>
          <w:b/>
          <w:bCs/>
        </w:rPr>
      </w:pPr>
      <w:r>
        <w:rPr/>
        <w:t xml:space="preserve">hotarukago yabure yo to omou kokoro kana </w:t>
        <w:br/>
        <w:t>Szentjánosbogár kalitkád törjön össze Csak azt kívánom [R 273]</w:t>
      </w:r>
    </w:p>
    <w:p>
      <w:pPr>
        <w:pStyle w:val="Normal"/>
        <w:spacing w:before="280" w:after="280"/>
        <w:rPr/>
      </w:pPr>
      <w:r>
        <w:rPr>
          <w:rFonts w:ascii="MS Mincho;ＭＳ 明朝" w:hAnsi="MS Mincho;ＭＳ 明朝" w:cs="MS Mincho;ＭＳ 明朝" w:eastAsia="MS Mincho;ＭＳ 明朝"/>
        </w:rPr>
        <w:t>ほととぎす平安城を筋違に</w:t>
      </w:r>
      <w:r>
        <w:rPr>
          <w:rFonts w:eastAsia="MS Mincho;ＭＳ 明朝" w:cs="MS Mincho;ＭＳ 明朝" w:ascii="MS Mincho;ＭＳ 明朝" w:hAnsi="MS Mincho;ＭＳ 明朝"/>
        </w:rPr>
        <w:br/>
      </w:r>
      <w:r>
        <w:rPr/>
        <w:t>hototogisu heianjouwo sujikaini (1771)</w:t>
        <w:br/>
        <w:t>A little cuckoo-- Over Heian Castle Diagonally. [N 101]</w:t>
        <w:br/>
        <w:t xml:space="preserve">Little cuckoo flew Over Heian Castle- Diagonally! (Tr. by Shoji Kumano) </w:t>
        <w:br/>
        <w:t>A flying cuckoo, over the Heian capital, goes diagonally across the city.</w:t>
        <w:br/>
        <w:t>Hototogisu over the Heian castle town flying aslant. [S 95]</w:t>
      </w:r>
    </w:p>
    <w:p>
      <w:pPr>
        <w:pStyle w:val="Normal"/>
        <w:spacing w:before="280" w:after="280"/>
        <w:rPr/>
      </w:pPr>
      <w:r>
        <w:rPr/>
        <w:t>hototogisu hitsugiwo tsukamu kumomayori (1770)</w:t>
        <w:br/>
        <w:t>A little cuckoo Clutches the coffin From among the clouds. [N 100]</w:t>
        <w:br/>
        <w:t xml:space="preserve">the cuckoo snatches at the coffin from the clouds (Tr. by Michael Haldane) </w:t>
      </w:r>
      <w:r>
        <w:rPr>
          <w:i/>
          <w:iCs/>
        </w:rPr>
        <w:br/>
      </w:r>
      <w:r>
        <w:rPr/>
        <w:t>un coucou attaquant le cercueil d’entre les nuages (Tr. par Daniel Py)</w:t>
      </w:r>
    </w:p>
    <w:p>
      <w:pPr>
        <w:pStyle w:val="Normal"/>
        <w:spacing w:before="280" w:after="280"/>
        <w:rPr/>
      </w:pPr>
      <w:r>
        <w:rPr/>
        <w:t>hototogisu matsuya miyakono soradanome (1776)</w:t>
        <w:br/>
        <w:t>A little cuckoo Waiting for its visit to the capital-- A vain hope. [N 101]</w:t>
        <w:br/>
        <w:t>For a cuckoo I wait, pleading with the Capital's Empty skies. [M 1842]</w:t>
        <w:br/>
        <w:t>For the cuckoo I wait Here in the capital Beneath the vain skies of hoping. (Tr. by Mark Morris)</w:t>
      </w:r>
    </w:p>
    <w:p>
      <w:pPr>
        <w:pStyle w:val="Normal"/>
        <w:spacing w:before="280" w:after="280"/>
        <w:rPr/>
      </w:pPr>
      <w:r>
        <w:rPr/>
        <w:t xml:space="preserve">hototogisu uta yomu yuujo kikoyu naru </w:t>
        <w:br/>
        <w:t>A cuckoo Even a poetry-composing whore Can hear! [M 1843]</w:t>
        <w:br/>
        <w:t xml:space="preserve">hototogisu I hear a curtesan composing poetry (Tr. by Cheryl A. Crowley) </w:t>
      </w:r>
      <w:r>
        <w:rPr>
          <w:i/>
          <w:iCs/>
        </w:rPr>
        <w:br/>
      </w:r>
      <w:r>
        <w:rPr/>
        <w:t>tandis qu’un(e) courtisan(e) composait un waka, le coucou ! (Tr. par Daniel Py)</w:t>
        <w:br/>
        <w:t>Szomorúan szól a kakukkmadár Talán az a verseiről híres kurtizán lelke Öltött testet benne [R 236]</w:t>
      </w:r>
    </w:p>
    <w:p>
      <w:pPr>
        <w:pStyle w:val="Normal"/>
        <w:spacing w:before="280" w:after="280"/>
        <w:rPr/>
      </w:pPr>
      <w:r>
        <w:rPr/>
        <w:t xml:space="preserve">hyakusho no ikite hataraku atsusa kana </w:t>
        <w:br/>
        <w:t xml:space="preserve">Peasants work Body and soul; The summer heat! (Tr. by Shoji Kumano) </w:t>
        <w:br/>
        <w:t>A farmer continuing to work-- the heat! [S 79]</w:t>
        <w:br/>
        <w:t>Un fermier qui continue son labeur ~ quelle canicule ! (Tr. par Gilles Fabre)</w:t>
      </w:r>
    </w:p>
    <w:p>
      <w:pPr>
        <w:pStyle w:val="Normal"/>
        <w:spacing w:before="280" w:after="280"/>
        <w:rPr/>
      </w:pPr>
      <w:r>
        <w:rPr/>
        <w:t>hyakushouni kabin urikeri kesano fuyu (1768)</w:t>
        <w:br/>
        <w:t>To a farmer A vase I sold This winter morning. [N 235]</w:t>
      </w:r>
    </w:p>
    <w:p>
      <w:pPr>
        <w:pStyle w:val="Normal"/>
        <w:spacing w:before="280" w:after="280"/>
        <w:rPr/>
      </w:pPr>
      <w:r>
        <w:rPr/>
        <w:t>ibaranoya yowa utsukushiki mushinokoe (1769)</w:t>
        <w:br/>
        <w:t>A bramble field-- The night is beautiful The singing of insects. [N 171]</w:t>
      </w:r>
    </w:p>
    <w:p>
      <w:pPr>
        <w:pStyle w:val="Normal"/>
        <w:spacing w:before="280" w:after="280"/>
        <w:rPr/>
      </w:pPr>
      <w:r>
        <w:rPr/>
        <w:t>ibariseshi futon hoshitari sumano sato (1777)</w:t>
        <w:br/>
        <w:t>Urine wet futon Hung out to dry At a village in Suma. [N 230]</w:t>
        <w:br/>
        <w:t xml:space="preserve">Futon, wetted at night, Is airred out; The village of Suma. (Tr. by Shoji Kumano) </w:t>
      </w:r>
    </w:p>
    <w:p>
      <w:pPr>
        <w:pStyle w:val="Normal"/>
        <w:spacing w:before="280" w:after="280"/>
        <w:rPr/>
      </w:pPr>
      <w:r>
        <w:rPr/>
        <w:t>ichigyô no kari ya hayama ni tsuki o insu</w:t>
        <w:br/>
        <w:t>ikkoo no gan ya hayama ni tsuki o in su (Racskó)</w:t>
        <w:br/>
        <w:t>kariji ikkou no kari ya hayama ni tsuku wo insu (Barczikay)</w:t>
        <w:br/>
        <w:t xml:space="preserve">Calligraphy of geese against the sky-- the moon seals it. (Tr. by Robert Hass) </w:t>
        <w:br/>
        <w:t xml:space="preserve">Into a line they wheel, the wild geese; at the foothills, the moon is put for seal. (Tr. by H. G. Henderson) </w:t>
        <w:br/>
        <w:t xml:space="preserve">one line of wild geese - stamps the moon on the mountain's edge (Tr. by Herbert Jonsson) </w:t>
        <w:br/>
        <w:t xml:space="preserve">on the mountain crests a line of wild geese and the moon's seal </w:t>
        <w:br/>
        <w:t>au-dessus des collines, sous un passage d’oies sauvages, le sceau de la lune (Tr. par Daniel Py)</w:t>
        <w:br/>
        <w:t xml:space="preserve">Gansos en vuelo dibujan una línea y la luna estampa el sello (Trad. de Alberto Silva) </w:t>
      </w:r>
    </w:p>
    <w:p>
      <w:pPr>
        <w:pStyle w:val="Normal"/>
        <w:spacing w:before="280" w:after="280"/>
        <w:rPr/>
      </w:pPr>
      <w:r>
        <w:rPr/>
        <w:t xml:space="preserve">ichinichi no kyou mo kayari no kemuri kana </w:t>
        <w:br/>
        <w:t xml:space="preserve">another today; mosquito-smudge smoke (Tr. by Michael Haldane) </w:t>
        <w:br/>
        <w:t>Primer día en la casa entre nubes de humo, entre nubes de mosquitos (Trad. de Alberto Silva)</w:t>
        <w:br/>
        <w:br/>
        <w:t>ichiwakite nerutoriwanani umeno tsuki (1772)</w:t>
        <w:br/>
        <w:t>What bird comes And sleeps there alone? An apricot in bloom and the moon. [N 26]</w:t>
      </w:r>
    </w:p>
    <w:p>
      <w:pPr>
        <w:pStyle w:val="Normal"/>
        <w:spacing w:before="280" w:after="280"/>
        <w:rPr/>
      </w:pPr>
      <w:r>
        <w:rPr/>
        <w:t>ichiya zushi narete aruji no ikon kana</w:t>
        <w:br/>
        <w:t>Over night sushi- Too much mature; The master grudges. (Tr. by Shoji Kumano)</w:t>
        <w:br/>
        <w:t xml:space="preserve">At the over-matured sushi, The Master is full of regret. </w:t>
        <w:br/>
        <w:t xml:space="preserve">('Ichiya zushi' is a sushi made overnight. The seasoning and making it properly mature overnight is no easy task. It often turns out a failure.) </w:t>
      </w:r>
    </w:p>
    <w:p>
      <w:pPr>
        <w:pStyle w:val="Normal"/>
        <w:spacing w:before="280" w:after="280"/>
        <w:rPr/>
      </w:pPr>
      <w:r>
        <w:rPr/>
        <w:t>ichou fumite shizukani chigono gezankana (1768)</w:t>
        <w:br/>
        <w:t xml:space="preserve">Stepping on gingko leaves Quietly A temple boy descends the mountain. [N 176] </w:t>
        <w:br/>
        <w:t xml:space="preserve">Treading on ginko leaves, a priest's boy quietly going dawn the montain! [S 136] </w:t>
      </w:r>
    </w:p>
    <w:p>
      <w:pPr>
        <w:pStyle w:val="Normal"/>
        <w:spacing w:before="280" w:after="280"/>
        <w:rPr/>
      </w:pPr>
      <w:r>
        <w:rPr/>
        <w:t xml:space="preserve">iduchi yori iduchi tomonaku koke shimizu </w:t>
        <w:br/>
        <w:t xml:space="preserve">Streaming from nowhere, Flowing away to no one knows where, Fresh summer water through mosses. (Tr. by Shoji Kumano) </w:t>
      </w:r>
    </w:p>
    <w:p>
      <w:pPr>
        <w:pStyle w:val="Normal"/>
        <w:spacing w:before="280" w:after="280"/>
        <w:rPr/>
      </w:pPr>
      <w:r>
        <w:rPr/>
        <w:t xml:space="preserve">ie ni arade uguisu kikanu hitohi kana </w:t>
        <w:br/>
        <w:t xml:space="preserve">away from home; the warbler unheard for a day (Tr. by Michael Haldane) </w:t>
      </w:r>
      <w:r>
        <w:rPr>
          <w:i/>
          <w:iCs/>
        </w:rPr>
        <w:br/>
      </w:r>
      <w:r>
        <w:rPr/>
        <w:t>n’étant pas à la maison n’ayant pas entendu l’uguisu de tout un jour (Tr. par Daniel Py)</w:t>
      </w:r>
    </w:p>
    <w:p>
      <w:pPr>
        <w:pStyle w:val="Normal"/>
        <w:spacing w:before="280" w:after="280"/>
        <w:rPr/>
      </w:pPr>
      <w:r>
        <w:rPr/>
        <w:t xml:space="preserve">ikadashi no mino ya arashi no hanagoromo </w:t>
        <w:br/>
        <w:t xml:space="preserve">with the storm the raftsmen's raincoats are blowing robes (Tr. by Michael Haldane) </w:t>
        <w:br/>
        <w:t xml:space="preserve">The raftsman's raincoat-- a dress of stormy cherry blossom (Tr. by Herbert Jonsson) </w:t>
        <w:br/>
        <w:t xml:space="preserve">The raftsman's straw cape Brocaded with The storm-strewn cherry blossoms. (Tr. by Yuzuru Miura) </w:t>
        <w:br/>
        <w:t xml:space="preserve">Raftsmen on their floats; their straw capes-- see them!-- in the storm, cherry-blossom coats. (Tr. by H. G. Henderson) </w:t>
      </w:r>
    </w:p>
    <w:p>
      <w:pPr>
        <w:pStyle w:val="Normal"/>
        <w:autoSpaceDE w:val="false"/>
        <w:rPr/>
      </w:pPr>
      <w:r>
        <w:rPr/>
        <w:t xml:space="preserve">ikanobori kinouno sorano aridokoro (1769) </w:t>
        <w:br/>
        <w:t>A kite flies-- In the same place As in yesterday's sky. [N 40]</w:t>
        <w:br/>
        <w:t>Kite wafting high, Around where another flying Yesterday. (Tr. by Shoji Kumano)</w:t>
        <w:br/>
        <w:t>A flying kite as in the sky yesterday is still up there. [S 53]</w:t>
        <w:br/>
        <w:t>A kite floats At the place in the sky Where it floated yesterday.</w:t>
        <w:br/>
        <w:t>Un cerf-volant qui était dans le ciel hier est toujours là (Tr. par Gilles Fabre)</w:t>
      </w:r>
      <w:r>
        <w:rPr>
          <w:i/>
          <w:iCs/>
        </w:rPr>
        <w:br/>
      </w:r>
      <w:r>
        <w:rPr/>
        <w:t>un cerf-volant au même endroit que dans le ciel d’hier ! (Tr. par Daniel Py)</w:t>
        <w:br/>
        <w:t>Ah ! le cerf-volant dans le ciel d'hier aussi à ce même endroit</w:t>
        <w:br/>
        <w:t>Una cometa ¡en el mismo lugar de aquel cielo de ayer! (Trad. de Alberto Silva)</w:t>
        <w:br/>
        <w:t xml:space="preserve">Un cuervo volando en el mismo cielo donde estaba ayer (Trad. de </w:t>
      </w:r>
      <w:r>
        <w:rPr>
          <w:iCs/>
        </w:rPr>
        <w:t>Juan Manuel Cuartas Restrepo)</w:t>
      </w:r>
    </w:p>
    <w:p>
      <w:pPr>
        <w:pStyle w:val="Normal"/>
        <w:spacing w:before="280" w:after="280"/>
        <w:rPr/>
      </w:pPr>
      <w:r>
        <w:rPr/>
        <w:t xml:space="preserve">ika uri no koe magirewashi hototogisu </w:t>
        <w:br/>
        <w:t xml:space="preserve">La voix du vendeur de seiches se mele á celle du coucou </w:t>
      </w:r>
    </w:p>
    <w:p>
      <w:pPr>
        <w:pStyle w:val="Normal"/>
        <w:autoSpaceDE w:val="false"/>
        <w:rPr/>
      </w:pPr>
      <w:r>
        <w:rPr/>
        <w:t>ikazuchini koyawa yakarete urinohana (1766)</w:t>
        <w:br/>
        <w:t>Struck by lightning The cottage burnt-- Melon flowers. [N 102]</w:t>
        <w:br/>
        <w:t>Round the small house Struck by lightning, Melon-flowers. (Tr. by R. H. Blyth)</w:t>
        <w:br/>
      </w:r>
      <w:r>
        <w:rPr>
          <w:rStyle w:val="Applestylespan"/>
        </w:rPr>
        <w:t>the thunderstorm</w:t>
      </w:r>
      <w:r>
        <w:rPr/>
        <w:t xml:space="preserve"> </w:t>
      </w:r>
      <w:r>
        <w:rPr>
          <w:rStyle w:val="Applestylespan"/>
        </w:rPr>
        <w:t>burned down the hut -</w:t>
      </w:r>
      <w:r>
        <w:rPr/>
        <w:t xml:space="preserve"> </w:t>
      </w:r>
      <w:r>
        <w:rPr>
          <w:rStyle w:val="Applestylespan"/>
        </w:rPr>
        <w:t>squash blossoms</w:t>
      </w:r>
      <w:r>
        <w:rPr/>
        <w:t xml:space="preserve"> </w:t>
      </w:r>
      <w:r>
        <w:rPr>
          <w:rStyle w:val="Applestylespan"/>
        </w:rPr>
        <w:t>(Tr. by Gabi Greve)</w:t>
        <w:br/>
      </w:r>
      <w:r>
        <w:rPr/>
        <w:t>By lightning the small house was burned down and now melon flowers! [S 105]</w:t>
        <w:br/>
        <w:t>Autour de la petite maison frappée par la foudre, des fleurs de melons (Tr. par Daniel Py)</w:t>
        <w:br/>
        <w:t>Golpeada por un rayo</w:t>
      </w:r>
      <w:r>
        <w:rPr>
          <w:iCs/>
        </w:rPr>
        <w:t xml:space="preserve"> </w:t>
      </w:r>
      <w:r>
        <w:rPr/>
        <w:t xml:space="preserve">una choza quemada, flores de un melón (Trad. de </w:t>
      </w:r>
      <w:r>
        <w:rPr>
          <w:iCs/>
        </w:rPr>
        <w:t>Juan Manuel Cuartas Restrepo)</w:t>
      </w:r>
    </w:p>
    <w:p>
      <w:pPr>
        <w:pStyle w:val="Normal"/>
        <w:spacing w:before="280" w:after="280"/>
        <w:rPr/>
      </w:pPr>
      <w:r>
        <w:rPr/>
        <w:t>ikedayori sumi kureshi haruno samusakana (1779)</w:t>
        <w:br/>
        <w:t>From Ikeda Some charcoal I received-- A spring chill. [N 43]</w:t>
      </w:r>
    </w:p>
    <w:p>
      <w:pPr>
        <w:pStyle w:val="Normal"/>
        <w:spacing w:before="280" w:after="280"/>
        <w:rPr/>
      </w:pPr>
      <w:r>
        <w:rPr/>
        <w:t>ikekurete tsukini sao sasu omoiari (1780)</w:t>
        <w:br/>
        <w:t>Nightfall on a pond-- A thought: Skewering the moon with a pole. [N 174]</w:t>
      </w:r>
    </w:p>
    <w:p>
      <w:pPr>
        <w:pStyle w:val="Normal"/>
        <w:spacing w:before="280" w:after="280"/>
        <w:rPr/>
      </w:pPr>
      <w:r>
        <w:rPr/>
        <w:t>ike to kawa hitotsu ni narinu haru no ame.</w:t>
        <w:br/>
        <w:t>In the spring rain, The pond and the river, Have become one</w:t>
        <w:br/>
        <w:t xml:space="preserve">The pond and the river have joined together as one in the spring rain. [S 49] </w:t>
        <w:br/>
        <w:t>L'étang et la rivière ses ont unis sous la pluie de printemps (Tr. par Gilles Fabre)</w:t>
        <w:br/>
        <w:t>sous l’averse printanière mare et rivière se sont unies (Tr. par Daniel Py)</w:t>
      </w:r>
    </w:p>
    <w:p>
      <w:pPr>
        <w:pStyle w:val="Normal"/>
        <w:spacing w:before="280" w:after="280"/>
        <w:rPr/>
      </w:pPr>
      <w:r>
        <w:rPr/>
        <w:t>ikkenno chamiseno yanagi oinikeri (1777)</w:t>
        <w:br/>
        <w:t>The wilow At one tea-stall Now grown old. [N 46]</w:t>
        <w:br/>
        <w:t xml:space="preserve">the teahouse's willow tree --it has grown so old! (Tr. by Cheryl A. Crowley) </w:t>
        <w:br/>
        <w:t xml:space="preserve">The willow by the lone teahouse older now (Tr. by Chris Drake) </w:t>
        <w:br/>
        <w:t xml:space="preserve">The willow by a tea-house Stood older Than I saw it last. </w:t>
        <w:br/>
        <w:t xml:space="preserve">the willow tree by the lone teahouse - it has grown old </w:t>
      </w:r>
    </w:p>
    <w:p>
      <w:pPr>
        <w:pStyle w:val="Normal"/>
        <w:spacing w:before="280" w:after="280"/>
        <w:rPr/>
      </w:pPr>
      <w:r>
        <w:rPr/>
        <w:t>imashimeno hono nioikeri kannebutsu (Undated)</w:t>
        <w:br/>
        <w:t>Giving off A slight scent of admonition-- Midwinter prayers. [N 239]</w:t>
      </w:r>
    </w:p>
    <w:p>
      <w:pPr>
        <w:pStyle w:val="Normal"/>
        <w:spacing w:before="280" w:after="280"/>
        <w:rPr/>
      </w:pPr>
      <w:r>
        <w:rPr/>
        <w:t>imo ga kakine samisen gusa no hana sakinu</w:t>
        <w:br/>
        <w:t>In the hedge of his girl's He sees Shepherd's purses in bloom. (Tr. by Shoji Kumano)</w:t>
      </w:r>
    </w:p>
    <w:p>
      <w:pPr>
        <w:pStyle w:val="Normal"/>
        <w:autoSpaceDE w:val="false"/>
        <w:rPr>
          <w:sz w:val="21"/>
          <w:szCs w:val="21"/>
        </w:rPr>
      </w:pPr>
      <w:r>
        <w:rPr/>
        <w:t>inazuma ni koboruru oto ya take no tsuyu</w:t>
        <w:br/>
        <w:t>at a flash of lightning, the sound of dew falling from a bamboo [U 164]</w:t>
        <w:br/>
        <w:t xml:space="preserve">Flash of lightning, I hear dews drop From bamboos. (Tr. by Shoji Kumano) </w:t>
        <w:br/>
        <w:t xml:space="preserve">With the lightning, a sound of dripping down! Dew on the bamboo. [S 131] </w:t>
        <w:br/>
        <w:t>amid lightning the sound of dew dripping down bamboos (Tr. by Gilles Fabre)</w:t>
        <w:br/>
        <w:t>Lightning flash, crash . . . waiting in the bamboo grove See three dew-drops fall</w:t>
        <w:br/>
        <w:t xml:space="preserve">A flash of lightening! The sound of drops Falling among the bamboos </w:t>
        <w:br/>
        <w:t xml:space="preserve">A lightning flash- the sound of water drops falling through bamboo </w:t>
        <w:br/>
        <w:t>A flash of lightning ! The sound of drops Falling among the bamboos. (Tr. by R. H. Blyth)</w:t>
        <w:br/>
        <w:t>Un éclair ! Un bruit de gouttes tombant dans les bambous (Tr. par Daniel Py)</w:t>
        <w:br/>
        <w:t>un éclair le bruit de la rosée qui gouttte dans les bambous</w:t>
        <w:br/>
        <w:t>éclairs de chaleur- ah ! le bruit de la rosée tombant des bambous</w:t>
        <w:br/>
        <w:t xml:space="preserve">Entre relámpagos una gota de rocío resbala a lo largo del bambú (Trad. de </w:t>
      </w:r>
      <w:r>
        <w:rPr>
          <w:iCs/>
        </w:rPr>
        <w:t>Juan Manuel Cuartas Restrepo)</w:t>
      </w:r>
    </w:p>
    <w:p>
      <w:pPr>
        <w:pStyle w:val="Normal"/>
        <w:spacing w:before="280" w:after="280"/>
        <w:rPr/>
      </w:pPr>
      <w:r>
        <w:rPr/>
        <w:t>inazumano hitoami utsuya iseno umi (1768)</w:t>
        <w:br/>
        <w:t>A flash of lightning-- A net it casts In the Sea of Ise. [N 161]</w:t>
      </w:r>
    </w:p>
    <w:p>
      <w:pPr>
        <w:pStyle w:val="Normal"/>
        <w:spacing w:before="280" w:after="280"/>
        <w:rPr/>
      </w:pPr>
      <w:r>
        <w:rPr/>
        <w:t>inazumano utsuruya akeno wasuremizu (1777)</w:t>
        <w:br/>
        <w:t>A flash of lightning Reflected at daybreak In a tiny puddle. [N 178]</w:t>
      </w:r>
    </w:p>
    <w:p>
      <w:pPr>
        <w:pStyle w:val="Normal"/>
        <w:spacing w:before="280" w:after="280"/>
        <w:rPr/>
      </w:pPr>
      <w:r>
        <w:rPr/>
        <w:t xml:space="preserve">inazuma ya Katata-domari no yoi no sora </w:t>
        <w:br/>
        <w:t>lightning! the night-sky at Katata where I spend the night</w:t>
        <w:br/>
        <w:t>lightning . . . while staying in Katada this night sky </w:t>
      </w:r>
    </w:p>
    <w:p>
      <w:pPr>
        <w:pStyle w:val="Normal"/>
        <w:spacing w:before="280" w:after="280"/>
        <w:rPr/>
      </w:pPr>
      <w:r>
        <w:rPr/>
        <w:t>inazumaya namimote yueru akitsushima (1768)</w:t>
        <w:br/>
        <w:t>A flash of lightning-- Wound around with waves Akitsu Islands. [N 161]</w:t>
        <w:br/>
        <w:t xml:space="preserve">Lightning Waves surround Akizushima. (Tr. by Shoji Kumano) </w:t>
        <w:br/>
        <w:t xml:space="preserve">'Akizushima' was another name for Japan in earlier times. The name stood for a country where rice becomes well ripe. ‘Namimote yueru’ is to surround a thing, like a ship or an island etc, with waves just like making a fence around it with waves. In former times, Japanese people, high and low, had a kind of faith that flashes of lightning in autumn cause the ears of rice to be rich in grains. </w:t>
        <w:br/>
        <w:t>Lightning! Waves of the sea encircling these "Islands of Autumn." [S 131]</w:t>
        <w:br/>
        <w:t xml:space="preserve">lightning -- girdled by waves islands of Japan (Tr. by </w:t>
      </w:r>
      <w:bookmarkStart w:id="0" w:name="top"/>
      <w:r>
        <w:rPr/>
        <w:t>Haruo Shirane</w:t>
      </w:r>
      <w:bookmarkEnd w:id="0"/>
      <w:r>
        <w:rPr/>
        <w:t>)</w:t>
        <w:br/>
      </w:r>
      <w:r>
        <w:rPr>
          <w:rStyle w:val="Applestylespan"/>
        </w:rPr>
        <w:t>lightning -</w:t>
      </w:r>
      <w:r>
        <w:rPr/>
        <w:t xml:space="preserve"> </w:t>
      </w:r>
      <w:r>
        <w:rPr>
          <w:rStyle w:val="Applestylespan"/>
        </w:rPr>
        <w:t>the Islands of Japan</w:t>
      </w:r>
      <w:r>
        <w:rPr/>
        <w:t xml:space="preserve"> </w:t>
      </w:r>
      <w:r>
        <w:rPr>
          <w:rStyle w:val="Applestylespan"/>
        </w:rPr>
        <w:t>are surrounded by waves</w:t>
      </w:r>
      <w:r>
        <w:rPr>
          <w:rStyle w:val="Appleconvertedspace"/>
        </w:rPr>
        <w:t> </w:t>
      </w:r>
      <w:r>
        <w:rPr/>
        <w:t>(</w:t>
      </w:r>
      <w:r>
        <w:rPr>
          <w:rStyle w:val="Applestylespan"/>
        </w:rPr>
        <w:t>Tr. by Gabi Greve</w:t>
      </w:r>
      <w:r>
        <w:rPr>
          <w:rStyle w:val="Appleconvertedspace"/>
        </w:rPr>
        <w:t>)</w:t>
      </w:r>
    </w:p>
    <w:p>
      <w:pPr>
        <w:pStyle w:val="Normal"/>
        <w:spacing w:before="280" w:after="280"/>
        <w:rPr/>
      </w:pPr>
      <w:r>
        <w:rPr/>
        <w:t>inekareba ogusani akino hino ataru (1780)</w:t>
        <w:br/>
        <w:t>Harvesting the rice-- Upon small grasses Falls the autumn sun. [N 181]</w:t>
        <w:br/>
        <w:t xml:space="preserve">While cutting down the rice, the little weeds with autumn sunlight on them. </w:t>
      </w:r>
    </w:p>
    <w:p>
      <w:pPr>
        <w:pStyle w:val="Normal"/>
        <w:spacing w:before="280" w:after="280"/>
        <w:rPr/>
      </w:pPr>
      <w:r>
        <w:rPr/>
        <w:t>inemurite wareni kakuren fuyugomori (1775)</w:t>
        <w:br/>
        <w:t xml:space="preserve">Dozing off From myself I hide-- Winter hibernation. [N 229] </w:t>
        <w:br/>
        <w:t xml:space="preserve">Going off to sleep, I want to hide in myself-- winter isolation. [S 169] </w:t>
      </w:r>
    </w:p>
    <w:p>
      <w:pPr>
        <w:pStyle w:val="Normal"/>
        <w:spacing w:before="280" w:after="280"/>
        <w:rPr/>
      </w:pPr>
      <w:r>
        <w:rPr/>
        <w:t>ino motoe usubawo otosu samusakana (1769)</w:t>
        <w:br/>
        <w:t>At a well a kitchen knife is dropped-- A chill. [N 251]</w:t>
        <w:br/>
        <w:t xml:space="preserve">At the well Long thin bladed knife slipped off; Coldness. (Tr. by Shoji Kumano) </w:t>
        <w:br/>
        <w:t>Into the deep well drops the thin edging of ice-- cold! [S 151]</w:t>
        <w:br/>
        <w:t>un couteau de cuisine à fine lame tomba au bord du puits - le froid ! (Tr. par Daniel Py)</w:t>
      </w:r>
    </w:p>
    <w:p>
      <w:pPr>
        <w:pStyle w:val="Normal"/>
        <w:spacing w:before="280" w:after="280"/>
        <w:rPr/>
      </w:pPr>
      <w:r>
        <w:rPr/>
        <w:t xml:space="preserve">iro mo kamo ushirosugata yo yayoijin </w:t>
        <w:br/>
        <w:t>Color and fragrance of a figure seen leaving-- the going of spring. [S 44]</w:t>
      </w:r>
    </w:p>
    <w:p>
      <w:pPr>
        <w:pStyle w:val="Normal"/>
        <w:spacing w:before="280" w:after="280"/>
        <w:rPr/>
      </w:pPr>
      <w:r>
        <w:rPr/>
        <w:t>isasakana oime kowarenu kure no aki (Undated)</w:t>
        <w:br/>
        <w:t>A small debt Entreated I was to pay-- Late this autumn. [N 167]</w:t>
        <w:br/>
        <w:t>A small amount, the debt I was asked to pay at the end of autumn. [S 123]</w:t>
      </w:r>
    </w:p>
    <w:p>
      <w:pPr>
        <w:pStyle w:val="Normal"/>
        <w:spacing w:before="280" w:after="280"/>
        <w:rPr/>
      </w:pPr>
      <w:r>
        <w:rPr/>
        <w:t>ishikirino nomi hiyashitaru shimizukana (1768 ~ nyár)</w:t>
        <w:br/>
        <w:t xml:space="preserve">Chisels of a stone mason Cooled In the clear spring water. [N 116] </w:t>
        <w:br/>
        <w:t xml:space="preserve">The mountain stonecutter's chisel is being cooled in the clear water! [S 87] </w:t>
        <w:br/>
        <w:t xml:space="preserve">The masons Chill their chisels With fresh water. [M 1837] </w:t>
        <w:br/>
        <w:t xml:space="preserve">Stonemason cools His chisels In the fresh summer water. (Tr. by Shoji Kumano) </w:t>
        <w:br/>
        <w:t>eau claire : le maçon y refroidit son ébauchoir (Tr. par Daniel Py)</w:t>
        <w:br/>
        <w:t>Le tailleur de pierre refroidit dans la montagne son ciseau dans de l'eau pure ! (Tr. par Gilles Fabre)</w:t>
        <w:br/>
        <w:t>Manantial: albañil enfriando el cincel (Trad. de Alberto Silva)</w:t>
      </w:r>
    </w:p>
    <w:p>
      <w:pPr>
        <w:pStyle w:val="Normal"/>
        <w:spacing w:before="280" w:after="280"/>
        <w:rPr/>
      </w:pPr>
      <w:r>
        <w:rPr/>
        <w:t xml:space="preserve">ishi to naru kusu no kozue ya fuyu no tsuki </w:t>
        <w:br/>
        <w:t>Destined to be stone are The camphor trees--above their topmost branches Shines the winter moon. [M 1887]</w:t>
        <w:br/>
        <w:t>Changing into stone, the top of the camphor tree! The winter moon. [S 155]</w:t>
      </w:r>
    </w:p>
    <w:p>
      <w:pPr>
        <w:pStyle w:val="NormlWeb"/>
        <w:rPr>
          <w:color w:val="000000"/>
        </w:rPr>
      </w:pPr>
      <w:r>
        <w:rPr>
          <w:color w:val="000000"/>
        </w:rPr>
        <w:t xml:space="preserve">isochidori ashi wo nurashite asobi keri </w:t>
        <w:br/>
        <w:t>Juego de estorninos en la playa, con las patas mojadas (Trad. de Alberto Silva)</w:t>
      </w:r>
    </w:p>
    <w:p>
      <w:pPr>
        <w:pStyle w:val="Normal"/>
        <w:spacing w:before="280" w:after="280"/>
        <w:rPr/>
      </w:pPr>
      <w:r>
        <w:rPr/>
        <w:t>itoma naki mini kurekakaru kayari kana</w:t>
        <w:br/>
        <w:t xml:space="preserve">While kept busy, It’s getting dark; Family smudging for me. (Tr. by Shoji Kumano) </w:t>
      </w:r>
      <w:r>
        <w:rPr>
          <w:i/>
          <w:iCs/>
        </w:rPr>
        <w:br/>
      </w:r>
      <w:r>
        <w:rPr/>
        <w:t>occupé tout le jour, le soir commence à tomber; la tache du moustique (Tr. par Daniel Py)</w:t>
      </w:r>
    </w:p>
    <w:p>
      <w:pPr>
        <w:pStyle w:val="Normal"/>
        <w:spacing w:before="280" w:after="280"/>
        <w:rPr/>
      </w:pPr>
      <w:r>
        <w:rPr/>
        <w:t xml:space="preserve">itooshito kawarite uta o yominu ran </w:t>
        <w:br/>
        <w:t>Feeling pitiful, I composed a verse for the one in love. (Tr. by Toshiko Yokota)</w:t>
      </w:r>
    </w:p>
    <w:p>
      <w:pPr>
        <w:pStyle w:val="Normal"/>
        <w:spacing w:before="280" w:after="280"/>
        <w:rPr/>
      </w:pPr>
      <w:r>
        <w:rPr/>
        <w:t>itowaruru miwo urami neya kureno haru (1769)</w:t>
        <w:br/>
        <w:t>Loathed, feeling bitter about myself To bed I retired-- Spring evening. [N 30]</w:t>
      </w:r>
    </w:p>
    <w:p>
      <w:pPr>
        <w:pStyle w:val="Normal"/>
        <w:spacing w:before="280" w:after="280"/>
        <w:rPr/>
      </w:pPr>
      <w:r>
        <w:rPr/>
        <w:t>izaya nen ganjitsuwa mata asuno koto (1772)</w:t>
        <w:br/>
        <w:t>Now to bed-- New Year's day Is tomorrow's business. [N 242]</w:t>
        <w:br/>
        <w:t xml:space="preserve">All right, Let me go to bed; New Year's Day is another day. (Tr. by Shoji Kumano) </w:t>
        <w:br/>
        <w:t xml:space="preserve">I shall go to bed-- New Year's Day is a matter for tomorrow. [S 153] </w:t>
        <w:br/>
        <w:t>Let myself go to bed; New Year's Day is only a matter for tomorrow.</w:t>
        <w:br/>
      </w:r>
      <w:r>
        <w:rPr>
          <w:bCs/>
        </w:rPr>
        <w:t>allons, je vais dormir ! le Nouvel An est l’affaire de demain ! (Tr. par Daniel Py)</w:t>
      </w:r>
    </w:p>
    <w:p>
      <w:pPr>
        <w:pStyle w:val="Normal"/>
        <w:spacing w:before="280" w:after="280"/>
        <w:rPr/>
      </w:pPr>
      <w:r>
        <w:rPr/>
        <w:t>iza yukimi katachizukurisu minoto kasa (1773)</w:t>
        <w:br/>
        <w:t>Now to see the snow I'll dress up-- Straw rain-cape and woven hat. [N 242]</w:t>
      </w:r>
    </w:p>
    <w:p>
      <w:pPr>
        <w:pStyle w:val="Normal"/>
        <w:spacing w:before="280" w:after="280"/>
        <w:rPr/>
      </w:pPr>
      <w:r>
        <w:rPr/>
        <w:t>izayoino kumo fukisarinu akinokaze (After 1778)</w:t>
        <w:br/>
        <w:t>The moon on the sixteenth night-- The cloud over it blown away By the autumn wind. [N 185]</w:t>
      </w:r>
    </w:p>
    <w:p>
      <w:pPr>
        <w:pStyle w:val="Normal"/>
        <w:spacing w:before="280" w:after="280"/>
        <w:rPr/>
      </w:pPr>
      <w:r>
        <w:rPr/>
        <w:t>izubekutoshite dezunarinu umeno yado (1779)</w:t>
        <w:br/>
        <w:t>I should have gone out But didn't after all-- The apricot tree at my lodgings. [N 28]</w:t>
      </w:r>
    </w:p>
    <w:p>
      <w:pPr>
        <w:pStyle w:val="Normal"/>
        <w:spacing w:before="280" w:after="280"/>
        <w:rPr/>
      </w:pPr>
      <w:r>
        <w:rPr/>
        <w:t>izuko yori tsubute uchi kemu natsu kodachi</w:t>
        <w:br/>
        <w:t xml:space="preserve">From nowhere Stone was thrown into a thick of trees In full summer foliage. (Tr. by Shoji Kumano) </w:t>
        <w:br/>
        <w:t>le bosquet d’été ; frappé par un caillou venu de quelque part (Tr. par Daniel Py)</w:t>
      </w:r>
    </w:p>
    <w:p>
      <w:pPr>
        <w:pStyle w:val="Normal"/>
        <w:spacing w:before="280" w:after="280"/>
        <w:rPr/>
      </w:pPr>
      <w:r>
        <w:rPr/>
        <w:t>jiguruma no todoro to hibiku botan kana</w:t>
        <w:br/>
        <w:t>The laden wagon runs bumbling and creaking down the road . . . Three peonies tremble (Tr. by Peter Beilenson)</w:t>
        <w:br/>
        <w:t>The weighty cart's resounding vibration. The peony trembling. [S 103]</w:t>
        <w:br/>
        <w:t xml:space="preserve">When a heavy cart comes rumbling along peonies tremble </w:t>
      </w:r>
      <w:r>
        <w:rPr>
          <w:i/>
          <w:iCs/>
        </w:rPr>
        <w:br/>
      </w:r>
      <w:r>
        <w:rPr/>
        <w:t>Le lourd chariot Passe en grondant ; Les pivoines tremblent. (Tr. par Daniel Py)</w:t>
        <w:br/>
        <w:t>Un carro que hace retemblar la tierra y una peonía que no tiembla nada (Trad. de Alberto Silva)</w:t>
      </w:r>
    </w:p>
    <w:p>
      <w:pPr>
        <w:pStyle w:val="Normal"/>
        <w:spacing w:before="280" w:after="280"/>
        <w:rPr/>
      </w:pPr>
      <w:r>
        <w:rPr/>
        <w:t>junreino mehana kakiyuku fukubekana (Before 1762)</w:t>
        <w:br/>
        <w:t>Some pilgrims Before going on his way Drew a face upon a gourd. [N 182]</w:t>
      </w:r>
    </w:p>
    <w:p>
      <w:pPr>
        <w:pStyle w:val="Normal"/>
        <w:spacing w:before="280" w:after="280"/>
        <w:rPr/>
      </w:pPr>
      <w:r>
        <w:rPr/>
        <w:t>junreino yado toru noki ya neko no koi</w:t>
        <w:br/>
      </w:r>
      <w:r>
        <w:rPr>
          <w:rStyle w:val="Hps"/>
        </w:rPr>
        <w:t>pilgrim</w:t>
      </w:r>
      <w:r>
        <w:rPr/>
        <w:t xml:space="preserve"> </w:t>
      </w:r>
      <w:r>
        <w:rPr>
          <w:rStyle w:val="Hps"/>
        </w:rPr>
        <w:t>inn,</w:t>
      </w:r>
      <w:r>
        <w:rPr/>
        <w:t xml:space="preserve"> </w:t>
      </w:r>
      <w:r>
        <w:rPr>
          <w:rStyle w:val="Hps"/>
        </w:rPr>
        <w:t>eaves</w:t>
      </w:r>
      <w:r>
        <w:rPr/>
        <w:t xml:space="preserve"> </w:t>
      </w:r>
      <w:r>
        <w:rPr>
          <w:rStyle w:val="Hps"/>
        </w:rPr>
        <w:t>rages</w:t>
      </w:r>
      <w:r>
        <w:rPr/>
        <w:t xml:space="preserve"> </w:t>
      </w:r>
      <w:r>
        <w:rPr>
          <w:rStyle w:val="Hps"/>
        </w:rPr>
        <w:t>fierce</w:t>
      </w:r>
      <w:r>
        <w:rPr/>
        <w:t xml:space="preserve"> </w:t>
      </w:r>
      <w:r>
        <w:rPr>
          <w:rStyle w:val="Hps"/>
        </w:rPr>
        <w:t>cats’</w:t>
      </w:r>
      <w:r>
        <w:rPr/>
        <w:t xml:space="preserve"> </w:t>
      </w:r>
      <w:r>
        <w:rPr>
          <w:rStyle w:val="Hps"/>
        </w:rPr>
        <w:t>love</w:t>
      </w:r>
    </w:p>
    <w:p>
      <w:pPr>
        <w:pStyle w:val="Normal"/>
        <w:spacing w:before="280" w:after="280"/>
        <w:rPr/>
      </w:pPr>
      <w:r>
        <w:rPr>
          <w:rStyle w:val="Hps"/>
        </w:rPr>
        <w:t xml:space="preserve"> </w:t>
      </w:r>
      <w:r>
        <w:rPr/>
        <w:t>juubakowo aroute kumuya harunomizu (Undated)</w:t>
        <w:br/>
        <w:t>Washing a picnic box With it, scooping up Water in spring. [N 49]</w:t>
      </w:r>
    </w:p>
    <w:p>
      <w:pPr>
        <w:pStyle w:val="Normal"/>
        <w:spacing w:before="280" w:after="280"/>
        <w:rPr/>
      </w:pPr>
      <w:r>
        <w:rPr/>
        <w:t xml:space="preserve">kabedonari mono goto tsukasu yosamu kana </w:t>
        <w:br/>
        <w:t>The other side of the wall a rattling of things-- a cold night! [S 116]</w:t>
        <w:br/>
        <w:t>de l’autre côté du mur, cliquetis et bruissements - que la nuit est froide ! (Tr. par Daniel Py)</w:t>
        <w:br/>
        <w:t>Pared por medio, arañazos, rasguidos, en la noche de frío (Trad. de Alberto Silva)</w:t>
      </w:r>
    </w:p>
    <w:p>
      <w:pPr>
        <w:pStyle w:val="Normal"/>
        <w:spacing w:before="280" w:after="280"/>
        <w:rPr/>
      </w:pPr>
      <w:r>
        <w:rPr/>
        <w:t>kabenurino konu itomaari katatsuburi (Undated)</w:t>
        <w:br/>
        <w:t>While a plasterer of walls Has his day off-- A snail. [N 109]</w:t>
      </w:r>
    </w:p>
    <w:p>
      <w:pPr>
        <w:pStyle w:val="Normal"/>
        <w:spacing w:before="280" w:after="280"/>
        <w:rPr/>
      </w:pPr>
      <w:r>
        <w:rPr/>
        <w:t>kachushu ni samushiro huruu momo no yado</w:t>
        <w:br/>
        <w:t xml:space="preserve">For government officials, Do shake straw mats The home, peach-blossomed. (Tr. by Shoji Kumano) </w:t>
        <w:br/>
        <w:t xml:space="preserve">'Kachushu' are government officials in the Edo period (1603~1868). They used to go the round of farm-houses regularly. Farmers in this haiku are preparing mats for the officials to sit on while viewing peach blossoms. </w:t>
      </w:r>
    </w:p>
    <w:p>
      <w:pPr>
        <w:pStyle w:val="Normal"/>
        <w:spacing w:before="280" w:after="280"/>
        <w:rPr/>
      </w:pPr>
      <w:r>
        <w:rPr>
          <w:bCs/>
        </w:rPr>
        <w:t>kadoguchi no sakura</w:t>
      </w:r>
      <w:r>
        <w:rPr/>
        <w:t xml:space="preserve"> o kumo no hajime kana</w:t>
        <w:br/>
      </w:r>
      <w:r>
        <w:rPr>
          <w:rStyle w:val="St1"/>
        </w:rPr>
        <w:t xml:space="preserve">(gate/door-opening's cherry[obj] cloud/s' beginning!/?/'tis) </w:t>
        <w:br/>
      </w:r>
      <w:r>
        <w:rPr>
          <w:rStyle w:val="St1"/>
          <w:i/>
        </w:rPr>
        <w:t>in parting</w:t>
      </w:r>
      <w:r>
        <w:rPr>
          <w:rStyle w:val="St1"/>
        </w:rPr>
        <w:br/>
        <w:t>that cherry tree by my front gate: the start of our clouds</w:t>
      </w:r>
    </w:p>
    <w:p>
      <w:pPr>
        <w:pStyle w:val="Normal"/>
        <w:spacing w:before="280" w:after="280"/>
        <w:rPr/>
      </w:pPr>
      <w:r>
        <w:rPr>
          <w:rFonts w:ascii="MS Mincho;ＭＳ 明朝" w:hAnsi="MS Mincho;ＭＳ 明朝" w:cs="MS Mincho;ＭＳ 明朝" w:eastAsia="MS Mincho;ＭＳ 明朝"/>
        </w:rPr>
        <w:t>門を出れば我も行く人秋のくれ</w:t>
      </w:r>
      <w:r>
        <w:rPr>
          <w:rFonts w:eastAsia="MS Mincho;ＭＳ 明朝" w:cs="MS Mincho;ＭＳ 明朝" w:ascii="MS Mincho;ＭＳ 明朝" w:hAnsi="MS Mincho;ＭＳ 明朝"/>
        </w:rPr>
        <w:br/>
      </w:r>
      <w:r>
        <w:rPr/>
        <w:t>kado wo dereba ware mo yukuhito aki no kure</w:t>
      </w:r>
      <w:r>
        <w:rPr>
          <w:i/>
          <w:iCs/>
        </w:rPr>
        <w:br/>
      </w:r>
      <w:r>
        <w:rPr/>
        <w:t>dès que je franchis la porte je suis aussi un voyageur dans le soir d’automne (Tr. par Daniel Py)</w:t>
      </w:r>
    </w:p>
    <w:p>
      <w:pPr>
        <w:pStyle w:val="Normal"/>
        <w:spacing w:before="280" w:after="280"/>
        <w:rPr/>
      </w:pPr>
      <w:r>
        <w:rPr/>
        <w:t xml:space="preserve">kaeru kari tagoto no tsuki no kumoru yo ni </w:t>
        <w:br/>
        <w:t xml:space="preserve">Wild geese returning, On a night when in every rice-field The moon is clouding. (Tr. by R. H. Blyth) </w:t>
        <w:br/>
        <w:t>The geese are on their way home And the moon above Tagoto is Hidden in the clouds tonight. [M 1814]</w:t>
        <w:br/>
        <w:t xml:space="preserve">returning wild geese; the rice-field moon in gathering cloud (Tr. by Michael Haldane) </w:t>
        <w:br/>
        <w:t xml:space="preserve">Wild geese returning, When the moon shines dimly In each of terraced paddy fields. (Tr. by Shoji Kumano) </w:t>
      </w:r>
      <w:r>
        <w:rPr>
          <w:i/>
          <w:iCs/>
        </w:rPr>
        <w:br/>
      </w:r>
      <w:r>
        <w:rPr/>
        <w:t>oies sauvages revenant, une nuit où dans chaque rizière la lune se couvre (Tr. par Daniel Py)</w:t>
      </w:r>
    </w:p>
    <w:p>
      <w:pPr>
        <w:pStyle w:val="Normal"/>
        <w:spacing w:before="280" w:after="280"/>
        <w:rPr/>
      </w:pPr>
      <w:r>
        <w:rPr/>
        <w:t>kagerouya ajika ni tsuchi wo mezuru hito</w:t>
        <w:br/>
        <w:t>Heat waves in the air-- and a basket full of the earth which the man loves. [S 51]</w:t>
      </w:r>
    </w:p>
    <w:p>
      <w:pPr>
        <w:pStyle w:val="Normal"/>
        <w:spacing w:before="280" w:after="280"/>
        <w:rPr>
          <w:rFonts w:eastAsia="MS Mincho;ＭＳ 明朝" w:cs="MS Mincho;ＭＳ 明朝"/>
        </w:rPr>
      </w:pPr>
      <w:r>
        <w:rPr/>
        <w:t>kagerouya namoshiranu mushino shiroki tobu (1775)</w:t>
        <w:br/>
        <w:t xml:space="preserve">Simmering heat-- Insects unfamiliar Fly in white. [N 36] </w:t>
        <w:br/>
        <w:t xml:space="preserve">In the haze Unfamiliar insects White-flit about. [M 1809] </w:t>
        <w:br/>
        <w:t>heat shimmers - a white insect unknown to me is flying around [Tr. Gabi Greve]</w:t>
        <w:br/>
        <w:t>heat shimmers - an unknown white insect is flying around [Tr. Gabi Greve]</w:t>
        <w:br/>
        <w:t>Heat waves of spring; An unknown insect Is flying whitely. [Tr. Blyth]</w:t>
        <w:br/>
        <w:t>heat waves-- tiny insects, their name unknown, are flying in white [Tr. Ueda] - "The heat waves referred to here are the shimmering layers of air that rise above the surface of the earth on a sunny spring day. Encouraged by the warmth, some tiny insects are swarming in the air, each one tracing a gleaming line of white with its flight."</w:t>
        <w:br/>
        <w:t>In shimmering air -- insects I cannot name, whiteness afloat. [S 50]</w:t>
        <w:br/>
        <w:t xml:space="preserve">The air shimmers. Whitish flight Of an unknown insect. [tr. Ryu Yotsuya] </w:t>
        <w:br/>
      </w:r>
      <w:r>
        <w:rPr>
          <w:bCs/>
        </w:rPr>
        <w:t>vagues de chaleur au printemps ; un insecte inconnu vole blanchement (Tr. par Daniel Py)</w:t>
      </w:r>
    </w:p>
    <w:p>
      <w:pPr>
        <w:pStyle w:val="Normal"/>
        <w:spacing w:before="280" w:after="280"/>
        <w:rPr/>
      </w:pPr>
      <w:r>
        <w:rPr/>
        <w:t>kagiriaru inochino himaya akino kure (1782)</w:t>
        <w:br/>
        <w:t>A while of My limited life-- The autumn sunset. [N 182]</w:t>
        <w:br/>
        <w:t>My life will end, but still it has times of leisure-- autumn dusk. [S 121]</w:t>
        <w:br/>
        <w:t xml:space="preserve">a limited life's leisure - autumn twilight (Tr. by Michael Haldane) </w:t>
        <w:br/>
        <w:t xml:space="preserve">In my mortal life A little of leisure! This autumn evening. (Tr. by Shoji Kumano) </w:t>
      </w:r>
      <w:r>
        <w:rPr>
          <w:i/>
          <w:iCs/>
        </w:rPr>
        <w:br/>
      </w:r>
      <w:r>
        <w:rPr/>
        <w:t xml:space="preserve">dans cette courte vie une heure de loisir ce soir d’automne (Tr. par Daniel Py) </w:t>
        <w:br/>
        <w:t>Una hora de ocio, en la vida, tan breve negocio, en otoño (Trad. de Alberto Silva)</w:t>
      </w:r>
    </w:p>
    <w:p>
      <w:pPr>
        <w:pStyle w:val="Normal"/>
        <w:spacing w:before="280" w:after="280"/>
        <w:rPr/>
      </w:pPr>
      <w:r>
        <w:rPr/>
        <w:t>kaigamineya hodateno ueoshioguruma (1782)</w:t>
        <w:br/>
        <w:t>The peaks of Kai-- Above smartweed spikes A salt cart. [N 178]</w:t>
      </w:r>
    </w:p>
    <w:p>
      <w:pPr>
        <w:pStyle w:val="Normal"/>
        <w:spacing w:before="280" w:after="280"/>
        <w:rPr/>
      </w:pPr>
      <w:r>
        <w:rPr/>
        <w:t>kakegouno furuki nioiya wasuredoki (Undated)</w:t>
        <w:br/>
        <w:t>Fragrant potpourri-- A scent from the past I'd forgotten almost. [N 108]</w:t>
      </w:r>
    </w:p>
    <w:p>
      <w:pPr>
        <w:pStyle w:val="Normal"/>
        <w:spacing w:before="280" w:after="280"/>
        <w:rPr/>
      </w:pPr>
      <w:r>
        <w:rPr/>
        <w:t>kakegouya makuyuno kimini kaze sawaru (1771)</w:t>
        <w:br/>
        <w:t>Fragrant potpourri-- In the bath screened, this lady A breeze touches. [N 108]</w:t>
        <w:br/>
        <w:t>A hanging sachet bag-- the bathing woman behind the curtain touched by the wind. [S 92]</w:t>
      </w:r>
    </w:p>
    <w:p>
      <w:pPr>
        <w:pStyle w:val="Normal"/>
        <w:spacing w:before="280" w:after="280"/>
        <w:rPr/>
      </w:pPr>
      <w:r>
        <w:rPr/>
        <w:t>kakeineni nezumino sudaku kadotakana (1775)</w:t>
        <w:br/>
        <w:t>In rice hung to dry Mice squeak-- A rice paddy by the gate. [N 172]</w:t>
      </w:r>
    </w:p>
    <w:p>
      <w:pPr>
        <w:pStyle w:val="Normal"/>
        <w:spacing w:before="280" w:after="280"/>
        <w:rPr/>
      </w:pPr>
      <w:r>
        <w:rPr/>
        <w:t xml:space="preserve">kakekakete tsuki mo nakunaru yosamu kana </w:t>
        <w:br/>
        <w:t>Thinner and thinner the moon as it diminishes-- a cold night! [S 116]</w:t>
      </w:r>
      <w:r>
        <w:rPr>
          <w:i/>
          <w:iCs/>
        </w:rPr>
        <w:br/>
      </w:r>
      <w:r>
        <w:rPr/>
        <w:t>décroissant, décroissant, la lune aussi a disparu - comme la nuit est froide ! (Tr. par Daniel Py)</w:t>
      </w:r>
    </w:p>
    <w:p>
      <w:pPr>
        <w:pStyle w:val="Normal"/>
        <w:spacing w:before="280" w:after="280"/>
        <w:rPr/>
      </w:pPr>
      <w:r>
        <w:rPr/>
        <w:t>kakigoshini monouchikataru tsugikikana (1770)</w:t>
        <w:br/>
        <w:t>Over a hedge Exchanging stories-- Tree-grafting. [N 38]</w:t>
      </w:r>
    </w:p>
    <w:p>
      <w:pPr>
        <w:pStyle w:val="Normal"/>
        <w:spacing w:before="280" w:after="280"/>
        <w:rPr>
          <w:b/>
          <w:b/>
          <w:bCs/>
        </w:rPr>
      </w:pPr>
      <w:r>
        <w:rPr/>
        <w:t>kakikoete hikino sakeyuku kayarikana (1774)</w:t>
        <w:br/>
        <w:t>Crossing under the fence A toad goes away-- A smudge fire. [N 108]</w:t>
      </w:r>
    </w:p>
    <w:p>
      <w:pPr>
        <w:pStyle w:val="Normal"/>
        <w:spacing w:before="280" w:after="280"/>
        <w:rPr/>
      </w:pPr>
      <w:r>
        <w:rPr/>
        <w:t>kaki no hana kinô chirishi wa kibami miyu</w:t>
        <w:br/>
        <w:t>Les fleurs du plaqueminier ; celles qui tombèrent hier ont l’air jaunâtre (Tr. par Daniel Py)</w:t>
      </w:r>
    </w:p>
    <w:p>
      <w:pPr>
        <w:pStyle w:val="Normal"/>
        <w:spacing w:before="280" w:after="280"/>
        <w:rPr/>
      </w:pPr>
      <w:r>
        <w:rPr/>
        <w:t>kaki no ha no tooku chirikinu sobabatake</w:t>
      </w:r>
      <w:r>
        <w:rPr>
          <w:i/>
          <w:iCs/>
        </w:rPr>
        <w:br/>
      </w:r>
      <w:r>
        <w:rPr/>
        <w:t>des feuilles du kaki sont tombées de loin sur le champ de sarrasin (Tr. par Daniel Py)</w:t>
      </w:r>
    </w:p>
    <w:p>
      <w:pPr>
        <w:pStyle w:val="Normal"/>
        <w:spacing w:before="280" w:after="280"/>
        <w:rPr/>
      </w:pPr>
      <w:r>
        <w:rPr/>
        <w:t>kakitsubata betari to tobi no tarete keru</w:t>
        <w:br/>
        <w:t>An iris with a hawk's droppings splashed over. [S 103]</w:t>
      </w:r>
      <w:r>
        <w:rPr>
          <w:i/>
          <w:iCs/>
        </w:rPr>
        <w:br/>
      </w:r>
      <w:r>
        <w:rPr/>
        <w:t>les fientes du milan collées sur les iris (Tr. par Daniel Py)</w:t>
      </w:r>
    </w:p>
    <w:p>
      <w:pPr>
        <w:pStyle w:val="Normal"/>
        <w:spacing w:before="280" w:after="280"/>
        <w:rPr/>
      </w:pPr>
      <w:r>
        <w:rPr/>
        <w:t>kaku ni zashite tôki kawazu wo kiku yo kana</w:t>
      </w:r>
      <w:r>
        <w:rPr>
          <w:i/>
          <w:iCs/>
        </w:rPr>
        <w:br/>
      </w:r>
      <w:r>
        <w:rPr/>
        <w:t>assis dans la tour, écoutant les grenouilles lointaines la nuit (Tr. par Daniel Py)</w:t>
        <w:br/>
        <w:t>Aposentados, de noche, escuchando a los sapos (distantes) (Trad. de Alberto Silva)</w:t>
      </w:r>
    </w:p>
    <w:p>
      <w:pPr>
        <w:pStyle w:val="Normal"/>
        <w:spacing w:before="280" w:after="280"/>
        <w:rPr/>
      </w:pPr>
      <w:r>
        <w:rPr>
          <w:iCs/>
        </w:rPr>
        <w:t>kamidana no hi wa okotaraji kaiko-doki</w:t>
      </w:r>
      <w:r>
        <w:rPr>
          <w:i/>
          <w:iCs/>
        </w:rPr>
        <w:br/>
      </w:r>
      <w:r>
        <w:rPr/>
        <w:t>même au temps des vers à soie ils ne négligent pas les lampes de l’autel domestique (Tr. par Daniel Py)</w:t>
      </w:r>
    </w:p>
    <w:p>
      <w:pPr>
        <w:pStyle w:val="Normal"/>
        <w:spacing w:before="280" w:after="280"/>
        <w:rPr/>
      </w:pPr>
      <w:r>
        <w:rPr/>
        <w:t xml:space="preserve">kamo samuku suki susugu mizu no uneri kana </w:t>
        <w:br/>
        <w:t xml:space="preserve">even ducks are chilly- the tool-washing water shivers (tr. by Stephen Addiss) </w:t>
      </w:r>
    </w:p>
    <w:p>
      <w:pPr>
        <w:pStyle w:val="Normal"/>
        <w:spacing w:before="280" w:after="280"/>
        <w:rPr/>
      </w:pPr>
      <w:r>
        <w:rPr/>
        <w:t>kamotooku kuwa sosogu mizuno unerikana (1770)</w:t>
        <w:br/>
        <w:t>Wild ducks far off-- Washing a hoe Water undulating. [N 236]</w:t>
        <w:br/>
        <w:t xml:space="preserve">Washing the hoe-- ripples on the water; far off, wild ducks. (Tr. by Robert Hass) </w:t>
        <w:br/>
        <w:t>laver la houe crée des rides sur l’eau - canards sauvages au loin (Tr. par Daniel Py)</w:t>
        <w:br/>
        <w:t>la bécassine s’éloigne - les ridules de la houe qu’on lave (Tr. par Daniel Py)</w:t>
      </w:r>
    </w:p>
    <w:p>
      <w:pPr>
        <w:pStyle w:val="NormlWeb"/>
        <w:rPr/>
      </w:pPr>
      <w:r>
        <w:rPr>
          <w:color w:val="000000"/>
        </w:rPr>
        <w:t xml:space="preserve">kanashisaya tsurino itofuku akinokaze (1773) </w:t>
        <w:br/>
        <w:t>A sorrow-- Curving a fishing line The autumn wind. [N 185]</w:t>
        <w:br/>
        <w:t>While feeling sad-- a fishing line being blown by the autumn wind. [S 128]</w:t>
        <w:br/>
        <w:t xml:space="preserve">How sad it is to see The fishing lines blown by The autumn wind. [M 1869] </w:t>
        <w:br/>
        <w:t xml:space="preserve">How sad! Autumn wind sways A fishing line. (Tr. by Shoji Kumano) </w:t>
        <w:br/>
        <w:t xml:space="preserve">sadness - a fishing-line blows in the autumn wind (Tr. by Michael Haldane) </w:t>
        <w:br/>
        <w:t xml:space="preserve">This feeling of sadness-- a fishing string being blown by the autumn wind. </w:t>
      </w:r>
      <w:r>
        <w:rPr>
          <w:i/>
          <w:iCs/>
          <w:color w:val="000000"/>
        </w:rPr>
        <w:br/>
      </w:r>
      <w:r>
        <w:rPr>
          <w:color w:val="000000"/>
        </w:rPr>
        <w:t>Ah, grief and sadness ! The fishing-line trembles In the autumn breeze. (Tr. by R. H. Blyth)</w:t>
        <w:br/>
        <w:t>Ah! tristesse et douleur ! La canne-à-pêche tremble dans la brise automnale (Tr. par Daniel Py)</w:t>
        <w:br/>
        <w:t>La brisa del otoño mueve redes de pesca, mueve penas, congoja (Trad. de Alberto Silva)</w:t>
      </w:r>
    </w:p>
    <w:p>
      <w:pPr>
        <w:pStyle w:val="Normal"/>
        <w:spacing w:before="280" w:after="280"/>
        <w:rPr/>
      </w:pPr>
      <w:r>
        <w:rPr/>
        <w:t>kanbaiwo taoru hibikiya oiga hiji (1780)</w:t>
        <w:br/>
        <w:t>Breaking a winter ume branch A cracking sound-- Reaching the elbow of an old man. [N 246]</w:t>
        <w:br/>
        <w:t xml:space="preserve">Winter plum flowers, the sound of their being broken off! An aged elbow. [S 176] </w:t>
      </w:r>
    </w:p>
    <w:p>
      <w:pPr>
        <w:pStyle w:val="Normal"/>
        <w:spacing w:before="280" w:after="280"/>
        <w:rPr/>
      </w:pPr>
      <w:r>
        <w:rPr/>
        <w:t>kanbaiya hino hotobashiru maganeyori (1775)</w:t>
        <w:br/>
        <w:t>Winter apricot blossoms-- Fire spurting out From iron. [N 232]</w:t>
      </w:r>
    </w:p>
    <w:p>
      <w:pPr>
        <w:pStyle w:val="Normal"/>
        <w:spacing w:before="280" w:after="280"/>
        <w:rPr/>
      </w:pPr>
      <w:r>
        <w:rPr/>
        <w:t>kanbai ya hokuchini utsuru nisanrin</w:t>
        <w:br/>
        <w:t xml:space="preserve">The early flowering-ume; A little flame of tinder lit up A few flowers. (Tr. by Shoji Kumano) </w:t>
        <w:br/>
        <w:t>(Hokuchi is tinder = a dry, flammable material, such as wood or paper. Tinder ignites by sparks given off from a flint when it is struck with a steel.)</w:t>
      </w:r>
    </w:p>
    <w:p>
      <w:pPr>
        <w:pStyle w:val="Normal"/>
        <w:spacing w:before="280" w:after="280"/>
        <w:rPr/>
      </w:pPr>
      <w:r>
        <w:rPr/>
        <w:t>kanbai ya nara no sumiya ga arujigao</w:t>
        <w:br/>
        <w:t xml:space="preserve">Early ume blossoms; The keeper of a sumi store at Nara Looks proud like their owner. (Tr. by Shoji Kumano) </w:t>
        <w:br/>
        <w:t>Notes: http://www.c-able.ne.jp/~hokuto77/buson-wi.html#bloss</w:t>
      </w:r>
    </w:p>
    <w:p>
      <w:pPr>
        <w:pStyle w:val="Normal"/>
        <w:spacing w:before="280" w:after="280"/>
        <w:rPr/>
      </w:pPr>
      <w:r>
        <w:rPr/>
        <w:t>kanbutsu ya moto yori hara wa kari no yado</w:t>
        <w:br/>
        <w:t xml:space="preserve">The Flower Festival-- a mother's womb is only for temporary lodging [U 110] </w:t>
        <w:br/>
        <w:t xml:space="preserve">For Buddha's birthday- Mother's womb is always called A transitory home. </w:t>
      </w:r>
    </w:p>
    <w:p>
      <w:pPr>
        <w:pStyle w:val="Normal"/>
        <w:spacing w:before="280" w:after="280"/>
        <w:rPr/>
      </w:pPr>
      <w:r>
        <w:rPr/>
        <w:t>kanbyouno mimini fukeyuku odorikana (1771)</w:t>
        <w:br/>
        <w:t>To the ears of one giving care Bon Festival dancing Going far into the night. [N 180]</w:t>
        <w:br/>
        <w:t xml:space="preserve">To the nurse's ears as the night grows late, the folk-dancing! [S 132] </w:t>
      </w:r>
    </w:p>
    <w:p>
      <w:pPr>
        <w:pStyle w:val="Normal"/>
        <w:spacing w:before="280" w:after="280"/>
        <w:rPr/>
      </w:pPr>
      <w:r>
        <w:rPr/>
        <w:t xml:space="preserve">kane tsuki ni yogo o hanaruru samusa kana </w:t>
        <w:br/>
        <w:t>To strike the temple bell, I go out from my bed-quilts-- The cold! [S 151]</w:t>
      </w:r>
    </w:p>
    <w:p>
      <w:pPr>
        <w:pStyle w:val="Normal"/>
        <w:spacing w:before="280" w:after="280"/>
        <w:rPr/>
      </w:pPr>
      <w:r>
        <w:rPr/>
        <w:t>kangetsu ni kiwo waru terano otoko kana</w:t>
        <w:br/>
        <w:t xml:space="preserve">Under winter moon' Chopping wood; Temple assistant. (Tr. by Shoji Kumano) </w:t>
        <w:br/>
        <w:t>Under the winter moon chopping up firewood, the man of the temple. [S 155]</w:t>
        <w:br/>
        <w:t>Sous la lune d'hiver il coupe du bois pour le feu l'homme du temple ! (Tr. par Gilles Fabre)</w:t>
        <w:br/>
      </w:r>
      <w:r>
        <w:rPr>
          <w:bCs/>
        </w:rPr>
        <w:t>le vieil homme du temple fend du bois sous le clair de lune hivernal (Tr. par Daniel Py)</w:t>
        <w:br/>
      </w:r>
      <w:r>
        <w:rPr/>
        <w:t>Un viejo en el templo que parte la leña y no mira la luna de invierno (Trad. de Alberto Silva)</w:t>
      </w:r>
    </w:p>
    <w:p>
      <w:pPr>
        <w:pStyle w:val="Normal"/>
        <w:spacing w:before="280" w:after="280"/>
        <w:rPr/>
      </w:pPr>
      <w:r>
        <w:rPr/>
        <w:t>kangetsuya karekino nakano take sankan (1775)</w:t>
        <w:br/>
        <w:t>A winter moon-- Among the leafless trees Three bamboos. [N 245]</w:t>
        <w:br/>
        <w:t>Winter moon! Among the leafless trees three bamboos. [S 156]</w:t>
        <w:br/>
        <w:t>Lune d'hiver ! au milieu des arbres nus trois bambous (Tr. par Gilles Fabre)</w:t>
      </w:r>
    </w:p>
    <w:p>
      <w:pPr>
        <w:pStyle w:val="Normal"/>
        <w:spacing w:before="280" w:after="280"/>
        <w:rPr/>
      </w:pPr>
      <w:r>
        <w:rPr/>
        <w:t>kangetsuya koishi no sawaru kutsu no soko</w:t>
        <w:br/>
        <w:t>A winter moon! Feeling the small pebbles under my shoes. [S 157]</w:t>
        <w:br/>
      </w:r>
      <w:r>
        <w:rPr>
          <w:bCs/>
        </w:rPr>
        <w:t>dans le clair de lune glacé, de petites pierres crissent sous les pas (Tr. par Daniel Py)</w:t>
        <w:br/>
      </w:r>
      <w:r>
        <w:rPr/>
        <w:t>Zu Frost und Mondschein Die kleinen Kiesel spüren Unter den Sohlen.</w:t>
      </w:r>
    </w:p>
    <w:p>
      <w:pPr>
        <w:pStyle w:val="Normal"/>
        <w:spacing w:before="280" w:after="280"/>
        <w:rPr/>
      </w:pPr>
      <w:r>
        <w:rPr/>
        <w:t>kangetsuya matsu no ochiba no ishi wo iru</w:t>
        <w:br/>
        <w:t xml:space="preserve">midwinter moon-- pine trees shoot their needles into the rocks [U 166] </w:t>
      </w:r>
    </w:p>
    <w:p>
      <w:pPr>
        <w:pStyle w:val="Normal"/>
        <w:spacing w:before="280" w:after="280"/>
        <w:rPr/>
      </w:pPr>
      <w:r>
        <w:rPr/>
        <w:t>kangetsuya mon naki terano ten takashi (1768)</w:t>
        <w:br/>
        <w:t>A winter moon-- Above a gateless temple The heavens are high. [N 235]</w:t>
        <w:br/>
        <w:t xml:space="preserve">winter moon; the temple has no gate, how tall the sky (Tr. by Michael Haldane) </w:t>
        <w:br/>
        <w:t xml:space="preserve">Winter moon; High over a temple The gate ruined. (Tr. by Shoji Kumano) </w:t>
        <w:br/>
        <w:t>A winter moon! Over the gateless temple the sky's elevation. [S 156]</w:t>
        <w:br/>
        <w:t xml:space="preserve">The winter moon: A temple without a gate,- How high the sky! </w:t>
        <w:br/>
        <w:t>ha! winter moon since this temple has no door the sky's been so high (Tr. by Gilles Fabre)</w:t>
        <w:br/>
      </w:r>
      <w:r>
        <w:rPr>
          <w:bCs/>
        </w:rPr>
        <w:t>lune d’hiver - un temple sans portail : qu’il est haut, le ciel ! (Tr. par Daniel Py)</w:t>
        <w:br/>
      </w:r>
      <w:r>
        <w:rPr/>
        <w:t xml:space="preserve">Luna de invierno Templo sin puerta </w:t>
      </w:r>
      <w:r>
        <w:rPr>
          <w:sz w:val="22"/>
        </w:rPr>
        <w:t>Cielo sin linde ni final (Trad. de Alberto Silva)</w:t>
      </w:r>
    </w:p>
    <w:p>
      <w:pPr>
        <w:pStyle w:val="Normal"/>
        <w:spacing w:before="280" w:after="280"/>
        <w:rPr>
          <w:rFonts w:eastAsia="MS Mincho;ＭＳ 明朝" w:cs="MS Mincho;ＭＳ 明朝"/>
        </w:rPr>
      </w:pPr>
      <w:r>
        <w:rPr/>
        <w:t>kangetsuya mon wo tatakeba kutsu no oto</w:t>
        <w:br/>
        <w:t>A winter moon! After a knocking at the gate, the sound of shoes. [S 156]</w:t>
      </w:r>
    </w:p>
    <w:p>
      <w:pPr>
        <w:pStyle w:val="NormlWeb"/>
        <w:rPr>
          <w:color w:val="000000"/>
        </w:rPr>
      </w:pPr>
      <w:r>
        <w:rPr>
          <w:color w:val="000000"/>
        </w:rPr>
        <w:t xml:space="preserve">kangetsu ya sou ni yukiau hashi no ue </w:t>
        <w:br/>
        <w:t xml:space="preserve">winter moon; meeting a monk on the bridge (Tr. by Michael Haldane) </w:t>
        <w:br/>
        <w:t>A winter moon! Happening to meet a priest going over a bridge. [S 155]</w:t>
        <w:br/>
        <w:t>Me cruzo en el puente con un monje, con la luna de invierno (Trad. de Alberto Silva)</w:t>
      </w:r>
    </w:p>
    <w:p>
      <w:pPr>
        <w:pStyle w:val="Normal"/>
        <w:spacing w:before="280" w:after="280"/>
        <w:rPr/>
      </w:pPr>
      <w:r>
        <w:rPr/>
        <w:t>kangetsuya tanini chawo kumu mineno tera (Undated)</w:t>
        <w:br/>
        <w:t>A winter moon-- From the valley water scooped up for tea A temple on the summit. [N 239]</w:t>
      </w:r>
    </w:p>
    <w:p>
      <w:pPr>
        <w:pStyle w:val="Normal"/>
        <w:spacing w:before="280" w:after="280"/>
        <w:rPr/>
      </w:pPr>
      <w:r>
        <w:rPr/>
        <w:t>kangikuya hino teru murano katahotori (1768)</w:t>
        <w:br/>
        <w:t>Winter chrysanthemums-- In a corner of a village The sun shines upon. [N 231]</w:t>
        <w:br/>
        <w:t>Winter chrysanthemums, in the village where the sunshine comes to one corner. [S 178]</w:t>
      </w:r>
    </w:p>
    <w:p>
      <w:pPr>
        <w:pStyle w:val="Normal"/>
        <w:spacing w:before="280" w:after="280"/>
        <w:rPr/>
      </w:pPr>
      <w:r>
        <w:rPr/>
        <w:t>kangikuya itsuwo sakarino tsubomigachi (1768)</w:t>
        <w:br/>
        <w:t>Winter chrysanthemums-- When's their prime? Tending to remain as buds. [N 231]</w:t>
        <w:br/>
        <w:t>Winter chrysanthemums-- When will their time of fulness come, clusters of unopened buds? [S 177]</w:t>
      </w:r>
    </w:p>
    <w:p>
      <w:pPr>
        <w:pStyle w:val="Normal"/>
        <w:spacing w:before="280" w:after="280"/>
        <w:rPr/>
      </w:pPr>
      <w:r>
        <w:rPr/>
        <w:t>kangoeya furuutautau taregakozo (1775)</w:t>
        <w:br/>
        <w:t xml:space="preserve">Midwinter vocal training-- Singing an old song Whose child? [N 224] </w:t>
      </w:r>
    </w:p>
    <w:p>
      <w:pPr>
        <w:pStyle w:val="Normal"/>
        <w:spacing w:before="280" w:after="280"/>
        <w:rPr/>
      </w:pPr>
      <w:r>
        <w:rPr/>
        <w:t>kangorini shiri somuketaru tsunagiuma (1768)</w:t>
        <w:br/>
        <w:t xml:space="preserve">Cold water penance-- A tethered horse Averts its hips. [N 238] </w:t>
      </w:r>
    </w:p>
    <w:p>
      <w:pPr>
        <w:pStyle w:val="Normal"/>
        <w:spacing w:before="280" w:after="280"/>
        <w:rPr/>
      </w:pPr>
      <w:r>
        <w:rPr/>
        <w:t>kankodori kamonaku fukamonakunekana (1776)</w:t>
        <w:br/>
        <w:t>A cuckoo-- Neither so good, nor so bad Its song. [N 101]</w:t>
      </w:r>
    </w:p>
    <w:p>
      <w:pPr>
        <w:pStyle w:val="Normal"/>
        <w:spacing w:before="280" w:after="280"/>
        <w:rPr/>
      </w:pPr>
      <w:r>
        <w:rPr/>
        <w:t>kankodori ki no mata yori umareken</w:t>
      </w:r>
      <w:r>
        <w:rPr>
          <w:i/>
          <w:iCs/>
        </w:rPr>
        <w:br/>
      </w:r>
      <w:r>
        <w:rPr/>
        <w:t>le coucou est né, je suppose, de la fourche d’un arbre (Tr. par Daniel Py)</w:t>
      </w:r>
    </w:p>
    <w:p>
      <w:pPr>
        <w:pStyle w:val="Normal"/>
        <w:spacing w:before="280" w:after="280"/>
        <w:rPr/>
      </w:pPr>
      <w:r>
        <w:rPr/>
        <w:t xml:space="preserve">kannagi ni kitsune koi suru yosamu kana </w:t>
        <w:br/>
        <w:t>Shrine-maidens are Much loved by foxes In the cold of night. [M 1858]</w:t>
      </w:r>
    </w:p>
    <w:p>
      <w:pPr>
        <w:pStyle w:val="Normal"/>
        <w:spacing w:before="280" w:after="280"/>
        <w:rPr/>
      </w:pPr>
      <w:r>
        <w:rPr/>
        <w:t xml:space="preserve">ka no koe su nindoo no hana chiru tabi ni </w:t>
        <w:br/>
        <w:t>Mosquitoes humming each time a honeysuckle flower falls from the vine. [S 97]</w:t>
        <w:br/>
        <w:t xml:space="preserve">mosquitoes buzz each time a honeysuckle flower falls [U 117] </w:t>
      </w:r>
      <w:r>
        <w:rPr>
          <w:i/>
          <w:iCs/>
        </w:rPr>
        <w:br/>
      </w:r>
      <w:r>
        <w:rPr/>
        <w:t>la voix des moustiques chaque fois qu’une fleur de chèvrefeuille tombe (Tr. par Daniel Py)</w:t>
        <w:br/>
        <w:t>le chèvrefeuille - à chaque pétale qui tombe, la voix des moucherons (Tr. par Daniel Py)</w:t>
        <w:br/>
        <w:t>Caen madreselvas y zumban asombrados mosquitos (Trad. de Alberto Silva)</w:t>
      </w:r>
    </w:p>
    <w:p>
      <w:pPr>
        <w:pStyle w:val="Normal"/>
        <w:spacing w:before="280" w:after="280"/>
        <w:rPr/>
      </w:pPr>
      <w:r>
        <w:rPr/>
        <w:t>kaomiseno makuni yahanno arashikana (Undated)</w:t>
        <w:br/>
        <w:t>Against the theatre curtains At the season's start Blows the midnight tempest. [N 250]</w:t>
      </w:r>
    </w:p>
    <w:p>
      <w:pPr>
        <w:pStyle w:val="Normal"/>
        <w:spacing w:before="280" w:after="280"/>
        <w:rPr/>
      </w:pPr>
      <w:r>
        <w:rPr/>
        <w:t>kaomiseya sudeni ukiyono meshi jibun (1776)</w:t>
        <w:br/>
        <w:t>A theatrical season, its first day enjoyed-- Already in this world of sadness Time to eat. [N 228]</w:t>
      </w:r>
    </w:p>
    <w:p>
      <w:pPr>
        <w:pStyle w:val="Normal"/>
        <w:spacing w:before="280" w:after="280"/>
        <w:rPr/>
      </w:pPr>
      <w:r>
        <w:rPr/>
        <w:t xml:space="preserve">kao shiroki ko no ureshisa yo makura gaya </w:t>
        <w:br/>
        <w:t>Fair-complexioned my child, Under a small mosquito net; How happy! (Tr. by Shoji Kumano)</w:t>
      </w:r>
      <w:r>
        <w:rPr>
          <w:i/>
          <w:iCs/>
        </w:rPr>
        <w:br/>
      </w:r>
      <w:r>
        <w:rPr/>
        <w:t>Bonheur : le visage blanc de l’enfant sous la petite moustiquaire (Tr. par Daniel Py)</w:t>
      </w:r>
    </w:p>
    <w:p>
      <w:pPr>
        <w:pStyle w:val="Normal"/>
        <w:spacing w:before="280" w:after="280"/>
        <w:rPr/>
      </w:pPr>
      <w:r>
        <w:rPr/>
        <w:t>karasu mareni mizumata tooshi seminokoe (1768)</w:t>
        <w:br/>
        <w:t>Crows are rare Also water's far away-- Cicada chirring. [N 118]</w:t>
      </w:r>
    </w:p>
    <w:p>
      <w:pPr>
        <w:pStyle w:val="Normal"/>
        <w:spacing w:before="280" w:after="280"/>
        <w:rPr/>
      </w:pPr>
      <w:r>
        <w:rPr/>
        <w:t>karazakeno kataniya onono sumidawara (1777)</w:t>
        <w:br/>
        <w:t>Dried salmon loaded on one side-- A charcoal sack from Ono On the other. [N 236]</w:t>
      </w:r>
    </w:p>
    <w:p>
      <w:pPr>
        <w:pStyle w:val="Normal"/>
        <w:spacing w:before="280" w:after="280"/>
        <w:rPr/>
      </w:pPr>
      <w:r>
        <w:rPr/>
        <w:t xml:space="preserve">kareobana mahiru no kaze ni fukareiru </w:t>
        <w:br/>
        <w:t>Withered pampas grass, in the daytime winds it is being blown! [S 178]</w:t>
      </w:r>
    </w:p>
    <w:p>
      <w:pPr>
        <w:pStyle w:val="Normal"/>
        <w:spacing w:before="280" w:after="280"/>
        <w:rPr/>
      </w:pPr>
      <w:r>
        <w:rPr/>
        <w:t>kariginu no sode no ura haru hotaru kana</w:t>
        <w:br/>
        <w:t>nobleman's robe-- inside its sleeve a firefly crawls [U 55]</w:t>
      </w:r>
    </w:p>
    <w:p>
      <w:pPr>
        <w:pStyle w:val="Normal"/>
        <w:spacing w:before="280" w:after="280"/>
        <w:rPr/>
      </w:pPr>
      <w:r>
        <w:rPr/>
        <w:t xml:space="preserve">kari kiku ya arai no seki no samurai shu </w:t>
        <w:br/>
        <w:t>Listening to the geese, At the Barrier of Arai Stands a samurai. [M 1876]</w:t>
      </w:r>
    </w:p>
    <w:p>
      <w:pPr>
        <w:pStyle w:val="Normal"/>
        <w:spacing w:before="280" w:after="280"/>
        <w:rPr/>
      </w:pPr>
      <w:r>
        <w:rPr/>
        <w:t>karikura no tsiuyu ni omotaki utsubo kana</w:t>
        <w:br/>
        <w:t>The hunting grounds' dewdrops making heavy the quiver! [S 128]</w:t>
      </w:r>
    </w:p>
    <w:p>
      <w:pPr>
        <w:pStyle w:val="Normal"/>
        <w:spacing w:before="280" w:after="280"/>
        <w:rPr/>
      </w:pPr>
      <w:r>
        <w:rPr/>
        <w:t>karisomeno koiwo suru hiya koromogae (Undated)</w:t>
        <w:br/>
        <w:t xml:space="preserve">A transient love This day-- A seasonal change of clothing. [N 105] </w:t>
        <w:br/>
        <w:t xml:space="preserve">A careless Bit of dalliance today In my new clothes! [M 1839] </w:t>
        <w:br/>
        <w:t>Fleeting though, They felt a fresh love On the day of changing clothes. (Tr. by Shoji Kumano)</w:t>
      </w:r>
    </w:p>
    <w:p>
      <w:pPr>
        <w:pStyle w:val="Normal"/>
        <w:spacing w:before="280" w:after="280"/>
        <w:rPr/>
      </w:pPr>
      <w:r>
        <w:rPr/>
        <w:t>kari tachi te kadota mo toku omoe keri</w:t>
        <w:br/>
        <w:t xml:space="preserve">Wild geese gone-- Paddy field before the house Lies like far away. (Tr. by Shoji Kumano) </w:t>
      </w:r>
    </w:p>
    <w:p>
      <w:pPr>
        <w:pStyle w:val="Normal"/>
        <w:spacing w:before="280" w:after="280"/>
        <w:rPr/>
      </w:pPr>
      <w:r>
        <w:rPr/>
        <w:t xml:space="preserve">kari yoroi ware ni najimaru samusa kana </w:t>
        <w:br/>
        <w:t xml:space="preserve">Borrowed armor, old, getting fitted to my body-- oh, it's cold. (Tr. by H. G. Henderson) </w:t>
        <w:br/>
        <w:t xml:space="preserve">Fitting the borrowed armor to my body- Christ it's cold! </w:t>
      </w:r>
    </w:p>
    <w:p>
      <w:pPr>
        <w:pStyle w:val="Normal"/>
        <w:spacing w:before="280" w:after="280"/>
        <w:rPr/>
      </w:pPr>
      <w:r>
        <w:rPr/>
        <w:t xml:space="preserve">kari yukite kadota mo tooku omowaruru </w:t>
        <w:br/>
        <w:t>With the geese gone the field by the gate seems more distant now. [S 57]</w:t>
      </w:r>
      <w:r>
        <w:rPr>
          <w:i/>
          <w:iCs/>
        </w:rPr>
        <w:br/>
      </w:r>
      <w:r>
        <w:rPr/>
        <w:t xml:space="preserve">les oies sauvages parties, la rizière devant la maison semble lointaine (Tr. par Daniel Py) </w:t>
      </w:r>
    </w:p>
    <w:p>
      <w:pPr>
        <w:pStyle w:val="Normal"/>
        <w:autoSpaceDE w:val="false"/>
        <w:rPr/>
      </w:pPr>
      <w:r>
        <w:rPr/>
        <w:t>kasatorete menbokumo naki kagashikana (1777)</w:t>
        <w:br/>
        <w:t>Its sedge hat lost-- A scarecrow Loses face. [N 169]</w:t>
        <w:br/>
        <w:t xml:space="preserve">il a perdu son chapeau l'épouvantail il a perdu la face </w:t>
        <w:br/>
        <w:t xml:space="preserve">his hat blown off, the scarecrow loses face (Tr. by Michael Haldane) </w:t>
        <w:br/>
        <w:t>son chapeau tombé, l’épouvantail a l’air dépité (Tr. par Daniel Py)</w:t>
        <w:br/>
        <w:t>Ha perdido su sombrero el espantapájaros, ha perdido la cara (Trad. de Juan Manuel Cuartas Restrepo)</w:t>
      </w:r>
    </w:p>
    <w:p>
      <w:pPr>
        <w:pStyle w:val="Normal"/>
        <w:spacing w:before="280" w:after="280"/>
        <w:rPr/>
      </w:pPr>
      <w:r>
        <w:rPr/>
        <w:t>kashikokumo chamise dashikeri natsukodachi (1769)</w:t>
        <w:br/>
        <w:t>How clever! A tea stall opened there-- Summer woods. [N 111]</w:t>
      </w:r>
    </w:p>
    <w:p>
      <w:pPr>
        <w:pStyle w:val="Normal"/>
        <w:spacing w:before="280" w:after="280"/>
        <w:rPr/>
      </w:pPr>
      <w:r>
        <w:rPr/>
        <w:t>kashiko nite . kinô mo kikinu . kankodori</w:t>
        <w:br/>
        <w:t xml:space="preserve">c’est l’endroit où hier j’entendis aussi le </w:t>
      </w:r>
      <w:r>
        <w:rPr>
          <w:i/>
          <w:iCs/>
        </w:rPr>
        <w:t>kankodori</w:t>
      </w:r>
      <w:r>
        <w:rPr/>
        <w:t xml:space="preserve"> (Tr. par Daniel Py)</w:t>
      </w:r>
    </w:p>
    <w:p>
      <w:pPr>
        <w:pStyle w:val="Normal"/>
        <w:spacing w:before="280" w:after="280"/>
        <w:rPr/>
      </w:pPr>
      <w:r>
        <w:rPr/>
        <w:t>kashira eya kaken suso eya furu-busuma</w:t>
        <w:br/>
        <w:t>Pull it up by my head, or down to cover my feet-- the shabby quilt? [S 171]</w:t>
      </w:r>
      <w:r>
        <w:rPr>
          <w:b/>
          <w:bCs/>
        </w:rPr>
        <w:br/>
      </w:r>
      <w:r>
        <w:rPr/>
        <w:t xml:space="preserve">Cover my head Or my feet? The winter quilt. </w:t>
        <w:br/>
        <w:t>Je me couvre la tête ou les pieds avec ce vieil édredon ? (Tr. par Gilles Fabre)</w:t>
      </w:r>
    </w:p>
    <w:p>
      <w:pPr>
        <w:pStyle w:val="Normal"/>
        <w:spacing w:before="280" w:after="280"/>
        <w:rPr/>
      </w:pPr>
      <w:r>
        <w:rPr/>
        <w:t>kataedawa yukini nokoshite kaeribana (1776)</w:t>
        <w:br/>
        <w:t>Leaving one branch for snow A tree goes on To flower out of season. [N 245]</w:t>
      </w:r>
    </w:p>
    <w:p>
      <w:pPr>
        <w:pStyle w:val="Normal"/>
        <w:spacing w:before="280" w:after="280"/>
        <w:rPr/>
      </w:pPr>
      <w:r>
        <w:rPr/>
        <w:t>katamachini sarasa somuruya haruno kaze (1778)</w:t>
        <w:br/>
        <w:t>Facing houses along one side of a road Printed cotton dyed and aired-- Spring breeze. [N 40]</w:t>
      </w:r>
    </w:p>
    <w:p>
      <w:pPr>
        <w:pStyle w:val="Normal"/>
        <w:spacing w:before="280" w:after="280"/>
        <w:rPr/>
      </w:pPr>
      <w:r>
        <w:rPr/>
        <w:t>katatsumuri nani omou tsuno no naga mijika</w:t>
        <w:br/>
        <w:t xml:space="preserve">That snail -- One long horn, one short, What's on his mind? </w:t>
      </w:r>
      <w:r>
        <w:rPr>
          <w:i/>
          <w:iCs/>
        </w:rPr>
        <w:br/>
      </w:r>
      <w:r>
        <w:rPr/>
        <w:t xml:space="preserve">un escargot une corne courte, l’autre longue - Qu’est-ce qui le trouble ? (Tr. par Daniel Py) </w:t>
        <w:br/>
        <w:t>Caracolito de cuernos desiguales: ¿no sabes medir? (Trad. de Alberto Silva)</w:t>
      </w:r>
    </w:p>
    <w:p>
      <w:pPr>
        <w:pStyle w:val="Normal"/>
        <w:spacing w:before="280" w:after="280"/>
        <w:rPr/>
      </w:pPr>
      <w:r>
        <w:rPr/>
        <w:t>katte made tarega saishi zo fuyugomori</w:t>
        <w:br/>
        <w:t xml:space="preserve">Even into the living room Whose family is it that step? Winter confinement. (Tr. by Shoji Kumano) </w:t>
        <w:br/>
        <w:t>To the kitchen door whose wife and children have come? The seclution of winter. [S 170]</w:t>
      </w:r>
    </w:p>
    <w:p>
      <w:pPr>
        <w:pStyle w:val="Normal"/>
        <w:spacing w:before="280" w:after="280"/>
        <w:rPr/>
      </w:pPr>
      <w:r>
        <w:rPr/>
        <w:t xml:space="preserve">kawachiji ya kochi fuki okuru miko no sode </w:t>
        <w:br/>
        <w:t>On Kawachi Road! an east wind of spring blowing a shrine maidens' sleeves. [S 46]</w:t>
      </w:r>
    </w:p>
    <w:p>
      <w:pPr>
        <w:pStyle w:val="NormlWeb"/>
        <w:rPr/>
      </w:pPr>
      <w:r>
        <w:rPr>
          <w:iCs/>
          <w:color w:val="000000"/>
        </w:rPr>
        <w:t>kawahori no hutameki tobu ya ume no tsuki</w:t>
      </w:r>
      <w:r>
        <w:rPr>
          <w:i/>
          <w:iCs/>
          <w:color w:val="000000"/>
        </w:rPr>
        <w:br/>
      </w:r>
      <w:r>
        <w:rPr>
          <w:color w:val="000000"/>
        </w:rPr>
        <w:t>The bat flits and flutters In the moon Over the plum-blossoms. (Tr. by R. H. Blyth)</w:t>
        <w:br/>
        <w:t xml:space="preserve">A bat flits in moonlight above the plum blossoms. (Tr. by Robert Hass) </w:t>
        <w:br/>
        <w:t>Darting here and there, the bat is exploring the moonlit plum.</w:t>
        <w:br/>
        <w:t>la chauve-souris passe et volette dans la lune par-dessus les fleurs de prunier (Tr. par Daniel Py)</w:t>
      </w:r>
    </w:p>
    <w:p>
      <w:pPr>
        <w:pStyle w:val="Normal"/>
        <w:spacing w:before="280" w:after="280"/>
        <w:rPr/>
      </w:pPr>
      <w:r>
        <w:rPr/>
        <w:t>kawahorino kakure sumikeri yaburegasa (1777)</w:t>
        <w:br/>
        <w:t>A bat-- Its hiding place A broken umbrella. [N 109]</w:t>
        <w:br/>
      </w:r>
      <w:r>
        <w:rPr>
          <w:iCs/>
        </w:rPr>
        <w:t>la chauve-souris vit cachée sous le parapluie cassé</w:t>
      </w:r>
      <w:r>
        <w:rPr>
          <w:i/>
          <w:iCs/>
        </w:rPr>
        <w:t xml:space="preserve"> </w:t>
      </w:r>
      <w:r>
        <w:rPr/>
        <w:t>(Tr. par Daniel Py)</w:t>
      </w:r>
    </w:p>
    <w:p>
      <w:pPr>
        <w:pStyle w:val="Normal"/>
        <w:spacing w:before="280" w:after="280"/>
        <w:rPr/>
      </w:pPr>
      <w:r>
        <w:rPr/>
        <w:t xml:space="preserve">kawahoriya mukai no nyooboo kochi o miru </w:t>
        <w:br/>
        <w:t>A bat flying! The wife across from my house looks in my direction. [S 96]</w:t>
        <w:br/>
        <w:t xml:space="preserve">Bats flitting here and there; The woman across the street Glances this way. </w:t>
        <w:br/>
        <w:t>Le vol d'une chauve-souris ! la voisine d'en face regarde dans ma direction (Tr. par Gilles Fabre)</w:t>
      </w:r>
      <w:r>
        <w:rPr>
          <w:i/>
          <w:iCs/>
        </w:rPr>
        <w:br/>
      </w:r>
      <w:r>
        <w:rPr/>
        <w:t>les chauves-souris volent de-ci de-là ; la femme de la maison là-bas regarde par ici (Tr. par Daniel Py)</w:t>
      </w:r>
    </w:p>
    <w:p>
      <w:pPr>
        <w:pStyle w:val="Normal"/>
        <w:spacing w:before="280" w:after="280"/>
        <w:rPr/>
      </w:pPr>
      <w:r>
        <w:rPr/>
        <w:t xml:space="preserve">kayano uchini hotaru hanashite aa rakuya (1769) </w:t>
        <w:br/>
        <w:t>Putting fireflies In the mosquito net-- Ah, this is great! [N 108]</w:t>
        <w:br/>
        <w:t xml:space="preserve">Within the mosquito nets Loosing fireflies: So pleasant to see. [M 1840] </w:t>
      </w:r>
    </w:p>
    <w:p>
      <w:pPr>
        <w:pStyle w:val="Normal"/>
        <w:spacing w:before="280" w:after="280"/>
        <w:rPr/>
      </w:pPr>
      <w:r>
        <w:rPr/>
        <w:t>kayarishite yadori ureshiya kusano tsuki (Undated)</w:t>
        <w:br/>
        <w:t>Mosquito-incense burning My stay is pleasant at an inn-- The moon above the gass. [N 103]</w:t>
        <w:br/>
        <w:t xml:space="preserve">With mosquito punk the shelter becomes delightful-- moonlight on the grass. [S 89] </w:t>
      </w:r>
    </w:p>
    <w:p>
      <w:pPr>
        <w:pStyle w:val="Normal"/>
        <w:spacing w:before="280" w:after="280"/>
        <w:rPr/>
      </w:pPr>
      <w:r>
        <w:rPr/>
        <w:t xml:space="preserve">kaya tsurite suibi tsukuran ie no uchi </w:t>
        <w:br/>
        <w:t xml:space="preserve">Hanging the mosquito net, I shall make a jade mountain inside my house. [S 90] </w:t>
      </w:r>
    </w:p>
    <w:p>
      <w:pPr>
        <w:pStyle w:val="Normal"/>
        <w:spacing w:before="280" w:after="280"/>
        <w:rPr/>
      </w:pPr>
      <w:r>
        <w:rPr/>
        <w:t xml:space="preserve">kawataro no koi suru yado ya natsu no tsuki </w:t>
        <w:br/>
        <w:t>A water nymph Would love this inn, I'd say, Beneath the summer moon. [M 1835]</w:t>
        <w:br/>
        <w:t xml:space="preserve">A kis sellő az éjjel szerelmes lett a nyári holdfénybe. (Pohl László fordítása) </w:t>
      </w:r>
    </w:p>
    <w:p>
      <w:pPr>
        <w:pStyle w:val="Normal"/>
        <w:spacing w:before="280" w:after="280"/>
        <w:rPr/>
      </w:pPr>
      <w:r>
        <w:rPr/>
        <w:t>kazagumono yosugara tsukino chidorikana (1768)</w:t>
        <w:br/>
        <w:t>Wind clouds Throughout the night-- A plover in the moonlight. [N 221]</w:t>
      </w:r>
    </w:p>
    <w:p>
      <w:pPr>
        <w:pStyle w:val="Normal"/>
        <w:spacing w:before="280" w:after="280"/>
        <w:rPr/>
      </w:pPr>
      <w:r>
        <w:rPr/>
        <w:t>kazefukanu yowa monosugoki yanagikana (1769)</w:t>
        <w:br/>
        <w:t>On a windless night How frightening! A willow tree. [N 45]</w:t>
      </w:r>
    </w:p>
    <w:p>
      <w:pPr>
        <w:pStyle w:val="Normal"/>
        <w:spacing w:before="280" w:after="280"/>
        <w:rPr/>
      </w:pPr>
      <w:r>
        <w:rPr/>
        <w:t>kaze ichizin mizudori shiroku miyurukana (Undated)</w:t>
        <w:br/>
        <w:t>A gust of wind-- The waterfowl White, they appear. [N 223]</w:t>
        <w:br/>
        <w:t>A gust of wind,-- And the waterbirds Become white (Tr. by. R. H. Blyth)</w:t>
        <w:br/>
        <w:t>A gust of wind Whitens The water birds.</w:t>
        <w:br/>
        <w:t>a sudden squall and the bird by the water is turning white (Tr. by David Cobb)</w:t>
        <w:br/>
        <w:t>une rafale de vent : les oiseaux d’eau deviennent blancs (Tr. par Daniel Py)</w:t>
      </w:r>
    </w:p>
    <w:p>
      <w:pPr>
        <w:pStyle w:val="Normal"/>
        <w:spacing w:before="280" w:after="280"/>
        <w:rPr/>
      </w:pPr>
      <w:r>
        <w:rPr/>
        <w:t>kazenakute amefureto kou kawazukana (1783)</w:t>
        <w:br/>
        <w:t>"With no wind, Let the rain fall!" Plead the frogs. [N 37]</w:t>
      </w:r>
    </w:p>
    <w:p>
      <w:pPr>
        <w:pStyle w:val="Normal"/>
        <w:spacing w:before="280" w:after="280"/>
        <w:rPr/>
      </w:pPr>
      <w:r>
        <w:rPr/>
        <w:t>kazeni chiri kaze fuki taete rakkakana (1776)</w:t>
        <w:br/>
        <w:t>Scattering in the wind Even when the wind dies Falling cherry petals. [N 49]</w:t>
      </w:r>
    </w:p>
    <w:p>
      <w:pPr>
        <w:pStyle w:val="Normal"/>
        <w:spacing w:before="280" w:after="280"/>
        <w:rPr/>
      </w:pPr>
      <w:r>
        <w:rPr/>
        <w:t>kazeno ashita nishie muitaru yanagikana (1782)</w:t>
        <w:br/>
        <w:t>On a windy morning Facing the west A willow tree. [N 47]</w:t>
      </w:r>
    </w:p>
    <w:p>
      <w:pPr>
        <w:pStyle w:val="Normal"/>
        <w:spacing w:before="280" w:after="280"/>
        <w:rPr>
          <w:rFonts w:eastAsia="Arial Unicode MS"/>
          <w:b/>
          <w:b/>
        </w:rPr>
      </w:pPr>
      <w:r>
        <w:rPr>
          <w:rFonts w:eastAsia="Arial Unicode MS"/>
          <w:bCs/>
        </w:rPr>
        <w:t>keisei wa nochinoyo</w:t>
      </w:r>
      <w:r>
        <w:rPr>
          <w:rFonts w:eastAsia="Arial Unicode MS"/>
        </w:rPr>
        <w:t xml:space="preserve"> kakete hanami kana </w:t>
        <w:br/>
        <w:t xml:space="preserve">blossom-viewing a courtesan dreams of the next world </w:t>
      </w:r>
    </w:p>
    <w:p>
      <w:pPr>
        <w:pStyle w:val="Normal"/>
        <w:spacing w:before="280" w:after="280"/>
        <w:rPr/>
      </w:pPr>
      <w:r>
        <w:rPr/>
        <w:t>kiji nakuya sakawo kudarino tabiyadori</w:t>
        <w:br/>
        <w:t xml:space="preserve">Pheasant cries; Descending a pass, I’ve sighted inns. (Tr. by Shoji Kumano) </w:t>
      </w:r>
    </w:p>
    <w:p>
      <w:pPr>
        <w:pStyle w:val="Normal"/>
        <w:spacing w:before="280" w:after="280"/>
        <w:rPr/>
      </w:pPr>
      <w:r>
        <w:rPr/>
        <w:t>kiji uchite kaeru ieji no hi wa takashi</w:t>
        <w:br/>
      </w:r>
      <w:r>
        <w:rPr>
          <w:iCs/>
        </w:rPr>
        <w:t>kiji utte kaeru ieji no hi wa takashi</w:t>
      </w:r>
      <w:r>
        <w:rPr/>
        <w:br/>
        <w:t>With a shot pheasant, going back home on the path, the sun still high. [S 57]</w:t>
        <w:br/>
        <w:t>after shooting a pheasant, he walks homeward-- the sun still high [U 89]</w:t>
        <w:br/>
        <w:t xml:space="preserve">At sunset The sound of pheasant shootingl Near the spring mountainside. </w:t>
      </w:r>
      <w:r>
        <w:rPr>
          <w:i/>
          <w:iCs/>
        </w:rPr>
        <w:br/>
      </w:r>
      <w:r>
        <w:rPr/>
        <w:t>rentrant après avoir tiré un faisan - le soleil encore haut (Tr. par Daniel Py)</w:t>
      </w:r>
    </w:p>
    <w:p>
      <w:pPr>
        <w:pStyle w:val="Normal"/>
        <w:spacing w:before="280" w:after="280"/>
        <w:rPr/>
      </w:pPr>
      <w:r>
        <w:rPr/>
        <w:t>kikunokaya tsukisumi shimono keburuyoni (1776)</w:t>
        <w:br/>
        <w:t xml:space="preserve">Chrysanthemum fragrance-- On this night of a clear moon And hazy frost. [N 170] </w:t>
      </w:r>
    </w:p>
    <w:p>
      <w:pPr>
        <w:pStyle w:val="Normal"/>
        <w:spacing w:before="280" w:after="280"/>
        <w:rPr/>
      </w:pPr>
      <w:r>
        <w:rPr/>
        <w:t>kiku no tsuyu ukete suzuri no inochi kana</w:t>
        <w:br/>
        <w:t xml:space="preserve">Ah ! le chrysanthème- sa rosée redonne vie à mon bâton d'encre </w:t>
        <w:br/>
        <w:t>En el tintero: se eternizan las gotas de rocío del crisantemo (Trad. de Alberto Silva)</w:t>
      </w:r>
    </w:p>
    <w:p>
      <w:pPr>
        <w:pStyle w:val="NormlWeb"/>
        <w:rPr>
          <w:color w:val="000000"/>
        </w:rPr>
      </w:pPr>
      <w:r>
        <w:rPr>
          <w:color w:val="000000"/>
        </w:rPr>
        <w:t>kikutsukuri nanjiwa kikuno yakkonaru (1774)</w:t>
        <w:br/>
        <w:t>Chrysanthemum grower A slave of chrysanthemums You are! [N 175]</w:t>
        <w:br/>
        <w:t>cultivateur de chrysanthèmes, tu es l’esclave des chrysanthèmes ! (Tr. par Daniel Py)</w:t>
        <w:br/>
        <w:t>Cuidas crisantemos y te vuelves esclavo de tus crisantemos (Trad. de Alberto Silva)</w:t>
      </w:r>
    </w:p>
    <w:p>
      <w:pPr>
        <w:pStyle w:val="Normal"/>
        <w:spacing w:before="280" w:after="280"/>
        <w:rPr/>
      </w:pPr>
      <w:r>
        <w:rPr/>
        <w:t>kikuwa kini ame orosokani ochibakana (1777)</w:t>
        <w:br/>
        <w:t>The chrysanthemums yellow Rain scant-- Fallen leaves. [N 232]</w:t>
      </w:r>
    </w:p>
    <w:p>
      <w:pPr>
        <w:pStyle w:val="Normal"/>
        <w:spacing w:before="280" w:after="280"/>
        <w:rPr/>
      </w:pPr>
      <w:r>
        <w:rPr/>
        <w:t>kimi ga yo ya nisando shitaru toshiwasure (1738)</w:t>
        <w:br/>
        <w:t>His Majesty's reign-- twice, three times the year end party [U 6]</w:t>
      </w:r>
    </w:p>
    <w:p>
      <w:pPr>
        <w:pStyle w:val="Normal"/>
        <w:autoSpaceDE w:val="false"/>
        <w:rPr>
          <w:sz w:val="18"/>
          <w:szCs w:val="18"/>
        </w:rPr>
      </w:pPr>
      <w:r>
        <w:rPr/>
        <w:t>kimi ikuya yanagi midorini michi nagashi (1769)</w:t>
        <w:br/>
        <w:t>You are going-- The willow green The road is long. [N 44]</w:t>
        <w:br/>
        <w:t xml:space="preserve">you leave; in the green of willows the road is long (Tr. by Michael Haldane) </w:t>
        <w:br/>
        <w:t xml:space="preserve">Old weary willows . . . I thought how long the road would be When you went away (Tr. by Peter Beilenson) </w:t>
      </w:r>
      <w:r>
        <w:rPr>
          <w:i/>
          <w:iCs/>
        </w:rPr>
        <w:br/>
      </w:r>
      <w:r>
        <w:rPr/>
        <w:t>vous en allant - comme la route est longue ! comme les saules sont verts ! (Tr. par Daniel Py)</w:t>
        <w:br/>
        <w:t>Vous partez : Combien longue est la route Et verts les saules</w:t>
        <w:br/>
        <w:t xml:space="preserve">Te vas… ¡Qué largo el camino! ¡Qué verdes los sauces! (Trad. de </w:t>
      </w:r>
      <w:r>
        <w:rPr>
          <w:iCs/>
        </w:rPr>
        <w:t>Juan Manuel Cuartas Restrepo)</w:t>
      </w:r>
    </w:p>
    <w:p>
      <w:pPr>
        <w:pStyle w:val="Normal"/>
        <w:spacing w:before="280" w:after="280"/>
        <w:rPr>
          <w:b/>
          <w:b/>
          <w:bCs/>
        </w:rPr>
      </w:pPr>
      <w:r>
        <w:rPr/>
        <w:t>kimijikani akiwo misekeri tougarashi (1768)</w:t>
        <w:br/>
        <w:t>Too quickly Is autumn shown-- Red peppers. [N 178]</w:t>
      </w:r>
    </w:p>
    <w:p>
      <w:pPr>
        <w:pStyle w:val="Normal"/>
        <w:rPr/>
      </w:pPr>
      <w:r>
        <w:rPr>
          <w:iCs/>
        </w:rPr>
        <w:t>kinbyô no kakuyaku to shite botan kana</w:t>
        <w:br/>
      </w:r>
      <w:r>
        <w:rPr/>
        <w:t>sur l’écran doré une pivoine brille fort (Tr. par Daniel Py)</w:t>
      </w:r>
    </w:p>
    <w:p>
      <w:pPr>
        <w:pStyle w:val="Normal"/>
        <w:spacing w:before="280" w:after="280"/>
        <w:rPr/>
      </w:pPr>
      <w:r>
        <w:rPr/>
        <w:t xml:space="preserve">kinbyô no usumono wa tare ka aki no kaze </w:t>
        <w:br/>
        <w:t xml:space="preserve">Upon the golden screens gauze clothes are painted-- whose? The autumn winds... (Tr. by H. G. Henderson) </w:t>
        <w:br/>
        <w:t xml:space="preserve">Whose thin clothes still decorate the gold screen? Autumn wind. </w:t>
        <w:br/>
        <w:t xml:space="preserve">slung over a screen a dress of silk and gauze; autumn breeze </w:t>
        <w:br/>
        <w:t>Sur l'écran doré à qui la robe en gaze de soie ? Vent d'automne (Tr. par Daniel Py)</w:t>
      </w:r>
    </w:p>
    <w:p>
      <w:pPr>
        <w:pStyle w:val="Normal"/>
        <w:spacing w:before="280" w:after="280"/>
        <w:rPr/>
      </w:pPr>
      <w:r>
        <w:rPr/>
        <w:t xml:space="preserve">kindachi ni kitsune baketari yoi no haru </w:t>
        <w:br/>
        <w:t xml:space="preserve">Meeting young gentlemen, I feel A fox has bewitched me, One evening in Spring. [M 1803] </w:t>
        <w:br/>
        <w:t xml:space="preserve">Into a nobleman a fox has changed himself-- early evening of spring. [S 38] </w:t>
        <w:br/>
        <w:t xml:space="preserve">Into a scion of nobility The fox has turned itself, In the early evening in spring. </w:t>
      </w:r>
      <w:r>
        <w:rPr>
          <w:i/>
          <w:iCs/>
        </w:rPr>
        <w:br/>
      </w:r>
      <w:r>
        <w:rPr/>
        <w:t>Le renard se change en jeune prince; soir de printemps. (Tr. par Daniel Py)</w:t>
      </w:r>
    </w:p>
    <w:p>
      <w:pPr>
        <w:pStyle w:val="Normal"/>
        <w:spacing w:before="280" w:after="280"/>
        <w:rPr/>
      </w:pPr>
      <w:r>
        <w:rPr/>
        <w:t xml:space="preserve">kinoji nimo orizu yo wo yuku Kari hitotsu </w:t>
        <w:br/>
        <w:t>Even over Kii Province, without coming down at night, travels a solitary goose. [S 134]</w:t>
      </w:r>
    </w:p>
    <w:p>
      <w:pPr>
        <w:pStyle w:val="Normal"/>
        <w:spacing w:before="280" w:after="280"/>
        <w:rPr/>
      </w:pPr>
      <w:r>
        <w:rPr>
          <w:iCs/>
        </w:rPr>
        <w:t>kin no ma no hito mono iwanu wakaba kana</w:t>
      </w:r>
      <w:r>
        <w:rPr>
          <w:i/>
          <w:iCs/>
        </w:rPr>
        <w:br/>
      </w:r>
      <w:r>
        <w:rPr/>
        <w:t>silencieux dans la salle dorée : les jeunes feuilles ! (Tr. par Daniel Py)</w:t>
      </w:r>
    </w:p>
    <w:p>
      <w:pPr>
        <w:pStyle w:val="Normal"/>
        <w:spacing w:before="280" w:after="280"/>
        <w:rPr/>
      </w:pPr>
      <w:r>
        <w:rPr/>
        <w:t xml:space="preserve">kino jure kyo mata kurete yuku haru ya </w:t>
        <w:br/>
        <w:t>Yesterday ended, today again there will be an end-- spring is waning. [S 42]</w:t>
      </w:r>
    </w:p>
    <w:p>
      <w:pPr>
        <w:pStyle w:val="Normal"/>
        <w:spacing w:before="280" w:after="280"/>
        <w:rPr>
          <w:b/>
          <w:b/>
        </w:rPr>
      </w:pPr>
      <w:r>
        <w:rPr/>
        <w:t xml:space="preserve">kinô kyô </w:t>
      </w:r>
      <w:r>
        <w:rPr>
          <w:bCs/>
        </w:rPr>
        <w:t>takane no sakura mienikeri</w:t>
      </w:r>
      <w:r>
        <w:rPr/>
        <w:t xml:space="preserve"> </w:t>
        <w:br/>
      </w:r>
      <w:r>
        <w:rPr>
          <w:rStyle w:val="St1"/>
        </w:rPr>
        <w:t xml:space="preserve">yesterday and today, the cherries on high were in sight! </w:t>
      </w:r>
      <w:r>
        <w:rPr>
          <w:rStyle w:val="Addmd"/>
        </w:rPr>
        <w:t>(Tr. by Robin D. Gill)</w:t>
      </w:r>
      <w:r>
        <w:rPr>
          <w:rStyle w:val="St1"/>
        </w:rPr>
        <w:br/>
        <w:t xml:space="preserve">yesterday and today, i </w:t>
      </w:r>
      <w:r>
        <w:rPr>
          <w:rStyle w:val="St1"/>
          <w:i/>
        </w:rPr>
        <w:t>saw</w:t>
      </w:r>
      <w:r>
        <w:rPr>
          <w:rStyle w:val="St1"/>
        </w:rPr>
        <w:t xml:space="preserve"> cherries on the peak! </w:t>
      </w:r>
      <w:r>
        <w:rPr>
          <w:rStyle w:val="Addmd"/>
        </w:rPr>
        <w:t>(Tr. by Robin D. Gill)</w:t>
      </w:r>
    </w:p>
    <w:p>
      <w:pPr>
        <w:pStyle w:val="Normal"/>
        <w:spacing w:before="280" w:after="280"/>
        <w:rPr/>
      </w:pPr>
      <w:r>
        <w:rPr/>
        <w:t>kinou hana asuwo momijiya kyouno tsuki (1768)</w:t>
        <w:br/>
        <w:t>Yesterday, cherry blossoms Tomorrow, red maple leaves-- Today's moon. [N 178]</w:t>
      </w:r>
    </w:p>
    <w:p>
      <w:pPr>
        <w:pStyle w:val="Normal"/>
        <w:spacing w:before="280" w:after="280"/>
        <w:rPr/>
      </w:pPr>
      <w:r>
        <w:rPr/>
        <w:t>kinou ini kyoo ini karino naki yo kana</w:t>
        <w:br/>
        <w:t xml:space="preserve">Yesterday a flight; today a flight; the wild geese are not here tonight! (Tr. by H. G. Henderson) </w:t>
      </w:r>
      <w:r>
        <w:rPr>
          <w:i/>
          <w:iCs/>
        </w:rPr>
        <w:br/>
      </w:r>
      <w:r>
        <w:rPr/>
        <w:t>s’envolant la nuit dernière, aujourd’hui aussi, oies sauvages s’envolant - aucune cette nuit (Tr. par Daniel Py)</w:t>
      </w:r>
    </w:p>
    <w:p>
      <w:pPr>
        <w:pStyle w:val="Normal"/>
        <w:spacing w:before="280" w:after="280"/>
        <w:rPr/>
      </w:pPr>
      <w:r>
        <w:rPr/>
        <w:t>kinpei no kakuyaku toshite botan kana</w:t>
        <w:br/>
        <w:t>The golden screen, how it glitters! The peony! [S 101]</w:t>
        <w:br/>
        <w:t xml:space="preserve">before the gold screen magnificently radiant a flowering peony [U 112] </w:t>
      </w:r>
    </w:p>
    <w:p>
      <w:pPr>
        <w:pStyle w:val="Normal"/>
        <w:spacing w:before="280" w:after="280"/>
        <w:rPr/>
      </w:pPr>
      <w:r>
        <w:rPr/>
        <w:t>kinu kisenu kachuu yuyushiki koromogae (before 1763)</w:t>
        <w:br/>
        <w:t>Silk not allowed Stern and grave, the family-- A seasonal change of clothing. [N 113]</w:t>
      </w:r>
    </w:p>
    <w:p>
      <w:pPr>
        <w:pStyle w:val="Normal"/>
        <w:spacing w:before="280" w:after="280"/>
        <w:rPr/>
      </w:pPr>
      <w:r>
        <w:rPr/>
        <w:t>kinuwo saku biwano nagareya akino koe (1783)</w:t>
        <w:br/>
        <w:t xml:space="preserve">The silk-tearing flow Of a biwa-- An autumnal voice. [N 179] </w:t>
      </w:r>
    </w:p>
    <w:p>
      <w:pPr>
        <w:pStyle w:val="Normal"/>
        <w:spacing w:before="280" w:after="280"/>
        <w:rPr/>
      </w:pPr>
      <w:r>
        <w:rPr/>
        <w:t xml:space="preserve">kirigirisu jisai wo noboru yosamu kana </w:t>
        <w:br/>
        <w:t>A cricket crawls up the kettle hook over the hearth-- a cold night. [S 117]</w:t>
        <w:br/>
        <w:t xml:space="preserve">the cricket climbs up the pothook - cold, cold night (Tr. by Michael Haldane) </w:t>
        <w:br/>
        <w:t>un grillon monte le long de la crémaillère quelle nuit froide ! (Tr. par Daniel Py)</w:t>
      </w:r>
      <w:r>
        <w:rPr>
          <w:i/>
          <w:iCs/>
        </w:rPr>
        <w:br/>
      </w:r>
      <w:r>
        <w:rPr/>
        <w:t>Le grillon grimpe à la crémaillère - nuit froide (Tr. par Daniel Py)</w:t>
        <w:br/>
        <w:t>Un grillon escalade le crochet de la bouilloire dans le foyer ~ nuit froide (Tr. par Gilles Fabre)</w:t>
      </w:r>
    </w:p>
    <w:p>
      <w:pPr>
        <w:pStyle w:val="Normal"/>
        <w:spacing w:before="280" w:after="280"/>
        <w:rPr/>
      </w:pPr>
      <w:r>
        <w:rPr/>
        <w:t>kiri hioke mugen no kin no nadegokoro</w:t>
        <w:br/>
        <w:t xml:space="preserve">Brazier of paulownia-- the touch of a stringless zither (Tr. by Herbert Jonsson, notes: pp. 90-91) </w:t>
      </w:r>
    </w:p>
    <w:p>
      <w:pPr>
        <w:pStyle w:val="Normal"/>
        <w:spacing w:before="280" w:after="280"/>
        <w:rPr/>
      </w:pPr>
      <w:r>
        <w:rPr/>
        <w:t>kiso-ji yukite iza toshi-yoran aki hitori</w:t>
        <w:br/>
        <w:t>(Parting from a Friend)</w:t>
        <w:br/>
        <w:t>Following Kiso Road I shall become aged alone in autumn. [S 141]</w:t>
        <w:br/>
        <w:t xml:space="preserve">Goodbye. I will go alone down Kiso Road old as autumn </w:t>
        <w:br/>
        <w:br/>
        <w:t>kitaoroshi kari naki tsukusu kumoiyori (1776)</w:t>
        <w:br/>
        <w:t>Cold north wind blowing From the clouds Where geese incessantly honk. [N 185]</w:t>
      </w:r>
    </w:p>
    <w:p>
      <w:pPr>
        <w:pStyle w:val="Normal"/>
        <w:spacing w:before="280" w:after="280"/>
        <w:rPr/>
      </w:pPr>
      <w:r>
        <w:rPr/>
        <w:t xml:space="preserve">kitemireba yube no sakura mi to narinu </w:t>
        <w:br/>
        <w:t>Coming to see them again in the evening, blossoms have become fruit. [S 100]</w:t>
      </w:r>
    </w:p>
    <w:p>
      <w:pPr>
        <w:pStyle w:val="Normal"/>
        <w:spacing w:before="280" w:after="280"/>
        <w:rPr/>
      </w:pPr>
      <w:r>
        <w:rPr/>
        <w:t>kitsunebino moetsukubakari kareobana (1774)</w:t>
        <w:br/>
        <w:t>Foxfire-- As if ready to kindle Withered eulalia. [N 245]</w:t>
        <w:br/>
        <w:t xml:space="preserve">From will-o'-the-wisp As if to catch fire; Dead pampas grass! (Tr. by Shoji Kumano) </w:t>
        <w:br/>
        <w:t xml:space="preserve">('Kitsunebi' , which is derived from a popular belief that a fox breathes a fire from his mouth, is a mysterious light, seen in fields or mountains on a moonless night.) </w:t>
        <w:br/>
        <w:t xml:space="preserve">Many a blue color'd will-o'-the-wisp, having begun flaring, Seems on the verge of setting The withered silver grasses afire. </w:t>
      </w:r>
    </w:p>
    <w:p>
      <w:pPr>
        <w:pStyle w:val="Normal"/>
        <w:spacing w:before="280" w:after="280"/>
        <w:rPr/>
      </w:pPr>
      <w:r>
        <w:rPr/>
        <w:t>kitsunebi ya dokuro ni ame no tamaru yo ni</w:t>
        <w:br/>
        <w:t>A fox-fire and, in a skull, rain has made a pool tonight. [S 173]</w:t>
      </w:r>
    </w:p>
    <w:p>
      <w:pPr>
        <w:pStyle w:val="NormlWeb"/>
        <w:rPr/>
      </w:pPr>
      <w:r>
        <w:rPr>
          <w:color w:val="000000"/>
        </w:rPr>
        <w:t xml:space="preserve">kôbai no rakka moyuramu uma no fun </w:t>
        <w:br/>
        <w:t xml:space="preserve">The red plum's fallen flowers seem to be burning on the horse's droppings. [S 60] </w:t>
        <w:br/>
        <w:t>pink petals of the plum lie on horse dung, looking ready to flare up [U 145]</w:t>
        <w:br/>
        <w:t xml:space="preserve">Fallen red blossoms from plum trees burst into flame among the horse turds </w:t>
        <w:br/>
        <w:t>Flor roja de ciruelo sobre boñiga de caballo (que arde) (Trad. de Alberto Silva)</w:t>
        <w:br/>
        <w:t>Sobre el cagajón del caballo pétalos rojos de ciruelo incandescentes.</w:t>
      </w:r>
    </w:p>
    <w:p>
      <w:pPr>
        <w:pStyle w:val="Normal"/>
        <w:spacing w:before="280" w:after="280"/>
        <w:rPr/>
      </w:pPr>
      <w:r>
        <w:rPr>
          <w:rFonts w:ascii="MS Mincho;ＭＳ 明朝" w:hAnsi="MS Mincho;ＭＳ 明朝" w:cs="MS Mincho;ＭＳ 明朝" w:eastAsia="MS Mincho;ＭＳ 明朝"/>
        </w:rPr>
        <w:t>紅梅や紅梅や入日の襲う松かしは</w:t>
      </w:r>
      <w:r>
        <w:rPr>
          <w:rFonts w:eastAsia="MS Mincho;ＭＳ 明朝" w:cs="MS Mincho;ＭＳ 明朝" w:ascii="MS Mincho;ＭＳ 明朝" w:hAnsi="MS Mincho;ＭＳ 明朝"/>
        </w:rPr>
        <w:br/>
      </w:r>
      <w:r>
        <w:rPr/>
        <w:t>kôbai ya irihi no osou matsu kashiwa</w:t>
        <w:br/>
        <w:t xml:space="preserve">Red plum-blossoms: The setting sun assails Pines and oak trees. [tr. Blyth] - The level rays of the sun strike on the oaks and pines above the plum-tree, and flood them with a strength and depth of colour that surpasses that of the obscurely red blossoms... the contrast of the masculine pines and oaks with the feminine plum-tree, the use of the word "assail" which which really expresses the poet's own feeling of being overwhelmed by the rich colour of the rays of the setting sun. </w:t>
        <w:br/>
        <w:t xml:space="preserve">Having reddened the plum blossoms, the sunset attacks oaks and pines. </w:t>
        <w:br/>
        <w:t>fleurs rouges de prunier : le soleil couchant assaille pins et chênes (Tr. par Daniel Py)</w:t>
      </w:r>
      <w:r>
        <w:rPr>
          <w:i/>
          <w:iCs/>
        </w:rPr>
        <w:br/>
      </w:r>
      <w:r>
        <w:rPr/>
        <w:t>fleurs rouges de prunier ; le soleil couchant rougit pins et chênes (Tr. par Daniel Py)</w:t>
      </w:r>
    </w:p>
    <w:p>
      <w:pPr>
        <w:pStyle w:val="Normal"/>
        <w:spacing w:before="280" w:after="280"/>
        <w:rPr/>
      </w:pPr>
      <w:r>
        <w:rPr/>
        <w:t>kochira muke ware mo sabishiki aki no kure</w:t>
        <w:br/>
        <w:t>Vente conmigo que también marcho solo, tarde de otoño (Trad. de Alberto Silva)</w:t>
      </w:r>
    </w:p>
    <w:p>
      <w:pPr>
        <w:pStyle w:val="Normal"/>
        <w:spacing w:before="280" w:after="280"/>
        <w:rPr/>
      </w:pPr>
      <w:r>
        <w:rPr/>
        <w:t>kogakurete meiyono ieno noborikana (1777)</w:t>
        <w:br/>
        <w:t>Hidden behind the trees The banner Of an honored house. [N 102]</w:t>
      </w:r>
    </w:p>
    <w:p>
      <w:pPr>
        <w:pStyle w:val="Normal"/>
        <w:spacing w:before="280" w:after="280"/>
        <w:rPr>
          <w:rFonts w:eastAsia="MS Mincho;ＭＳ 明朝" w:cs="MS Mincho;ＭＳ 明朝"/>
        </w:rPr>
      </w:pPr>
      <w:r>
        <w:rPr/>
        <w:t>kogarashi ni agito fukaruru ya kagi no uo</w:t>
        <w:br/>
        <w:t>The nipping wind blowing through its gills! A hooked fish. [S 163]</w:t>
      </w:r>
    </w:p>
    <w:p>
      <w:pPr>
        <w:pStyle w:val="NormlWeb"/>
        <w:rPr>
          <w:color w:val="000000"/>
        </w:rPr>
      </w:pPr>
      <w:r>
        <w:rPr>
          <w:color w:val="000000"/>
        </w:rPr>
        <w:t xml:space="preserve">kogarashiya hita to tsumazuku modori uma </w:t>
        <w:br/>
        <w:t>In a tree-withering wind he stumbles suddenly-- the horse going home. [S 163]</w:t>
        <w:br/>
        <w:t xml:space="preserve">Going home the horse stumbles in the winter wind. </w:t>
        <w:br/>
        <w:t>Caballo que vuelve cansado y tropieza con rachas de viento de invierno (Trad. de Alberto Silva)</w:t>
      </w:r>
    </w:p>
    <w:p>
      <w:pPr>
        <w:pStyle w:val="Normal"/>
        <w:spacing w:before="280" w:after="280"/>
        <w:rPr/>
      </w:pPr>
      <w:r>
        <w:rPr/>
        <w:t>kogarashiya iwani sakeyuku mizuno koe (1775)</w:t>
        <w:br/>
        <w:t>Cold wintry wind-- Breaking over rocks The voice of water. [N 249]</w:t>
        <w:br/>
        <w:t>A nipping wind! Tearing into the rock, the voice of the water. [S 164]</w:t>
        <w:br/>
      </w:r>
      <w:r>
        <w:rPr>
          <w:bCs/>
        </w:rPr>
        <w:t>tempête d’hiver ; la voix de l’eau qui jaillit déchirée par les rochers (Tr. par Daniel Py)</w:t>
      </w:r>
    </w:p>
    <w:p>
      <w:pPr>
        <w:pStyle w:val="Normal"/>
        <w:spacing w:before="280" w:after="280"/>
        <w:rPr/>
      </w:pPr>
      <w:r>
        <w:rPr/>
        <w:t>kogarashiya ishibumi wo yomu so hitori</w:t>
        <w:br/>
        <w:t>A nipping wind! Reading characters cut into stone, a solitary priest. [S 164]</w:t>
        <w:br/>
        <w:t xml:space="preserve">In a bitter wind a solitary monk bends to words cut in stone </w:t>
        <w:br/>
        <w:t>Vent glacial ! en train de lire des caractères gravés dans la pierre un prêtre seul (Tr. par Gilles Fabre)</w:t>
      </w:r>
    </w:p>
    <w:p>
      <w:pPr>
        <w:pStyle w:val="Normal"/>
        <w:spacing w:before="280" w:after="280"/>
        <w:rPr/>
      </w:pPr>
      <w:r>
        <w:rPr/>
        <w:t xml:space="preserve">kogarashiya kane ni koishi wo fukiateru </w:t>
        <w:br/>
        <w:t>The chill wind Lifts pebbles to the bell And strikes them upon it. [M 1893]</w:t>
        <w:br/>
        <w:t xml:space="preserve">winter blast - pebbles are blown at the bell (Tr. by Michael Haldane) </w:t>
        <w:br/>
        <w:t xml:space="preserve">la bise hivernale sur la cloche projette des cailloux </w:t>
        <w:br/>
      </w:r>
      <w:r>
        <w:rPr>
          <w:bCs/>
        </w:rPr>
        <w:t>la tempête d’hiver souffle de petites pierres sur la cloche du temple (Tr. par Daniel Py)</w:t>
      </w:r>
    </w:p>
    <w:p>
      <w:pPr>
        <w:pStyle w:val="Normal"/>
        <w:spacing w:before="280" w:after="280"/>
        <w:rPr/>
      </w:pPr>
      <w:r>
        <w:rPr/>
        <w:t>kogarashiya nanni yowataru ie goken (1768)</w:t>
        <w:br/>
        <w:t>Cold wintry wind-- How do they make their living These houses, five? [N 227]</w:t>
        <w:br/>
        <w:t xml:space="preserve">Wintry blast, What's their ways of living? Five houses. (Tr. by Shoji Kumano) </w:t>
        <w:br/>
        <w:t>A nipping wind! How do they exist-- houses, five of them [S 163]</w:t>
      </w:r>
      <w:r>
        <w:rPr>
          <w:i/>
          <w:iCs/>
        </w:rPr>
        <w:br/>
      </w:r>
      <w:r>
        <w:rPr/>
        <w:t>tempête d’hiver - comment vivent-ils dans ces cinq maisons ? (Tr. par Daniel Py)</w:t>
      </w:r>
    </w:p>
    <w:p>
      <w:pPr>
        <w:pStyle w:val="Normal"/>
        <w:spacing w:before="280" w:after="280"/>
        <w:rPr/>
      </w:pPr>
      <w:r>
        <w:rPr/>
        <w:t>kogarashiya nozoite niguru fuchino iro (1768)</w:t>
        <w:br/>
        <w:t>The nipping wind of winter-- Glancing down into a pool, I shied away Its depth of color. [N 246]</w:t>
      </w:r>
    </w:p>
    <w:p>
      <w:pPr>
        <w:pStyle w:val="Normal"/>
        <w:spacing w:before="280" w:after="280"/>
        <w:rPr/>
      </w:pPr>
      <w:r>
        <w:rPr/>
        <w:t>kogarashiya sumiuri hitori watashibune (Undated)</w:t>
        <w:br/>
        <w:t>The nipping wind of winter-- A charcoal seller alone On a ferryboat. [N 237]</w:t>
        <w:br/>
        <w:t xml:space="preserve">Wintry blast! None but a peddler of charcoal In a ferryboat. (Tr. by Shoji Kumano) </w:t>
        <w:br/>
        <w:t xml:space="preserve">in the winter gusts a charcoal peddler, alone on the ferryboat [U 166] </w:t>
        <w:br/>
        <w:t>Winter wind! A charcoal peddler all alone in a small ferry boat. [S 164]</w:t>
        <w:br/>
        <w:t>Vent d'hiver ! un vendeur de charbon tout seul à bord du petit bac (Tr. par Gilles Fabre)</w:t>
      </w:r>
    </w:p>
    <w:p>
      <w:pPr>
        <w:pStyle w:val="Normal"/>
        <w:spacing w:before="280" w:after="280"/>
        <w:rPr/>
      </w:pPr>
      <w:r>
        <w:rPr/>
        <w:t>kogitsuneno nanni musekemu kohagihara [1768]</w:t>
        <w:br/>
        <w:t xml:space="preserve">A baby fox Choked by what? In a small bush-clover field. [N 171] </w:t>
        <w:br/>
        <w:t xml:space="preserve">The fox-cubs: What do they snuffle for Among the growth of young bush-clover. [M 1883] </w:t>
        <w:br/>
        <w:t>The little fox, what made him cough-- in a field with bush clover? [S 138]</w:t>
      </w:r>
    </w:p>
    <w:p>
      <w:pPr>
        <w:pStyle w:val="Normal"/>
        <w:spacing w:before="280" w:after="280"/>
        <w:rPr/>
      </w:pPr>
      <w:r>
        <w:rPr/>
        <w:t>kohone no futamoto saku ya ame no naka</w:t>
        <w:br/>
        <w:t>Yellow pond-lilies, two clumps of them blooming in the rain. [S 105]</w:t>
      </w:r>
    </w:p>
    <w:p>
      <w:pPr>
        <w:pStyle w:val="Normal"/>
        <w:spacing w:before="280" w:after="280"/>
        <w:rPr/>
      </w:pPr>
      <w:r>
        <w:rPr/>
        <w:t>koisamazama negaino itomo shirokiyori (1777)</w:t>
        <w:br/>
        <w:t>Varicolored love-- Tied threads of wishes The white one first. [N 181]</w:t>
        <w:br/>
        <w:t>For all the varieties of love They pray with offering cords-- Starting with the purest white! [M 1872]</w:t>
      </w:r>
    </w:p>
    <w:p>
      <w:pPr>
        <w:pStyle w:val="Normal"/>
        <w:spacing w:before="280" w:after="280"/>
        <w:rPr/>
      </w:pPr>
      <w:r>
        <w:rPr/>
        <w:t xml:space="preserve">koi wo yama e suteshi yo mo aru ni sakura kana </w:t>
        <w:br/>
        <w:t xml:space="preserve">even for one who renounced love in the mountains- cherry blossoms (tr. by Stephen Addiss) </w:t>
      </w:r>
    </w:p>
    <w:p>
      <w:pPr>
        <w:pStyle w:val="Normal"/>
        <w:spacing w:before="280" w:after="280"/>
        <w:rPr/>
      </w:pPr>
      <w:r>
        <w:rPr/>
        <w:t>kokoro naki hanaya ga oke ni kaeribana</w:t>
        <w:br/>
        <w:t xml:space="preserve">How unfeeling! In a florist’s tub A second bloom mixed. (Tr. by Shoji Kumano) </w:t>
      </w:r>
    </w:p>
    <w:p>
      <w:pPr>
        <w:pStyle w:val="Normal"/>
        <w:spacing w:before="280" w:after="280"/>
        <w:rPr/>
      </w:pPr>
      <w:r>
        <w:rPr/>
        <w:t xml:space="preserve">komabuneno yorade sugiyuku kasumikana (1769) </w:t>
        <w:br/>
        <w:t>A koma boat, coming not to shore Glides by-- Spring haze. [N 27]</w:t>
        <w:br/>
        <w:t>A Korean ship passes by without stopping here, misty weather! [S 49]</w:t>
        <w:br/>
        <w:t xml:space="preserve">A Korean sailer, without touching in, Has gone Into the haze of a spring day. (Tr. by Shoji Kumano) </w:t>
        <w:br/>
        <w:t xml:space="preserve">the Korean ship not stopping passes back into the mist </w:t>
      </w:r>
      <w:r>
        <w:rPr>
          <w:i/>
          <w:iCs/>
        </w:rPr>
        <w:br/>
      </w:r>
      <w:r>
        <w:rPr/>
        <w:t>le bateau coréen ne s’arrête pas, mais passe dans la brume (Tr. par Daniel Py)</w:t>
        <w:br/>
        <w:t>Nave coreana: corres sin detenerte envuelta por la bruma (Trad. de Alberto Silva)</w:t>
      </w:r>
    </w:p>
    <w:p>
      <w:pPr>
        <w:pStyle w:val="Normal"/>
        <w:spacing w:before="280" w:after="280"/>
        <w:rPr/>
      </w:pPr>
      <w:r>
        <w:rPr/>
        <w:t xml:space="preserve">ko nezumi no chichiyo to naku ya yowa no aki </w:t>
        <w:br/>
        <w:t>The rat's children crying out squeak, squeak-- autumn midnight. [S 122]</w:t>
      </w:r>
    </w:p>
    <w:p>
      <w:pPr>
        <w:pStyle w:val="Normal"/>
        <w:spacing w:before="280" w:after="280"/>
        <w:rPr>
          <w:b/>
          <w:b/>
          <w:bCs/>
        </w:rPr>
      </w:pPr>
      <w:r>
        <w:rPr/>
        <w:t>kono futahi kinuta kikoe nu tonari kana</w:t>
        <w:br/>
        <w:t xml:space="preserve">These two nights, No sound of beating cloth From the next-door. (Tr. by Shoji Kumano) </w:t>
        <w:br/>
        <w:t>(kinuta = “the sound of beating cloth”, a fulling block on which cloth is beaten by a mallet, to get soft and smooth.)</w:t>
      </w:r>
      <w:r>
        <w:rPr>
          <w:i/>
          <w:iCs/>
        </w:rPr>
        <w:br/>
      </w:r>
      <w:r>
        <w:rPr/>
        <w:t>depuis deux jours on n’a pas entendu le maillet de foulage des voisins (Tr. par Daniel Py)</w:t>
      </w:r>
    </w:p>
    <w:p>
      <w:pPr>
        <w:pStyle w:val="Normal"/>
        <w:spacing w:before="280" w:after="280"/>
        <w:rPr>
          <w:rFonts w:eastAsia="MS Gothic;ＭＳ ゴシック"/>
        </w:rPr>
      </w:pPr>
      <w:r>
        <w:rPr>
          <w:iCs/>
        </w:rPr>
        <w:t>kono ran ya gosuke ga niwa ni kinô made</w:t>
      </w:r>
      <w:r>
        <w:rPr>
          <w:i/>
          <w:iCs/>
        </w:rPr>
        <w:br/>
      </w:r>
      <w:r>
        <w:rPr/>
        <w:t>cette orchidée, hier seulement elle était dans le jardin de Gosuke (Tr. par Daniel Py)</w:t>
      </w:r>
    </w:p>
    <w:p>
      <w:pPr>
        <w:pStyle w:val="Normal"/>
        <w:spacing w:before="280" w:after="280"/>
        <w:rPr/>
      </w:pPr>
      <w:r>
        <w:rPr>
          <w:bCs/>
        </w:rPr>
        <w:t>konoshita ga hizume</w:t>
      </w:r>
      <w:r>
        <w:rPr/>
        <w:t xml:space="preserve"> no kazeya chiru sakura buson</w:t>
        <w:br/>
      </w:r>
      <w:r>
        <w:rPr>
          <w:rStyle w:val="St1"/>
          <w:rFonts w:eastAsia="Arial Unicode MS"/>
          <w:i/>
        </w:rPr>
        <w:t>the lightness of horses</w:t>
      </w:r>
      <w:r>
        <w:rPr>
          <w:rStyle w:val="St1"/>
          <w:rFonts w:eastAsia="Arial Unicode MS"/>
        </w:rPr>
        <w:br/>
        <w:t xml:space="preserve">below the trees the wind from four hooves! petals scattering </w:t>
      </w:r>
      <w:r>
        <w:rPr>
          <w:rStyle w:val="Addmd"/>
        </w:rPr>
        <w:t>(Tr. by Robin D. Gill)</w:t>
      </w:r>
      <w:r>
        <w:rPr/>
        <w:t xml:space="preserve"> </w:t>
      </w:r>
    </w:p>
    <w:p>
      <w:pPr>
        <w:pStyle w:val="Normal"/>
        <w:spacing w:before="280" w:after="280"/>
        <w:rPr/>
      </w:pPr>
      <w:r>
        <w:rPr/>
        <w:t xml:space="preserve">kôrô no hokage ni shizumu wakaba kana </w:t>
        <w:br/>
        <w:t xml:space="preserve">sunk in the lights from the lofty tower - young leaves (Tr. by Michael Haldane) </w:t>
        <w:br/>
        <w:t>Les jeunes feuilles trempées dans les lumières de la grande tour (Tr. par Daniel Py)</w:t>
      </w:r>
    </w:p>
    <w:p>
      <w:pPr>
        <w:pStyle w:val="Normal"/>
        <w:spacing w:before="280" w:after="280"/>
        <w:rPr/>
      </w:pPr>
      <w:r>
        <w:rPr/>
        <w:t>korekirini komichi tsukitari serinonaka (1769)</w:t>
        <w:br/>
        <w:t>Just at this point The path has ended-- Amongst the parsley. [N 44]</w:t>
        <w:br/>
        <w:t>this is the end-- my trail disappears into the parsley [U 56]</w:t>
        <w:br/>
        <w:t xml:space="preserve">The track suddenly ended; There found in profusion Java water dropwort. (Tr. by Shoji Kumano) </w:t>
        <w:br/>
        <w:t>seri = Java water dropwort (one of the seven spring herbs)</w:t>
        <w:br/>
        <w:t>c’est tout ce qu’il y a : le sentier finit parmi les seri (Tr. par Daniel Py)</w:t>
      </w:r>
    </w:p>
    <w:p>
      <w:pPr>
        <w:pStyle w:val="Normal"/>
        <w:spacing w:before="280" w:after="280"/>
        <w:rPr/>
      </w:pPr>
      <w:r>
        <w:rPr/>
        <w:t>koromogae haha nan Fujiwara uji nari keri</w:t>
        <w:br/>
        <w:t xml:space="preserve">time for summer clothes Mother was surely a Fujiwara (Tr. by Cheryl A. Crowley) </w:t>
        <w:br/>
        <w:t xml:space="preserve">time for summer clothes-- indeed my mother had come from the Fujiwara clan [U 110] </w:t>
      </w:r>
    </w:p>
    <w:p>
      <w:pPr>
        <w:pStyle w:val="Normal"/>
        <w:spacing w:before="280" w:after="280"/>
        <w:rPr/>
      </w:pPr>
      <w:r>
        <w:rPr/>
        <w:t xml:space="preserve">koromogae inrô kai ni shoke futari </w:t>
        <w:br/>
        <w:t>For the new wardrobe To buy a seal-case Two monks have come! [M 1838]</w:t>
      </w:r>
    </w:p>
    <w:p>
      <w:pPr>
        <w:pStyle w:val="Normal"/>
        <w:spacing w:before="280" w:after="280"/>
        <w:rPr>
          <w:b/>
          <w:b/>
          <w:bCs/>
        </w:rPr>
      </w:pPr>
      <w:r>
        <w:rPr/>
        <w:t>koromogae mini shiratsuyuno hajimekana (1777)</w:t>
        <w:br/>
        <w:t>A seasonal change of clothing-- In me, the dew's evanescence Begins. [N 104]</w:t>
        <w:br/>
        <w:t xml:space="preserve">time for summer clothes-- dew shining white, starts to fall on this body [U 110] </w:t>
      </w:r>
      <w:r>
        <w:rPr>
          <w:b/>
          <w:bCs/>
        </w:rPr>
        <w:br/>
      </w:r>
      <w:r>
        <w:rPr/>
        <w:t xml:space="preserve">Time for summer clothes- From a stark naked body One always begins. </w:t>
      </w:r>
    </w:p>
    <w:p>
      <w:pPr>
        <w:pStyle w:val="Normal"/>
        <w:spacing w:before="280" w:after="280"/>
        <w:rPr/>
      </w:pPr>
      <w:r>
        <w:rPr/>
        <w:t>koromogae nojino hito hatsukani shiroshi (1782)</w:t>
        <w:br/>
        <w:t>A seasonal change of clothing-- Travelers through the green fields Slight dots in white. [N 114]</w:t>
        <w:br/>
        <w:t>Time of summer clothes, and someone on the path through the field, showing faintly white. [S 88]</w:t>
      </w:r>
    </w:p>
    <w:p>
      <w:pPr>
        <w:pStyle w:val="Normal"/>
        <w:spacing w:before="280" w:after="280"/>
        <w:rPr/>
      </w:pPr>
      <w:r>
        <w:rPr>
          <w:iCs/>
        </w:rPr>
        <w:t>koromogae ushi to mishi yo mo wasuregao</w:t>
        <w:br/>
      </w:r>
      <w:r>
        <w:rPr/>
        <w:t>le changement d’habits - ce qui semblait un monde de peine et de douleur : on dirait que tu en as tout oublié (Tr. par Daniel Py)</w:t>
      </w:r>
    </w:p>
    <w:p>
      <w:pPr>
        <w:pStyle w:val="Normal"/>
        <w:spacing w:before="280" w:after="280"/>
        <w:rPr/>
      </w:pPr>
      <w:r>
        <w:rPr/>
        <w:t xml:space="preserve">kôru hi no abura ukagau nezumi kana </w:t>
        <w:br/>
      </w:r>
      <w:r>
        <w:rPr>
          <w:bCs/>
        </w:rPr>
        <w:t>un rat s’approche de l’huile gelée de la lampe (Tr. par Daniel Py)</w:t>
      </w:r>
      <w:r>
        <w:rPr/>
        <w:br/>
        <w:t>Se aproxima una rata y atisba el aceite helado de la lámpara (Trad. de Alberto Silva)</w:t>
      </w:r>
    </w:p>
    <w:p>
      <w:pPr>
        <w:pStyle w:val="Normal"/>
        <w:spacing w:before="280" w:after="280"/>
        <w:rPr/>
      </w:pPr>
      <w:r>
        <w:rPr/>
        <w:t>koshinuke no tsuma utsukushi ki kotatsu kana</w:t>
        <w:br/>
        <w:t xml:space="preserve">Paralyzed on her lower body, How pretty my wife! In 'kotatsu'! (Tr. by Shoji Kumano) </w:t>
      </w:r>
    </w:p>
    <w:p>
      <w:pPr>
        <w:pStyle w:val="Normal"/>
        <w:spacing w:before="280" w:after="280"/>
        <w:rPr/>
      </w:pPr>
      <w:r>
        <w:rPr/>
        <w:t>kotorikuru oto ureshisayo itabisashi (1768)</w:t>
        <w:br/>
        <w:t>The sound of visiting small birds Makes me happy-- A wooden pent roof. [N 161]</w:t>
        <w:br/>
        <w:t>A small bird comes; the sound, how delightful by the wooden eaves. [S 135]</w:t>
        <w:br/>
        <w:t>Passage birds coming, How pleasant their sounds! On board eaves. (Tr. by Shoji Kumano)</w:t>
      </w:r>
    </w:p>
    <w:p>
      <w:pPr>
        <w:pStyle w:val="Normal"/>
        <w:spacing w:before="280" w:after="280"/>
        <w:rPr/>
      </w:pPr>
      <w:r>
        <w:rPr/>
        <w:t xml:space="preserve">kotsu hirou hito ni shitashiki sumire kana </w:t>
        <w:br/>
        <w:t xml:space="preserve">to the person sifting the bones, how dear a violet! [U 160] </w:t>
        <w:br/>
        <w:t>(After an outdoor cremation)</w:t>
        <w:br/>
        <w:t>The bone gatherer, to him so very familiar the violets. [S 69]</w:t>
      </w:r>
    </w:p>
    <w:p>
      <w:pPr>
        <w:pStyle w:val="Normal"/>
        <w:spacing w:before="280" w:after="280"/>
        <w:rPr/>
      </w:pPr>
      <w:r>
        <w:rPr/>
        <w:t>koubaiya furuki miyakono tsuchino iro (1769)</w:t>
        <w:br/>
        <w:t>Pink-blossom apricot-- The old capital Its earthen color. [N 32]</w:t>
      </w:r>
    </w:p>
    <w:p>
      <w:pPr>
        <w:pStyle w:val="Normal"/>
        <w:spacing w:before="280" w:after="280"/>
        <w:rPr>
          <w:rFonts w:eastAsia="MS Mincho;ＭＳ 明朝" w:cs="MS Mincho;ＭＳ 明朝"/>
        </w:rPr>
      </w:pPr>
      <w:r>
        <w:rPr/>
        <w:t>koukouna kodomorani futon hitotsuzutsu (1768)</w:t>
        <w:br/>
        <w:t>To all good children A futon One for each. [N 224]</w:t>
      </w:r>
    </w:p>
    <w:p>
      <w:pPr>
        <w:pStyle w:val="Normal"/>
        <w:spacing w:before="280" w:after="280"/>
        <w:rPr/>
      </w:pPr>
      <w:r>
        <w:rPr/>
        <w:t>kowo nesete deteyuku yamiya hachitataki (1768)</w:t>
        <w:br/>
        <w:t xml:space="preserve">Putting his child to bed Out into the darkness goes A chanting monk. [N 238] </w:t>
        <w:br/>
        <w:t xml:space="preserve">Getting his children to sleep, Into darkness he goes out - ‘Hachitataki’. (Tr. by Shoji Kumano) </w:t>
        <w:br/>
        <w:t xml:space="preserve">(‘Hachitataki’ is a man who was half a man of the world and half a priest that walked about at night in biting coldness, praying to Amitabha loudly, beating a bowl or a gourd, and dancing to get some contributions, esp. gifts of money.) </w:t>
        <w:br/>
        <w:t>Su bebé ya duerme Puede recitar sus oraciones en plena oscuridad (Trad. de Alberto Silva)</w:t>
      </w:r>
    </w:p>
    <w:p>
      <w:pPr>
        <w:pStyle w:val="Normal"/>
        <w:spacing w:before="280" w:after="280"/>
        <w:rPr/>
      </w:pPr>
      <w:r>
        <w:rPr/>
        <w:t>kuchikiri ya kita mo yobarete yojo han</w:t>
        <w:br/>
        <w:t xml:space="preserve">Kuchikiri! Kita is invited too, Four-and-half-mat room. (Tr. by Shoji Kumano) </w:t>
        <w:br/>
        <w:t>Notes: http://www.c-able.ne.jp/~hokuto77/buson-wi.html#kuchi</w:t>
      </w:r>
    </w:p>
    <w:p>
      <w:pPr>
        <w:pStyle w:val="Normal"/>
        <w:spacing w:before="280" w:after="280"/>
        <w:rPr/>
      </w:pPr>
      <w:r>
        <w:rPr/>
        <w:t>kuchikiriya kozue yukashiki hei donari (1768)</w:t>
        <w:br/>
        <w:t>A tea ceremony with newly-picked leaves-- Treetops next door Attractive beyond the wall. [N 240]</w:t>
      </w:r>
    </w:p>
    <w:p>
      <w:pPr>
        <w:pStyle w:val="Normal"/>
        <w:spacing w:before="280" w:after="280"/>
        <w:rPr/>
      </w:pPr>
      <w:r>
        <w:rPr/>
        <w:t>kuchinashino hanasaku kataya hini utoki (1777)</w:t>
        <w:br/>
        <w:t>Gardenias-- The place they bloom Shies away from the sun. [N 107]</w:t>
      </w:r>
    </w:p>
    <w:p>
      <w:pPr>
        <w:pStyle w:val="Normal"/>
        <w:spacing w:before="280" w:after="280"/>
        <w:rPr/>
      </w:pPr>
      <w:r>
        <w:rPr/>
        <w:t xml:space="preserve">kujira ochite iyo-iyo takaki o age kana </w:t>
        <w:br/>
        <w:t xml:space="preserve">A whale! Down it goes, and more and more up goes its tail! (Tr. by H. G. Henderson) </w:t>
        <w:br/>
        <w:t>The diving whale- how its tail keeps going up!</w:t>
      </w:r>
    </w:p>
    <w:p>
      <w:pPr>
        <w:pStyle w:val="Normal"/>
        <w:spacing w:before="280" w:after="280"/>
        <w:rPr/>
      </w:pPr>
      <w:r>
        <w:rPr/>
        <w:t xml:space="preserve">kujirauri ichi ni katana wo narasikeri </w:t>
        <w:br/>
        <w:t>Where whale meat is sold, the market's knives resounding! [S 171]</w:t>
        <w:br/>
        <w:t>Où l'on vend de la baleine les couteaux du marché résonnent ! (Tr. par Gilles Fabre)</w:t>
      </w:r>
    </w:p>
    <w:p>
      <w:pPr>
        <w:pStyle w:val="Normal"/>
        <w:spacing w:before="280" w:after="280"/>
        <w:rPr/>
      </w:pPr>
      <w:r>
        <w:rPr/>
        <w:t>kumagai mo yuuhi mabayuki hibari kana</w:t>
        <w:br/>
        <w:t>'Kumagai' was dazzled too, By the evening sun - Skylarks. (Tr. by Shoji Kumano)</w:t>
        <w:br/>
        <w:t xml:space="preserve">"Kumagai Naozane" (1141-1207) was a warrior in the Kamakura period (1192 – 1333). First he served Taira no Tomomori (1152-1185) and after the Genpei War(1180 -1185) he became a subject of Minamoto no Yoritomo (1147 -1199). On the way away from Kyoto, as a Buddhist priest, he went eastward, riding a horse backwards. He insisted he dare not possibly to turn his back toward Kyoto, a legend runs. He must have heard the singing of skylark, facing the dazzling evening sun. </w:t>
      </w:r>
    </w:p>
    <w:p>
      <w:pPr>
        <w:pStyle w:val="Normal"/>
        <w:spacing w:before="280" w:after="280"/>
        <w:rPr/>
      </w:pPr>
      <w:r>
        <w:rPr/>
        <w:t xml:space="preserve">kumo no su wa atsuki mono nari natsu kodachi </w:t>
        <w:br/>
        <w:t>les toiles d’araignées sont choses chaudes dans le bosquet d’été (Tr. par Daniel Py)</w:t>
        <w:br/>
        <w:t>Las telas de araña también acaloran (el bosque en verano) (Trad. de Alberto Silva)</w:t>
      </w:r>
    </w:p>
    <w:p>
      <w:pPr>
        <w:pStyle w:val="Normal"/>
        <w:spacing w:before="280" w:after="280"/>
        <w:rPr/>
      </w:pPr>
      <w:r>
        <w:rPr>
          <w:rFonts w:eastAsia="Arial Unicode MS"/>
          <w:bCs/>
        </w:rPr>
        <w:t>kumo o nonde hana o hakunaru yoshinoyama</w:t>
      </w:r>
      <w:r>
        <w:rPr>
          <w:rFonts w:eastAsia="Arial Unicode MS" w:cs="Arial Unicode MS" w:ascii="Arial Unicode MS" w:hAnsi="Arial Unicode MS"/>
        </w:rPr>
        <w:br/>
      </w:r>
      <w:r>
        <w:rPr/>
        <w:t xml:space="preserve">drinking clouds vomiting cherry flowers mount Yoshino (Tr. by Herbert Jonsson) </w:t>
        <w:br/>
        <w:t xml:space="preserve">They swallow the clouds and spit out the blossoms-- Yoshino's mountains! [S 65] </w:t>
        <w:br/>
        <w:t>Drinking up the clouds, It spews out cherry blossoms - Yoshino Mountain.</w:t>
        <w:br/>
        <w:t>swallowing clouds then spitting petals ~ Mount Yoshino (Tr. by Gilles Fabre)</w:t>
        <w:br/>
        <w:t>Elles avalent les nuages et recrachent des fleurs ~ montagnes de Yoshino ! (Tr. par Gilles Fabre)</w:t>
        <w:br/>
        <w:t xml:space="preserve">avalant des nuages puis recrachant des pétales- le mont Yoshino </w:t>
        <w:br/>
        <w:br/>
        <w:t>kundoku no kyo o yosuga ya aki no kure</w:t>
        <w:br/>
        <w:t>Reading a sutra I feel strengthened; autumn dusk. [S 120]</w:t>
      </w:r>
    </w:p>
    <w:p>
      <w:pPr>
        <w:pStyle w:val="Normal"/>
        <w:spacing w:before="280" w:after="280"/>
        <w:rPr/>
      </w:pPr>
      <w:r>
        <w:rPr/>
        <w:t>kuninaranu shakusen oute fuyugomori (1768)</w:t>
        <w:br/>
        <w:t xml:space="preserve">Ignorable The debt I owe-- My winter hibernation. [N 228] </w:t>
      </w:r>
    </w:p>
    <w:p>
      <w:pPr>
        <w:pStyle w:val="Normal"/>
        <w:spacing w:before="280" w:after="280"/>
        <w:rPr/>
      </w:pPr>
      <w:r>
        <w:rPr/>
        <w:t xml:space="preserve">kura narabu ura wa tsubame no kayoi michi </w:t>
        <w:br/>
        <w:t xml:space="preserve">Behind the warehouse row, a road busy with the back-and-forth of barn swallows. </w:t>
        <w:br/>
        <w:t xml:space="preserve">Warehouses in a row-- behind them is a road, where swallows come and go. (Tr. by H. G. Henderson) </w:t>
      </w:r>
    </w:p>
    <w:p>
      <w:pPr>
        <w:pStyle w:val="Normal"/>
        <w:spacing w:before="280" w:after="280"/>
        <w:rPr/>
      </w:pPr>
      <w:r>
        <w:rPr/>
        <w:t>kuremadaki hoshino kagayaku karenokana (1776)</w:t>
        <w:br/>
        <w:t>Before sunset Brightly shines the star-- A withered field. [N 241]</w:t>
        <w:br/>
        <w:t xml:space="preserve">Not yet quite dark but stars are shining-- the withered field! [S 168] </w:t>
        <w:br/>
        <w:t>Not quite dark yet and the stars shining above the withered fields. (Tr. by Robert Hass)</w:t>
      </w:r>
    </w:p>
    <w:p>
      <w:pPr>
        <w:pStyle w:val="Normal"/>
        <w:spacing w:before="280" w:after="280"/>
        <w:rPr/>
      </w:pPr>
      <w:r>
        <w:rPr>
          <w:iCs/>
        </w:rPr>
        <w:t>kurudera ni tôbiki wo taku higure kana</w:t>
      </w:r>
      <w:r>
        <w:rPr>
          <w:i/>
          <w:iCs/>
        </w:rPr>
        <w:br/>
      </w:r>
      <w:r>
        <w:rPr/>
        <w:t>brûlant des chaumes de millet dans le vieux temple ; le jour s’assombrit (Tr. par Daniel Py)</w:t>
      </w:r>
    </w:p>
    <w:p>
      <w:pPr>
        <w:pStyle w:val="Normal"/>
        <w:spacing w:before="280" w:after="280"/>
        <w:rPr/>
      </w:pPr>
      <w:r>
        <w:rPr/>
        <w:t>kusa ikire hito shini iru to fuda no tatsu</w:t>
        <w:br/>
        <w:t xml:space="preserve">Strong smell of grass! A person lies dead, Set up notice says. (Tr. by Shoji Kumano) </w:t>
      </w:r>
      <w:r>
        <w:rPr>
          <w:i/>
          <w:iCs/>
        </w:rPr>
        <w:br/>
      </w:r>
      <w:r>
        <w:rPr/>
        <w:t>herbes chaudes, luxuriantes ; une pancarte y dit que quelqu’un est mort (Tr. par Daniel Py)</w:t>
      </w:r>
    </w:p>
    <w:p>
      <w:pPr>
        <w:pStyle w:val="Normal"/>
        <w:spacing w:before="280" w:after="280"/>
        <w:rPr/>
      </w:pPr>
      <w:r>
        <w:rPr/>
        <w:t>kusa karete kitsune no hikyaku tori keri</w:t>
        <w:br/>
        <w:t>Withered grasses where a fox messenger on flying legs passed through. [S 179]</w:t>
      </w:r>
    </w:p>
    <w:p>
      <w:pPr>
        <w:pStyle w:val="Normal"/>
        <w:spacing w:before="280" w:after="280"/>
        <w:rPr/>
      </w:pPr>
      <w:r>
        <w:rPr/>
        <w:t>kusakasumi mizuni koenaki higurekana (Undated)</w:t>
        <w:br/>
        <w:t>The meadow is in mist The water voiceless-- The sunset. [N 41]</w:t>
        <w:br/>
        <w:t xml:space="preserve">grasses in mist waters with silence; evening (Tr. by Michael Haldane) </w:t>
        <w:br/>
        <w:t xml:space="preserve">misty grass and voiceless waters - falling night (Tr. by Michael Haldane) </w:t>
        <w:br/>
        <w:t>Grasses in a mist and water flowing silently, daylight fading! [S 50]</w:t>
        <w:br/>
        <w:t xml:space="preserve">Grasses are misty, The waters silent -- A tranquil evening. </w:t>
        <w:br/>
        <w:t xml:space="preserve">Misty grasses, Quiet waters, It's evening. </w:t>
        <w:br/>
        <w:t>les herbes dans la brume, les eaux maintenant silencieuses ; c’est le soir (Tr. par Daniel Py)</w:t>
        <w:br/>
        <w:t xml:space="preserve">Bruma en la hierba del río caudaloso del ocaso (Trad. de Alberto Silva) </w:t>
      </w:r>
    </w:p>
    <w:p>
      <w:pPr>
        <w:pStyle w:val="Normal"/>
        <w:spacing w:before="280" w:after="280"/>
        <w:rPr>
          <w:b/>
          <w:b/>
          <w:bCs/>
        </w:rPr>
      </w:pPr>
      <w:r>
        <w:rPr/>
        <w:t>kusanoame matsurino kuruma sugitenochi (Undated)</w:t>
        <w:br/>
        <w:t>On the grass, rain After festival floats Have passed along. [N 113]</w:t>
        <w:br/>
        <w:t>Rainfall on the grasses just after the festival cart passed by. [S 88]</w:t>
        <w:br/>
        <w:t xml:space="preserve">Rain falls on the grass, filling the ruts left by the festival cart </w:t>
      </w:r>
      <w:r>
        <w:rPr>
          <w:i/>
          <w:iCs/>
        </w:rPr>
        <w:br/>
      </w:r>
      <w:r>
        <w:rPr/>
        <w:t>après que le char du festival est passé, la pluie sur les herbes (Tr. par Daniel Py)</w:t>
        <w:br/>
        <w:t>Pasaron los carros de la fiesta y se pone a llover sobre el pasto (Trad. de Alberto Silva)</w:t>
      </w:r>
    </w:p>
    <w:p>
      <w:pPr>
        <w:pStyle w:val="Normal"/>
        <w:spacing w:before="280" w:after="280"/>
        <w:rPr/>
      </w:pPr>
      <w:r>
        <w:rPr>
          <w:rStyle w:val="Applestylespan"/>
        </w:rPr>
        <w:t>kusare jusha nira no atsumono kurai keri</w:t>
      </w:r>
      <w:r>
        <w:rPr/>
        <w:br/>
      </w:r>
      <w:r>
        <w:rPr>
          <w:rStyle w:val="Applestylespan"/>
        </w:rPr>
        <w:t>Corrupt Confucian</w:t>
      </w:r>
      <w:r>
        <w:rPr/>
        <w:t xml:space="preserve"> </w:t>
      </w:r>
      <w:r>
        <w:rPr>
          <w:rStyle w:val="Applestylespan"/>
        </w:rPr>
        <w:t>Drank a brew of</w:t>
      </w:r>
      <w:r>
        <w:rPr/>
        <w:t xml:space="preserve"> </w:t>
      </w:r>
      <w:r>
        <w:rPr>
          <w:rStyle w:val="Applestylespan"/>
        </w:rPr>
        <w:t xml:space="preserve">Hot leek soup. </w:t>
      </w:r>
      <w:r>
        <w:rPr>
          <w:rFonts w:eastAsia="Arial Unicode MS"/>
        </w:rPr>
        <w:t>[Tr. by</w:t>
      </w:r>
      <w:r>
        <w:rPr>
          <w:rStyle w:val="Applestylespan"/>
          <w:rFonts w:eastAsia="Arial Unicode MS"/>
        </w:rPr>
        <w:t xml:space="preserve"> John M. Rosenfield]</w:t>
      </w:r>
    </w:p>
    <w:p>
      <w:pPr>
        <w:pStyle w:val="Normal"/>
        <w:spacing w:before="280" w:after="280"/>
        <w:rPr/>
      </w:pPr>
      <w:r>
        <w:rPr/>
        <w:t>kusuno newo shizukani nurasu shigurekana (1768)</w:t>
        <w:br/>
        <w:t>Roots of a camphor tree Gently getting wet-- Early winter rain. [N 244]</w:t>
        <w:br/>
        <w:t xml:space="preserve">Camphor tree roots silently becoming wet in a winter shower [S 158] </w:t>
        <w:br/>
      </w:r>
      <w:r>
        <w:rPr>
          <w:bCs/>
        </w:rPr>
        <w:t>la bruine d’hiver imbibe tranquillement les racines du camphrier (Tr. par Daniel Py)</w:t>
      </w:r>
    </w:p>
    <w:p>
      <w:pPr>
        <w:pStyle w:val="Normal"/>
        <w:spacing w:before="280" w:after="280"/>
        <w:rPr/>
      </w:pPr>
      <w:r>
        <w:rPr/>
        <w:t>kusuri gui rosei wo okosu kogoe kana</w:t>
        <w:br/>
        <w:t xml:space="preserve">'Kusurigui'; Rosei was wakened By whispers. (Tr. by Shoji Kumano) </w:t>
        <w:br/>
        <w:t>Notes: http://www.c-able.ne.jp/~hokuto77/buson-wi.html#gui</w:t>
      </w:r>
    </w:p>
    <w:p>
      <w:pPr>
        <w:pStyle w:val="Normal"/>
        <w:spacing w:before="280" w:after="280"/>
        <w:rPr/>
      </w:pPr>
      <w:r>
        <w:rPr/>
        <w:t>kutabirete monokau yadoya oborozuki (1769)</w:t>
        <w:br/>
        <w:t>Tired out Buying things at an inn-- A hazy moon. [N 28]</w:t>
      </w:r>
    </w:p>
    <w:p>
      <w:pPr>
        <w:pStyle w:val="Normal"/>
        <w:spacing w:before="280" w:after="280"/>
        <w:rPr/>
      </w:pPr>
      <w:r>
        <w:rPr>
          <w:bCs/>
        </w:rPr>
        <w:t>kutabirete ne ni</w:t>
      </w:r>
      <w:r>
        <w:rPr/>
        <w:t xml:space="preserve"> kaeru hana no aruji kana</w:t>
        <w:br/>
      </w:r>
      <w:r>
        <w:rPr>
          <w:rStyle w:val="St1"/>
        </w:rPr>
        <w:t>exhausted he leaves</w:t>
      </w:r>
      <w:r>
        <w:rPr>
          <w:rStyle w:val="Addmd"/>
        </w:rPr>
        <w:t xml:space="preserve"> us to go to sleep the blossom lord (Tr. by Robin D. Gill)</w:t>
        <w:br/>
      </w:r>
      <w:r>
        <w:rPr>
          <w:rStyle w:val="St1"/>
        </w:rPr>
        <w:t xml:space="preserve">the petals seek </w:t>
      </w:r>
      <w:r>
        <w:rPr>
          <w:rStyle w:val="Addmd"/>
        </w:rPr>
        <w:t>their roots while master falls asleep (Tr. by Robin D. Gill)</w:t>
      </w:r>
    </w:p>
    <w:p>
      <w:pPr>
        <w:pStyle w:val="NormlWeb"/>
        <w:rPr/>
      </w:pPr>
      <w:r>
        <w:rPr>
          <w:color w:val="000000"/>
        </w:rPr>
        <w:t>kyakusouno nikai orikuru nowakikana (Undated)</w:t>
        <w:br/>
        <w:t>A monk at an inn Descending from the second story-- An autumn typhoon. [N 164]</w:t>
        <w:br/>
        <w:t xml:space="preserve">The visiting priest comes down from the upstairs room-- the autumn storm! [S 130] </w:t>
      </w:r>
      <w:r>
        <w:rPr>
          <w:i/>
          <w:iCs/>
          <w:color w:val="000000"/>
        </w:rPr>
        <w:br/>
      </w:r>
      <w:r>
        <w:rPr>
          <w:color w:val="000000"/>
        </w:rPr>
        <w:t>un prêtre en visite redescend de l’étage : la tempête automnale ! (Tr. par Daniel Py)</w:t>
        <w:br/>
        <w:t>El monje de visita bajando la escalera (arrecia el aguacero) (Trad. de Alberto Silva)</w:t>
      </w:r>
    </w:p>
    <w:p>
      <w:pPr>
        <w:pStyle w:val="Normal"/>
        <w:spacing w:before="280" w:after="280"/>
        <w:rPr/>
      </w:pPr>
      <w:r>
        <w:rPr/>
        <w:t xml:space="preserve">kyarakusaki hito no karine ya oborozuki </w:t>
        <w:br/>
        <w:t>Fragrance of incense around a man while he naps-- a cloudy moon. [S 45]</w:t>
      </w:r>
    </w:p>
    <w:p>
      <w:pPr>
        <w:pStyle w:val="Normal"/>
        <w:spacing w:before="280" w:after="280"/>
        <w:rPr/>
      </w:pPr>
      <w:r>
        <w:rPr/>
        <w:t>kyonenyori mata sabishiizo akino kure (1776)</w:t>
        <w:br/>
        <w:t>Even lonelier I feel Than the year before-- Sunset in autumn. [N 166]</w:t>
        <w:br/>
        <w:t>Compared to last year, this has been even more loneliness-- autumn evening. [S 118]</w:t>
        <w:br/>
        <w:t>lonelier than last year ~ end of an autumn day (Tr. by Gilles Fabre)</w:t>
        <w:br/>
        <w:t xml:space="preserve">More than last year, I now feel solitude; autumn twilight. </w:t>
        <w:br/>
        <w:t xml:space="preserve">Une solitude plus grande que l'an dernier- la fin de l'automne </w:t>
      </w:r>
    </w:p>
    <w:p>
      <w:pPr>
        <w:pStyle w:val="Normal"/>
        <w:spacing w:before="280" w:after="280"/>
        <w:rPr/>
      </w:pPr>
      <w:r>
        <w:rPr/>
        <w:t>kyouno mi no haru wo aruite shimaikeri</w:t>
        <w:br/>
        <w:t>Only today left of spring. My walking ended it. [S 41]</w:t>
        <w:br/>
        <w:t>aujourd’hui seulement marchant dans le printemps, rien de plus (Tr. par Daniel Py)</w:t>
        <w:br/>
        <w:t xml:space="preserve">C'est le dernier jour du printemps- je l'ai fini en me promenant </w:t>
        <w:br/>
        <w:t>¿Lo de hoy? Caminar en primavera Y poco más (Trad. de Alberto Silva)</w:t>
      </w:r>
    </w:p>
    <w:p>
      <w:pPr>
        <w:pStyle w:val="Normal"/>
        <w:spacing w:before="280" w:after="280"/>
        <w:rPr/>
      </w:pPr>
      <w:r>
        <w:rPr/>
        <w:t>kyouno mizuno aiyori idete kakitsubata (Undated)</w:t>
        <w:br/>
        <w:t xml:space="preserve">From Kyoto's Cerulean water born-- Irises in bloom. [N 107] </w:t>
      </w:r>
    </w:p>
    <w:p>
      <w:pPr>
        <w:pStyle w:val="Normal"/>
        <w:spacing w:before="280" w:after="280"/>
        <w:rPr/>
      </w:pPr>
      <w:r>
        <w:rPr/>
        <w:t xml:space="preserve">kyouwa tote yomemo idetatsu tauekana (1777 ~ nyár) </w:t>
        <w:br/>
        <w:t>"Today by all means" Even the bride is out there-- Rice planting. [N 111]</w:t>
        <w:br/>
        <w:t xml:space="preserve">Today is an exception; Even the bride is out To plant rice. (Tr. by Shoji Kumano) </w:t>
      </w:r>
    </w:p>
    <w:p>
      <w:pPr>
        <w:pStyle w:val="Normal"/>
        <w:spacing w:before="280" w:after="280"/>
        <w:rPr/>
      </w:pPr>
      <w:r>
        <w:rPr/>
        <w:t>machibitono ashioto tooki ochibakana (1777)</w:t>
        <w:br/>
        <w:t xml:space="preserve">An expected visitor The sound of her footsteps, distant-- Fallen leaves. [N 229] </w:t>
        <w:br/>
        <w:t xml:space="preserve">My awaited guest: His footsteps come from afar Through the fallen leaves. [M 1898] </w:t>
        <w:br/>
        <w:t>far away, the long-awaited footsteps; fallen leaves (Tr. by Michael Haldane)</w:t>
        <w:br/>
        <w:t xml:space="preserve">Waiting and waiting, Footsteps faraway - Fallen leaves. (Tr. by Shoji Kumano) </w:t>
        <w:br/>
        <w:t xml:space="preserve">The expected person's footsteps sounding from a distance on fallen leaves. [S 174] </w:t>
        <w:br/>
        <w:t>les pas tant attendus : au loin sur les feuilles tombées (Tr. par Daniel Py)</w:t>
        <w:br/>
      </w:r>
      <w:r>
        <w:rPr>
          <w:rStyle w:val="Applestylespan"/>
        </w:rPr>
        <w:t>Sobre las hojas,</w:t>
      </w:r>
      <w:r>
        <w:rPr/>
        <w:t xml:space="preserve"> </w:t>
      </w:r>
      <w:r>
        <w:rPr>
          <w:rStyle w:val="Applestylespan"/>
        </w:rPr>
        <w:t>los pasos esperados</w:t>
      </w:r>
      <w:r>
        <w:rPr/>
        <w:t xml:space="preserve"> </w:t>
      </w:r>
      <w:r>
        <w:rPr>
          <w:rStyle w:val="Applestylespan"/>
        </w:rPr>
        <w:t>suenan lejanos.</w:t>
      </w:r>
    </w:p>
    <w:p>
      <w:pPr>
        <w:pStyle w:val="Normal"/>
        <w:spacing w:before="280" w:after="280"/>
        <w:rPr/>
      </w:pPr>
      <w:r>
        <w:rPr/>
        <w:t xml:space="preserve">machibito no jô no kowasa yo yuu shigure </w:t>
        <w:br/>
        <w:t xml:space="preserve">the person I'm waiting for has no sympathy at all- winter evening rain (tr. by Stephen Addiss) </w:t>
      </w:r>
    </w:p>
    <w:p>
      <w:pPr>
        <w:pStyle w:val="Normal"/>
        <w:spacing w:before="280" w:after="280"/>
        <w:rPr/>
      </w:pPr>
      <w:r>
        <w:rPr/>
        <w:t xml:space="preserve">machihazure ideya zukinwa koburoshiki (1769) </w:t>
        <w:br/>
        <w:t xml:space="preserve">Just beyond the town A small wrapping cloth Is my hood now. [N 243] </w:t>
      </w:r>
    </w:p>
    <w:p>
      <w:pPr>
        <w:pStyle w:val="Normal"/>
        <w:spacing w:before="280" w:after="280"/>
        <w:rPr/>
      </w:pPr>
      <w:r>
        <w:rPr/>
        <w:t>madaki akiwo kibami sometari wakatabako (After 1778)</w:t>
        <w:br/>
        <w:t>Though autumn is yet to come Already yellow The young tobacco leaves. [N 179]</w:t>
      </w:r>
    </w:p>
    <w:p>
      <w:pPr>
        <w:pStyle w:val="Normal"/>
        <w:spacing w:before="280" w:after="280"/>
        <w:rPr/>
      </w:pPr>
      <w:r>
        <w:rPr/>
        <w:t>madaki fuyuwo mototsuhamonashi karasuuri (1777)</w:t>
        <w:br/>
        <w:t>Though winter is yet to come Even the lowest leaves have fallen-- A snake gourd. [N 179]</w:t>
      </w:r>
    </w:p>
    <w:p>
      <w:pPr>
        <w:pStyle w:val="Normal"/>
        <w:spacing w:before="280" w:after="280"/>
        <w:rPr/>
      </w:pPr>
      <w:r>
        <w:rPr/>
        <w:t>madakitomo chirishitomo miyure yamazakura (1778)</w:t>
        <w:br/>
        <w:t>Not yet in full bloom Or petals partly scattered-- A wild cherry looking both. [N 46]</w:t>
      </w:r>
    </w:p>
    <w:p>
      <w:pPr>
        <w:pStyle w:val="Normal"/>
        <w:spacing w:before="280" w:after="280"/>
        <w:rPr/>
      </w:pPr>
      <w:r>
        <w:rPr/>
        <w:t>madono hino kozueni noboru wakabakana (1770)</w:t>
        <w:br/>
        <w:t>Light from the window To the treetops climbs-- Young leaves. [N 115]</w:t>
      </w:r>
    </w:p>
    <w:p>
      <w:pPr>
        <w:pStyle w:val="Normal"/>
        <w:spacing w:before="280" w:after="280"/>
        <w:rPr/>
      </w:pPr>
      <w:r>
        <w:rPr/>
        <w:t>madono hi wo yamae na mise so shikano koe</w:t>
        <w:br/>
        <w:t xml:space="preserve">Don’t let light through windows Toward mountains; Male deer belling! (Tr. by Shoji Kumano) </w:t>
      </w:r>
    </w:p>
    <w:p>
      <w:pPr>
        <w:pStyle w:val="Normal"/>
        <w:spacing w:before="280" w:after="280"/>
        <w:rPr/>
      </w:pPr>
      <w:r>
        <w:rPr/>
        <w:t>majikayo ya Fushimi no toboso Yodo no mado</w:t>
        <w:br/>
        <w:t>(A boat trip.)</w:t>
        <w:br/>
        <w:t>The night is brief-- At Fushimi the doors are closed, at Yodo windows opened. [S 77]</w:t>
      </w:r>
    </w:p>
    <w:p>
      <w:pPr>
        <w:pStyle w:val="Normal"/>
        <w:autoSpaceDE w:val="false"/>
        <w:rPr/>
      </w:pPr>
      <w:r>
        <w:rPr/>
        <w:t>makumajiki sumouwo nemonogatarikana (1768)</w:t>
        <w:br/>
        <w:t xml:space="preserve">"Shouldn't have lost" A sumo wrestler In bed grumbling. [N 165] </w:t>
        <w:br/>
      </w:r>
      <w:r>
        <w:rPr>
          <w:lang w:val="en-US"/>
        </w:rPr>
        <w:t>He lost the sumo:</w:t>
      </w:r>
      <w:r>
        <w:rPr/>
        <w:t xml:space="preserve"> </w:t>
      </w:r>
      <w:r>
        <w:rPr>
          <w:lang w:val="en-US"/>
        </w:rPr>
        <w:t>It's the last thing he expected.</w:t>
      </w:r>
      <w:r>
        <w:rPr/>
        <w:t xml:space="preserve"> </w:t>
      </w:r>
      <w:r>
        <w:rPr>
          <w:lang w:val="en-US"/>
        </w:rPr>
        <w:t>What complaints in a pillow talk!</w:t>
      </w:r>
      <w:r>
        <w:rPr/>
        <w:t xml:space="preserve"> (Tr. by Shoji Kumano) </w:t>
        <w:br/>
        <w:t>El luchador, ya viejo,</w:t>
      </w:r>
      <w:r>
        <w:rPr>
          <w:i/>
          <w:iCs/>
        </w:rPr>
        <w:t xml:space="preserve"> </w:t>
      </w:r>
      <w:r>
        <w:rPr/>
        <w:t xml:space="preserve">cuenta a su mujer el combate que no debió perder (Trad. de </w:t>
      </w:r>
      <w:r>
        <w:rPr>
          <w:iCs/>
        </w:rPr>
        <w:t>Juan Manuel Cuartas Restrepo)</w:t>
      </w:r>
    </w:p>
    <w:p>
      <w:pPr>
        <w:pStyle w:val="Normal"/>
        <w:spacing w:before="280" w:after="280"/>
        <w:rPr/>
      </w:pPr>
      <w:r>
        <w:rPr/>
        <w:t>makura suru haruno nagare ya midare gami</w:t>
        <w:br/>
        <w:t>Pillowed; Like spring stream Hair disordered. (Tr. by Shoji Kumano)</w:t>
      </w:r>
    </w:p>
    <w:p>
      <w:pPr>
        <w:pStyle w:val="Normal"/>
        <w:spacing w:before="280" w:after="280"/>
        <w:rPr/>
      </w:pPr>
      <w:r>
        <w:rPr/>
        <w:t>mashirage no yone isshoo ya sushi no meshi</w:t>
        <w:br/>
        <w:t xml:space="preserve">a peck of pure silvery white rice for sushi (Tr. by Cheryl A. Crowley) </w:t>
      </w:r>
    </w:p>
    <w:p>
      <w:pPr>
        <w:pStyle w:val="Normal"/>
        <w:spacing w:before="280" w:after="280"/>
        <w:rPr/>
      </w:pPr>
      <w:r>
        <w:rPr/>
        <w:t>massuguni michi arawarete karenokana (Undated)</w:t>
        <w:br/>
        <w:t>In a straight line A path appears-- Withered field. [N 231]</w:t>
        <w:br/>
        <w:t>sur la lande desséchée la route s’étend droite (Tr. par Daniel Py)</w:t>
      </w:r>
    </w:p>
    <w:p>
      <w:pPr>
        <w:pStyle w:val="Normal"/>
        <w:spacing w:before="280" w:after="280"/>
        <w:rPr/>
      </w:pPr>
      <w:r>
        <w:rPr/>
        <w:t xml:space="preserve">mata uso wo tsukiyo ni kama no shigure kana </w:t>
        <w:br/>
        <w:t xml:space="preserve">still telling lies on the pot in the moonlight- late autumn rain (tr. by Stephen Addiss) </w:t>
      </w:r>
    </w:p>
    <w:p>
      <w:pPr>
        <w:pStyle w:val="Normal"/>
        <w:spacing w:before="280" w:after="280"/>
        <w:rPr/>
      </w:pPr>
      <w:r>
        <w:rPr/>
        <w:t xml:space="preserve">matsu keshite umi sukoshi miyuru hanano kana </w:t>
        <w:br/>
        <w:t>With the pine torch out the sea is dimly visible-- a field of flowers! [S 131]</w:t>
      </w:r>
    </w:p>
    <w:p>
      <w:pPr>
        <w:pStyle w:val="Normal"/>
        <w:spacing w:before="280" w:after="280"/>
        <w:rPr/>
      </w:pPr>
      <w:r>
        <w:rPr/>
        <w:t>matsumo toshi wasurete neruya yoruno yuki (1768)</w:t>
        <w:br/>
        <w:t>A pine tree Also sleeps the past year forgotten-- Snow at night. [N 244]</w:t>
      </w:r>
    </w:p>
    <w:p>
      <w:pPr>
        <w:pStyle w:val="Normal"/>
        <w:spacing w:before="280" w:after="280"/>
        <w:rPr>
          <w:rFonts w:eastAsia="MS Mincho;ＭＳ 明朝" w:cs="MS Mincho;ＭＳ 明朝"/>
        </w:rPr>
      </w:pPr>
      <w:r>
        <w:rPr/>
        <w:t>matsushimano tsuki miru hitoya utsusegai (1743)</w:t>
        <w:br/>
        <w:t>One who beholds The moon above Matsushima A hollow shell. [N 173]</w:t>
      </w:r>
    </w:p>
    <w:p>
      <w:pPr>
        <w:pStyle w:val="Normal"/>
        <w:spacing w:before="280" w:after="280"/>
        <w:rPr/>
      </w:pPr>
      <w:r>
        <w:rPr>
          <w:iCs/>
        </w:rPr>
        <w:t>matsuyoi ya onna aruji ni onna kyaku</w:t>
      </w:r>
      <w:r>
        <w:rPr>
          <w:i/>
          <w:iCs/>
        </w:rPr>
        <w:br/>
      </w:r>
      <w:r>
        <w:rPr/>
        <w:t>soir à attendre la lune ; la maîtresse de maison a eu un visiteur (Tr. par Daniel Py)</w:t>
        <w:br/>
        <w:t>A punto de alunar llega una dama, de visita a otra dama (Trad. de Alberto Silva)</w:t>
      </w:r>
    </w:p>
    <w:p>
      <w:pPr>
        <w:pStyle w:val="Normal"/>
        <w:spacing w:before="280" w:after="280"/>
        <w:rPr/>
      </w:pPr>
      <w:r>
        <w:rPr/>
        <w:t>mayonakaya koorino ueno suteobune (Undated)</w:t>
        <w:br/>
        <w:t>In the middle of the night On the ice A small abandoned boat. [N 224]</w:t>
      </w:r>
    </w:p>
    <w:p>
      <w:pPr>
        <w:pStyle w:val="Normal"/>
        <w:spacing w:before="280" w:after="280"/>
        <w:rPr/>
      </w:pPr>
      <w:r>
        <w:rPr/>
        <w:t>mayubakari dashite hiruneno uchiwakana (Undated)</w:t>
        <w:br/>
        <w:t>With only eyebrows showing An afternoon nap-- A flat fan. [N 105]</w:t>
      </w:r>
    </w:p>
    <w:p>
      <w:pPr>
        <w:pStyle w:val="Normal"/>
        <w:spacing w:before="280" w:after="280"/>
        <w:rPr/>
      </w:pPr>
      <w:r>
        <w:rPr/>
        <w:t>medetasayo nanakusano neno shiroku miyu (Undated)</w:t>
        <w:br/>
        <w:t>O joy-- The seven spring herbs Their roots looking white. [N 29]</w:t>
      </w:r>
    </w:p>
    <w:p>
      <w:pPr>
        <w:pStyle w:val="Normal"/>
        <w:spacing w:before="280" w:after="280"/>
        <w:rPr/>
      </w:pPr>
      <w:r>
        <w:rPr/>
        <w:t>me futaide souno sugiyuku ukawakana (1769)</w:t>
        <w:br/>
        <w:t>Eyes averted A monk passes along-- Cormorant fishing in the river. [N 112]</w:t>
      </w:r>
    </w:p>
    <w:p>
      <w:pPr>
        <w:pStyle w:val="Normal"/>
        <w:spacing w:before="280" w:after="280"/>
        <w:rPr/>
      </w:pPr>
      <w:r>
        <w:rPr/>
        <w:t xml:space="preserve">megitsune no fukaki urami o mikaerite </w:t>
        <w:br/>
        <w:t xml:space="preserve">A female fox looks back in deep hatred. (Tr. by Toshiko Yokota) </w:t>
      </w:r>
    </w:p>
    <w:p>
      <w:pPr>
        <w:pStyle w:val="Normal"/>
        <w:spacing w:before="280" w:after="280"/>
        <w:rPr/>
      </w:pPr>
      <w:r>
        <w:rPr/>
        <w:t>meigetsuni enokoro sutsuru shimobekana (1768)</w:t>
        <w:br/>
        <w:t>The harvest moon-- Abandoning a puppy A servant. [N 174]</w:t>
      </w:r>
      <w:r>
        <w:rPr>
          <w:i/>
          <w:iCs/>
        </w:rPr>
        <w:br/>
      </w:r>
      <w:r>
        <w:rPr/>
        <w:t>pleine lune - un domestique laissant mourir un chiot (Tr. par Daniel Py)</w:t>
      </w:r>
    </w:p>
    <w:p>
      <w:pPr>
        <w:pStyle w:val="NormlWeb"/>
        <w:rPr>
          <w:color w:val="000000"/>
        </w:rPr>
      </w:pPr>
      <w:r>
        <w:rPr>
          <w:color w:val="000000"/>
        </w:rPr>
        <w:t xml:space="preserve">meigetsu ni inu-koro suteru shimobe kana </w:t>
        <w:br/>
        <w:t>Luna llena: un criado sale y deja al perrito abandonado (Trad. de Alberto Silva)</w:t>
      </w:r>
    </w:p>
    <w:p>
      <w:pPr>
        <w:pStyle w:val="Normal"/>
        <w:spacing w:before="280" w:after="280"/>
        <w:rPr/>
      </w:pPr>
      <w:r>
        <w:rPr>
          <w:rStyle w:val="Applestylespan"/>
        </w:rPr>
        <w:t xml:space="preserve">meigetsu ya aruji wo toheba imo kutsu ni </w:t>
        <w:br/>
        <w:t xml:space="preserve">Harvest moon-- called at his house, he was digging potatoes. (Tr. by Robert Hass) </w:t>
        <w:br/>
        <w:t>Moon at harvest time</w:t>
      </w:r>
      <w:r>
        <w:rPr/>
        <w:t xml:space="preserve"> </w:t>
      </w:r>
      <w:r>
        <w:rPr>
          <w:rStyle w:val="Applestylespan"/>
        </w:rPr>
        <w:t>is called master of the house.</w:t>
      </w:r>
      <w:r>
        <w:rPr/>
        <w:t xml:space="preserve"> </w:t>
      </w:r>
      <w:r>
        <w:rPr>
          <w:rStyle w:val="Applestylespan"/>
        </w:rPr>
        <w:t>He was digging potatoes.</w:t>
      </w:r>
      <w:r>
        <w:rPr/>
        <w:t xml:space="preserve"> (Tr. by R. H. Blyth)</w:t>
        <w:br/>
        <w:t>lune des moissons - cherchant le maître de céans : il arrachait ses pommes-de-terre (Tr. par Daniel Py)</w:t>
      </w:r>
    </w:p>
    <w:p>
      <w:pPr>
        <w:pStyle w:val="Normal"/>
        <w:spacing w:before="280" w:after="280"/>
        <w:rPr/>
      </w:pPr>
      <w:r>
        <w:rPr/>
        <w:t xml:space="preserve">meigetsu ya Shinsen'en no uo odoru </w:t>
        <w:br/>
        <w:t>the havest moon-- in the Garden of Holy Spring a fish leaps high [U 164]</w:t>
        <w:br/>
        <w:t>A full moon! In the Sacred Fountain Garden a fish is dancing. [S 126]</w:t>
      </w:r>
    </w:p>
    <w:p>
      <w:pPr>
        <w:pStyle w:val="Normal"/>
        <w:spacing w:before="280" w:after="280"/>
        <w:rPr/>
      </w:pPr>
      <w:r>
        <w:rPr/>
        <w:t>meigetsu ya usagi no wataru Suwa no umi</w:t>
        <w:br/>
        <w:t xml:space="preserve">In harvest moonlight-- rabbits seem to be running over the lake of Suwa. [S 125] </w:t>
        <w:br/>
        <w:t xml:space="preserve">the harvest moon - rabbits go scampering across Lake Suwa </w:t>
      </w:r>
    </w:p>
    <w:p>
      <w:pPr>
        <w:pStyle w:val="Normal"/>
        <w:spacing w:before="280" w:after="280"/>
        <w:rPr/>
      </w:pPr>
      <w:r>
        <w:rPr/>
        <w:t xml:space="preserve">meigetsu ya yo wa hito sumanu mine no chaya </w:t>
        <w:br/>
        <w:t>Under the harvest moon, At night deserted is The tea-shop at the peak. [M 1865]</w:t>
        <w:br/>
        <w:t>A full moon! At night no one is staying in the tea-stall on the ridge. [S 125]</w:t>
      </w:r>
    </w:p>
    <w:p>
      <w:pPr>
        <w:pStyle w:val="Normal"/>
        <w:spacing w:before="280" w:after="280"/>
        <w:rPr/>
      </w:pPr>
      <w:r>
        <w:rPr/>
        <w:t>meniureshi koigimino ougi mashironaru (1774)</w:t>
        <w:br/>
        <w:t xml:space="preserve">A pleasure to the eye-- My love's folding fan Pure white. [N 104] </w:t>
        <w:br/>
        <w:t xml:space="preserve">so nice to look at this white folding fan of my lover [Tr. Gabi Greve] </w:t>
        <w:br/>
        <w:t xml:space="preserve">delightful to the eye-- the fan of my beloved is spotlessly white [tr. Ueda] </w:t>
        <w:br/>
        <w:t>So happy to the eye, The pure white fan Of you whom I dearly love. [tr. Blyth]</w:t>
        <w:br/>
        <w:t xml:space="preserve">To my eyes it is delightful-- the fan of my beloved, completely white. [S 91] </w:t>
        <w:br/>
        <w:t xml:space="preserve">What utter delight to the eye-- my dearest one's fan, so perfectly white! (Tr. by H. G. Henderson) </w:t>
        <w:br/>
        <w:t>As utterly blank as it is, I can't stop looking at my lover's fan.</w:t>
        <w:br/>
        <w:t xml:space="preserve">The archaic mashiro means "pure white," but the contrast with the norm - brightly painted fans - is clearly in play here. And though we might not share the premodern Japanese attraction to pure white skin, our fashion photography suggests we still understand the sexiness of a blank expression. </w:t>
      </w:r>
      <w:r>
        <w:rPr>
          <w:i/>
          <w:iCs/>
        </w:rPr>
        <w:br/>
      </w:r>
      <w:r>
        <w:rPr/>
        <w:t>contentant tant l’oeil, l’éventail blanc si pur de toi que j’aime tant (Tr. par Daniel Py)</w:t>
      </w:r>
    </w:p>
    <w:p>
      <w:pPr>
        <w:pStyle w:val="Normal"/>
        <w:spacing w:before="280" w:after="280"/>
        <w:rPr/>
      </w:pPr>
      <w:r>
        <w:rPr/>
        <w:t xml:space="preserve">me no mae ni mukashi wo misuru shigure kana </w:t>
        <w:br/>
        <w:t>What is in front of my eyes changes into a scene of the past-- a winter shower. [S 159]</w:t>
      </w:r>
    </w:p>
    <w:p>
      <w:pPr>
        <w:pStyle w:val="Normal"/>
        <w:spacing w:before="280" w:after="280"/>
        <w:rPr/>
      </w:pPr>
      <w:r>
        <w:rPr/>
        <w:t xml:space="preserve">meshi nusumu kitsune oi utsu mugi no aki </w:t>
        <w:br/>
        <w:t xml:space="preserve">Fox stealing boiled rice, People chasing to strike; The time of barley harvest. (Tr. by Shoji Kumano) </w:t>
      </w:r>
    </w:p>
    <w:p>
      <w:pPr>
        <w:pStyle w:val="Normal"/>
        <w:spacing w:before="280" w:after="280"/>
        <w:rPr/>
      </w:pPr>
      <w:r>
        <w:rPr/>
        <w:t xml:space="preserve">meshitsubu de kamiko no yabure futagikeri </w:t>
        <w:br/>
        <w:t xml:space="preserve">With a grain of boiled rice I filled in the tear In a Japanese paper robe. (Tr. by Shoji Kumano) </w:t>
        <w:br/>
      </w:r>
      <w:r>
        <w:rPr>
          <w:bCs/>
        </w:rPr>
        <w:t xml:space="preserve">réparant une déchirure dans le </w:t>
      </w:r>
      <w:r>
        <w:rPr>
          <w:bCs/>
          <w:i/>
          <w:iCs/>
        </w:rPr>
        <w:t>kamiko</w:t>
      </w:r>
      <w:r>
        <w:rPr>
          <w:bCs/>
        </w:rPr>
        <w:t xml:space="preserve"> avec quelques grains de riz cuit (Tr. par Daniel Py)</w:t>
        <w:br/>
      </w:r>
      <w:r>
        <w:rPr>
          <w:bCs/>
          <w:i/>
          <w:iCs/>
        </w:rPr>
        <w:t>(kamiko: sorte de par-dessus fin pour se protéger du froid, fait de papier froissé traité au jus de kaki.</w:t>
      </w:r>
      <w:r>
        <w:rPr>
          <w:bCs/>
        </w:rPr>
        <w:t>)</w:t>
      </w:r>
    </w:p>
    <w:p>
      <w:pPr>
        <w:pStyle w:val="Normal"/>
        <w:spacing w:before="280" w:after="280"/>
        <w:rPr/>
      </w:pPr>
      <w:r>
        <w:rPr>
          <w:iCs/>
        </w:rPr>
        <w:t>meshitsugi no soko tataku oto ya kankodori</w:t>
      </w:r>
      <w:r>
        <w:rPr>
          <w:i/>
          <w:iCs/>
        </w:rPr>
        <w:br/>
      </w:r>
      <w:r>
        <w:rPr/>
        <w:t>le bruit de racler le fond du pot de riz - le kankodori (Tr. par Daniel Py)</w:t>
      </w:r>
    </w:p>
    <w:p>
      <w:pPr>
        <w:pStyle w:val="Normal"/>
        <w:spacing w:before="280" w:after="280"/>
        <w:rPr/>
      </w:pPr>
      <w:r>
        <w:rPr/>
        <w:t xml:space="preserve">michinobe no karu mo hana saku yoi no ame </w:t>
        <w:br/>
        <w:t>By a roadside the pulled-up duckweed flowered in early evening rain. [S 105]</w:t>
        <w:br/>
        <w:t>Along the roadside discarded duckweed blossoms in the evening rain</w:t>
      </w:r>
    </w:p>
    <w:p>
      <w:pPr>
        <w:pStyle w:val="Normal"/>
        <w:spacing w:before="280" w:after="280"/>
        <w:rPr/>
      </w:pPr>
      <w:r>
        <w:rPr/>
        <w:t xml:space="preserve">michinobe ya te yori koborete soba no hana </w:t>
        <w:br/>
        <w:t xml:space="preserve">au bord du chemin comme semé par une main du sarrasin en fleur </w:t>
      </w:r>
      <w:r>
        <w:rPr>
          <w:i/>
          <w:iCs/>
        </w:rPr>
        <w:br/>
      </w:r>
      <w:r>
        <w:rPr/>
        <w:t>au bord de la route, échappées des mains de quelqu’un des fleurs de sarrasin (Tr. par Daniel Py)</w:t>
        <w:br/>
        <w:t>au bord de la route des fleurs de sarrasin qu’une main éparpilla (Tr. par Daniel Py)</w:t>
      </w:r>
    </w:p>
    <w:p>
      <w:pPr>
        <w:pStyle w:val="Normal"/>
        <w:spacing w:before="280" w:after="280"/>
        <w:rPr/>
      </w:pPr>
      <w:r>
        <w:rPr/>
        <w:t>michi taete ka ni semarisaku ibara kana</w:t>
        <w:br/>
        <w:t xml:space="preserve">The road has ended, close fragrance of blooming thorn bushes! [S 104] </w:t>
      </w:r>
      <w:r>
        <w:rPr>
          <w:i/>
          <w:iCs/>
        </w:rPr>
        <w:br/>
      </w:r>
      <w:r>
        <w:rPr/>
        <w:t>le chemin finissant, approchant du parfum, des roses sauvages fleuries ! (Tr. par Daniel Py)</w:t>
      </w:r>
    </w:p>
    <w:p>
      <w:pPr>
        <w:pStyle w:val="Normal"/>
        <w:spacing w:before="280" w:after="280"/>
        <w:rPr/>
      </w:pPr>
      <w:r>
        <w:rPr/>
        <w:t>midorigono zukin mabukaki itooshimi (1769)</w:t>
        <w:br/>
        <w:t xml:space="preserve">An infant's hood Pullled down o'er its eyes-- Tenderly loved. [N 224] </w:t>
        <w:br/>
        <w:t>The little baby's bonnet far down on his eyebrows, tender feelings. [S 171]</w:t>
      </w:r>
      <w:r>
        <w:rPr>
          <w:b/>
          <w:bCs/>
        </w:rPr>
        <w:t xml:space="preserve"> </w:t>
      </w:r>
    </w:p>
    <w:p>
      <w:pPr>
        <w:pStyle w:val="Normal"/>
        <w:spacing w:before="280" w:after="280"/>
        <w:rPr/>
      </w:pPr>
      <w:r>
        <w:rPr/>
        <w:t>miezunaru kashino hagoshino hotarukana (Undated)</w:t>
        <w:br/>
        <w:t>Gone out of sight A firefly Behind an oak leaf. [N 109]</w:t>
      </w:r>
    </w:p>
    <w:p>
      <w:pPr>
        <w:pStyle w:val="Normal"/>
        <w:spacing w:before="280" w:after="280"/>
        <w:rPr/>
      </w:pPr>
      <w:r>
        <w:rPr/>
        <w:t>mijikayono yamini kakurete nionoumi (Undated)</w:t>
        <w:br/>
        <w:t>In a brief night's darkness Is hidden Lake Nio. [N 100]</w:t>
      </w:r>
    </w:p>
    <w:p>
      <w:pPr>
        <w:pStyle w:val="Normal"/>
        <w:spacing w:before="280" w:after="280"/>
        <w:rPr/>
      </w:pPr>
      <w:r>
        <w:rPr/>
        <w:t>mijikayono yamiyori idete ooigawa (1774)</w:t>
        <w:br/>
        <w:t>A short night-- Out of its darkness Flows the Oi River. [N 99]</w:t>
      </w:r>
      <w:r>
        <w:rPr>
          <w:i/>
          <w:iCs/>
        </w:rPr>
        <w:br/>
      </w:r>
      <w:r>
        <w:rPr/>
        <w:t>de l’obscurité de la nuit courte sort la rivière Ôi (Tr. par Daniel Py)</w:t>
        <w:br/>
        <w:t>Del fondo invisible de la noche breve brota un río, grande (Trad. de Alberto Silva)</w:t>
      </w:r>
    </w:p>
    <w:p>
      <w:pPr>
        <w:pStyle w:val="Normal"/>
        <w:spacing w:before="280" w:after="280"/>
        <w:rPr/>
      </w:pPr>
      <w:r>
        <w:rPr/>
        <w:t>mijikayoya asaini kakino hanawo kumu (1776)</w:t>
        <w:br/>
        <w:t>A short night-- From a shallow well A persimmon flower scooped up. [N 107]</w:t>
        <w:br/>
        <w:t>A short night-- from a shallow well scooping up a persimmon flower. [S 77]</w:t>
      </w:r>
      <w:r>
        <w:rPr>
          <w:rFonts w:eastAsia="MS Mincho;ＭＳ 明朝" w:cs="MS Mincho;ＭＳ 明朝" w:ascii="MS Mincho;ＭＳ 明朝" w:hAnsi="MS Mincho;ＭＳ 明朝"/>
        </w:rPr>
        <w:br/>
      </w:r>
      <w:r>
        <w:rPr/>
        <w:t>mijikayoya asaseni nokoru tsuki hitohira (1775)</w:t>
        <w:br/>
        <w:t>A short night-- In the shallows Remains a fragment of the moon. [N 109]</w:t>
      </w:r>
    </w:p>
    <w:p>
      <w:pPr>
        <w:pStyle w:val="Normal"/>
        <w:spacing w:before="280" w:after="280"/>
        <w:rPr/>
      </w:pPr>
      <w:r>
        <w:rPr/>
        <w:t xml:space="preserve">Night that ends soon; in the ford there still remains one sliver of the moon. (Tr. by H. G. Henderson) </w:t>
        <w:br/>
        <w:t>The night is brief-- on river shallows remains a piece of the moon. [S 78]</w:t>
        <w:br/>
        <w:t xml:space="preserve">The short night-- broken, in the shallows, a crescent moon. (Tr. by Robert Hass) </w:t>
        <w:br/>
        <w:t>Summer night ending so soon, with on the river shallows still remains the moon in a sliver.</w:t>
      </w:r>
      <w:r>
        <w:rPr>
          <w:i/>
          <w:iCs/>
        </w:rPr>
        <w:br/>
      </w:r>
      <w:r>
        <w:rPr/>
        <w:t xml:space="preserve">nuit courte ; dans les hauts-fonds demeure la lune croissante (Tr. par Daniel Py) </w:t>
        <w:br/>
        <w:t xml:space="preserve">Se va la noche, breve, pero en el vado deja media luna (Trad. de Alberto Silva)¡Cuán breve es </w:t>
      </w:r>
    </w:p>
    <w:p>
      <w:pPr>
        <w:pStyle w:val="NormlWeb"/>
        <w:rPr>
          <w:color w:val="000000"/>
        </w:rPr>
      </w:pPr>
      <w:r>
        <w:rPr>
          <w:color w:val="000000"/>
        </w:rPr>
        <w:t>mijikayo ya ashiato asaki yui no hama</w:t>
        <w:br/>
        <w:t>The short night-- shallow footprints on the beach at Yui. (Tr. by Robert Hass)</w:t>
      </w:r>
      <w:r>
        <w:rPr>
          <w:i/>
          <w:iCs/>
          <w:color w:val="000000"/>
        </w:rPr>
        <w:br/>
      </w:r>
      <w:r>
        <w:rPr>
          <w:color w:val="000000"/>
        </w:rPr>
        <w:t>nuit courte : les empreintes de pas sont légères sur la plage d’Yui (Tr. par Daniel Py)</w:t>
        <w:br/>
        <w:t>De noche tan breve y pasajera, apenas si quedan unas huellas en la playa de Yui (Trad. de Alberto Silva)</w:t>
        <w:br/>
        <w:t xml:space="preserve">esta vida! ligeras huellas en la arena de Yui-ga-hama (Trad. de </w:t>
      </w:r>
      <w:r>
        <w:rPr>
          <w:iCs/>
          <w:color w:val="000000"/>
        </w:rPr>
        <w:t>Juan Manuel Cuartas Restrepo)</w:t>
      </w:r>
    </w:p>
    <w:p>
      <w:pPr>
        <w:pStyle w:val="Normal"/>
        <w:spacing w:before="280" w:after="280"/>
        <w:rPr/>
      </w:pPr>
      <w:r>
        <w:rPr/>
        <w:t xml:space="preserve">mijikayo ya ashi ma nagaruru kani no awa </w:t>
        <w:br/>
        <w:t>On this short night Between the reeds runs Crab-foam. [M 1830]</w:t>
        <w:br/>
        <w:t xml:space="preserve">The short night-- bubbles of crab froth among the river reeds. (Tr. by Robert Hass) </w:t>
      </w:r>
      <w:r>
        <w:rPr>
          <w:i/>
          <w:iCs/>
        </w:rPr>
        <w:br/>
      </w:r>
      <w:r>
        <w:rPr/>
        <w:t xml:space="preserve">nuit courte - entre les roseaux s’écoule l’écume des crabes (Tr. par Daniel Py) </w:t>
      </w:r>
    </w:p>
    <w:p>
      <w:pPr>
        <w:pStyle w:val="Normal"/>
        <w:spacing w:before="280" w:after="280"/>
        <w:rPr/>
      </w:pPr>
      <w:r>
        <w:rPr/>
        <w:t>mijikayoya ashino hazueno mizuwo deru (Undated)</w:t>
        <w:br/>
        <w:t>A short night-- Reed tips From the water peeking.[N 116]</w:t>
      </w:r>
    </w:p>
    <w:p>
      <w:pPr>
        <w:pStyle w:val="Normal"/>
        <w:spacing w:before="280" w:after="280"/>
        <w:rPr/>
      </w:pPr>
      <w:r>
        <w:rPr/>
        <w:t>mijikayo ya dôshinshû no kawachôzu</w:t>
      </w:r>
      <w:r>
        <w:rPr>
          <w:i/>
          <w:iCs/>
        </w:rPr>
        <w:br/>
      </w:r>
      <w:r>
        <w:rPr/>
        <w:t>courte nuit - les patrouilleurs se lavent dans la rivière (Tr. par Daniel Py)</w:t>
      </w:r>
    </w:p>
    <w:p>
      <w:pPr>
        <w:pStyle w:val="Normal"/>
        <w:spacing w:before="280" w:after="280"/>
        <w:rPr/>
      </w:pPr>
      <w:r>
        <w:rPr/>
        <w:t>mijikayoya kemushino ueni tsuyuno tama (1769)</w:t>
        <w:br/>
        <w:t>A short night-- On a hairy caterpillar Beads of dew. [N 108]</w:t>
        <w:br/>
        <w:t xml:space="preserve">This night's so short The caterpillars' spines Are beaded with dew. [M 1829] </w:t>
        <w:br/>
        <w:t>The night is brief-- on a hairy caterpillar jewels of dew. [S 76]</w:t>
        <w:br/>
        <w:t xml:space="preserve">short night; pearls of dew on the butterfly grub (Tr. by Michael Haldane) </w:t>
        <w:br/>
        <w:t xml:space="preserve">The short night is through: on the hairy caterpillar, little beads of dew. (Tr. by H. G. Henderson) </w:t>
        <w:br/>
        <w:t xml:space="preserve">The short night-- on the hairy caterpillar beads of dew. (Tr. by Robert Hass) </w:t>
        <w:br/>
        <w:t xml:space="preserve">Short summer night. A dewdrop On the back of a hairy caterpillar </w:t>
        <w:br/>
        <w:t xml:space="preserve">Quelle courte nuit ! sur le dos de la chenille perles de rosée </w:t>
      </w:r>
      <w:r>
        <w:rPr>
          <w:i/>
          <w:iCs/>
        </w:rPr>
        <w:br/>
      </w:r>
      <w:r>
        <w:rPr/>
        <w:t>nuit courte - sur le mille-pattes poilu, des perles de rosée (Tr. par Daniel Py)</w:t>
        <w:br/>
        <w:t>Courte est la nuit ~ sur les poils de la chenille des perles de rosée (Tr. par Gilles Fabre)</w:t>
        <w:br/>
        <w:br/>
        <w:t>mijikayoya komise aketaru machihazure (1776)</w:t>
        <w:br/>
        <w:t>A short night-- Open are small shops Just outside the town. [N 111]</w:t>
        <w:br/>
        <w:t xml:space="preserve">The short night-- on the outskirts of the village a small shop opening. (Tr. by Robert Hass) </w:t>
      </w:r>
      <w:r>
        <w:rPr>
          <w:i/>
          <w:iCs/>
        </w:rPr>
        <w:br/>
      </w:r>
      <w:r>
        <w:rPr/>
        <w:t xml:space="preserve">nuit courte : dans la banlieue d’un village un petit magasin ouvre (Tr. par Daniel Py) </w:t>
      </w:r>
    </w:p>
    <w:p>
      <w:pPr>
        <w:pStyle w:val="Normal"/>
        <w:spacing w:before="280" w:after="280"/>
        <w:rPr/>
      </w:pPr>
      <w:r>
        <w:rPr/>
        <w:t xml:space="preserve">mijikayoya makurani chikaki ginbyoobu </w:t>
        <w:br/>
        <w:t xml:space="preserve">Short the night has been: close beside my pillow stands a silver screen. (Tr. by H. G. Henderson) </w:t>
        <w:br/>
        <w:t>The short night-- near the pillow a screen turning silver. (Tr. by Robert Hass)</w:t>
        <w:br/>
        <w:t>Short night; Near the pillow stands A silver folding screen. (Tr. by Shoji Kumano)</w:t>
      </w:r>
      <w:r>
        <w:rPr>
          <w:i/>
          <w:iCs/>
        </w:rPr>
        <w:br/>
      </w:r>
      <w:r>
        <w:rPr/>
        <w:t>nuit courte - près de l’oreiller un écran argenté (Tr. par Daniel Py)</w:t>
      </w:r>
    </w:p>
    <w:p>
      <w:pPr>
        <w:pStyle w:val="Normal"/>
        <w:spacing w:before="280" w:after="280"/>
        <w:rPr/>
      </w:pPr>
      <w:r>
        <w:rPr/>
        <w:t xml:space="preserve">mijikayoya murasame wataru itabisashi </w:t>
        <w:br/>
        <w:t>short summer night-- a sudden shower passes over the shingled eaves [U 161]</w:t>
        <w:br/>
        <w:t>In the short night a passing shower across the wooden eaves. [S 77]</w:t>
      </w:r>
    </w:p>
    <w:p>
      <w:pPr>
        <w:pStyle w:val="Normal"/>
        <w:spacing w:before="280" w:after="280"/>
        <w:rPr/>
      </w:pPr>
      <w:r>
        <w:rPr>
          <w:iCs/>
        </w:rPr>
        <w:t>mijikayo ya namiuchigiwa no sute-bôki</w:t>
      </w:r>
      <w:r>
        <w:rPr>
          <w:i/>
          <w:iCs/>
        </w:rPr>
        <w:br/>
      </w:r>
      <w:r>
        <w:rPr/>
        <w:t xml:space="preserve">la nuit courte : un balai jeté sur la plage (Tr. par Daniel Py) </w:t>
      </w:r>
    </w:p>
    <w:p>
      <w:pPr>
        <w:pStyle w:val="Normal"/>
        <w:spacing w:before="280" w:after="280"/>
        <w:rPr/>
      </w:pPr>
      <w:r>
        <w:rPr/>
        <w:t xml:space="preserve">mijikayoya namiuchigiwa no sutekagari </w:t>
        <w:br/>
        <w:t>Brevity of the night-- where waves come beating in, an abandoned fire. [S 76]</w:t>
        <w:br/>
        <w:t xml:space="preserve">The short night-- waves beating in, an abandoned fire. (Tr. by Robert Hass) </w:t>
      </w:r>
    </w:p>
    <w:p>
      <w:pPr>
        <w:pStyle w:val="Normal"/>
        <w:spacing w:before="280" w:after="280"/>
        <w:rPr/>
      </w:pPr>
      <w:r>
        <w:rPr/>
        <w:t>mijikayoya nishaku ochiyuku ooigawa (1769)</w:t>
        <w:br/>
        <w:t>A short night-- Dropping two inches The Oi River. [N 99]</w:t>
        <w:br/>
        <w:t xml:space="preserve">The short night-- the Oi River has sunk two feet. (Tr. by Robert Hass) </w:t>
      </w:r>
      <w:r>
        <w:rPr>
          <w:i/>
          <w:iCs/>
        </w:rPr>
        <w:br/>
      </w:r>
      <w:r>
        <w:rPr/>
        <w:t>la nuit courte : la rivière Ôi a tombé de deux pieds (Tr. par Daniel Py)</w:t>
      </w:r>
    </w:p>
    <w:p>
      <w:pPr>
        <w:pStyle w:val="Normal"/>
        <w:spacing w:before="280" w:after="280"/>
        <w:rPr/>
      </w:pPr>
      <w:r>
        <w:rPr/>
        <w:t xml:space="preserve">mijikayoya rokuri no matsu ni fuke tarazu </w:t>
        <w:br/>
        <w:t xml:space="preserve">this short summer night over the two-mile strech of pine has no time to deepen [U 33] </w:t>
      </w:r>
    </w:p>
    <w:p>
      <w:pPr>
        <w:pStyle w:val="Normal"/>
        <w:spacing w:before="280" w:after="280"/>
        <w:rPr/>
      </w:pPr>
      <w:r>
        <w:rPr/>
        <w:t xml:space="preserve">miko machi ni yoki kinu sumasu uzuki kana </w:t>
        <w:br/>
        <w:t>Where the shrine maidens dwell They're washing out their summer clothes: The Fourth Month is here! [M 1828]</w:t>
        <w:br/>
        <w:t>At the shrine maidens' street ceremonial robes being washed-- early summer. [S 76]</w:t>
      </w:r>
    </w:p>
    <w:p>
      <w:pPr>
        <w:pStyle w:val="Normal"/>
        <w:spacing w:before="280" w:after="280"/>
        <w:rPr/>
      </w:pPr>
      <w:r>
        <w:rPr/>
        <w:t>mimi utoki chichi nyuudoo yo hototogisu</w:t>
        <w:br/>
        <w:t xml:space="preserve">hard of hearing, my father, a lay monk, cannot hear the mountain cuckoo [U 110] </w:t>
        <w:br/>
        <w:t xml:space="preserve">Father has entered the Way but his hearing is still poor hototogisu (Tr. by Cheryl A. Crowley) </w:t>
      </w:r>
      <w:r>
        <w:rPr>
          <w:b/>
          <w:bCs/>
        </w:rPr>
        <w:br/>
      </w:r>
      <w:r>
        <w:rPr/>
        <w:t xml:space="preserve">Now hard of hearing- Mr Monk, oh father dear, Cuckoo bird is calling. </w:t>
        <w:br/>
        <w:t xml:space="preserve">(About a father who is deaf and living as a lay monk) </w:t>
      </w:r>
    </w:p>
    <w:p>
      <w:pPr>
        <w:pStyle w:val="Normal"/>
        <w:spacing w:before="280" w:after="280"/>
        <w:rPr/>
      </w:pPr>
      <w:r>
        <w:rPr/>
        <w:t>mini sarani chirikakaru hanaya kudarizaka (1782)</w:t>
        <w:br/>
        <w:t>More upon me Cherry petals shower-- A downhill slope. [N 34]</w:t>
      </w:r>
    </w:p>
    <w:p>
      <w:pPr>
        <w:pStyle w:val="Normal"/>
        <w:spacing w:before="280" w:after="280"/>
        <w:rPr/>
      </w:pPr>
      <w:r>
        <w:rPr/>
        <w:t xml:space="preserve">mi ni shimu ya Yokawa no kinu o sumasu toki </w:t>
        <w:br/>
        <w:t xml:space="preserve">The cold penetrates while the stream of Yokawa clothes are being rinsed. [S 115] </w:t>
      </w:r>
    </w:p>
    <w:p>
      <w:pPr>
        <w:pStyle w:val="Normal"/>
        <w:autoSpaceDE w:val="false"/>
        <w:rPr>
          <w:sz w:val="21"/>
          <w:szCs w:val="21"/>
        </w:rPr>
      </w:pPr>
      <w:r>
        <w:rPr/>
        <w:t xml:space="preserve">mi ni shimu ya naki tsuma no kushi o neya ni fumu </w:t>
        <w:br/>
        <w:t xml:space="preserve">I am pierced by the cold: My late wife's comb Lies underfoot, on the bedroom floor. [M 1857] </w:t>
        <w:br/>
        <w:t xml:space="preserve">It goes into me-- the comb of my long gone wife, to step on it in the bedroom. [S 115] </w:t>
        <w:br/>
        <w:t xml:space="preserve">The piercing chill I feel: my dead wife's comb, in our bedroom, under my heel... (Tr. by H. G. Henderson) </w:t>
        <w:br/>
        <w:t>It pierces me stepping on the comb of my gone wife in the bedroom.</w:t>
        <w:br/>
        <w:t>Ah! quelle douleur trouvant par terre le peigne de ma femme morte (Tr. par Joan Titus-Carmel)</w:t>
        <w:br/>
        <w:t>Un brivido di freddo, lá, sul pavimento della camera, al toccare col piede il pettine della mia povera cara.</w:t>
        <w:br/>
        <w:t xml:space="preserve">Frío penetrante al pisar en la alcoba el peine de mi esposa muerta (Trad. de </w:t>
      </w:r>
      <w:r>
        <w:rPr>
          <w:iCs/>
        </w:rPr>
        <w:t>Juan Manuel Cuartas Restrepo)</w:t>
      </w:r>
    </w:p>
    <w:p>
      <w:pPr>
        <w:pStyle w:val="Normal"/>
        <w:spacing w:before="280" w:after="280"/>
        <w:rPr/>
      </w:pPr>
      <w:r>
        <w:rPr>
          <w:rFonts w:ascii="MS Mincho;ＭＳ 明朝" w:hAnsi="MS Mincho;ＭＳ 明朝" w:cs="MS Mincho;ＭＳ 明朝" w:eastAsia="MS Mincho;ＭＳ 明朝"/>
        </w:rPr>
        <w:t>身の秋や今宵をしのぶ翌もあり</w:t>
      </w:r>
      <w:r>
        <w:rPr>
          <w:rFonts w:eastAsia="MS Mincho;ＭＳ 明朝" w:cs="MS Mincho;ＭＳ 明朝" w:ascii="MS Mincho;ＭＳ 明朝" w:hAnsi="MS Mincho;ＭＳ 明朝"/>
        </w:rPr>
        <w:br/>
      </w:r>
      <w:r>
        <w:rPr/>
        <w:t>mi no aki ya koyoi o shinobu asu mo ari</w:t>
        <w:br/>
        <w:t>Autumn boredom-- yet this evening will be remembered by tomorrow. [S 143]</w:t>
      </w:r>
    </w:p>
    <w:p>
      <w:pPr>
        <w:pStyle w:val="Normal"/>
        <w:spacing w:before="280" w:after="280"/>
        <w:rPr/>
      </w:pPr>
      <w:r>
        <w:rPr/>
        <w:t xml:space="preserve">minokasa no ihatsu tsutaete shigure kana </w:t>
        <w:br/>
        <w:t>(At a memorial service for Basho)</w:t>
        <w:br/>
        <w:t>His straw raincoat and bamboo hat convey an awarness of the master-- winter rain. [S 158]</w:t>
        <w:br/>
        <w:t xml:space="preserve">Bamboo hat, straw coat the very essence of Basho falling winter rain </w:t>
      </w:r>
    </w:p>
    <w:p>
      <w:pPr>
        <w:pStyle w:val="Normal"/>
        <w:spacing w:before="280" w:after="280"/>
        <w:rPr/>
      </w:pPr>
      <w:r>
        <w:rPr/>
        <w:t xml:space="preserve">minomushino bura to yonifuru shigure kana </w:t>
        <w:br/>
        <w:t>Bagworm, hanging limp, Lives its life leisurely - Early winter rain. (Tr. by Shoji Kumano)</w:t>
      </w:r>
    </w:p>
    <w:p>
      <w:pPr>
        <w:pStyle w:val="Normal"/>
        <w:spacing w:before="280" w:after="280"/>
        <w:rPr/>
      </w:pPr>
      <w:r>
        <w:rPr>
          <w:rFonts w:ascii="MS Mincho;ＭＳ 明朝" w:hAnsi="MS Mincho;ＭＳ 明朝" w:cs="MS Mincho;ＭＳ 明朝" w:eastAsia="MS Mincho;ＭＳ 明朝"/>
        </w:rPr>
        <w:t>みのむしの得たりかしこし初時雨</w:t>
      </w:r>
      <w:r>
        <w:rPr>
          <w:rFonts w:eastAsia="MS Mincho;ＭＳ 明朝" w:cs="MS Mincho;ＭＳ 明朝" w:ascii="MS Mincho;ＭＳ 明朝" w:hAnsi="MS Mincho;ＭＳ 明朝"/>
        </w:rPr>
        <w:br/>
      </w:r>
      <w:r>
        <w:rPr/>
        <w:t>minomushino etari kashikoshi hatsushigure (1771)</w:t>
        <w:br/>
        <w:t xml:space="preserve">A bagworm-- Complacent and proud The first shower in winters. [N 234] </w:t>
      </w:r>
    </w:p>
    <w:p>
      <w:pPr>
        <w:pStyle w:val="Normal"/>
        <w:spacing w:before="280" w:after="280"/>
        <w:rPr>
          <w:b/>
          <w:b/>
          <w:bCs/>
        </w:rPr>
      </w:pPr>
      <w:r>
        <w:rPr/>
        <w:t xml:space="preserve">minomushino furusu ni soute ume nirin </w:t>
        <w:br/>
        <w:t>alongside the old coccon of a bagworm two plum blossoms [U 90]</w:t>
      </w:r>
    </w:p>
    <w:p>
      <w:pPr>
        <w:pStyle w:val="Normal"/>
        <w:spacing w:before="280" w:after="280"/>
        <w:rPr/>
      </w:pPr>
      <w:r>
        <w:rPr>
          <w:iCs/>
        </w:rPr>
        <w:t>minomushi wa chi-chi to mo naku wo katatsumuri</w:t>
        <w:br/>
      </w:r>
      <w:r>
        <w:rPr/>
        <w:t xml:space="preserve">le </w:t>
      </w:r>
      <w:r>
        <w:rPr>
          <w:i/>
          <w:iCs/>
        </w:rPr>
        <w:t>minomushi</w:t>
      </w:r>
      <w:r>
        <w:rPr/>
        <w:t xml:space="preserve"> * dit « pa-pa » - mais l’escargot ? (Tr. par Daniel Py)</w:t>
        <w:br/>
        <w:t>* : chenille burcicole</w:t>
      </w:r>
    </w:p>
    <w:p>
      <w:pPr>
        <w:pStyle w:val="Normal"/>
        <w:spacing w:before="280" w:after="280"/>
        <w:rPr/>
      </w:pPr>
      <w:r>
        <w:rPr/>
        <w:t>mishi koi no chigo neriide yo dookuyoo</w:t>
        <w:br/>
        <w:t>to see him was to love if only he would come out again for the temple rites (Tr. by Earl Miner)</w:t>
        <w:br/>
        <w:t>Acolyte I love, march out for the hall service (Tr. by Hiroaki Sato)</w:t>
      </w:r>
    </w:p>
    <w:p>
      <w:pPr>
        <w:pStyle w:val="Normal"/>
        <w:spacing w:before="280" w:after="280"/>
        <w:rPr/>
      </w:pPr>
      <w:r>
        <w:rPr/>
        <w:t>mitabi naite kikoezu narinu shika no koe</w:t>
        <w:br/>
        <w:t>Three times it cried out but now not heard anymore, a deer in the rain. [S 143]</w:t>
        <w:br/>
        <w:t>trois fois il lança son brame puis on ne l’entendit plus, le cerf (Tr. par Daniel Py)</w:t>
      </w:r>
    </w:p>
    <w:p>
      <w:pPr>
        <w:pStyle w:val="Normal"/>
        <w:spacing w:before="280" w:after="280"/>
        <w:rPr/>
      </w:pPr>
      <w:r>
        <w:rPr/>
        <w:t>miwatase ba aohitogusa yo taue doki (nyár)</w:t>
        <w:br/>
        <w:t>All around, What a host of hands In the rice-planting season! (Tr. by Shoji Kumano)</w:t>
      </w:r>
      <w:r>
        <w:rPr>
          <w:b/>
          <w:bCs/>
        </w:rPr>
        <w:t xml:space="preserve"> </w:t>
      </w:r>
    </w:p>
    <w:p>
      <w:pPr>
        <w:pStyle w:val="Normal"/>
        <w:spacing w:before="280" w:after="280"/>
        <w:rPr>
          <w:b/>
          <w:b/>
          <w:bCs/>
        </w:rPr>
      </w:pPr>
      <w:r>
        <w:rPr/>
        <w:t>miyakobitoni taranu futonya mineno tera (1778)</w:t>
        <w:br/>
        <w:t xml:space="preserve">For the people from the capital Futon are too thin At the summit temple. [N 239] </w:t>
      </w:r>
    </w:p>
    <w:p>
      <w:pPr>
        <w:pStyle w:val="Normal"/>
        <w:spacing w:before="280" w:after="280"/>
        <w:rPr/>
      </w:pPr>
      <w:r>
        <w:rPr>
          <w:rFonts w:eastAsia="Arial Unicode MS"/>
        </w:rPr>
        <w:t xml:space="preserve">miyoshino </w:t>
      </w:r>
      <w:r>
        <w:rPr>
          <w:rFonts w:eastAsia="Arial Unicode MS"/>
          <w:bCs/>
        </w:rPr>
        <w:t>no</w:t>
      </w:r>
      <w:r>
        <w:rPr>
          <w:rFonts w:eastAsia="Arial Unicode MS"/>
        </w:rPr>
        <w:t xml:space="preserve"> chikamichi samushi </w:t>
      </w:r>
      <w:r>
        <w:rPr>
          <w:rFonts w:eastAsia="Arial Unicode MS"/>
          <w:bCs/>
        </w:rPr>
        <w:t>yamazakura</w:t>
      </w:r>
      <w:r>
        <w:rPr>
          <w:rFonts w:eastAsia="Arial Unicode MS"/>
        </w:rPr>
        <w:br/>
      </w:r>
      <w:r>
        <w:rPr/>
        <w:t xml:space="preserve">how chilly this short-cut to yoshino first-blossoms </w:t>
      </w:r>
      <w:r>
        <w:rPr>
          <w:rStyle w:val="Addmd"/>
        </w:rPr>
        <w:t xml:space="preserve"> (Tr. by Robin D. Gill)</w:t>
      </w:r>
      <w:r>
        <w:rPr/>
        <w:br/>
      </w:r>
      <w:r>
        <w:rPr>
          <w:bCs/>
        </w:rPr>
        <w:t>yoshino short-cut</w:t>
      </w:r>
      <w:r>
        <w:rPr>
          <w:b/>
          <w:bCs/>
        </w:rPr>
        <w:t xml:space="preserve"> </w:t>
      </w:r>
      <w:r>
        <w:rPr/>
        <w:t xml:space="preserve">a wild cherry is blooming out in the cold </w:t>
      </w:r>
      <w:r>
        <w:rPr>
          <w:rStyle w:val="Addmd"/>
        </w:rPr>
        <w:t xml:space="preserve"> (Tr. by Robin D. Gill)</w:t>
      </w:r>
      <w:r>
        <w:rPr/>
        <w:br/>
        <w:t xml:space="preserve"> this short-cut to mt.yoshino is cold one tree in bloom! </w:t>
      </w:r>
      <w:r>
        <w:rPr>
          <w:rStyle w:val="Addmd"/>
        </w:rPr>
        <w:t>(Tr. by Robin D. Gill)</w:t>
      </w:r>
    </w:p>
    <w:p>
      <w:pPr>
        <w:pStyle w:val="Normal"/>
        <w:spacing w:before="280" w:after="280"/>
        <w:rPr>
          <w:rFonts w:ascii="Verdana" w:hAnsi="Verdana" w:cs="Verdana"/>
          <w:b/>
          <w:b/>
          <w:bCs/>
          <w:sz w:val="20"/>
          <w:szCs w:val="20"/>
        </w:rPr>
      </w:pPr>
      <w:r>
        <w:rPr>
          <w:rFonts w:eastAsia="Arial Unicode MS"/>
          <w:bCs/>
        </w:rPr>
        <w:t>miyoshino no chikamichi yukeba yamazakura</w:t>
        <w:br/>
      </w:r>
      <w:r>
        <w:rPr/>
        <w:t>At Yoshino, going along a shortcut path-- mountain cherry blossoms. [S 66]</w:t>
        <w:br/>
        <w:br/>
        <w:t>mizakuraya tachiyoru soumo nakarikeri (1776)</w:t>
        <w:br/>
        <w:t>A fruiting cherry tree-- Not a monk there was To drop in. [N 103]</w:t>
      </w:r>
    </w:p>
    <w:p>
      <w:pPr>
        <w:pStyle w:val="Normal"/>
        <w:spacing w:before="280" w:after="280"/>
        <w:rPr/>
      </w:pPr>
      <w:r>
        <w:rPr/>
        <w:t>mizudorimo mienu e wataru samusakana (1777)</w:t>
        <w:br/>
        <w:t>With no water bird in sight I cross an inlet-- Nipping cold. [N 244]</w:t>
        <w:br/>
        <w:t>Not even water birds seen while I cross the inlet, such coldness. [S 152]</w:t>
      </w:r>
    </w:p>
    <w:p>
      <w:pPr>
        <w:pStyle w:val="Normal"/>
        <w:spacing w:before="280" w:after="280"/>
        <w:rPr/>
      </w:pPr>
      <w:r>
        <w:rPr/>
        <w:t>mizudorino hikuu tobueni irihikana (1782)</w:t>
        <w:br/>
        <w:t>Waterfowl flying low O'er an inlet Pierced by the setting sun. [N 223]</w:t>
      </w:r>
    </w:p>
    <w:p>
      <w:pPr>
        <w:pStyle w:val="Normal"/>
        <w:spacing w:before="280" w:after="280"/>
        <w:rPr/>
      </w:pPr>
      <w:r>
        <w:rPr/>
        <w:t>mizudoriwo fuki atsumetari yamaoroshi (Undated)</w:t>
        <w:br/>
        <w:t>Waterfowl Blown together By the mountain winds. [N 223]</w:t>
        <w:br/>
        <w:t>la tempête de montagne repousse ensemble les oiseaux aquatiques (Tr. par Daniel Py)</w:t>
      </w:r>
    </w:p>
    <w:p>
      <w:pPr>
        <w:pStyle w:val="Normal"/>
        <w:spacing w:before="280" w:after="280"/>
        <w:rPr/>
      </w:pPr>
      <w:r>
        <w:rPr/>
        <w:t>mizudoriya chouchin hitotsu shirowoderu (1769)</w:t>
        <w:br/>
        <w:t>Waterfowl-- A lantern singly Leaves the castle. [N 240]</w:t>
        <w:br/>
        <w:t xml:space="preserve">Waterfowls. One lantern comes out of the castle. </w:t>
      </w:r>
    </w:p>
    <w:p>
      <w:pPr>
        <w:pStyle w:val="Normal"/>
        <w:spacing w:before="280" w:after="280"/>
        <w:rPr/>
      </w:pPr>
      <w:r>
        <w:rPr/>
        <w:t>mizudoriya chouchin tooki nishino kyou (1769)</w:t>
        <w:br/>
        <w:t>Waterfowl-- Lanterns, distant Westerly Kyoto. [N 240]</w:t>
        <w:br/>
        <w:t>les oiseaux aquatiques ; lanternes de la capitale de l’ouest dans le lointain (Tr. par Daniel Py)</w:t>
      </w:r>
    </w:p>
    <w:p>
      <w:pPr>
        <w:pStyle w:val="Normal"/>
        <w:spacing w:before="280" w:after="280"/>
        <w:rPr/>
      </w:pPr>
      <w:r>
        <w:rPr/>
        <w:t xml:space="preserve">mizudoriya fune ni na wo arau onn ari </w:t>
        <w:br/>
        <w:t>Water birds! Washing vegatables in a boat there is a woman. [S 172]</w:t>
      </w:r>
    </w:p>
    <w:p>
      <w:pPr>
        <w:pStyle w:val="Normal"/>
        <w:spacing w:before="280" w:after="280"/>
        <w:rPr/>
      </w:pPr>
      <w:r>
        <w:rPr/>
        <w:t>mizudoriya furueno takeno amashizuku (1778)</w:t>
        <w:br/>
        <w:t>Waterfowl-- From bamboo along an aged inlet Raindrops. [N 250]</w:t>
      </w:r>
    </w:p>
    <w:p>
      <w:pPr>
        <w:pStyle w:val="Normal"/>
        <w:spacing w:before="280" w:after="280"/>
        <w:rPr/>
      </w:pPr>
      <w:r>
        <w:rPr/>
        <w:t>mizudoriya karekino nakani kago nichou (1769)</w:t>
        <w:br/>
        <w:t>Waterfowl-- Among the leafless trees Two palanquins. [N 240]</w:t>
        <w:br/>
        <w:t>oiseaux d’eau ; au milieu d’arbres desséchés, deux palanquins (Tr. par Daniel Py)</w:t>
      </w:r>
    </w:p>
    <w:p>
      <w:pPr>
        <w:pStyle w:val="Normal"/>
        <w:spacing w:before="280" w:after="280"/>
        <w:rPr/>
      </w:pPr>
      <w:r>
        <w:rPr/>
        <w:t>mizu fukabu toki kama narasu makomogari</w:t>
        <w:br/>
        <w:t>From deep water the sound of a sharp sickle cutting water reeds. [S 94]</w:t>
      </w:r>
    </w:p>
    <w:p>
      <w:pPr>
        <w:pStyle w:val="Normal"/>
        <w:spacing w:before="280" w:after="280"/>
        <w:rPr/>
      </w:pPr>
      <w:r>
        <w:rPr/>
        <w:t xml:space="preserve">mizu-giwa mo nakute furue no shigure kana </w:t>
        <w:br/>
        <w:t xml:space="preserve">the water also loses its edges; drizzle at Furue (Tr. by Michael Haldane) </w:t>
        <w:br/>
        <w:t xml:space="preserve">AT FURUE IN RAIN GRAY WATER AND GRAY SAND... PICTURE WITHOUT LINES (Tr. by Peter Beilenson) </w:t>
      </w:r>
    </w:p>
    <w:p>
      <w:pPr>
        <w:pStyle w:val="Normal"/>
        <w:spacing w:before="280" w:after="280"/>
        <w:rPr/>
      </w:pPr>
      <w:r>
        <w:rPr/>
        <w:t xml:space="preserve">mizu karete ike no hizumi ya nochinotsuki </w:t>
        <w:br/>
        <w:t>(Hirosawa Pond)</w:t>
        <w:br/>
        <w:t>With water dried up, the pond is misshapen! Late autumn moon.</w:t>
      </w:r>
    </w:p>
    <w:p>
      <w:pPr>
        <w:pStyle w:val="Normal"/>
        <w:rPr>
          <w:rFonts w:eastAsia="Arial Unicode MS"/>
        </w:rPr>
      </w:pPr>
      <w:r>
        <w:rPr/>
        <w:t>mizuni chirite hana nakunarinu kishino ume (1777)</w:t>
        <w:br/>
        <w:t>Scattered on the water Gone are the petals The apricot on the riverbank. [N 46]</w:t>
        <w:br/>
        <w:t>Into water fell its blossoms and disappeared, plum tree on the shore. [S 63]</w:t>
        <w:br/>
        <w:t>Falling in the water, the flowers disappear-- an ume on the shore (Tr. by Herbert Jonsson)</w:t>
        <w:br/>
        <w:t xml:space="preserve">riverbank plum-tree... do your reflected blossoms really flow away? </w:t>
        <w:br/>
        <w:t xml:space="preserve">They fall in the water, And then the petals disappear- Plum-blossoms by the shore. </w:t>
        <w:br/>
        <w:t>they fall in the water and disappear, the petals of the riverbank's plum trees (Tr. by Gilles Fabre)</w:t>
      </w:r>
      <w:r>
        <w:rPr>
          <w:i/>
          <w:iCs/>
        </w:rPr>
        <w:br/>
      </w:r>
      <w:r>
        <w:rPr/>
        <w:t>un prunier sur la rive : tombant sur l’eau ses fleurs disparaissent (Tr. par Daniel Py)</w:t>
        <w:br/>
        <w:t>El agua se lleva pétalos del ciruelo de la orilla (Trad. de Alberto Silva)</w:t>
      </w:r>
    </w:p>
    <w:p>
      <w:pPr>
        <w:pStyle w:val="Normal"/>
        <w:spacing w:before="280" w:after="280"/>
        <w:rPr/>
      </w:pPr>
      <w:r>
        <w:rPr/>
        <w:t>mizunoyoki ioriwo tataku odorikana (1770)</w:t>
        <w:br/>
        <w:t>Knocking at a hermitage Good water there-- A Bon Festival dance. [N 180]</w:t>
      </w:r>
    </w:p>
    <w:p>
      <w:pPr>
        <w:pStyle w:val="Normal"/>
        <w:spacing w:before="280" w:after="280"/>
        <w:rPr/>
      </w:pPr>
      <w:r>
        <w:rPr/>
        <w:t>mizu nurumu koroya onna no watashi mori</w:t>
        <w:br/>
        <w:t>Water has warmed up; Now A woman rows a ferry! (Tr. by Shoji Kumano)</w:t>
      </w:r>
    </w:p>
    <w:p>
      <w:pPr>
        <w:pStyle w:val="Normal"/>
        <w:spacing w:before="280" w:after="280"/>
        <w:rPr/>
      </w:pPr>
      <w:r>
        <w:rPr/>
        <w:t>mizuokeni unazukiauya urinasubi (Undated)</w:t>
        <w:br/>
        <w:t>In a water basin To one another nodding Cucumbers and eggplants. [N 103]</w:t>
        <w:br/>
        <w:t>in the water bucket a melon and an eggplant nodding to each other [U 22]</w:t>
      </w:r>
    </w:p>
    <w:p>
      <w:pPr>
        <w:pStyle w:val="Normal"/>
        <w:spacing w:before="280" w:after="280"/>
        <w:rPr/>
      </w:pPr>
      <w:r>
        <w:rPr/>
        <w:t>mizu ochite hosohagi takaki hagashi kana</w:t>
      </w:r>
      <w:r>
        <w:rPr>
          <w:b/>
          <w:bCs/>
        </w:rPr>
        <w:br/>
      </w:r>
      <w:r>
        <w:rPr/>
        <w:t>With the water dried-up, his thin legs are long-- a scarecrow in the rice field! [S 133]</w:t>
        <w:br/>
        <w:t>l’eau descendant, comme elles semblent fines et longues, les jambes de l’épouvantail ! (Tr. par Daniel Py)</w:t>
      </w:r>
    </w:p>
    <w:p>
      <w:pPr>
        <w:pStyle w:val="Normal"/>
        <w:spacing w:before="280" w:after="280"/>
        <w:rPr/>
      </w:pPr>
      <w:r>
        <w:rPr>
          <w:iCs/>
        </w:rPr>
        <w:t>mizuumi e fuji o modosu ya satsuki-ame</w:t>
      </w:r>
      <w:r>
        <w:rPr>
          <w:i/>
          <w:iCs/>
        </w:rPr>
        <w:br/>
      </w:r>
      <w:r>
        <w:rPr/>
        <w:t>Les pluies d’été renverront-elles le mont Fuji dans le lac ? (Tr. par Daniel Py)</w:t>
      </w:r>
    </w:p>
    <w:p>
      <w:pPr>
        <w:pStyle w:val="Normal"/>
        <w:spacing w:before="280" w:after="280"/>
        <w:rPr/>
      </w:pPr>
      <w:r>
        <w:rPr/>
        <w:t>mizuumi no migiwa sumikeri aki no mizu</w:t>
        <w:br/>
        <w:t xml:space="preserve">The water's edge by the lake is clear-- autumn water (Tr. by Herbert Jonsson) </w:t>
      </w:r>
    </w:p>
    <w:p>
      <w:pPr>
        <w:pStyle w:val="Normal"/>
        <w:spacing w:before="280" w:after="280"/>
        <w:rPr/>
      </w:pPr>
      <w:r>
        <w:rPr/>
        <w:t>moetachite kao hazukashiki kayari kana</w:t>
        <w:br/>
        <w:t>As it flared up, the shyness of their faces-- mosquito punk! [S 89]</w:t>
        <w:br/>
        <w:t>(punk = Chinese incense used to drive off bugs)</w:t>
      </w:r>
    </w:p>
    <w:p>
      <w:pPr>
        <w:pStyle w:val="Normal"/>
        <w:spacing w:before="280" w:after="280"/>
        <w:rPr/>
      </w:pPr>
      <w:r>
        <w:rPr/>
        <w:t>mokuzen wo mukashi ni misuru shigure kana</w:t>
        <w:br/>
        <w:t>La llovizna transforma lo que ven nuestros ojos tan anticuado… (Trad. de Alberto Silva)</w:t>
      </w:r>
    </w:p>
    <w:p>
      <w:pPr>
        <w:pStyle w:val="Normal"/>
        <w:spacing w:before="280" w:after="280"/>
        <w:rPr/>
      </w:pPr>
      <w:r>
        <w:rPr/>
        <w:t>momijishite soremo chiriyuku sakurakana (Undated)</w:t>
        <w:br/>
        <w:t xml:space="preserve">Turning red Its leaves also scatter-- A cherry tree. [N 184] </w:t>
      </w:r>
    </w:p>
    <w:p>
      <w:pPr>
        <w:pStyle w:val="Normal"/>
        <w:spacing w:before="280" w:after="280"/>
        <w:rPr/>
      </w:pPr>
      <w:r>
        <w:rPr/>
        <w:t xml:space="preserve">momiji shite tera aru sama no kozue kana </w:t>
        <w:br/>
        <w:t xml:space="preserve">The leaves turn scarlet so There must be a temple Hidden among the treetops. [M 1880] </w:t>
      </w:r>
    </w:p>
    <w:p>
      <w:pPr>
        <w:pStyle w:val="Normal"/>
        <w:spacing w:before="280" w:after="280"/>
        <w:rPr/>
      </w:pPr>
      <w:r>
        <w:rPr/>
        <w:t>monodaneno fukuro nurashitsu haruno ame (1769)</w:t>
        <w:br/>
        <w:t>A bag of seeds Getting wet-- Spring rains. [N 40]</w:t>
        <w:br/>
        <w:t xml:space="preserve">bags of seeds being wetted by the spring rain </w:t>
        <w:br/>
        <w:t>bags of seed soaked by spring rain.</w:t>
      </w:r>
    </w:p>
    <w:p>
      <w:pPr>
        <w:pStyle w:val="Normal"/>
        <w:spacing w:before="280" w:after="280"/>
        <w:rPr>
          <w:rFonts w:eastAsia="MS Mincho;ＭＳ 明朝" w:cs="MS Mincho;ＭＳ 明朝"/>
        </w:rPr>
      </w:pPr>
      <w:r>
        <w:rPr/>
        <w:t>mononofu no tsuyu haraiyuku yuhazu hana</w:t>
        <w:br/>
        <w:t xml:space="preserve">The warrior continues on, brushing off dewdrops with the end of his bow! [S 127] </w:t>
        <w:br/>
        <w:t>le bout de l’arc des guerriers qui passent frôle la rosée (Tr. par Daniel Py)</w:t>
        <w:br/>
        <w:t>Con la punta del arco el guerrero se quita el rocío (Trad. de Alberto Silva)</w:t>
      </w:r>
    </w:p>
    <w:p>
      <w:pPr>
        <w:pStyle w:val="NormlWeb"/>
        <w:rPr>
          <w:color w:val="000000"/>
        </w:rPr>
      </w:pPr>
      <w:r>
        <w:rPr>
          <w:color w:val="000000"/>
        </w:rPr>
        <w:t>monotaite hanabini tooki kakaribune (1769)</w:t>
        <w:br/>
        <w:t>Boiling food there The fireworks distant-- A moored boat. [N 180]</w:t>
        <w:br/>
        <w:t>allumant un feu sur le bateau de pêche, les feux d’artifice lointains (Tr. par Daniel Py)</w:t>
        <w:br/>
        <w:t>Un fueguito en el bote de pesca Más lejos otros fuegos, artificiales (Trad. de Alberto Silva)</w:t>
      </w:r>
    </w:p>
    <w:p>
      <w:pPr>
        <w:pStyle w:val="Normal"/>
        <w:spacing w:before="280" w:after="280"/>
        <w:rPr/>
      </w:pPr>
      <w:r>
        <w:rPr>
          <w:iCs/>
        </w:rPr>
        <w:t>mono-tane no fukuro nurashitsu haru no ame</w:t>
        <w:br/>
      </w:r>
      <w:r>
        <w:rPr/>
        <w:t>sacs de graines mouillés par la pluie du printemps (Tr. par Daniel Py)</w:t>
      </w:r>
    </w:p>
    <w:p>
      <w:pPr>
        <w:pStyle w:val="Normal"/>
        <w:spacing w:before="280" w:after="280"/>
        <w:rPr/>
      </w:pPr>
      <w:r>
        <w:rPr/>
        <w:t xml:space="preserve">mon wo dereba ware mo yuku hito aki no kure </w:t>
        <w:br/>
        <w:t>Going through the gate, I also am a wanderer this twilight in autumn. [S 119]</w:t>
        <w:br/>
        <w:t>Al salir de mi casa ya soy uno más que va errando por la tarde de otoño (Trad. de Alberto Silva)</w:t>
      </w:r>
    </w:p>
    <w:p>
      <w:pPr>
        <w:pStyle w:val="Normal"/>
        <w:spacing w:before="280" w:after="280"/>
        <w:rPr/>
      </w:pPr>
      <w:r>
        <w:rPr/>
        <w:t>mon wo dete kojin ni ainu aki no kure</w:t>
        <w:br/>
        <w:t>Going out the gate, happening to meet an old acquaintance this twilight in autumn. [S 121]</w:t>
      </w:r>
    </w:p>
    <w:p>
      <w:pPr>
        <w:pStyle w:val="Normal"/>
        <w:spacing w:before="280" w:after="280"/>
        <w:rPr/>
      </w:pPr>
      <w:r>
        <w:rPr/>
        <w:t>mon wo izureba waremo yukuhito akino kure</w:t>
        <w:br/>
        <w:t>Going outside, I too am a traveler In the autumn evening. (Tr. by Shoji Kumano)</w:t>
      </w:r>
    </w:p>
    <w:p>
      <w:pPr>
        <w:pStyle w:val="Normal"/>
        <w:spacing w:before="280" w:after="280"/>
        <w:rPr/>
      </w:pPr>
      <w:r>
        <w:rPr/>
        <w:t>monzen no rôbashi takigi musaboru nowaki kana</w:t>
        <w:br/>
        <w:t>la vieille femme devant le portail avide de bois de chauffage - tempête d’automne (Tr. par Daniel Py)</w:t>
        <w:br/>
        <w:t>De mañana una vieja en la puerta del templo Recoge ramas rotas después de la tormenta (Trad. de Alberto Silva)</w:t>
      </w:r>
    </w:p>
    <w:p>
      <w:pPr>
        <w:pStyle w:val="Normal"/>
        <w:spacing w:before="280" w:after="280"/>
        <w:rPr>
          <w:b/>
          <w:b/>
          <w:bCs/>
        </w:rPr>
      </w:pPr>
      <w:r>
        <w:rPr/>
        <w:t>mugiaki ya nani ni odoroku yane no tori</w:t>
        <w:br/>
        <w:t xml:space="preserve">Wheat harvest season; What surprised Hens on the roof? (Tr. by Shoji Kumano) </w:t>
        <w:br/>
        <w:t>Early-wheat harvest time-- what is it that has frightened the chicken on the roof? [S 81]</w:t>
      </w:r>
    </w:p>
    <w:p>
      <w:pPr>
        <w:pStyle w:val="Normal"/>
        <w:spacing w:before="280" w:after="280"/>
        <w:rPr/>
      </w:pPr>
      <w:r>
        <w:rPr>
          <w:iCs/>
        </w:rPr>
        <w:t>mugikari ni kiki kama moteru okina kana</w:t>
        <w:br/>
      </w:r>
      <w:r>
        <w:rPr/>
        <w:t>le vieil homme a une faux merveilleuse pour couper l’orge (Tr. par Daniel Py)</w:t>
      </w:r>
    </w:p>
    <w:p>
      <w:pPr>
        <w:pStyle w:val="Normal"/>
        <w:spacing w:before="280" w:after="280"/>
        <w:rPr/>
      </w:pPr>
      <w:r>
        <w:rPr/>
        <w:t>muguaki ya yugyo no hitsugi tori keri</w:t>
        <w:br/>
        <w:t>Early-wheat harvest time-- the coffin of an itinerant priest has just been carried by. [S 80]</w:t>
      </w:r>
    </w:p>
    <w:p>
      <w:pPr>
        <w:pStyle w:val="Normal"/>
        <w:spacing w:before="280" w:after="280"/>
        <w:rPr/>
      </w:pPr>
      <w:r>
        <w:rPr/>
        <w:t xml:space="preserve">mugi katte tôyama mise yo mado no mae </w:t>
        <w:br/>
        <w:t>Tú siega el trigo frente a mi ventana y deja que yo mire las montañas lejanas (Trad. de Alberto Silva)</w:t>
      </w:r>
    </w:p>
    <w:p>
      <w:pPr>
        <w:pStyle w:val="Normal"/>
        <w:spacing w:before="280" w:after="280"/>
        <w:rPr/>
      </w:pPr>
      <w:r>
        <w:rPr/>
        <w:t>mugimakino kageboshi nagaki yuuhikana (1778)</w:t>
        <w:br/>
        <w:t xml:space="preserve">Barley sowers' shadows Stretching-- The evening sun.[N 237] </w:t>
        <w:br/>
        <w:t>ombres d’hommes semant de l’orge dans les longs rayons du soleil couchant (Tr. par Daniel Py)</w:t>
        <w:br/>
        <w:t xml:space="preserve">un semeur de blé son ombre longue dans le soleil couchant </w:t>
      </w:r>
    </w:p>
    <w:p>
      <w:pPr>
        <w:pStyle w:val="Normal"/>
        <w:spacing w:before="280" w:after="280"/>
        <w:rPr/>
      </w:pPr>
      <w:r>
        <w:rPr/>
        <w:t>mugimakiya hyakumade ikiru kaobakari (1768)</w:t>
        <w:br/>
        <w:t>Barley sowers-- Of living to a hundred All faces look assured. [N 235]</w:t>
        <w:br/>
        <w:t>wheat-sowing-- on each face, a centenarian in the making [U 167]</w:t>
      </w:r>
    </w:p>
    <w:p>
      <w:pPr>
        <w:pStyle w:val="Normal"/>
        <w:spacing w:before="280" w:after="280"/>
        <w:rPr/>
      </w:pPr>
      <w:r>
        <w:rPr/>
        <w:t>mugino aki sabishiki kaono kyoujo kana (1777)</w:t>
        <w:br/>
        <w:t>Barley harvest time-- Her face lonely A madwoman. [N 105]</w:t>
        <w:br/>
        <w:t>The time of harvesting early-wheat and loneliness on the face of an insane woman! [S 80]</w:t>
      </w:r>
    </w:p>
    <w:p>
      <w:pPr>
        <w:pStyle w:val="Normal"/>
        <w:spacing w:before="280" w:after="280"/>
        <w:rPr/>
      </w:pPr>
      <w:r>
        <w:rPr/>
        <w:t xml:space="preserve">mukutsukeki boku tomo shitaru ume-mi kana. </w:t>
        <w:br/>
        <w:t>How constrained it feels- To take a servant with you Viewing plum-blossoms.</w:t>
      </w:r>
    </w:p>
    <w:p>
      <w:pPr>
        <w:pStyle w:val="Normal"/>
        <w:spacing w:before="280" w:after="280"/>
        <w:rPr/>
      </w:pPr>
      <w:r>
        <w:rPr/>
        <w:t>mumenokano tachinoboriteya tsukino kasa (1778)</w:t>
        <w:br/>
        <w:t>In the fragrance of an apricot Ascending to the sky The halo of the moon? [N 35]</w:t>
        <w:br/>
        <w:t>Plum blossom essence ascending higher-- the moon's halo. [S 63]</w:t>
        <w:br/>
        <w:t>From the plum-tree bloom does the fragrancy float upward? There's a halo round the moon! (Tr. by H. G. Henderson)</w:t>
        <w:br/>
        <w:t>reaching the sky the cheery blossoms' scent ~ moonlight (Tr. by Gilles Fabre)</w:t>
        <w:br/>
        <w:t>le halo de la lune - n’est-ce pas l’odeur des fleurs de prunier qui s’élève jusqu’au ciel ? (Tr. par Daniel Py)</w:t>
      </w:r>
    </w:p>
    <w:p>
      <w:pPr>
        <w:pStyle w:val="Normal"/>
        <w:spacing w:before="280" w:after="280"/>
        <w:rPr/>
      </w:pPr>
      <w:r>
        <w:rPr/>
        <w:t>mura hyaku-ko kiku naki kado mo mienu kana</w:t>
        <w:br/>
        <w:t xml:space="preserve">mura hyakko kiku naki kado mo mienu kana </w:t>
        <w:br/>
        <w:t>A village of a hundred houses and not even a single gate without chrysanthemums. [S 138]</w:t>
        <w:br/>
        <w:t xml:space="preserve">A hundred village-houses; No gate is seen With no chrysanthemums. (Tr. by Shoji Kumano) </w:t>
        <w:br/>
        <w:t>Un village de cent maisons et pas un portail sans chrysanthème (Tr. par Gilles Fabre)</w:t>
      </w:r>
    </w:p>
    <w:p>
      <w:pPr>
        <w:pStyle w:val="NormlWeb"/>
        <w:rPr/>
      </w:pPr>
      <w:r>
        <w:rPr>
          <w:color w:val="000000"/>
        </w:rPr>
        <w:t xml:space="preserve">muramura no negokoro fukenu otoshi mizu </w:t>
        <w:br/>
        <w:t xml:space="preserve">(otoshi mizu = “water drained off from a paddy field”) </w:t>
        <w:br/>
        <w:t xml:space="preserve">Sound sleep In villages; Water drained off flows. (Tr. by Shoji Kumano) </w:t>
        <w:br/>
        <w:t xml:space="preserve">in the villages sleep wears on; falling water (Tr. by Michael Haldane) </w:t>
      </w:r>
      <w:r>
        <w:rPr>
          <w:i/>
          <w:iCs/>
          <w:color w:val="000000"/>
        </w:rPr>
        <w:br/>
      </w:r>
      <w:r>
        <w:rPr>
          <w:color w:val="000000"/>
        </w:rPr>
        <w:t>Night deepens, And sleep in the villages; Sounds of falling water. (Tr. by R. H. Blyth)</w:t>
        <w:br/>
        <w:t>La nuit grandit Et le sommeil dans les villages - Bruits d’eau qui tombe (Tr. par Daniel Py)</w:t>
        <w:br/>
        <w:t>dans chaque village le sommeil s’approfondit ; l’eau tombe (Tr. par Daniel Py)</w:t>
        <w:br/>
        <w:t>Aldeas que dormitan Rumor de aguas drenando de los arrozales (Trad. de Alberto Silva)</w:t>
      </w:r>
    </w:p>
    <w:p>
      <w:pPr>
        <w:pStyle w:val="Normal"/>
        <w:spacing w:before="280" w:after="280"/>
        <w:rPr/>
      </w:pPr>
      <w:r>
        <w:rPr/>
        <w:t>murasaki no hitoma honomeku zukin kana</w:t>
        <w:br/>
        <w:t xml:space="preserve">Purple in a room Dimly seen; Purple hood! (Tr. by Shoji Kumano) </w:t>
      </w:r>
    </w:p>
    <w:p>
      <w:pPr>
        <w:pStyle w:val="Normal"/>
        <w:spacing w:before="280" w:after="280"/>
        <w:rPr>
          <w:b/>
          <w:b/>
          <w:bCs/>
        </w:rPr>
      </w:pPr>
      <w:r>
        <w:rPr/>
        <w:t>murasameni otoyukichigau chidorikana (1768)</w:t>
        <w:br/>
        <w:t>With passing shower Intermingle A plover's call. [N 221]</w:t>
      </w:r>
    </w:p>
    <w:p>
      <w:pPr>
        <w:pStyle w:val="NormlWeb"/>
        <w:rPr/>
      </w:pPr>
      <w:r>
        <w:rPr>
          <w:color w:val="000000"/>
        </w:rPr>
        <w:t xml:space="preserve">musasabi no kotori hamiiru kareno kana </w:t>
        <w:br/>
        <w:t>a flying squirrel sits chewing on a bird withered field (Tr. by Mark Morris)</w:t>
        <w:br/>
        <w:t>a flying squirrel devouring a small bird-- the withered field! [S 167]</w:t>
        <w:br/>
        <w:t xml:space="preserve">A flying squirrel munches a small bird's bones in a bare winter field </w:t>
        <w:br/>
        <w:t xml:space="preserve">a flying squirrel gnawing on a small bird - parched field (Tr. by Herbert Jonsson) </w:t>
        <w:br/>
        <w:t>L’écureuil volant broie le petit oiseau sur la lande désolée (Tr. par Daniel Py)</w:t>
        <w:br/>
      </w:r>
      <w:r>
        <w:rPr>
          <w:bCs/>
          <w:color w:val="000000"/>
        </w:rPr>
        <w:t>l’écureuil volant écrase le petit oiseau sur la lande désolée (Tr. par Daniel Py)</w:t>
      </w:r>
      <w:r>
        <w:rPr>
          <w:color w:val="000000"/>
        </w:rPr>
        <w:br/>
        <w:t>La ardilla devorando un pájaro pequeño sobre el campo reseco (Trad. de Alberto Silva)</w:t>
      </w:r>
    </w:p>
    <w:p>
      <w:pPr>
        <w:pStyle w:val="Normal"/>
        <w:spacing w:before="280" w:after="280"/>
        <w:rPr/>
      </w:pPr>
      <w:r>
        <w:rPr/>
        <w:t>musashinoya kasani otokiku ararekana (1769)</w:t>
        <w:br/>
        <w:t>The fields of Musashi-- Sounds upon my bamboo hat Hailstones. [N 247]</w:t>
      </w:r>
    </w:p>
    <w:p>
      <w:pPr>
        <w:pStyle w:val="Normal"/>
        <w:spacing w:before="280" w:after="280"/>
        <w:rPr>
          <w:b/>
          <w:b/>
          <w:bCs/>
        </w:rPr>
      </w:pPr>
      <w:r>
        <w:rPr/>
        <w:t>mushaburino hige tsukuriseyo tsuchioone (Undated)</w:t>
        <w:br/>
        <w:t>Grow a beard Like a warrior's-- White radish. [N 246]</w:t>
      </w:r>
    </w:p>
    <w:p>
      <w:pPr>
        <w:pStyle w:val="Normal"/>
        <w:spacing w:before="280" w:after="280"/>
        <w:rPr/>
      </w:pPr>
      <w:r>
        <w:rPr/>
        <w:t>mushino neya yamiwo tachiyuku teoizaru (1769)</w:t>
        <w:br/>
        <w:t>Chirring of insects-- Cutting through the darkness Is the cry of a wounded monkey. [N 172]</w:t>
      </w:r>
    </w:p>
    <w:p>
      <w:pPr>
        <w:pStyle w:val="Normal"/>
        <w:spacing w:before="280" w:after="280"/>
        <w:rPr/>
      </w:pPr>
      <w:r>
        <w:rPr/>
        <w:t xml:space="preserve">mushi uri no kagotogamashiki asane kana </w:t>
        <w:br/>
        <w:t xml:space="preserve">The insect seller Pretends it's summer, or so it seems, and Sleeps in this morning. [M 1878] </w:t>
      </w:r>
    </w:p>
    <w:p>
      <w:pPr>
        <w:pStyle w:val="Normal"/>
        <w:spacing w:before="280" w:after="280"/>
        <w:rPr/>
      </w:pPr>
      <w:r>
        <w:rPr>
          <w:iCs/>
        </w:rPr>
        <w:t>muzukashiki hato no reigi ya kankodori</w:t>
        <w:br/>
      </w:r>
      <w:r>
        <w:rPr/>
        <w:t>toutes les convenances pour le pigeon, mais pour le coucou ? (Tr. par Daniel Py)</w:t>
      </w:r>
    </w:p>
    <w:p>
      <w:pPr>
        <w:pStyle w:val="Normal"/>
        <w:spacing w:before="280" w:after="280"/>
        <w:rPr/>
      </w:pPr>
      <w:r>
        <w:rPr/>
        <w:t>myobu yori botamochi tabasu higan kana</w:t>
        <w:br/>
        <w:t>A court lady bestowed 'Botamochi' on me; Spring equinox! (Tr. by Shoji Kumano)</w:t>
        <w:br/>
        <w:t>'Botamochi' is a rice cake dumpling covered with bean paste. It tastes sweet but in old days, as in the Edo Period (1603-1867), it was so expensive that it was not easy for common people to cook and enjoy it in daily lives. 'Myobu' is a court lady who holds a middle rank. The start is traced back as far as the Asuka period (AD 6th~710). The myobu in the Haiku was a hostess the Poet called on. She looked so elegant and refined that he felt as if he was talking to a court lady. Before and after ‘the spring equinox’, as many as seven days running, Japanese people have observed, from the remote ages, a religious custom, in which people hold a memorial service for the repose of deceased people by offering dango or botamochi’ of their own cooking or those given by relatives or good neighbors.</w:t>
      </w:r>
    </w:p>
    <w:p>
      <w:pPr>
        <w:pStyle w:val="Normal"/>
        <w:spacing w:before="280" w:after="280"/>
        <w:rPr/>
      </w:pPr>
      <w:r>
        <w:rPr/>
        <w:t>nabatakeno shimoyowa hayashi shikano koe (After 1778)</w:t>
        <w:br/>
        <w:t>Rape flower fields-- Frosty nights come early Calls of a deer. [N 179]</w:t>
      </w:r>
    </w:p>
    <w:p>
      <w:pPr>
        <w:pStyle w:val="Normal"/>
        <w:spacing w:before="280" w:after="280"/>
        <w:rPr/>
      </w:pPr>
      <w:r>
        <w:rPr/>
        <w:t xml:space="preserve">nabe sagete yodo no kobashi wo yuki no hito </w:t>
        <w:br/>
        <w:t>Pots in hand Across the little bridge at Yodo Go women in the snow. [M 1890]</w:t>
        <w:br/>
        <w:t xml:space="preserve">Pot in hand, Crossing a small bridge at Yodo Persons in the snow. (Tr. by Shoji Kumano) </w:t>
        <w:br/>
        <w:t>Carrying a saucepan over a bridge in Yodo, someone in the snow. [S 160]</w:t>
      </w:r>
    </w:p>
    <w:p>
      <w:pPr>
        <w:pStyle w:val="Normal"/>
        <w:spacing w:before="280" w:after="280"/>
        <w:rPr/>
      </w:pPr>
      <w:r>
        <w:rPr/>
        <w:t xml:space="preserve">naga ame ni iki kaeritaru wakame kana </w:t>
        <w:br/>
        <w:t xml:space="preserve">in the long rain they have come back to life-- seaweeds dried on the beach [U 57] </w:t>
      </w:r>
      <w:r>
        <w:rPr>
          <w:b/>
          <w:bCs/>
        </w:rPr>
        <w:br/>
      </w:r>
      <w:r>
        <w:rPr/>
        <w:t xml:space="preserve">The rain lasts so long it is bringing dried seaweed back to life. </w:t>
      </w:r>
    </w:p>
    <w:p>
      <w:pPr>
        <w:pStyle w:val="Normal"/>
        <w:spacing w:before="280" w:after="280"/>
        <w:rPr/>
      </w:pPr>
      <w:r>
        <w:rPr/>
        <w:t>nagaikino yadoriwo uzumu ochibakana (1768)</w:t>
        <w:br/>
        <w:t>Piling up around the house Of a long-lived person-- Fallen leaves. [N 225]</w:t>
      </w:r>
    </w:p>
    <w:p>
      <w:pPr>
        <w:pStyle w:val="Normal"/>
        <w:spacing w:before="280" w:after="280"/>
        <w:rPr/>
      </w:pPr>
      <w:r>
        <w:rPr/>
        <w:t>nagajirino hanashi tsugitasu shigurekana (Undated)</w:t>
        <w:br/>
        <w:t>A loquacious visitor His talking prolonged-- A winter shower. [N 230]</w:t>
      </w:r>
    </w:p>
    <w:p>
      <w:pPr>
        <w:pStyle w:val="Normal"/>
        <w:spacing w:before="280" w:after="280"/>
        <w:rPr/>
      </w:pPr>
      <w:r>
        <w:rPr/>
        <w:t>nagaki hini mashironi sakinu nashino hana (1769)</w:t>
        <w:br/>
        <w:t>On a long day Blooming in white Pear blossoms. [N 32]</w:t>
      </w:r>
    </w:p>
    <w:p>
      <w:pPr>
        <w:pStyle w:val="Normal"/>
        <w:spacing w:before="280" w:after="280"/>
        <w:rPr/>
      </w:pPr>
      <w:r>
        <w:rPr/>
        <w:t>nagaki hi ya makie no choodo itowashiki</w:t>
        <w:br/>
        <w:t xml:space="preserve">long spring day-- the lacquered furnishings are extremely hateful (Tr. by Cheryl A. Crowley) </w:t>
      </w:r>
    </w:p>
    <w:p>
      <w:pPr>
        <w:pStyle w:val="Normal"/>
        <w:spacing w:before="280" w:after="280"/>
        <w:rPr/>
      </w:pPr>
      <w:r>
        <w:rPr/>
        <w:t xml:space="preserve">nagaki yo ya tuya no renga no kobore tsuki </w:t>
        <w:br/>
        <w:t>At the end of a long night Awake composing poetry in rounds The moon creeps in. [M 1862]</w:t>
      </w:r>
    </w:p>
    <w:p>
      <w:pPr>
        <w:pStyle w:val="Normal"/>
        <w:spacing w:before="280" w:after="280"/>
        <w:rPr/>
      </w:pPr>
      <w:r>
        <w:rPr/>
        <w:t>nagatabiya kagonaki murano mugi bokori (1771)</w:t>
        <w:br/>
        <w:t>A long journey-- A village with no palanquin Its barley dust. [N 114]</w:t>
      </w:r>
    </w:p>
    <w:p>
      <w:pPr>
        <w:pStyle w:val="Normal"/>
        <w:spacing w:before="280" w:after="280"/>
        <w:rPr>
          <w:rFonts w:eastAsia="MS Gothic;ＭＳ ゴシック"/>
        </w:rPr>
      </w:pPr>
      <w:r>
        <w:rPr/>
        <w:t>nakanaka ni hitori areba zo tsuki wo tomo</w:t>
        <w:br/>
        <w:t>Even more so because of being alone the moon is a friend. [S 124]</w:t>
        <w:br/>
        <w:t>D'autant plus que je suis seul la lune est une amie (Tr. par Gilles Fabre)</w:t>
      </w:r>
    </w:p>
    <w:p>
      <w:pPr>
        <w:pStyle w:val="Normal"/>
        <w:spacing w:before="280" w:after="280"/>
        <w:rPr/>
      </w:pPr>
      <w:r>
        <w:rPr/>
        <w:t xml:space="preserve"> </w:t>
      </w:r>
      <w:r>
        <w:rPr>
          <w:bCs/>
        </w:rPr>
        <w:t>naki ni kite hana</w:t>
      </w:r>
      <w:r>
        <w:rPr/>
        <w:t xml:space="preserve"> ni kakururu omoi kana</w:t>
        <w:br/>
      </w:r>
      <w:r>
        <w:rPr>
          <w:rStyle w:val="St1"/>
        </w:rPr>
        <w:t>(crying-for coming blossoms-in hide thoughts/feelings!/'tis)</w:t>
        <w:br/>
        <w:t xml:space="preserve">coming to cry i hide my thoughts in the blossoms </w:t>
      </w:r>
      <w:r>
        <w:rPr>
          <w:rStyle w:val="Addmd"/>
          <w:rFonts w:eastAsia="Arial Unicode MS"/>
        </w:rPr>
        <w:t>(Tr. by Robin D. Gill)</w:t>
      </w:r>
      <w:r>
        <w:rPr>
          <w:rStyle w:val="St1"/>
        </w:rPr>
        <w:br/>
        <w:t xml:space="preserve">in the blossoms i can cry and hide my feelings </w:t>
      </w:r>
      <w:r>
        <w:rPr>
          <w:rStyle w:val="Addmd"/>
          <w:rFonts w:eastAsia="Arial Unicode MS"/>
        </w:rPr>
        <w:t xml:space="preserve">(Tr. by Robin D. Gill) </w:t>
      </w:r>
    </w:p>
    <w:p>
      <w:pPr>
        <w:pStyle w:val="Normal"/>
        <w:spacing w:before="280" w:after="280"/>
        <w:rPr/>
      </w:pPr>
      <w:r>
        <w:rPr/>
        <w:t>naki tama mo tobu yo mama aru ukawa kana</w:t>
        <w:br/>
        <w:t>Spirits of the dead often flying over at night, the cormorant-fishing river. [S 93]</w:t>
      </w:r>
    </w:p>
    <w:p>
      <w:pPr>
        <w:pStyle w:val="Normal"/>
        <w:spacing w:before="280" w:after="280"/>
        <w:rPr>
          <w:rFonts w:eastAsia="Arial Unicode MS"/>
          <w:b/>
          <w:b/>
        </w:rPr>
      </w:pPr>
      <w:r>
        <w:rPr>
          <w:bCs/>
        </w:rPr>
        <w:t>namako ni mo hari</w:t>
      </w:r>
      <w:r>
        <w:rPr/>
        <w:t xml:space="preserve"> kokoromuru shosei kana</w:t>
      </w:r>
      <w:r>
        <w:rPr>
          <w:rFonts w:cs="Arial" w:ascii="Arial" w:hAnsi="Arial"/>
        </w:rPr>
        <w:t xml:space="preserve"> </w:t>
        <w:br/>
      </w:r>
      <w:r>
        <w:rPr>
          <w:rStyle w:val="Addmd"/>
          <w:rFonts w:eastAsia="Arial Unicode MS"/>
        </w:rPr>
        <w:t>intern doctors even sea slugs serve for needle practice (Tr. by Robin D. Gill)</w:t>
        <w:br/>
        <w:t>apprentices practicing acupuncture on a sea slug (Tr. by Robin D. Gill)</w:t>
      </w:r>
    </w:p>
    <w:p>
      <w:pPr>
        <w:pStyle w:val="Normal"/>
        <w:spacing w:before="280" w:after="280"/>
        <w:rPr/>
      </w:pPr>
      <w:r>
        <w:rPr/>
        <w:t>nani kûte iru ka mo shirazu kankodori</w:t>
      </w:r>
      <w:r>
        <w:rPr>
          <w:i/>
          <w:iCs/>
        </w:rPr>
        <w:br/>
      </w:r>
      <w:r>
        <w:rPr/>
        <w:t>le kankodori : de quoi vit-il ? je n’en sais rien (Tr. par Daniel Py)</w:t>
      </w:r>
    </w:p>
    <w:p>
      <w:pPr>
        <w:pStyle w:val="Normal"/>
        <w:spacing w:before="280" w:after="280"/>
        <w:rPr/>
      </w:pPr>
      <w:r>
        <w:rPr/>
        <w:t>nanji ni mo zukin kishoo zo furubioke</w:t>
        <w:br/>
        <w:t>let's dress you too in a hood, old brazier (Tr. by Herbert Jonsson)</w:t>
      </w:r>
    </w:p>
    <w:p>
      <w:pPr>
        <w:pStyle w:val="Normal"/>
        <w:spacing w:before="280" w:after="280"/>
        <w:rPr/>
      </w:pPr>
      <w:r>
        <w:rPr/>
        <w:t>nanohanano kinaru mukashiwo aotakana (1783)</w:t>
        <w:br/>
        <w:t>Rape flowers' yellow It was before-- Now a green paddy field. [N 115]</w:t>
      </w:r>
    </w:p>
    <w:p>
      <w:pPr>
        <w:pStyle w:val="Normal"/>
        <w:spacing w:before="280" w:after="280"/>
        <w:rPr/>
      </w:pPr>
      <w:r>
        <w:rPr/>
        <w:t>nanohana ya hiru hitoshikiri umi no oto</w:t>
        <w:br/>
        <w:t>Rape blossoms; The sea roars for a time In the broad daylight. (Tr. by Shoji Kumano)</w:t>
        <w:br/>
        <w:t>Rape flowers, and for a while at noon the ocean's sound. [S 69]</w:t>
        <w:br/>
        <w:t xml:space="preserve">une étendue de fleurs de colza : pendant un temps, à midi, le bruit de la mer (Tr. par Daniel Py) </w:t>
        <w:br/>
        <w:t xml:space="preserve">le colza en fleur et pour un temps á la mi-journée le bruit de la mer </w:t>
      </w:r>
    </w:p>
    <w:p>
      <w:pPr>
        <w:pStyle w:val="Normal"/>
        <w:spacing w:before="280" w:after="280"/>
        <w:rPr/>
      </w:pPr>
      <w:r>
        <w:rPr/>
        <w:t xml:space="preserve">nanohana ya hôshi ga yado wa towade sugoshi </w:t>
        <w:br/>
        <w:t>Rape flowers in bloom-- the home of the priest, but I pass by. [S 68]</w:t>
        <w:br/>
        <w:t>Yellow rape in bloom: I come up to the priest's house, and-- not stopping in, pass on. (Tr. by H. G. Henderson)</w:t>
        <w:br/>
        <w:t xml:space="preserve">Rape-flowers; Not visiting the priest, but passing by. </w:t>
        <w:br/>
        <w:t>fleurs de colza ; n’allant pas voir le prêtre, passant juste à côté de chez lui (Tr. par Daniel Py)</w:t>
        <w:br/>
        <w:t>Flores de colza, mientras paso de largo sin saludar al bonzo (Trad. de Alberto Silva)</w:t>
        <w:br/>
        <w:br/>
        <w:t>nano hanaya kujiramo yorazu umi kurenu (1778)</w:t>
        <w:br/>
        <w:t>Rape blossoms-- Not a whale does show itself The sea at dusk. [N 36]</w:t>
        <w:br/>
        <w:t xml:space="preserve">Rape-seed flowers! A whale passes without stopping and the sea darkened. [S 68] </w:t>
        <w:br/>
        <w:t>Rape blossoms! No whale swimming near, The sea is darkening. (Tr. by Shoji Kumano)</w:t>
      </w:r>
      <w:r>
        <w:rPr>
          <w:i/>
          <w:iCs/>
        </w:rPr>
        <w:br/>
      </w:r>
      <w:r>
        <w:rPr/>
        <w:t>Flowers of rape; No whale approches, The sea darkens. (Tr. by R. H. Blyth)</w:t>
        <w:br/>
        <w:t>Fleurs de colza; Nulle baleine n’approche, La mer s’assombrit. (Tr. par Daniel Py)</w:t>
      </w:r>
    </w:p>
    <w:p>
      <w:pPr>
        <w:pStyle w:val="Normal"/>
        <w:spacing w:before="280" w:after="280"/>
        <w:rPr/>
      </w:pPr>
      <w:r>
        <w:rPr>
          <w:iCs/>
        </w:rPr>
        <w:t>na no hana ya maya wo kudareba hi no kururu</w:t>
      </w:r>
      <w:r>
        <w:rPr>
          <w:i/>
          <w:iCs/>
        </w:rPr>
        <w:br/>
      </w:r>
      <w:r>
        <w:rPr/>
        <w:t>descendant du mont Maya, des fleurs de colza, les ombres de la nuit tombant (Tr. par Daniel Py)</w:t>
      </w:r>
    </w:p>
    <w:p>
      <w:pPr>
        <w:pStyle w:val="HTMLkntformzott"/>
        <w:rPr/>
      </w:pPr>
      <w:r>
        <w:rPr>
          <w:rFonts w:cs="Times New Roman" w:ascii="Times New Roman" w:hAnsi="Times New Roman"/>
          <w:sz w:val="24"/>
          <w:szCs w:val="24"/>
        </w:rPr>
        <w:t xml:space="preserve">nanohanaya tsukiha higashini hiha nishini (1774) </w:t>
        <w:br/>
        <w:t>Rape flowers in bloom-- The moon from the east The sun into the west. [N 33]</w:t>
        <w:br/>
        <w:t>Rape-seed flowers! the moon in the east and the sun in the west. [S 68]</w:t>
        <w:br/>
        <w:t>Rape blossoms Look! The moon rising, The sun setting. (Tr. by Shoji Kumano)</w:t>
        <w:br/>
        <w:t>Expanse of rape blossoms; The moon in the east, The sun in the west. (Tr. by Shoji Kumano)</w:t>
        <w:br/>
        <w:t xml:space="preserve">Rape blossoms-- the moon in the east, the sun in the west. (Tr. by Herbert Jonsson) </w:t>
        <w:br/>
        <w:t>Yellow rape in bloom: in the west there is the sun-- in the east, the moon. (Tr. by H. G. Henderson)</w:t>
        <w:br/>
        <w:t xml:space="preserve">Champs de colza en fleur ! Lune au levant Soleil au couchant (Tr. par Sasaki </w:t>
      </w:r>
      <w:r>
        <w:rPr>
          <w:rFonts w:cs="Times New Roman" w:ascii="Times New Roman" w:hAnsi="Times New Roman"/>
          <w:bCs/>
          <w:sz w:val="24"/>
          <w:szCs w:val="24"/>
        </w:rPr>
        <w:t>Toshimitsu</w:t>
      </w:r>
      <w:r>
        <w:rPr>
          <w:rFonts w:cs="Times New Roman" w:ascii="Times New Roman" w:hAnsi="Times New Roman"/>
          <w:sz w:val="24"/>
          <w:szCs w:val="24"/>
        </w:rPr>
        <w:t>)</w:t>
        <w:br/>
        <w:t xml:space="preserve">champ de fleurs de colza : le soleil à l’ouest, la lune à l’est (Tr. par Daniel Py) </w:t>
        <w:br/>
        <w:t>Flores de colza Luna al este Sol al oeste (Trad. de Alberto Silva)</w:t>
      </w:r>
    </w:p>
    <w:p>
      <w:pPr>
        <w:pStyle w:val="Normal"/>
        <w:spacing w:before="280" w:after="280"/>
        <w:rPr/>
      </w:pPr>
      <w:r>
        <w:rPr/>
        <w:t xml:space="preserve">naozarini ko taku haru no yube kana </w:t>
        <w:br/>
        <w:t xml:space="preserve">In a casual way incense in being burned-- day's end in spring! [S 39] </w:t>
      </w:r>
    </w:p>
    <w:p>
      <w:pPr>
        <w:pStyle w:val="Normal"/>
        <w:spacing w:before="280" w:after="280"/>
        <w:rPr/>
      </w:pPr>
      <w:r>
        <w:rPr/>
        <w:t>nashino hana tsukini fumi yomu onna ari (Undated)</w:t>
        <w:br/>
        <w:t xml:space="preserve">Pear blossoms-- In the moonlight, reading a letter A woman. [N 32] </w:t>
        <w:br/>
        <w:t>Flowers of the pear-- reading a letter by moonlight, a woman. [S 64]</w:t>
        <w:br/>
        <w:t xml:space="preserve">White blossoms of the pear and a woman in moonlight reading a letter. (Tr. by Robert Hass) </w:t>
        <w:br/>
        <w:t>Blossoms on the pear-- and a women in the moonlight reads a letter there. (Tr. by H. G. Henderson)</w:t>
        <w:br/>
        <w:t xml:space="preserve">The blossoming pear- a woman reads a letter in the moonlight. </w:t>
        <w:br/>
        <w:t xml:space="preserve">A woman Reading a letter by moonlight Pear blossoms </w:t>
        <w:br/>
        <w:t xml:space="preserve">By flowering pear and by the lamp of the moon she reads her letter </w:t>
        <w:br/>
        <w:t>le poirier en fleurs sous la lune une femme lit une lettre (Tr. par Daniel Py)</w:t>
        <w:br/>
        <w:t>Un poirier en fleur : et dans le clair de lune une femme lit une lettre… (Tr. par Daniel Py)</w:t>
      </w:r>
    </w:p>
    <w:p>
      <w:pPr>
        <w:pStyle w:val="Normal"/>
        <w:spacing w:before="280" w:after="280"/>
        <w:rPr/>
      </w:pPr>
      <w:r>
        <w:rPr/>
        <w:t>nashi no ki ni yotte wabishiki tsukimi kana</w:t>
      </w:r>
      <w:r>
        <w:rPr>
          <w:i/>
          <w:iCs/>
        </w:rPr>
        <w:br/>
      </w:r>
      <w:r>
        <w:rPr/>
        <w:t>Auprès du poirier je suis venu solitaire contempler la lune (Tr. par Joan Titus-Carmel)</w:t>
      </w:r>
      <w:r>
        <w:rPr>
          <w:i/>
          <w:iCs/>
        </w:rPr>
        <w:br/>
      </w:r>
      <w:r>
        <w:rPr/>
        <w:t>approchant du poirier solitaire contemplation de la lune (Tr. par Daniel Py)</w:t>
      </w:r>
    </w:p>
    <w:p>
      <w:pPr>
        <w:pStyle w:val="Normal"/>
        <w:spacing w:before="280" w:after="280"/>
        <w:rPr/>
      </w:pPr>
      <w:r>
        <w:rPr/>
        <w:t>natsukashiki ge-gaki no sumi no nioi kana</w:t>
        <w:br/>
        <w:t xml:space="preserve">Fondly remembering His summer writing practice- How fragrant ink smells. </w:t>
        <w:br/>
        <w:t>(For the seventeenth anniversary of Watanabe Unribo's (1693?-1761) death)</w:t>
      </w:r>
    </w:p>
    <w:p>
      <w:pPr>
        <w:pStyle w:val="Normal"/>
        <w:autoSpaceDE w:val="false"/>
        <w:rPr/>
      </w:pPr>
      <w:r>
        <w:rPr>
          <w:rFonts w:ascii="MS Mincho;ＭＳ 明朝" w:hAnsi="MS Mincho;ＭＳ 明朝" w:cs="MS Mincho;ＭＳ 明朝" w:eastAsia="MS Mincho;ＭＳ 明朝"/>
        </w:rPr>
        <w:t>夏河を越すうれしさよ手に草履</w:t>
      </w:r>
      <w:r>
        <w:rPr>
          <w:rFonts w:eastAsia="MS Mincho;ＭＳ 明朝" w:cs="MS Mincho;ＭＳ 明朝" w:ascii="MS Mincho;ＭＳ 明朝" w:hAnsi="MS Mincho;ＭＳ 明朝"/>
        </w:rPr>
        <w:br/>
      </w:r>
      <w:r>
        <w:rPr/>
        <w:t xml:space="preserve">natsukawawo kosu ureshisayo teni zoori (Undated ~ nyár) </w:t>
        <w:br/>
        <w:t xml:space="preserve">Across a summer river wading How blissful-- Straw sandals in hand. [N 100] </w:t>
        <w:br/>
        <w:t xml:space="preserve">stream in summertime-- this joy of wading across with sandals in hand [U 33] </w:t>
        <w:br/>
        <w:t>What a delight! To walk across a summer brook, Sandals in hand. (Tr. by Shoji Kumano)</w:t>
        <w:br/>
        <w:t>(At a Place Called Kaya in Tanba)</w:t>
        <w:br/>
        <w:t xml:space="preserve">A summer river being crossed, how pleasing, with sandals in my hands! </w:t>
        <w:br/>
      </w:r>
      <w:r>
        <w:rPr>
          <w:rStyle w:val="Applestylespan"/>
        </w:rPr>
        <w:t>summer river joy to cross it holding sandals in a hand</w:t>
      </w:r>
      <w:r>
        <w:rPr/>
        <w:br/>
        <w:t xml:space="preserve">how joyful to cross over a summer river - flip-flaps in my hand </w:t>
        <w:br/>
        <w:t>Rivière d'été- quel plaisir de la franchir sandales en main</w:t>
      </w:r>
      <w:r>
        <w:rPr>
          <w:i/>
          <w:iCs/>
        </w:rPr>
        <w:br/>
      </w:r>
      <w:r>
        <w:rPr/>
        <w:t>quel bonheur que de traverser cette rivière d’été les sandales à la main ! (Tr. par Daniel Py)</w:t>
        <w:br/>
        <w:t>¡Placer!: vadear el río sandalias en la mano (Trad. de Alberto Silva)</w:t>
        <w:br/>
        <w:t xml:space="preserve">¡Qué felicidad! cruzar este río en verano, las sandalias en la mano (Trad. de </w:t>
      </w:r>
      <w:r>
        <w:rPr>
          <w:iCs/>
        </w:rPr>
        <w:t>Juan Manuel Cuartas Restrepo)</w:t>
      </w:r>
    </w:p>
    <w:p>
      <w:pPr>
        <w:pStyle w:val="HTMLkntformzott"/>
        <w:rPr/>
      </w:pPr>
      <w:r>
        <w:rPr>
          <w:rFonts w:cs="Times New Roman" w:ascii="Times New Roman" w:hAnsi="Times New Roman"/>
          <w:sz w:val="24"/>
          <w:szCs w:val="24"/>
        </w:rPr>
        <w:t xml:space="preserve">Quelle joie De traverser à gué la rivière en été Sandales en mains (Tr. par Sasaki </w:t>
      </w:r>
      <w:r>
        <w:rPr>
          <w:rFonts w:cs="Times New Roman" w:ascii="Times New Roman" w:hAnsi="Times New Roman"/>
          <w:bCs/>
          <w:sz w:val="24"/>
          <w:szCs w:val="24"/>
        </w:rPr>
        <w:t>Toshimitsu</w:t>
      </w:r>
      <w:r>
        <w:rPr>
          <w:rFonts w:cs="Times New Roman" w:ascii="Times New Roman" w:hAnsi="Times New Roman"/>
          <w:sz w:val="24"/>
          <w:szCs w:val="24"/>
        </w:rPr>
        <w:t>)</w:t>
      </w:r>
    </w:p>
    <w:p>
      <w:pPr>
        <w:pStyle w:val="Normal"/>
        <w:spacing w:before="280" w:after="280"/>
        <w:rPr/>
      </w:pPr>
      <w:r>
        <w:rPr/>
        <w:t>natsuyamaya kyo tsukushi tobu sagi hitotsu (1777)</w:t>
        <w:br/>
        <w:t>Summer mountains-- Covering all of Kyoto One snowy heron on the wing. [N 101]</w:t>
      </w:r>
    </w:p>
    <w:p>
      <w:pPr>
        <w:pStyle w:val="Normal"/>
        <w:spacing w:before="280" w:after="280"/>
        <w:rPr/>
      </w:pPr>
      <w:r>
        <w:rPr/>
        <w:t xml:space="preserve">nawashiro ni Kurama no sakura no chiri ni keri </w:t>
        <w:br/>
        <w:t>flooded fields the cherry blossoms of Mount Kurama have scattered (Tr. by Cheryl A. Crowley)</w:t>
        <w:br/>
        <w:t>Beds of young rice plants-- Mt. Kuram's cherry blossoms have all fallen off. [S 53]</w:t>
      </w:r>
    </w:p>
    <w:p>
      <w:pPr>
        <w:pStyle w:val="Normal"/>
        <w:spacing w:before="280" w:after="280"/>
        <w:rPr/>
      </w:pPr>
      <w:r>
        <w:rPr/>
        <w:t xml:space="preserve">nebotoke o kizami shimaeba haru kurenu </w:t>
        <w:br/>
        <w:t xml:space="preserve">Reclining Buddha, its carving just finished, and the end of spring. [S 43] </w:t>
        <w:br/>
        <w:t>La sculpture du Bouddha allongé juste terminée à la fin du printemps (Tr. par Gilles Fabre)</w:t>
      </w:r>
    </w:p>
    <w:p>
      <w:pPr>
        <w:pStyle w:val="Normal"/>
        <w:spacing w:before="280" w:after="280"/>
        <w:rPr/>
      </w:pPr>
      <w:r>
        <w:rPr/>
        <w:t>negi kaite karekino nakawo kaerikeri (1777)</w:t>
        <w:br/>
        <w:t>Buying leeks I returned-- Through leafless trees. [N 227]</w:t>
        <w:br/>
        <w:t>Buying leeks and then between withered trees having returned. [S 179]</w:t>
        <w:br/>
        <w:t>Buying leeks and walking home under the bare trees. (Tr. by Robert Hass)</w:t>
        <w:br/>
        <w:t>Onions bought, Through the leafless trees She makes her way home. [M 1900]</w:t>
        <w:br/>
        <w:t xml:space="preserve">I bought leeks and Came home Through bare trees. (Tr. by Shoji Kumano) </w:t>
        <w:br/>
        <w:t>après avoir acheté des poireaux, je m’en revins parmi les arbres desséchés (Tr. par Daniel Py)</w:t>
      </w:r>
    </w:p>
    <w:p>
      <w:pPr>
        <w:pStyle w:val="Normal"/>
        <w:spacing w:before="280" w:after="280"/>
        <w:rPr>
          <w:rFonts w:ascii="MS Mincho;ＭＳ 明朝" w:hAnsi="MS Mincho;ＭＳ 明朝" w:eastAsia="MS Mincho;ＭＳ 明朝" w:cs="MS Mincho;ＭＳ 明朝"/>
          <w:bCs/>
        </w:rPr>
      </w:pPr>
      <w:r>
        <w:rPr>
          <w:rFonts w:ascii="MS Mincho;ＭＳ 明朝" w:hAnsi="MS Mincho;ＭＳ 明朝" w:cs="MS Mincho;ＭＳ 明朝" w:eastAsia="MS Mincho;ＭＳ 明朝"/>
          <w:bCs/>
        </w:rPr>
        <w:t>葱買うて枯木の中を帰りけり</w:t>
      </w:r>
      <w:r>
        <w:rPr>
          <w:rFonts w:eastAsia="MS Mincho;ＭＳ 明朝" w:cs="MS Mincho;ＭＳ 明朝" w:ascii="MS Mincho;ＭＳ 明朝" w:hAnsi="MS Mincho;ＭＳ 明朝"/>
          <w:bCs/>
        </w:rPr>
        <w:br/>
      </w:r>
      <w:r>
        <w:rPr>
          <w:rFonts w:eastAsia="MS Mincho;ＭＳ 明朝"/>
          <w:bCs/>
        </w:rPr>
        <w:t>negi kou te kareki no naka o kaeri keri</w:t>
      </w:r>
    </w:p>
    <w:p>
      <w:pPr>
        <w:pStyle w:val="Normal"/>
        <w:spacing w:before="280" w:after="280"/>
        <w:rPr/>
      </w:pPr>
      <w:r>
        <w:rPr>
          <w:bCs/>
        </w:rPr>
        <w:t>negokoro ya</w:t>
      </w:r>
      <w:r>
        <w:rPr/>
        <w:t xml:space="preserve"> izuchi to mo naku haru wa kinu</w:t>
        <w:br/>
        <w:t xml:space="preserve">lying a-bed some way i just know spring’s here </w:t>
      </w:r>
      <w:r>
        <w:rPr>
          <w:rStyle w:val="Addmd"/>
          <w:rFonts w:eastAsia="Arial Unicode MS"/>
        </w:rPr>
        <w:t>(Tr. by Robin D. Gill)</w:t>
      </w:r>
      <w:r>
        <w:rPr/>
        <w:br/>
      </w:r>
      <w:r>
        <w:rPr>
          <w:rStyle w:val="St1"/>
        </w:rPr>
        <w:t xml:space="preserve">feeling spring enter from somewhere as i awaken </w:t>
      </w:r>
      <w:r>
        <w:rPr>
          <w:rStyle w:val="Addmd"/>
          <w:rFonts w:eastAsia="Arial Unicode MS"/>
        </w:rPr>
        <w:t>(Tr. by Robin D. Gill)</w:t>
      </w:r>
      <w:r>
        <w:rPr>
          <w:rStyle w:val="St1"/>
        </w:rPr>
        <w:br/>
        <w:t xml:space="preserve">sweet drowsiness!  spring is surely here inside with me </w:t>
      </w:r>
      <w:r>
        <w:rPr>
          <w:rStyle w:val="Addmd"/>
          <w:rFonts w:eastAsia="Arial Unicode MS"/>
        </w:rPr>
        <w:t>(Tr. by Robin D. Gill)</w:t>
      </w:r>
    </w:p>
    <w:p>
      <w:pPr>
        <w:pStyle w:val="Normal"/>
        <w:spacing w:before="280" w:after="280"/>
        <w:rPr/>
      </w:pPr>
      <w:r>
        <w:rPr/>
        <w:t>negurushiki fuse yo wo dereba natsu no tsuki</w:t>
        <w:br/>
        <w:t>Unable to sleep, going out from the cottage-- the summer moon. [S 85]</w:t>
      </w:r>
    </w:p>
    <w:p>
      <w:pPr>
        <w:pStyle w:val="Normal"/>
        <w:spacing w:before="280" w:after="280"/>
        <w:rPr/>
      </w:pPr>
      <w:r>
        <w:rPr/>
        <w:t>nengorona hikyaku sugiyuku miyukikana (1769)</w:t>
        <w:br/>
        <w:t>A devoted courier Passes by-- A deep snow. [N 236]</w:t>
      </w:r>
    </w:p>
    <w:p>
      <w:pPr>
        <w:pStyle w:val="Normal"/>
        <w:spacing w:before="280" w:after="280"/>
        <w:rPr/>
      </w:pPr>
      <w:r>
        <w:rPr/>
        <w:t>netahitoni nemuru hitoari haruno ame (1770)</w:t>
        <w:br/>
        <w:t>People lying down People fallen asleep-- Spring rain. [N 30]</w:t>
      </w:r>
    </w:p>
    <w:p>
      <w:pPr>
        <w:pStyle w:val="Normal"/>
        <w:spacing w:before="280" w:after="280"/>
        <w:rPr/>
      </w:pPr>
      <w:r>
        <w:rPr/>
        <w:t xml:space="preserve">nigemizu no nige soko nôte shigure kana </w:t>
        <w:br/>
        <w:t xml:space="preserve">escaping water twists and turns in its channel- first winter rain (tr. by Stephen Addiss) </w:t>
      </w:r>
    </w:p>
    <w:p>
      <w:pPr>
        <w:pStyle w:val="Normal"/>
        <w:spacing w:before="280" w:after="280"/>
        <w:rPr/>
      </w:pPr>
      <w:r>
        <w:rPr/>
        <w:t>niji wo haite hirakan to suru botan kana (1779)</w:t>
        <w:br/>
        <w:t xml:space="preserve">ready to open and breathe forth a rainbow a peony flower [U 125] </w:t>
        <w:br/>
        <w:t>As vital as a rainbow, On the cusp of opening Are the peonies. [M 1852]</w:t>
        <w:br/>
        <w:t>The peony bud, When opening, Shoots forth a rainbow.</w:t>
      </w:r>
      <w:r>
        <w:rPr>
          <w:i/>
          <w:iCs/>
        </w:rPr>
        <w:br/>
      </w:r>
      <w:r>
        <w:rPr/>
        <w:t>prête à fleurir et exhaler un arc-en-ciel, cette pivoine ! (Tr. par Daniel Py)</w:t>
      </w:r>
    </w:p>
    <w:p>
      <w:pPr>
        <w:pStyle w:val="Normal"/>
        <w:spacing w:before="280" w:after="280"/>
        <w:rPr/>
      </w:pPr>
      <w:r>
        <w:rPr/>
        <w:t>nioi aru koromo mo tamamazu haru no kure</w:t>
        <w:br/>
        <w:t xml:space="preserve">nioi aru kinu mo tatama zu haru no kure </w:t>
        <w:br/>
        <w:t>The scented clothes still not put away, twilight in spring. [S 40]</w:t>
        <w:br/>
        <w:t>The clothes incensed Left unfolded; Spring evening! (Tr. by Shoji Kumano)</w:t>
        <w:br/>
        <w:t xml:space="preserve">le vetement parfumé point replié encore soir de printemps </w:t>
      </w:r>
    </w:p>
    <w:p>
      <w:pPr>
        <w:pStyle w:val="NormlWeb"/>
        <w:rPr>
          <w:color w:val="000000"/>
        </w:rPr>
      </w:pPr>
      <w:r>
        <w:rPr>
          <w:color w:val="000000"/>
        </w:rPr>
        <w:t xml:space="preserve">nishi fukuba higashi ni tamaru ochiba kana </w:t>
        <w:br/>
        <w:t xml:space="preserve">Weather from the west, they pile up in the east-- the fallen leaves. [S 173] </w:t>
        <w:br/>
        <w:t xml:space="preserve">Blown from the west, fallen leaves gather in the east. (Tr. by Robert Hass) </w:t>
        <w:br/>
        <w:t xml:space="preserve">If a west wind blows they pile up in the east-- the fallen leaves. (Tr. by H. G. Henderson) </w:t>
        <w:br/>
        <w:t>soufflant de l’ouest les feuilles se rassemblent à l’est (Tr. par Daniel Py)</w:t>
      </w:r>
      <w:r>
        <w:rPr>
          <w:i/>
          <w:iCs/>
          <w:color w:val="000000"/>
        </w:rPr>
        <w:br/>
      </w:r>
      <w:r>
        <w:rPr>
          <w:color w:val="000000"/>
        </w:rPr>
        <w:t>Soufflant de l’ouest, Les feuilles tombées s’assemblent A l’est. (Tr. par Daniel Py)</w:t>
        <w:br/>
        <w:t>Viento del oeste: amontona las hojas hacia el este (Trad. de Alberto Silva)</w:t>
        <w:br/>
        <w:t>Cuando sopla del oeste se refugian en el este las hojas muertas (Trad. de Juan Manuel Cuartas Restrepo)</w:t>
        <w:br/>
        <w:t xml:space="preserve">Cuando sopla del oeste se amontonan en el este las hojas del otoño (Trad. de </w:t>
      </w:r>
      <w:r>
        <w:rPr>
          <w:iCs/>
          <w:color w:val="000000"/>
        </w:rPr>
        <w:t>Juan Manuel Cuartas Restrepo)</w:t>
      </w:r>
    </w:p>
    <w:p>
      <w:pPr>
        <w:pStyle w:val="Normal"/>
        <w:spacing w:before="280" w:after="280"/>
        <w:rPr/>
      </w:pPr>
      <w:r>
        <w:rPr/>
        <w:t xml:space="preserve">nishikigi no kado o meguri odori kana </w:t>
        <w:br/>
        <w:t>Love tokens laid Before her door, and around it Young men do dance. [M 1873]</w:t>
      </w:r>
    </w:p>
    <w:p>
      <w:pPr>
        <w:pStyle w:val="Normal"/>
        <w:spacing w:before="280" w:after="280"/>
        <w:rPr/>
      </w:pPr>
      <w:r>
        <w:rPr/>
        <w:t>nochi no tsuki shigi tatsu ato no mizu no naka</w:t>
        <w:br/>
        <w:t xml:space="preserve">The moon 13 days old in September, After snipes flew away, Reflected in the water. (Tr. by Shoji Kumano) </w:t>
      </w:r>
    </w:p>
    <w:p>
      <w:pPr>
        <w:pStyle w:val="Normal"/>
        <w:spacing w:before="280" w:after="280"/>
        <w:rPr>
          <w:b/>
          <w:b/>
          <w:bCs/>
        </w:rPr>
      </w:pPr>
      <w:r>
        <w:rPr/>
        <w:t>nojino aki waga ushiroyori hitoyakuru (Undated)</w:t>
        <w:br/>
        <w:t>Autumn in the fields-- Any traveler Following this way? [N 182]</w:t>
        <w:br/>
        <w:t xml:space="preserve">road across the field in autumn-- is there anyone following behind me? [U 164] </w:t>
      </w:r>
      <w:r>
        <w:rPr>
          <w:b/>
          <w:bCs/>
        </w:rPr>
        <w:br/>
      </w:r>
      <w:r>
        <w:rPr/>
        <w:t xml:space="preserve">Crossing the autumn moor -- I keep hearing Someone behind me! </w:t>
        <w:br/>
        <w:t>route sur la lande d’automne - quelqu’un s’en vient derrière moi ! (Tr. par Daniel Py)</w:t>
        <w:br/>
        <w:t>En la senda del campo de otoño alguien sigue mis pasos y se me acerca (Trad. de Alberto Silva)</w:t>
      </w:r>
    </w:p>
    <w:p>
      <w:pPr>
        <w:pStyle w:val="Normal"/>
        <w:spacing w:before="280" w:after="280"/>
        <w:rPr>
          <w:rFonts w:eastAsia="MS Mincho;ＭＳ 明朝" w:cs="MS Mincho;ＭＳ 明朝"/>
        </w:rPr>
      </w:pPr>
      <w:r>
        <w:rPr/>
        <w:t xml:space="preserve">noki ni neru hito ou koe ya yowa no aki </w:t>
        <w:br/>
        <w:t>Sleeping 'neath the eaves, but Chased out with angry cries In the depths of an autumn night. [M 1861]</w:t>
        <w:br/>
        <w:t xml:space="preserve">Asleep in the shelter of eaves, he is chased away by a voice-- autumn midnight. [S 122] </w:t>
      </w:r>
    </w:p>
    <w:p>
      <w:pPr>
        <w:pStyle w:val="Normal"/>
        <w:spacing w:before="280" w:after="280"/>
        <w:rPr/>
      </w:pPr>
      <w:r>
        <w:rPr/>
        <w:t>nokogirino oto mazushisayo yowano fuyu (1780)</w:t>
        <w:br/>
        <w:t>The sound of a saw How poor! In the dead of a winter night. [N 237]</w:t>
        <w:br/>
        <w:t>A saw's Sound I hear--so poor to work-- On a winter's night. [M 1886]</w:t>
        <w:br/>
        <w:t xml:space="preserve">A handsaw sounding like poverty at midnight in winter. [S 152] </w:t>
        <w:br/>
        <w:t xml:space="preserve">that handsaw marks time with the sound of poverty late on a winter night </w:t>
        <w:br/>
        <w:t>le son de la scie est si pauvre ce minuit d’hiver (Tr. par Daniel Py)</w:t>
        <w:br/>
        <w:t>Suena la sierra, pasada medianoche (suena a pobreza) (Trad. de Alberto Silva)</w:t>
      </w:r>
    </w:p>
    <w:p>
      <w:pPr>
        <w:pStyle w:val="Normal"/>
        <w:spacing w:before="280" w:after="280"/>
        <w:rPr/>
      </w:pPr>
      <w:r>
        <w:rPr/>
        <w:t>nowaki yande toni hino moruru murahazure (1768)</w:t>
        <w:br/>
        <w:t>The autumn typhoon subsides Light from doors escaping-- The village outskirts. [N 163]</w:t>
        <w:br/>
        <w:t xml:space="preserve">The chill breeze drops and From the door light spills, Beyond the village grounds. [M 1870] </w:t>
        <w:br/>
        <w:t>After the autumn storm, lamplight from a doorway at the village edge. [S 130]</w:t>
      </w:r>
    </w:p>
    <w:p>
      <w:pPr>
        <w:pStyle w:val="Normal"/>
        <w:spacing w:before="280" w:after="280"/>
        <w:rPr/>
      </w:pPr>
      <w:r>
        <w:rPr/>
        <w:t>nusubitono kashira uta yomu kyouno tsuki (1776)</w:t>
        <w:br/>
        <w:t>A leader of thieves A poem composes-- Today's moon. [N 186]</w:t>
        <w:br/>
        <w:t>A bandit Chieftain would compose poetry Under this moon. [M 1866]</w:t>
      </w:r>
    </w:p>
    <w:p>
      <w:pPr>
        <w:pStyle w:val="Normal"/>
        <w:spacing w:before="280" w:after="280"/>
        <w:rPr/>
      </w:pPr>
      <w:r>
        <w:rPr/>
        <w:t>nusubito no yane ni kieyuku yosamu kana</w:t>
        <w:br/>
        <w:t xml:space="preserve">a thief vanishes over the rooftops night chill! (Tr. by W. J. Higginson) </w:t>
        <w:br/>
        <w:t>le voleur a disparu par les toits - froide nuit d’automne (Tr. par Daniel Py)</w:t>
      </w:r>
    </w:p>
    <w:p>
      <w:pPr>
        <w:pStyle w:val="Normal"/>
        <w:spacing w:before="280" w:after="280"/>
        <w:rPr/>
      </w:pPr>
      <w:r>
        <w:rPr/>
        <w:t xml:space="preserve">oboroyo ya hito tatazumeru nashi no sono </w:t>
        <w:br/>
        <w:t xml:space="preserve">Hazy moonlight! Someone is standing among the pear trees. [S 46] </w:t>
        <w:br/>
        <w:t xml:space="preserve">Ködös holdsugár a vén körtefák alatt. Valaki rám vár. (Szántai Zsolt fordítása) </w:t>
      </w:r>
    </w:p>
    <w:p>
      <w:pPr>
        <w:pStyle w:val="Normal"/>
        <w:spacing w:before="280" w:after="280"/>
        <w:rPr/>
      </w:pPr>
      <w:r>
        <w:rPr/>
        <w:t>oborozuki taigawo noboru mifunekana (1772)</w:t>
        <w:br/>
        <w:t>A hazy moon-- Sailing up a large river A nobleman's boat. [N 28]</w:t>
      </w:r>
    </w:p>
    <w:p>
      <w:pPr>
        <w:pStyle w:val="Normal"/>
        <w:spacing w:before="280" w:after="280"/>
        <w:rPr/>
      </w:pPr>
      <w:r>
        <w:rPr/>
        <w:t xml:space="preserve">oborozuki kawazu ni nigoru mizu ya sora </w:t>
        <w:br/>
        <w:t xml:space="preserve">Under the misty moon A frog clouds Water and sky together. [M 1807] </w:t>
        <w:br/>
        <w:t>foggy moon ~ a frog disturbs both water and sky (Tr. by Gilles Fabre)</w:t>
      </w:r>
      <w:r>
        <w:rPr>
          <w:i/>
          <w:iCs/>
        </w:rPr>
        <w:br/>
      </w:r>
      <w:r>
        <w:rPr/>
        <w:t>sous la lune embrumée, l’eau et le ciel obscurcis par la grenouille (Tr. par Daniel Py)</w:t>
        <w:br/>
        <w:t>la lune voilée le chant des grenouilles brouille l'eau et le ciel</w:t>
        <w:br/>
        <w:t xml:space="preserve">lune voilée les grenouilles troublent l'eau et le ciel </w:t>
        <w:br/>
        <w:t>La luna se mira en el agua ¿Quién la enturbia? ¿La bruma o el sapo? (Trad. de Alberto Silva)</w:t>
      </w:r>
    </w:p>
    <w:p>
      <w:pPr>
        <w:pStyle w:val="Normal"/>
        <w:spacing w:before="280" w:after="280"/>
        <w:rPr/>
      </w:pPr>
      <w:r>
        <w:rPr/>
        <w:t>ochibashite tooku narikeri usuno oto (1769)</w:t>
        <w:br/>
        <w:t xml:space="preserve">Leaves fallen-- Into the distance receded The sound of a millstone. [N 243] </w:t>
        <w:br/>
        <w:t>les feuilles tombées, le son du moulin manuel est lointain (Tr. par Daniel Py)</w:t>
      </w:r>
    </w:p>
    <w:p>
      <w:pPr>
        <w:pStyle w:val="Normal"/>
        <w:spacing w:before="280" w:after="280"/>
        <w:rPr/>
      </w:pPr>
      <w:r>
        <w:rPr/>
        <w:t>ochiba shite toku tobisaru tori hitotsu</w:t>
        <w:br/>
        <w:t xml:space="preserve">Autumn leaves fallen; A bird has flown off A long way. (Tr. by Shoji Kumano) </w:t>
      </w:r>
    </w:p>
    <w:p>
      <w:pPr>
        <w:pStyle w:val="Normal"/>
        <w:spacing w:before="280" w:after="280"/>
        <w:rPr/>
      </w:pPr>
      <w:r>
        <w:rPr/>
        <w:t>ochibohiroi hi ataruhoue ayumiyuku (1773)</w:t>
        <w:br/>
        <w:t>Gleaners-- Toward the sunny side Go on moving. [N 175]</w:t>
        <w:br/>
        <w:t xml:space="preserve">Gleaning a field, Gleaners walk Toward a sunlit spot. (Tr. by Shoji Kumano) </w:t>
        <w:br/>
        <w:t>Gleaning the grains that fell, following the sunlight, they move along. [S 141]</w:t>
      </w:r>
    </w:p>
    <w:p>
      <w:pPr>
        <w:pStyle w:val="Normal"/>
        <w:spacing w:before="280" w:after="280"/>
        <w:rPr/>
      </w:pPr>
      <w:r>
        <w:rPr/>
        <w:t>ochikochini takino otokiku wakabakana (1777)</w:t>
        <w:br/>
        <w:t xml:space="preserve">Far and near The sound of waterfalls I hear-- Young leaves. [N 116] </w:t>
        <w:br/>
        <w:t xml:space="preserve">heard far and near, rush of a cascade - young leaves (Tr. by Michael Haldane) </w:t>
        <w:br/>
        <w:t xml:space="preserve">Far and near, far and near sound of cascading waters-- the fresh new leaves! [S 98] </w:t>
        <w:br/>
        <w:t>From far and near, Hearing the sounds of waterfalls, Young leaves</w:t>
        <w:br/>
        <w:t>here-and-there waterfall's sound hear young leaves 'kana'</w:t>
        <w:br/>
        <w:t>Here and there-listen to the sound of waterfalls-- young leaves everywhere.</w:t>
        <w:br/>
        <w:t>Here...there... the sound of waterfalls is heard-- young leaves, everywhere. (Tr. by H. G. Henderson)</w:t>
        <w:br/>
        <w:t>far and near the sound of waterfalls through the young leaves</w:t>
        <w:br/>
        <w:t>Young leaves -- The sound of a waterfall Heard from far and near.</w:t>
        <w:br/>
        <w:t xml:space="preserve">fresh young leaves - the sound of a waterfall both far and near </w:t>
      </w:r>
    </w:p>
    <w:p>
      <w:pPr>
        <w:pStyle w:val="Normal"/>
        <w:spacing w:before="280" w:after="280"/>
        <w:rPr/>
      </w:pPr>
      <w:r>
        <w:rPr/>
        <w:t>ochikochi ochikochi to utsu kinuta kana</w:t>
        <w:br/>
        <w:t xml:space="preserve">far and near, and far and near, the sound of cloth-pounding. [S 133] </w:t>
      </w:r>
      <w:r>
        <w:rPr>
          <w:i/>
          <w:iCs/>
        </w:rPr>
        <w:br/>
      </w:r>
      <w:r>
        <w:rPr/>
        <w:t>çà et là, là et çà, frappant les battoirs (Tr. par Daniel Py)</w:t>
        <w:br/>
        <w:t>çà et là, Là et çà, on bat les battoirs (Tr. par Daniel Py)</w:t>
      </w:r>
    </w:p>
    <w:p>
      <w:pPr>
        <w:pStyle w:val="Normal"/>
        <w:spacing w:before="280" w:after="280"/>
        <w:rPr/>
      </w:pPr>
      <w:r>
        <w:rPr>
          <w:rFonts w:ascii="MS Mincho;ＭＳ 明朝" w:hAnsi="MS Mincho;ＭＳ 明朝" w:cs="MS Mincho;ＭＳ 明朝" w:eastAsia="MS Mincho;ＭＳ 明朝"/>
        </w:rPr>
        <w:t>落合うて音なくなれる清水かな</w:t>
      </w:r>
      <w:r>
        <w:rPr>
          <w:rFonts w:eastAsia="MS Mincho;ＭＳ 明朝" w:cs="MS Mincho;ＭＳ 明朝" w:ascii="MS Mincho;ＭＳ 明朝" w:hAnsi="MS Mincho;ＭＳ 明朝"/>
        </w:rPr>
        <w:br/>
      </w:r>
      <w:r>
        <w:rPr/>
        <w:t xml:space="preserve">ochi </w:t>
      </w:r>
      <w:r>
        <w:rPr>
          <w:iCs/>
        </w:rPr>
        <w:t>ô</w:t>
      </w:r>
      <w:r>
        <w:rPr/>
        <w:t>te oto nakunareru shimizu kana</w:t>
        <w:br/>
        <w:t>Where the rivers meet there seems to be a quietness-- the clear water. [S 87]</w:t>
      </w:r>
    </w:p>
    <w:p>
      <w:pPr>
        <w:pStyle w:val="Normal"/>
        <w:spacing w:before="280" w:after="280"/>
        <w:rPr/>
      </w:pPr>
      <w:r>
        <w:rPr/>
        <w:t>oharame no ashi no hayasa yo yu momiji</w:t>
        <w:br/>
        <w:t>Girls from Ohara, the hastiness of their feet! Maples at evening. [S 137]</w:t>
      </w:r>
    </w:p>
    <w:p>
      <w:pPr>
        <w:pStyle w:val="Normal"/>
        <w:spacing w:before="280" w:after="280"/>
        <w:rPr/>
      </w:pPr>
      <w:r>
        <w:rPr/>
        <w:t>oharame no gonin sorote awase kana</w:t>
        <w:br/>
        <w:t xml:space="preserve">Five women peddlers Selling their goods Together in lined kimonos. (Tr. by Shoji Kumano) </w:t>
        <w:br/>
        <w:t xml:space="preserve">'Oharame' is a woman peddler from Ohara, located near Kyoto City. </w:t>
      </w:r>
    </w:p>
    <w:p>
      <w:pPr>
        <w:pStyle w:val="Normal"/>
        <w:spacing w:before="280" w:after="280"/>
        <w:rPr/>
      </w:pPr>
      <w:r>
        <w:rPr/>
        <w:t>ohitakiya shimo utsukushiki kyouno machi (1769)</w:t>
        <w:br/>
        <w:t>A fire festival-- Beautiful is the frost In Kyoto city. [N 247]</w:t>
        <w:br/>
        <w:t xml:space="preserve">bonfire ceremony - the frost is so beautiful in the town of Kyoto </w:t>
      </w:r>
    </w:p>
    <w:p>
      <w:pPr>
        <w:pStyle w:val="Normal"/>
        <w:spacing w:before="280" w:after="280"/>
        <w:rPr/>
      </w:pPr>
      <w:r>
        <w:rPr/>
        <w:t xml:space="preserve">oiga koi wasuren to sureba shigure kana </w:t>
        <w:br/>
        <w:t>In my age all I would forget--then Down comes the rain! [M 1888]</w:t>
        <w:br/>
        <w:t xml:space="preserve">Love feeling in old age: Trying to let it drop - Early winter rain. (Tr. by Shoji Kumano) </w:t>
        <w:br/>
        <w:t>An old man's love, while trying to forget it, a winter rainfall. [S 159]</w:t>
        <w:br/>
        <w:t xml:space="preserve">Rainy-month, dripping on and on as I lie abed . . . Ah, old man's memories! (Tr. by Peter Beilenson) </w:t>
      </w:r>
    </w:p>
    <w:p>
      <w:pPr>
        <w:pStyle w:val="Normal"/>
        <w:spacing w:before="280" w:after="280"/>
        <w:rPr/>
      </w:pPr>
      <w:r>
        <w:rPr/>
        <w:t>oihagini fundoshi morau samusakana (1769)</w:t>
        <w:br/>
        <w:t>From a highwayman A loincloth returned-- This coldness. [N 251]</w:t>
      </w:r>
    </w:p>
    <w:p>
      <w:pPr>
        <w:pStyle w:val="Normal"/>
        <w:spacing w:before="280" w:after="280"/>
        <w:rPr/>
      </w:pPr>
      <w:r>
        <w:rPr/>
        <w:t>oikaze ni susuki karitoru okina kana</w:t>
        <w:br/>
        <w:t>In wind that pushes, cutting the pampas grass is an old man! [S 140]</w:t>
      </w:r>
      <w:r>
        <w:rPr>
          <w:b/>
          <w:bCs/>
        </w:rPr>
        <w:br/>
      </w:r>
      <w:r>
        <w:rPr/>
        <w:t xml:space="preserve">With back to the wind, Cutting tall autumn reeds- An aged man. </w:t>
        <w:br/>
      </w:r>
      <w:r>
        <w:rPr>
          <w:rFonts w:cs="Verdana" w:ascii="Verdana" w:hAnsi="Verdana"/>
          <w:sz w:val="20"/>
          <w:szCs w:val="20"/>
        </w:rPr>
        <w:t>The old man cutting barley-- bent like a sickle. (Tr. by Robert Hass)</w:t>
        <w:br/>
      </w:r>
      <w:r>
        <w:rPr/>
        <w:t>Dans un vent violent coupant l'herbe des pampas un vieil homme (Tr. par Gilles Fabre)</w:t>
      </w:r>
    </w:p>
    <w:p>
      <w:pPr>
        <w:pStyle w:val="Normal"/>
        <w:spacing w:before="280" w:after="280"/>
        <w:rPr/>
      </w:pPr>
      <w:r>
        <w:rPr/>
        <w:t>okami wa yoraji hogushi no kiyuru made</w:t>
        <w:br/>
        <w:t>Wolves do not come closer to the fire of the hunters until it dies down. [S 93]</w:t>
      </w:r>
    </w:p>
    <w:p>
      <w:pPr>
        <w:pStyle w:val="Normal"/>
        <w:spacing w:before="280" w:after="280"/>
        <w:rPr/>
      </w:pPr>
      <w:r>
        <w:rPr>
          <w:iCs/>
        </w:rPr>
        <w:t>ô</w:t>
      </w:r>
      <w:r>
        <w:rPr>
          <w:rStyle w:val="Applestylespan"/>
        </w:rPr>
        <w:t>kaze no</w:t>
      </w:r>
      <w:r>
        <w:rPr/>
        <w:t xml:space="preserve"> </w:t>
      </w:r>
      <w:r>
        <w:rPr>
          <w:rStyle w:val="Applestylespan"/>
        </w:rPr>
        <w:t>ashita mo akashi</w:t>
      </w:r>
      <w:r>
        <w:rPr/>
        <w:t xml:space="preserve"> </w:t>
      </w:r>
      <w:r>
        <w:rPr>
          <w:rStyle w:val="Applestylespan"/>
        </w:rPr>
        <w:t>toogarashi</w:t>
        <w:br/>
        <w:t>También esta mañana,</w:t>
      </w:r>
      <w:r>
        <w:rPr/>
        <w:t xml:space="preserve"> </w:t>
      </w:r>
      <w:r>
        <w:rPr>
          <w:rStyle w:val="Applestylespan"/>
        </w:rPr>
        <w:t>después de la tormenta,</w:t>
      </w:r>
      <w:r>
        <w:rPr/>
        <w:t xml:space="preserve"> </w:t>
      </w:r>
      <w:r>
        <w:rPr>
          <w:rStyle w:val="Applestylespan"/>
        </w:rPr>
        <w:t>son rojos los pimientos.</w:t>
      </w:r>
    </w:p>
    <w:p>
      <w:pPr>
        <w:pStyle w:val="Normal"/>
        <w:spacing w:before="280" w:after="280"/>
        <w:rPr/>
      </w:pPr>
      <w:r>
        <w:rPr/>
        <w:t>okiteite mou netato iu yosamukana (1776)</w:t>
        <w:br/>
        <w:t>Though awake "Asleep already," say I The night chill. [N 166]</w:t>
      </w:r>
    </w:p>
    <w:p>
      <w:pPr>
        <w:pStyle w:val="Normal"/>
        <w:spacing w:before="280" w:after="280"/>
        <w:rPr/>
      </w:pPr>
      <w:r>
        <w:rPr/>
        <w:t>okuribi ya koyoi sadamuru yome mo aru</w:t>
        <w:br/>
        <w:t xml:space="preserve">Okuribi! This evening a woman is taken As a bride. (Tr. by Shoji Kumano) </w:t>
        <w:br/>
        <w:t>(Okuribi is ceremonial fires lit on the evening of the last day of Bon Festival to speed the spirits of the dead on their way.)</w:t>
      </w:r>
    </w:p>
    <w:p>
      <w:pPr>
        <w:pStyle w:val="Normal"/>
        <w:spacing w:before="280" w:after="280"/>
        <w:rPr/>
      </w:pPr>
      <w:r>
        <w:rPr/>
        <w:t>okushimono asahi kurobuya makino koma (1775)</w:t>
        <w:br/>
        <w:t>Above the frosted earth The morning sun-- Darkened are the pastured horses. [N 242]</w:t>
      </w:r>
    </w:p>
    <w:p>
      <w:pPr>
        <w:pStyle w:val="Normal"/>
        <w:spacing w:before="280" w:after="280"/>
        <w:rPr/>
      </w:pPr>
      <w:r>
        <w:rPr/>
        <w:t>ominaeshi somo kukinagara hananagara (1774)</w:t>
        <w:br/>
        <w:t>Golden lace-- Simply a stalk and flower And yet and yet. [N 169]</w:t>
      </w:r>
    </w:p>
    <w:p>
      <w:pPr>
        <w:pStyle w:val="Normal"/>
        <w:spacing w:before="280" w:after="280"/>
        <w:rPr/>
      </w:pPr>
      <w:r>
        <w:rPr>
          <w:iCs/>
        </w:rPr>
        <w:t>ômon no omoki tobira ya haru no kure</w:t>
      </w:r>
      <w:r>
        <w:rPr>
          <w:i/>
          <w:iCs/>
        </w:rPr>
        <w:br/>
      </w:r>
      <w:r>
        <w:rPr/>
        <w:t>How heavy The doors of the Great Gate, - An evening of spring. (Tr. by R. H. Blyth)</w:t>
        <w:br/>
        <w:t>Qu’ils sont lourds les vantaux de la Grande Porte - soir de printemps (Tr. par Daniel Py)</w:t>
      </w:r>
    </w:p>
    <w:p>
      <w:pPr>
        <w:pStyle w:val="Normal"/>
        <w:spacing w:before="280" w:after="280"/>
        <w:rPr/>
      </w:pPr>
      <w:r>
        <w:rPr/>
        <w:t>omoshiroya hani ewo sugete chiru ichou (1768)</w:t>
        <w:br/>
        <w:t>How interesting! Handles attached Gingko leaves fall. [N 182]</w:t>
        <w:br/>
        <w:t xml:space="preserve">omoshiroi, can have many nuances in Japanese, according to the situation: interesting, amusing, entertaining, funny, enjoyable, strange, weird, exciting ... </w:t>
      </w:r>
    </w:p>
    <w:p>
      <w:pPr>
        <w:pStyle w:val="Normal"/>
        <w:spacing w:before="280" w:after="280"/>
        <w:rPr/>
      </w:pPr>
      <w:r>
        <w:rPr/>
        <w:t xml:space="preserve">one ga mi no yami yori hoete yowa no aki </w:t>
        <w:br/>
        <w:t>From his very soul, There in the darkness he barks- Midnight in autumn</w:t>
        <w:br/>
        <w:t>(Once the painter, Maruyama Okyo (1733-1795), drew the figure of a black dog and asked Buson to write an inscription to go with it.)</w:t>
      </w:r>
    </w:p>
    <w:p>
      <w:pPr>
        <w:pStyle w:val="Normal"/>
        <w:spacing w:before="280" w:after="280"/>
        <w:rPr/>
      </w:pPr>
      <w:r>
        <w:rPr/>
        <w:t xml:space="preserve">oni oite kawara no in no tsuki ni naku </w:t>
        <w:br/>
        <w:t xml:space="preserve">Even the ogre has grown old and At the Kawara Palace Weeps in the moonlight. [M 1863] </w:t>
      </w:r>
    </w:p>
    <w:p>
      <w:pPr>
        <w:pStyle w:val="Normal"/>
        <w:spacing w:before="280" w:after="280"/>
        <w:rPr/>
      </w:pPr>
      <w:r>
        <w:rPr>
          <w:lang w:val="en-US"/>
        </w:rPr>
        <w:t>oni sudaku</w:t>
      </w:r>
      <w:r>
        <w:rPr/>
        <w:t xml:space="preserve"> </w:t>
      </w:r>
      <w:r>
        <w:rPr>
          <w:lang w:val="en-US"/>
        </w:rPr>
        <w:t>togakushi no fumoto</w:t>
      </w:r>
      <w:r>
        <w:rPr/>
        <w:t xml:space="preserve"> </w:t>
      </w:r>
      <w:r>
        <w:rPr>
          <w:lang w:val="en-US"/>
        </w:rPr>
        <w:t>soba no hana</w:t>
      </w:r>
      <w:r>
        <w:rPr/>
        <w:br/>
      </w:r>
      <w:r>
        <w:rPr>
          <w:b/>
          <w:bCs/>
          <w:lang w:val="en-US"/>
        </w:rPr>
        <w:t>‘</w:t>
      </w:r>
      <w:r>
        <w:rPr>
          <w:lang w:val="en-US"/>
        </w:rPr>
        <w:t>Demons swarming in Mt. Togakushi’;</w:t>
      </w:r>
      <w:r>
        <w:rPr/>
        <w:t xml:space="preserve"> At its foot Flowers of buckwheat. (Tr. by Shoji Kumano) </w:t>
      </w:r>
    </w:p>
    <w:p>
      <w:pPr>
        <w:pStyle w:val="NormlWeb"/>
        <w:rPr>
          <w:color w:val="000000"/>
        </w:rPr>
      </w:pPr>
      <w:r>
        <w:rPr>
          <w:color w:val="000000"/>
        </w:rPr>
        <w:t xml:space="preserve">on-kyô ni nite yukashisa yo fuyugoyomi </w:t>
        <w:br/>
        <w:t>Almanaque de invierno Se acaba y ya lo añoro como a una oración (Trad. de Alberto Silva)</w:t>
      </w:r>
    </w:p>
    <w:p>
      <w:pPr>
        <w:pStyle w:val="Normal"/>
        <w:spacing w:before="280" w:after="280"/>
        <w:rPr/>
      </w:pPr>
      <w:r>
        <w:rPr/>
        <w:t xml:space="preserve">onna gushite dairi ogaman oborozuki </w:t>
        <w:br/>
        <w:t xml:space="preserve">Along with a lady I gaze at the Palace In the misty moonlight. [M 1806] </w:t>
        <w:br/>
        <w:t xml:space="preserve">With a woman companion, bowing respectfully by the Imperial Palace; clouds over the moon. [S 45] </w:t>
        <w:br/>
        <w:t xml:space="preserve">Hazy spring moon; I will entice a woman out To see the Court with respect. (Tr. by Shoji Kumano) </w:t>
        <w:br/>
        <w:t xml:space="preserve">With a woman friend bowing at the Great Palace a pale hazy moon </w:t>
      </w:r>
    </w:p>
    <w:p>
      <w:pPr>
        <w:pStyle w:val="Normal"/>
        <w:spacing w:before="280" w:after="280"/>
        <w:rPr/>
      </w:pPr>
      <w:r>
        <w:rPr/>
        <w:t>onoirete kani odorokuya fuyukodachi (1774)</w:t>
        <w:br/>
        <w:t>Axing a tree How fragrant! Winter grove. [N 233]</w:t>
        <w:br/>
        <w:t>Touched by an axe, It shed aroma to my surprise; Thicket of bare winter trees. (Tr. by Shoji Kumano)</w:t>
        <w:br/>
        <w:t xml:space="preserve">When the axe cuts in, surprise at the perfume-- woods in winter. [S 176] </w:t>
        <w:br/>
        <w:t xml:space="preserve">Blow of an ax, pine scent, the winter woods. (Tr. by Robert Hass) </w:t>
        <w:br/>
      </w:r>
      <w:r>
        <w:rPr>
          <w:iCs/>
        </w:rPr>
        <w:t>parmi les arbres de l’hiver quand la hache s’enfonça, l’odeur !</w:t>
      </w:r>
      <w:r>
        <w:rPr/>
        <w:t xml:space="preserve"> (Tr. par Daniel Py)</w:t>
        <w:br/>
        <w:t>Golpea el hacha ¡Fuerte olor a madera! Bosque en invierno (Trad. de Alberto Silva)</w:t>
      </w:r>
    </w:p>
    <w:p>
      <w:pPr>
        <w:pStyle w:val="Normal"/>
        <w:spacing w:before="280" w:after="280"/>
        <w:rPr/>
      </w:pPr>
      <w:r>
        <w:rPr/>
        <w:t xml:space="preserve">ooibiki soshireba ugoku namakokana (1768) </w:t>
        <w:br/>
        <w:t>His loud snore When grumbled about Moves this sea cucumber. [N 228]</w:t>
        <w:br/>
        <w:t>loud snores cuss him and he twitches like a sea slug (Tr. by Robin D. Gill)</w:t>
        <w:br/>
        <w:t>mr. snoreloud: cuss out a sea slug and he squirms! (Tr. by Robin D. Gill)</w:t>
      </w:r>
    </w:p>
    <w:p>
      <w:pPr>
        <w:pStyle w:val="Normal"/>
        <w:spacing w:before="280" w:after="280"/>
        <w:rPr/>
      </w:pPr>
      <w:r>
        <w:rPr/>
        <w:t>ooterani meshino sukunaki sakurakana (1769)</w:t>
        <w:br/>
        <w:t>In a large temple The meals meager-- Cherry blossoms. [N 39]</w:t>
      </w:r>
    </w:p>
    <w:p>
      <w:pPr>
        <w:pStyle w:val="Normal"/>
        <w:spacing w:before="280" w:after="280"/>
        <w:rPr/>
      </w:pPr>
      <w:r>
        <w:rPr/>
        <w:t>ooyukiya kanenaki murano yozo fukenu (1774)</w:t>
        <w:br/>
        <w:t>A heavy snow-- In a bell-less village The night deepened. [N 248]</w:t>
      </w:r>
    </w:p>
    <w:p>
      <w:pPr>
        <w:pStyle w:val="Normal"/>
        <w:spacing w:before="280" w:after="280"/>
        <w:rPr/>
      </w:pPr>
      <w:r>
        <w:rPr/>
        <w:t>orekugi ni eboshi kaketari haru no yado</w:t>
        <w:br/>
        <w:t>On a bent hook hangs an official's cap, the lodging house in spring. [S 70]</w:t>
      </w:r>
    </w:p>
    <w:p>
      <w:pPr>
        <w:pStyle w:val="Normal"/>
        <w:spacing w:before="280" w:after="280"/>
        <w:rPr/>
      </w:pPr>
      <w:r>
        <w:rPr/>
        <w:t>oretsukusu aki ni tatazumu kagashi kana</w:t>
        <w:br/>
        <w:t xml:space="preserve">Everything bent down In autumn; Scarecrow standing (Tr. by Shoji Kumano) </w:t>
      </w:r>
    </w:p>
    <w:p>
      <w:pPr>
        <w:pStyle w:val="Normal"/>
        <w:spacing w:before="280" w:after="280"/>
        <w:rPr/>
      </w:pPr>
      <w:r>
        <w:rPr/>
        <w:t>oroshioku oi ni nae furu natsuno kana</w:t>
        <w:br/>
        <w:t>the place of putting down the shoulder basket in the earthquake-- a summer field! [S 86]</w:t>
      </w:r>
      <w:r>
        <w:rPr>
          <w:i/>
          <w:iCs/>
        </w:rPr>
        <w:br/>
      </w:r>
      <w:r>
        <w:rPr/>
        <w:t>l’autel à peine installé vacilla sous un tremblement de terre sur la lande d’été (Tr. par Daniel Py)</w:t>
      </w:r>
      <w:r>
        <w:rPr>
          <w:i/>
          <w:iCs/>
        </w:rPr>
        <w:br/>
      </w:r>
      <w:r>
        <w:rPr/>
        <w:t>L’autel de voyage apprêté, un tremblement de terre le chahuta sur la lande d’été (Tr. par Daniel Py)</w:t>
      </w:r>
    </w:p>
    <w:p>
      <w:pPr>
        <w:pStyle w:val="Normal"/>
        <w:spacing w:before="280" w:after="280"/>
        <w:rPr/>
      </w:pPr>
      <w:r>
        <w:rPr/>
        <w:t>oshidori ni bi wo tsukushite ya fuyu kodachi</w:t>
        <w:br/>
        <w:t>Mandarin ducks, their beauty made apparent in winter woods. [S 176]</w:t>
      </w:r>
    </w:p>
    <w:p>
      <w:pPr>
        <w:pStyle w:val="Normal"/>
        <w:spacing w:before="280" w:after="280"/>
        <w:rPr/>
      </w:pPr>
      <w:r>
        <w:rPr/>
        <w:t>oshidoriya ikeni otonaki kashino ame (1769)</w:t>
        <w:br/>
        <w:t>Mandarin ducks-- Falling soundless on a pond Rain through oaks. [N 247]</w:t>
      </w:r>
    </w:p>
    <w:p>
      <w:pPr>
        <w:pStyle w:val="Normal"/>
        <w:spacing w:before="280" w:after="280"/>
        <w:rPr/>
      </w:pPr>
      <w:r>
        <w:rPr/>
        <w:t xml:space="preserve">oshidoriya itachi no nozoku ike furushi </w:t>
        <w:br/>
        <w:t xml:space="preserve">A mandarin pair! But the pond is old, and its weasel is watching there. (Tr. by H. G. Henderson) </w:t>
        <w:br/>
        <w:t>canards mandarins ; une fouine épie la vieille mare (Tr. par Daniel Py)</w:t>
      </w:r>
    </w:p>
    <w:p>
      <w:pPr>
        <w:pStyle w:val="NormlWeb"/>
        <w:rPr/>
      </w:pPr>
      <w:r>
        <w:rPr>
          <w:color w:val="000000"/>
        </w:rPr>
        <w:t xml:space="preserve">osokihino tsumorite tooki mukashikana (1775) </w:t>
        <w:br/>
        <w:t xml:space="preserve">Long spring days Accumulate-- The distant past, farther away. [N 31] </w:t>
        <w:br/>
        <w:t>lingering days accumulate the distance of the past (Tr. by Michael Haldane)</w:t>
        <w:br/>
        <w:t>(Yearning for the Past)</w:t>
        <w:br/>
        <w:t>Lengthening days, accumulate-- farther off the days of long ago! [S 37]</w:t>
        <w:br/>
        <w:t xml:space="preserve">(Yearning for the Bygones) </w:t>
        <w:br/>
        <w:t xml:space="preserve">Lengthening days, accumulating, and recalling the days of distant past. </w:t>
        <w:br/>
        <w:t>A long day of spring has passed, Accumulated Far-off days of my prime! (Tr. by Shoji Kumano)</w:t>
        <w:br/>
        <w:t xml:space="preserve">The long slow days of spring, piling up, so far away the past </w:t>
        <w:br/>
      </w:r>
      <w:r>
        <w:rPr>
          <w:rFonts w:cs="Verdana" w:ascii="Verdana" w:hAnsi="Verdana"/>
          <w:color w:val="000000"/>
          <w:sz w:val="20"/>
          <w:szCs w:val="20"/>
        </w:rPr>
        <w:t>These lazy spring days continue but how far away those times called Long Ago!</w:t>
      </w:r>
      <w:r>
        <w:rPr>
          <w:color w:val="000000"/>
        </w:rPr>
        <w:br/>
        <w:t>les jours lents s’accumulant passent - comme elles sont lointaines, les choses du passé ! (Tr. par Daniel Py)</w:t>
      </w:r>
      <w:r>
        <w:rPr>
          <w:i/>
          <w:iCs/>
          <w:color w:val="000000"/>
        </w:rPr>
        <w:br/>
      </w:r>
      <w:r>
        <w:rPr>
          <w:color w:val="000000"/>
        </w:rPr>
        <w:t>jours lents passant, s’accumulant - combien distantes sont les choses du passé ! (Tr. par Daniel Py)</w:t>
        <w:br/>
        <w:t xml:space="preserve">Primavera, indolente alguien, calmo, retorna a los días pasados (Trad. de Alberto Silva) </w:t>
      </w:r>
    </w:p>
    <w:p>
      <w:pPr>
        <w:pStyle w:val="Normal"/>
        <w:spacing w:before="280" w:after="280"/>
        <w:rPr/>
      </w:pPr>
      <w:r>
        <w:rPr/>
        <w:t>osoki hi ya kodama kikoyuru ky</w:t>
      </w:r>
      <w:r>
        <w:rPr>
          <w:iCs/>
        </w:rPr>
        <w:t>ô</w:t>
      </w:r>
      <w:r>
        <w:rPr/>
        <w:t xml:space="preserve"> no sumi </w:t>
        <w:br/>
        <w:t xml:space="preserve">Slowly passing days, their echoings are heard here in Kyoto. [S 37] </w:t>
        <w:br/>
        <w:t xml:space="preserve">tarrying day; echoes in nooks of Kyoto (Tr. by Michael Haldane) </w:t>
        <w:br/>
        <w:t xml:space="preserve">The days are slow; there are echoings one hears in a corner of Kyoto. (Tr. by H. G. Henderson) </w:t>
        <w:br/>
        <w:t>le jour lent; des échos entendus dans un coin de Kyôto (Tr. par Daniel Py)</w:t>
      </w:r>
      <w:r>
        <w:rPr>
          <w:i/>
          <w:iCs/>
        </w:rPr>
        <w:br/>
      </w:r>
      <w:r>
        <w:rPr/>
        <w:t>Le jour lent ; échos entendus dans un recoin de Kyôto (Tr. par Daniel Py)</w:t>
      </w:r>
    </w:p>
    <w:p>
      <w:pPr>
        <w:pStyle w:val="Normal"/>
        <w:spacing w:before="280" w:after="280"/>
        <w:rPr/>
      </w:pPr>
      <w:r>
        <w:rPr/>
        <w:t xml:space="preserve">osokihi ya kiji no oriiru hashi no ue </w:t>
        <w:br/>
        <w:t>In these lengthening days Pheasants settle Upon the bridge. [M 1802]</w:t>
        <w:br/>
        <w:t>Daylight longer! a pheasant has fluttered down onto the bridge. [S 37]</w:t>
        <w:br/>
      </w:r>
      <w:r>
        <w:rPr>
          <w:i/>
          <w:iCs/>
        </w:rPr>
        <w:t>(on the anniversary of Basho's death:)</w:t>
      </w:r>
      <w:r>
        <w:rPr/>
        <w:t xml:space="preserve"> The slow day; a pheasant settles on the bridge </w:t>
        <w:br/>
        <w:t xml:space="preserve">Longer has become the daytime; a pheasant is fluttering down onto the bridge. </w:t>
        <w:br/>
        <w:t>Les jours s'allongent ! un faisan s'est envolé jusqu'au pont (Tr. par Gilles Fabre)</w:t>
      </w:r>
      <w:r>
        <w:rPr>
          <w:i/>
          <w:iCs/>
        </w:rPr>
        <w:br/>
      </w:r>
      <w:r>
        <w:rPr/>
        <w:t>jour lent ; un faisan se pose sur le pont (Tr. par Daniel Py)</w:t>
        <w:br/>
        <w:t>El día  navega lentamente Un faisán reposa sobre el puente (Trad. de Alberto Silva)</w:t>
      </w:r>
    </w:p>
    <w:p>
      <w:pPr>
        <w:pStyle w:val="Normal"/>
        <w:spacing w:before="280" w:after="280"/>
        <w:rPr/>
      </w:pPr>
      <w:r>
        <w:rPr/>
        <w:t xml:space="preserve">oteuchino meoto narishiwo koromogae (1770) </w:t>
        <w:br/>
        <w:t>Deserving punishment and death The man and wife Now spared, changing clothes for the season. [N 113]</w:t>
        <w:br/>
        <w:t>Death penalty by their Lord Remitted; The couple change clothes. (Tr. by Shoji Kumano)</w:t>
        <w:br/>
        <w:t xml:space="preserve">In the Edo period 'Oteuchi' was the death penalty, mostly being cut to death by the sword, imposed by the Lord of samurai family, when his retainers committed some indiscretion or violated family bans. In former times, the custom of seasonal change of clothing, or koromogae was regularly kept, young and old, high and low. In the Edo period the custom was kept exactly on April 1 according to the lunar calendar. They changed their 'Wataire' for 'Awase'. 'Wataire' is a thick kimono clothes containing a lot of cotton to keep the body warm. 'Awase' is a lined kimono clothes, very thin to keep the body cool. </w:t>
      </w:r>
    </w:p>
    <w:p>
      <w:pPr>
        <w:pStyle w:val="Normal"/>
        <w:spacing w:before="280" w:after="280"/>
        <w:rPr/>
      </w:pPr>
      <w:r>
        <w:rPr/>
        <w:t xml:space="preserve">otoshimizu tagoto no yami to narinikeri </w:t>
        <w:br/>
        <w:t>Con el agua se escurre el día en los arrozales (Trad. de Alberto Silva)</w:t>
      </w:r>
    </w:p>
    <w:p>
      <w:pPr>
        <w:pStyle w:val="Normal"/>
        <w:spacing w:before="280" w:after="280"/>
        <w:rPr/>
      </w:pPr>
      <w:r>
        <w:rPr>
          <w:iCs/>
        </w:rPr>
        <w:t>ô</w:t>
      </w:r>
      <w:r>
        <w:rPr/>
        <w:t xml:space="preserve">tsue ni fun otoshiyuku tsubame kana </w:t>
        <w:br/>
        <w:t>Onto the Otsu-painting droppings fall with the passing of a swallow. [S 56]</w:t>
        <w:br/>
        <w:t xml:space="preserve">A painting for sale - A swallow lets fall a dropping, As it flies away. </w:t>
      </w:r>
      <w:r>
        <w:rPr>
          <w:i/>
          <w:iCs/>
        </w:rPr>
        <w:br/>
      </w:r>
      <w:r>
        <w:rPr/>
        <w:t>l’hirondelle fiente sur la peinture d’Ôtsu et s’enfuit (Tr. par Daniel Py)</w:t>
      </w:r>
    </w:p>
    <w:p>
      <w:pPr>
        <w:pStyle w:val="Normal"/>
        <w:spacing w:before="280" w:after="280"/>
        <w:rPr/>
      </w:pPr>
      <w:r>
        <w:rPr/>
        <w:t>otsuruhino kugurite somuru sobano kuki (After 1778)</w:t>
        <w:br/>
        <w:t>Rays of sunset light Passing through To dye the buckwheat stems. [N 181]</w:t>
        <w:br/>
        <w:t xml:space="preserve">the setting sun creeps low, dyeing the stalks of buckwheat [U 165] </w:t>
        <w:br/>
        <w:t>le soleil couchant se glissant à travers les tiges du sarrasin les teint (Tr. par Daniel Py)</w:t>
      </w:r>
    </w:p>
    <w:p>
      <w:pPr>
        <w:pStyle w:val="Normal"/>
        <w:spacing w:before="280" w:after="280"/>
        <w:rPr/>
      </w:pPr>
      <w:r>
        <w:rPr/>
        <w:t xml:space="preserve">owarame no ashi no hayasa yo yuu momiji </w:t>
        <w:br/>
        <w:t xml:space="preserve">Peddler girls, A spring in their step, Gather among the scarlet leaves at evening time. [M 1881] </w:t>
      </w:r>
    </w:p>
    <w:p>
      <w:pPr>
        <w:pStyle w:val="Normal"/>
        <w:spacing w:before="280" w:after="280"/>
        <w:rPr/>
      </w:pPr>
      <w:r>
        <w:rPr/>
        <w:t xml:space="preserve">oya mo naki ko mo naki koe ya kankodori </w:t>
        <w:br/>
        <w:t>la voix du kankodori : sans parents, sans enfants !</w:t>
      </w:r>
      <w:r>
        <w:rPr>
          <w:iCs/>
        </w:rPr>
        <w:t xml:space="preserve"> (Tr. par Daniel Py)</w:t>
      </w:r>
      <w:r>
        <w:rPr>
          <w:i/>
          <w:iCs/>
        </w:rPr>
        <w:br/>
      </w:r>
      <w:r>
        <w:rPr>
          <w:iCs/>
        </w:rPr>
        <w:t>Chante le coucou qui n’a parents ni enfants ! (Tr. par Roger Munier)</w:t>
      </w:r>
      <w:r>
        <w:rPr/>
        <w:br/>
        <w:t>Canta el pajarito: sin padre ni madre ni posteridad (Trad. de Alberto Silva)</w:t>
      </w:r>
    </w:p>
    <w:p>
      <w:pPr>
        <w:pStyle w:val="NormlWeb"/>
        <w:spacing w:before="0" w:after="240"/>
        <w:rPr>
          <w:rFonts w:eastAsia="MS Mincho;ＭＳ 明朝" w:cs="MS Mincho;ＭＳ 明朝"/>
          <w:color w:val="000000"/>
        </w:rPr>
      </w:pPr>
      <w:r>
        <w:rPr>
          <w:color w:val="000000"/>
        </w:rPr>
        <w:t>oyogu toki yorubenaki sama no kawazu kana</w:t>
        <w:br/>
        <w:t>While swimming it wavers unsteadily, the frog! [S 58]</w:t>
        <w:br/>
        <w:t>when it swims how forlorn the figure! a frog [U 159]</w:t>
        <w:br/>
        <w:t>La rana nada segura nada (Trad. de Alberto Silva)</w:t>
        <w:br/>
      </w:r>
      <w:r>
        <w:rPr>
          <w:iCs/>
          <w:color w:val="000000"/>
        </w:rPr>
        <w:t>Cuando nada, la rana está en un estado de completa entrega</w:t>
      </w:r>
      <w:r>
        <w:rPr>
          <w:i/>
          <w:iCs/>
          <w:color w:val="000000"/>
        </w:rPr>
        <w:t xml:space="preserve"> </w:t>
      </w:r>
      <w:r>
        <w:rPr>
          <w:color w:val="000000"/>
        </w:rPr>
        <w:t>(Trad. de Vicente Haya)</w:t>
      </w:r>
    </w:p>
    <w:p>
      <w:pPr>
        <w:pStyle w:val="NormlWeb"/>
        <w:spacing w:before="0" w:after="240"/>
        <w:rPr>
          <w:rFonts w:ascii="Verdana" w:hAnsi="Verdana" w:cs="Verdana"/>
          <w:color w:val="000000"/>
          <w:sz w:val="18"/>
          <w:szCs w:val="18"/>
        </w:rPr>
      </w:pPr>
      <w:r>
        <w:rPr>
          <w:color w:val="000000"/>
        </w:rPr>
        <w:t>rakugakino kabe awarenari kesano yuki (1782)</w:t>
        <w:br/>
        <w:t>Graffiti on the wall Pathetic-- This morning's snow. [N 252]</w:t>
        <w:br/>
        <w:t>Garabatos en el muro Mensajes torpes en la nieve del alba (Trad. de Alberto Silva)</w:t>
      </w:r>
    </w:p>
    <w:p>
      <w:pPr>
        <w:pStyle w:val="Normal"/>
        <w:spacing w:before="280" w:after="280"/>
        <w:rPr/>
      </w:pPr>
      <w:r>
        <w:rPr/>
        <w:t>rakujitsuno nakawo tsubameno kaerukana (1777)</w:t>
        <w:br/>
        <w:t>Against the sunset Swallows Returning home. [N 162]</w:t>
      </w:r>
    </w:p>
    <w:p>
      <w:pPr>
        <w:pStyle w:val="Normal"/>
        <w:spacing w:before="280" w:after="280"/>
        <w:rPr/>
      </w:pPr>
      <w:r>
        <w:rPr/>
        <w:t>rofusagi ya toko wa yuima ni kakekaeru</w:t>
      </w:r>
      <w:r>
        <w:rPr>
          <w:i/>
          <w:iCs/>
        </w:rPr>
        <w:br/>
      </w:r>
      <w:r>
        <w:rPr/>
        <w:t>fermant l’âtre, je remplace la peinture dans l’alcôve par une de Yuima (Tr. par Daniel Py)</w:t>
        <w:br/>
        <w:t>« Quand on ferme l’âtre, au printemps, on change la peinture dans le tokonoma, l’alcôve. Le printemps est arrivé avec toute sa joie et son activité, mais nous disons au-revoir à l’âtre, ce vieil ami, et un léger sentiment de solitude nous envahit. Pour cette raison il choisit une peinture de Yuima, malade parce que le monde entier était malade, et qui, quand on lui demanda la signification des choses, répondit par le silence. (…) » R.H. Blyth.</w:t>
      </w:r>
    </w:p>
    <w:p>
      <w:pPr>
        <w:pStyle w:val="Normal"/>
        <w:spacing w:before="280" w:after="280"/>
        <w:rPr/>
      </w:pPr>
      <w:r>
        <w:rPr/>
        <w:t>roubokuto anadorarejina fuyuno ume (1770)</w:t>
        <w:br/>
        <w:t>"Ancient tree" Don't let them ridicule you thus Winter apricot. [N 245]</w:t>
      </w:r>
    </w:p>
    <w:p>
      <w:pPr>
        <w:pStyle w:val="Normal"/>
        <w:spacing w:before="280" w:after="280"/>
        <w:rPr/>
      </w:pPr>
      <w:r>
        <w:rPr/>
        <w:t>sabishimini tsue wasuretari akino kure (1782)</w:t>
        <w:br/>
        <w:t>A lonely me Even forgetting my walking stick-- Sunset in autumn. [N 167]</w:t>
        <w:br/>
        <w:t>In my loneliness my cane has been left somewhere, an evening in autumn. [S 119]</w:t>
        <w:br/>
        <w:t>Dans ma solitude ma canne laissée quelque part un soir d'automne (Tr. par Gilles Fabre)</w:t>
      </w:r>
    </w:p>
    <w:p>
      <w:pPr>
        <w:pStyle w:val="Normal"/>
        <w:spacing w:before="280" w:after="280"/>
        <w:rPr/>
      </w:pPr>
      <w:r>
        <w:rPr/>
        <w:t>sabishisani hana sakinumeri yamazakura (1778)</w:t>
        <w:br/>
        <w:t>Out of loneliness It may have bloomed-- A wild cherry tree. [N 46]</w:t>
      </w:r>
    </w:p>
    <w:p>
      <w:pPr>
        <w:pStyle w:val="NormlWeb"/>
        <w:spacing w:before="0" w:after="240"/>
        <w:rPr/>
      </w:pPr>
      <w:r>
        <w:rPr>
          <w:color w:val="000000"/>
        </w:rPr>
        <w:t>sabishisano ureshikumo ari akino kure (1776)</w:t>
        <w:br/>
        <w:t xml:space="preserve">In the solitude There is pleasure, too-- Autumnal sunset. [N 166] </w:t>
        <w:br/>
        <w:t>Being alone may also be pleasant-- autumn dusk. [S 120]</w:t>
        <w:br/>
        <w:t xml:space="preserve">In loneliness, there is joy too, An autumn eve </w:t>
        <w:br/>
        <w:t xml:space="preserve">This being alone may even be a kind of happy-- in the autumn dusk. </w:t>
        <w:br/>
        <w:t xml:space="preserve">Utter aloneness another great pleasure in autumn twilight </w:t>
        <w:br/>
        <w:t>Etre seul peut aussi être agréable ~ crépuscule d'automne (Tr. par Gilles Fabre)</w:t>
        <w:br/>
        <w:t>soir d’automne ; il y a de la joie aussi dans la solitude (Tr. par Daniel Py)</w:t>
        <w:br/>
        <w:t>soir d’automne : la vie a ses limites mais aussi ses moments de loisir (Tr. par Daniel Py)</w:t>
        <w:br/>
      </w:r>
      <w:r>
        <w:rPr>
          <w:iCs/>
          <w:color w:val="000000"/>
        </w:rPr>
        <w:t>tarde de otoño; también hay alegría en estar solo (Trad. de</w:t>
      </w:r>
      <w:r>
        <w:rPr>
          <w:i/>
          <w:iCs/>
          <w:color w:val="000000"/>
        </w:rPr>
        <w:t xml:space="preserve"> </w:t>
      </w:r>
      <w:r>
        <w:rPr>
          <w:color w:val="000000"/>
        </w:rPr>
        <w:t>José María Bermejo)</w:t>
      </w:r>
    </w:p>
    <w:p>
      <w:pPr>
        <w:pStyle w:val="Normal"/>
        <w:spacing w:before="280" w:after="280"/>
        <w:rPr/>
      </w:pPr>
      <w:r>
        <w:rPr>
          <w:iCs/>
        </w:rPr>
        <w:t>saga e kaeru . hito wa izuko no hana ni kureshi</w:t>
        <w:br/>
      </w:r>
      <w:r>
        <w:rPr/>
        <w:t>Gens rentrant à Saga - où étaient les fleurs de cerisiers qui les ont gardés jusqu’au soir ? (Tr. par Daniel Py)</w:t>
      </w:r>
    </w:p>
    <w:p>
      <w:pPr>
        <w:pStyle w:val="Normal"/>
        <w:spacing w:before="280" w:after="280"/>
        <w:rPr/>
      </w:pPr>
      <w:r>
        <w:rPr/>
        <w:t>saginurete tsuruni hino teru shigurekana (1770)</w:t>
        <w:br/>
        <w:t xml:space="preserve">A heron's wet A crane's in sunlight-- Winter rain. [N 222] </w:t>
        <w:br/>
        <w:t>Herons getting wet while the cranes are still in sunlight-- a winter shower! [S 159]</w:t>
      </w:r>
    </w:p>
    <w:p>
      <w:pPr>
        <w:pStyle w:val="Normal"/>
        <w:spacing w:before="280" w:after="280"/>
        <w:rPr/>
      </w:pPr>
      <w:r>
        <w:rPr/>
        <w:t xml:space="preserve">Saigyo no yagu mo dete aru momiji kana </w:t>
        <w:br/>
        <w:t xml:space="preserve">(At Takao) </w:t>
        <w:br/>
        <w:t>Poet Saigyo's bedcovers have appeared-- maple leaves! [S 136]</w:t>
        <w:br/>
        <w:t>Les draps du poète Saigyo sont sortis ~ feuilles d'érable (Tr. par Gilles Fabre)</w:t>
      </w:r>
    </w:p>
    <w:p>
      <w:pPr>
        <w:pStyle w:val="Normal"/>
        <w:spacing w:before="280" w:after="280"/>
        <w:rPr/>
      </w:pPr>
      <w:r>
        <w:rPr/>
        <w:t>Saigyo wa shini soko note awase kana</w:t>
        <w:br/>
        <w:t xml:space="preserve">Saigyo, Failing to die when he would, Wears his lined kimono. (Tr. by Shoji Kumano) </w:t>
        <w:br/>
        <w:t>Notes: http://www.c-able.ne.jp/~hokuto77/buson-su.html#gyo</w:t>
      </w:r>
    </w:p>
    <w:p>
      <w:pPr>
        <w:pStyle w:val="Normal"/>
        <w:spacing w:before="280" w:after="280"/>
        <w:rPr/>
      </w:pPr>
      <w:r>
        <w:rPr/>
        <w:t xml:space="preserve">saitan wo shitarigao naru haikaishi </w:t>
        <w:br/>
        <w:t>Haiku to celebrate New Year's Day, Presented by haiku poets With complacent looks. (Tr. by Shoji Kumano)</w:t>
        <w:br/>
        <w:t>The year's first poem done with smug self-confidence- a haikai poet [S 36]</w:t>
        <w:br/>
        <w:t xml:space="preserve">Making a New-Year poem, the triumphant air of a haikai master (Tr. by Herbert Jonsson) </w:t>
        <w:br/>
        <w:t xml:space="preserve">It's the First Morning, And he certainly knows it- The poetry master. </w:t>
        <w:br/>
        <w:t xml:space="preserve">New Year's first poem written, now self-satisfied, O haiku poet! </w:t>
        <w:br/>
        <w:t>(Saitan has two meanings; one is the first day of the new year and the other a haiku poem that celebrates New Year's Day. They held a meeting where haiku poems celebrating New Year's Day were introduced. The meeting was called 'Saitan biraki'.)</w:t>
        <w:br/>
        <w:t xml:space="preserve">One imagines a pompous and self-satisfied person (the implication of shitari-gao, 'knowing face') surrounded by younger visitors paying courtesy calls. </w:t>
      </w:r>
    </w:p>
    <w:p>
      <w:pPr>
        <w:pStyle w:val="Normal"/>
        <w:spacing w:before="280" w:after="280"/>
        <w:rPr/>
      </w:pPr>
      <w:r>
        <w:rPr/>
        <w:t>sake jyuuda yuri mote yuku ya natsu kodachi</w:t>
        <w:br/>
        <w:t xml:space="preserve">Ten horses carrying loads of sake, Swinging, pass by a thicket Of trees in full summer foliage. (Tr. by Shoji Kumano) </w:t>
        <w:br/>
        <w:t>Notes: http://www.c-able.ne.jp/~hokuto77/buson-su.html#Ten</w:t>
      </w:r>
    </w:p>
    <w:p>
      <w:pPr>
        <w:pStyle w:val="Normal"/>
        <w:spacing w:before="280" w:after="280"/>
        <w:rPr>
          <w:b/>
          <w:b/>
        </w:rPr>
      </w:pPr>
      <w:r>
        <w:rPr/>
        <w:t xml:space="preserve">sakura chiru nawashiro mizu ya hoshizuki yo </w:t>
        <w:br/>
        <w:t xml:space="preserve">Scattered petals lie on rice-seedling waters; bright is the starlit sky. (Tr. by H. G. Henderson) </w:t>
        <w:br/>
        <w:t xml:space="preserve">Cherry petals in the rice-seedling water, moon and stars. </w:t>
      </w:r>
    </w:p>
    <w:p>
      <w:pPr>
        <w:pStyle w:val="Normal"/>
        <w:spacing w:before="280" w:after="280"/>
        <w:rPr>
          <w:b/>
          <w:b/>
        </w:rPr>
      </w:pPr>
      <w:r>
        <w:rPr/>
        <w:t>sakuragari bijinno hara ya genkyaku su</w:t>
        <w:br/>
        <w:t xml:space="preserve">Picking cherry-blossoms- Now the pretty girls' tummies Are feeling empty. </w:t>
        <w:br/>
      </w:r>
      <w:r>
        <w:rPr>
          <w:rStyle w:val="Addmd"/>
          <w:rFonts w:eastAsia="Arial Unicode MS"/>
        </w:rPr>
        <w:t>cherry hunting the belly of a beauty grows thinner (Tr. by Robin D. Gill)</w:t>
        <w:br/>
        <w:t>cherry hunting a beuty’s navel nears her backbone (Tr. by Robin D. Gill)</w:t>
      </w:r>
      <w:r>
        <w:rPr/>
        <w:br/>
        <w:t>allant admirer les fleurs de cerisiers la jeune fille à l’air affamé (Tr. par Daniel Py)</w:t>
      </w:r>
    </w:p>
    <w:p>
      <w:pPr>
        <w:pStyle w:val="NormlWeb"/>
        <w:rPr>
          <w:rFonts w:eastAsia="Arial Unicode MS"/>
          <w:b/>
          <w:b/>
          <w:color w:val="000000"/>
        </w:rPr>
      </w:pPr>
      <w:r>
        <w:rPr>
          <w:rFonts w:eastAsia="Arial Unicode MS"/>
          <w:color w:val="000000"/>
        </w:rPr>
        <w:t>sakura hitoki haruni somukeru kehaikana (1775)</w:t>
        <w:br/>
        <w:t>One cherry tree Appearing to neglect The spring time. [N 46]</w:t>
        <w:br/>
      </w:r>
      <w:r>
        <w:rPr>
          <w:rStyle w:val="Addmd"/>
          <w:rFonts w:eastAsia="Arial Unicode MS"/>
          <w:color w:val="000000"/>
        </w:rPr>
        <w:t>one cherry tree seems to turn her back on the spring (Tr. by Robin D. Gill)</w:t>
        <w:br/>
        <w:t>only the cherry seems to turn her back on springtime (Tr. by Robin D. Gill)</w:t>
      </w:r>
    </w:p>
    <w:p>
      <w:pPr>
        <w:pStyle w:val="Normal"/>
        <w:spacing w:before="280" w:after="280"/>
        <w:rPr/>
      </w:pPr>
      <w:r>
        <w:rPr/>
        <w:t>sakura yori momo ni shitashiki koei kana</w:t>
        <w:br/>
        <w:t>Instead of with cherry blossoms with peach blossoms it seems most intimate, the small house! [S 64]</w:t>
        <w:br/>
        <w:t>Rather than cherry, Peach would be in well keeping, - A small house. (Tr. by Shoji Kumano)</w:t>
        <w:br/>
        <w:t xml:space="preserve">Not cherry blossoms but peach blossom sweetness surrounds this little house </w:t>
      </w:r>
    </w:p>
    <w:p>
      <w:pPr>
        <w:pStyle w:val="Normal"/>
        <w:spacing w:before="280" w:after="280"/>
        <w:rPr/>
      </w:pPr>
      <w:r>
        <w:rPr/>
        <w:t xml:space="preserve">samidare ni miezu narinuru komichi kana </w:t>
        <w:br/>
        <w:t>In early summer rain it has become invisible, the little path. [S 82]</w:t>
      </w:r>
      <w:r>
        <w:rPr>
          <w:i/>
          <w:iCs/>
        </w:rPr>
        <w:br/>
      </w:r>
      <w:r>
        <w:rPr/>
        <w:t>dans les pluies d’été, le sentier a disparu (Tr. par Daniel Py)</w:t>
      </w:r>
    </w:p>
    <w:p>
      <w:pPr>
        <w:pStyle w:val="Normal"/>
        <w:spacing w:before="280" w:after="280"/>
        <w:rPr/>
      </w:pPr>
      <w:r>
        <w:rPr/>
        <w:t xml:space="preserve">samidare no na mo naki kawa no osoroshiki </w:t>
        <w:br/>
        <w:t>pluies de mai : même un cours d’eau sans nom est chose redoutable (Tr. par Daniel Py)</w:t>
        <w:br/>
        <w:t>Lluvia en verano:</w:t>
        <w:br/>
        <w:t>hasta un río sin nombre crece mientras crece mi zozobra (Trad. de Alberto Silva)</w:t>
      </w:r>
    </w:p>
    <w:p>
      <w:pPr>
        <w:pStyle w:val="Normal"/>
        <w:spacing w:before="280" w:after="280"/>
        <w:rPr/>
      </w:pPr>
      <w:r>
        <w:rPr/>
        <w:t xml:space="preserve">samidare no Ôi koshitaru kashikosa yo </w:t>
        <w:br/>
        <w:t>Early summer rains-- crossing the Oi River, an accoplishment! [S 83]</w:t>
        <w:br/>
        <w:t xml:space="preserve">With all the rains of May in the Ôi, I have crossed it! Pretty clever-- eh? (Tr. by H. G. Henderson) </w:t>
        <w:br/>
        <w:t>traversant la rivière Ôi gonflée par les pluies d’été - quel exploit ! (Tr. par Daniel Py)</w:t>
      </w:r>
    </w:p>
    <w:p>
      <w:pPr>
        <w:pStyle w:val="Normal"/>
        <w:spacing w:before="280" w:after="280"/>
        <w:rPr/>
      </w:pPr>
      <w:r>
        <w:rPr/>
        <w:t xml:space="preserve">samidare no utsubo bashira ya oi no mimi </w:t>
      </w:r>
      <w:r>
        <w:rPr>
          <w:i/>
          <w:iCs/>
        </w:rPr>
        <w:br/>
      </w:r>
      <w:r>
        <w:rPr/>
        <w:t>oreilles de mon vieil âge ; les pluies d’été le long de la gouttière (Tr. par Daniel Py)</w:t>
        <w:br/>
        <w:t>Lo que escucha un anciano: música de la lluvia techo abajo (Trad. de Alberto Silva)</w:t>
      </w:r>
    </w:p>
    <w:p>
      <w:pPr>
        <w:pStyle w:val="Normal"/>
        <w:spacing w:before="280" w:after="280"/>
        <w:rPr/>
      </w:pPr>
      <w:r>
        <w:rPr/>
        <w:t>samidareya aoumi wo tsuku nigori mizu</w:t>
        <w:br/>
        <w:t>Early summer rain-- thrusting into the azure sea muddy river water. [S 82]</w:t>
      </w:r>
    </w:p>
    <w:p>
      <w:pPr>
        <w:pStyle w:val="Normal"/>
        <w:spacing w:before="280" w:after="280"/>
        <w:rPr/>
      </w:pPr>
      <w:r>
        <w:rPr>
          <w:iCs/>
        </w:rPr>
        <w:t>samidare ya hotoke no hana wo sute ni deru</w:t>
      </w:r>
      <w:r>
        <w:rPr>
          <w:i/>
          <w:iCs/>
        </w:rPr>
        <w:br/>
      </w:r>
      <w:r>
        <w:rPr/>
        <w:t>sortant jeter des fleurs offertes au Bouddha; la pluie de mai (Tr. par Daniel Py)</w:t>
        <w:br/>
        <w:t>A la lluvia de mayo tiro las flores viejas del altar de Buda (Trad. de Alberto Silva)</w:t>
      </w:r>
    </w:p>
    <w:p>
      <w:pPr>
        <w:pStyle w:val="Normal"/>
        <w:spacing w:before="280" w:after="280"/>
        <w:rPr/>
      </w:pPr>
      <w:r>
        <w:rPr/>
        <w:t>samidareya imo haikakaru daikugoya</w:t>
        <w:br/>
        <w:t>The rainy season-- bean vines clambering over the carpenter's shed. [S 84]</w:t>
      </w:r>
    </w:p>
    <w:p>
      <w:pPr>
        <w:pStyle w:val="Normal"/>
        <w:spacing w:before="280" w:after="280"/>
        <w:rPr/>
      </w:pPr>
      <w:r>
        <w:rPr/>
        <w:t xml:space="preserve">samidareya kadowaki dono no hito damari </w:t>
        <w:br/>
        <w:t>In the drizzling rain, By the great gate do People clump together. [M 1834]</w:t>
      </w:r>
    </w:p>
    <w:p>
      <w:pPr>
        <w:pStyle w:val="Normal"/>
        <w:spacing w:before="280" w:after="280"/>
        <w:rPr/>
      </w:pPr>
      <w:r>
        <w:rPr/>
        <w:t xml:space="preserve">samidareya Kibune no shato kiyuru toki </w:t>
        <w:br/>
        <w:t>Early summer rain-- just when the lanterns of Kibune Shrine have been extinguished. [S 83]</w:t>
      </w:r>
    </w:p>
    <w:p>
      <w:pPr>
        <w:pStyle w:val="Normal"/>
        <w:spacing w:before="280" w:after="280"/>
        <w:rPr/>
      </w:pPr>
      <w:r>
        <w:rPr/>
        <w:t xml:space="preserve">samidareya mizu ni zeni fumu watashibune </w:t>
        <w:br/>
        <w:t>In the summer rain Water I step upon a coin At the bottom of the boat. [M 1833]</w:t>
        <w:br/>
        <w:t xml:space="preserve">Early summer rain-- a coin trodden in in the water inside the ferry boat. [S 82] </w:t>
      </w:r>
    </w:p>
    <w:p>
      <w:pPr>
        <w:pStyle w:val="Normal"/>
        <w:spacing w:before="280" w:after="280"/>
        <w:rPr/>
      </w:pPr>
      <w:r>
        <w:rPr/>
        <w:t>samidareya namonaki kawano osoroshiki (1771)</w:t>
        <w:br/>
        <w:t xml:space="preserve">Early summer rain-- A river even nameless Frightening. [N 99] </w:t>
        <w:br/>
        <w:t>The rainy season, and the river with no name a frightening thing. [S 84]</w:t>
        <w:br/>
        <w:t xml:space="preserve">In seasonal rain along a nameless river fear too has no name </w:t>
        <w:br/>
        <w:t>summer showers a river with no name has become fearful (Tr. by Gilles Fabre)</w:t>
        <w:br/>
        <w:t>Les pluies de mai : même un courant sans nom est source de crainte (Tr. par Daniel Py)</w:t>
      </w:r>
    </w:p>
    <w:p>
      <w:pPr>
        <w:pStyle w:val="Normal"/>
        <w:spacing w:before="280" w:after="280"/>
        <w:rPr/>
      </w:pPr>
      <w:r>
        <w:rPr/>
        <w:t>samidareya taigawomaeni ieniken (1777)</w:t>
        <w:br/>
        <w:t>A May rain-- Overlooking a wide river Two houses. [N 102]</w:t>
        <w:br/>
        <w:t xml:space="preserve">Early summer rain! Two houses stand On a great river. (Tr. by Shoji Kumano) </w:t>
        <w:br/>
        <w:t xml:space="preserve">Early summer rain-- houses facing the river, two of them. (Tr. by Robert Hass) </w:t>
        <w:br/>
        <w:t xml:space="preserve">Early summer rains! Facing the swollen river Two houses (Tr. by Herbert Jonsson) </w:t>
        <w:br/>
        <w:t>monsoon rain: facing the swollen river, houses, two (Tr. by Robin D. Gill)</w:t>
        <w:br/>
        <w:t xml:space="preserve">The rain of May-- facing toward the big river, houses, just two of them. </w:t>
        <w:br/>
        <w:t>Early summer rain-- facing toward the big river, houses, two of them. [S 83]</w:t>
      </w:r>
      <w:r>
        <w:rPr>
          <w:i/>
          <w:iCs/>
        </w:rPr>
        <w:br/>
      </w:r>
      <w:r>
        <w:rPr/>
        <w:t>Près d’un grand cours d’eau sous la pluie de mai, deux maisons (Tr. par Daniel Py)</w:t>
        <w:br/>
        <w:t>Première pluie d'été ~ faisant face à la rivière des maisons, deux en fait (Tr. par Gilles Fabre)</w:t>
        <w:br/>
        <w:t>Junto al torrente, bajo lluvias, en mayo, resisten dos viviendas (Trad. de Alberto Silva)</w:t>
      </w:r>
    </w:p>
    <w:p>
      <w:pPr>
        <w:pStyle w:val="Normal"/>
        <w:spacing w:before="280" w:after="280"/>
        <w:rPr/>
      </w:pPr>
      <w:r>
        <w:rPr/>
        <w:t>samidare ya togotono yami to narini keri</w:t>
        <w:br/>
        <w:t>Early summer rain! The darkness settled Each of terraced paddy fields. (Tr. by Shoji Kumano)</w:t>
      </w:r>
    </w:p>
    <w:p>
      <w:pPr>
        <w:pStyle w:val="Normal"/>
        <w:spacing w:before="280" w:after="280"/>
        <w:rPr/>
      </w:pPr>
      <w:r>
        <w:rPr/>
        <w:t>samushiro wo hatake ni shiite ume-mi kana</w:t>
        <w:br/>
        <w:t>Étalant un tapis de paille dans le champ, je m'assis pour admirer les fleurs des pruniers. (Tr. par Daniel Py)</w:t>
      </w:r>
    </w:p>
    <w:p>
      <w:pPr>
        <w:pStyle w:val="Normal"/>
        <w:spacing w:before="280" w:after="280"/>
        <w:rPr/>
      </w:pPr>
      <w:r>
        <w:rPr>
          <w:iCs/>
        </w:rPr>
        <w:t>sankei no juppo ni tsukite tade no hana</w:t>
      </w:r>
      <w:r>
        <w:rPr/>
        <w:br/>
        <w:t>après trois pas finit le jardin : fleurs de renouée du Japon (Tr. par Daniel Py)</w:t>
      </w:r>
    </w:p>
    <w:p>
      <w:pPr>
        <w:pStyle w:val="Normal"/>
        <w:spacing w:before="280" w:after="280"/>
        <w:rPr/>
      </w:pPr>
      <w:r>
        <w:rPr/>
        <w:t xml:space="preserve">san wan no zouni kayuruya chouja buri </w:t>
        <w:br/>
        <w:t>Having three bowls of zoni At the New Year's breakfast! Millionaire he is playing. (Tr. by Shoji Kumano)</w:t>
        <w:br/>
        <w:t xml:space="preserve">Enjoying three bowls of zoni At the New Year's breakfast; Millionaire as he is! (Tr. by Shoji Kumano) </w:t>
        <w:br/>
        <w:t xml:space="preserve">'Zoni' is a soup containing mochi (rice cakes), vegetables and other ingredients. To cook zoni was very expensive for the common people in the Edo period (1603-1868). To eat three bowls of 'zoni' at a time for breakfast was beyond all imagination of theirs. </w:t>
      </w:r>
    </w:p>
    <w:p>
      <w:pPr>
        <w:pStyle w:val="Normal"/>
        <w:spacing w:before="280" w:after="280"/>
        <w:rPr/>
      </w:pPr>
      <w:r>
        <w:rPr/>
        <w:t>saoshikaya tsuno ochikochini hitotsuzutsu (Before 1775)</w:t>
        <w:br/>
        <w:t>Stags-- Their antlers far and near One rack each place. [N 172]</w:t>
      </w:r>
    </w:p>
    <w:p>
      <w:pPr>
        <w:pStyle w:val="Normal"/>
        <w:spacing w:before="280" w:after="280"/>
        <w:rPr/>
      </w:pPr>
      <w:r>
        <w:rPr/>
        <w:t xml:space="preserve">sara o fumu nezumi no oto no samusa kana </w:t>
        <w:br/>
        <w:t>Treading on the dishes, rats make a noise of coldness! [S 150]</w:t>
      </w:r>
      <w:r>
        <w:rPr>
          <w:b/>
          <w:bCs/>
        </w:rPr>
        <w:br/>
      </w:r>
      <w:r>
        <w:rPr/>
        <w:t xml:space="preserve">the sound of a rat scuttling over a plate - cold, cold (Tr. by Michael Haldane) </w:t>
      </w:r>
      <w:r>
        <w:rPr>
          <w:b/>
          <w:bCs/>
        </w:rPr>
        <w:br/>
      </w:r>
      <w:r>
        <w:rPr/>
        <w:t>Walking on dishes the rat's feet make the music of shivering cold</w:t>
        <w:br/>
        <w:t>Bruit d’un rat sur les plats : ah, le froid ! (Tr. par Daniel Py)</w:t>
        <w:br/>
        <w:t>le bruit d’un rat sur une assiette - quel froid ! (Tr. par Daniel Py)</w:t>
        <w:br/>
      </w:r>
      <w:r>
        <w:rPr>
          <w:bCs/>
        </w:rPr>
        <w:t>le son d’une souris marchant sur une assiette est froid (Tr. par Daniel Py)</w:t>
      </w:r>
      <w:r>
        <w:rPr/>
        <w:br/>
        <w:t>Ruido de ratas arañando en un plato, chirriando de frío (Trad. de Alberto Silva)</w:t>
      </w:r>
    </w:p>
    <w:p>
      <w:pPr>
        <w:pStyle w:val="Normal"/>
        <w:spacing w:before="280" w:after="280"/>
        <w:rPr/>
      </w:pPr>
      <w:r>
        <w:rPr/>
        <w:t>sararetaru miwo fungonde tauekana (1758)</w:t>
        <w:br/>
        <w:t xml:space="preserve">The girl, divorced In the paddy field stomps-- Planting rice. [N 110] </w:t>
        <w:br/>
        <w:t xml:space="preserve">the divorced woman striding into his farm to help plant rice [U 40] </w:t>
        <w:br/>
        <w:t>The divorced wife too, she must step into his field for rice transplanting! [S 94]</w:t>
        <w:br/>
        <w:t>La divorcée aussi doit aller au champ pour repiquer le riz ! (Tr. par Gilles Fabre)</w:t>
      </w:r>
    </w:p>
    <w:p>
      <w:pPr>
        <w:pStyle w:val="Normal"/>
        <w:spacing w:before="280" w:after="280"/>
        <w:rPr/>
      </w:pPr>
      <w:r>
        <w:rPr>
          <w:rFonts w:ascii="MS Mincho;ＭＳ 明朝" w:hAnsi="MS Mincho;ＭＳ 明朝" w:cs="MS Mincho;ＭＳ 明朝" w:eastAsia="MS Mincho;ＭＳ 明朝"/>
        </w:rPr>
        <w:t>さればこそ賢者は富まず敗荷</w:t>
      </w:r>
      <w:r>
        <w:rPr>
          <w:rFonts w:eastAsia="MS Mincho;ＭＳ 明朝" w:cs="MS Mincho;ＭＳ 明朝" w:ascii="MS Mincho;ＭＳ 明朝" w:hAnsi="MS Mincho;ＭＳ 明朝"/>
        </w:rPr>
        <w:br/>
      </w:r>
      <w:r>
        <w:rPr/>
        <w:t>sarebakoso kenjawa tomazu yarehachisu (1777)</w:t>
        <w:br/>
        <w:t>That's the way it is A wise man never rich becomes-- Broken lotus leaves. [N 167]</w:t>
      </w:r>
    </w:p>
    <w:p>
      <w:pPr>
        <w:pStyle w:val="Normal"/>
        <w:spacing w:before="280" w:after="280"/>
        <w:rPr/>
      </w:pPr>
      <w:r>
        <w:rPr/>
        <w:t>sarudono no yosamu toiyuku usagi kana</w:t>
        <w:br/>
        <w:t>Enroute to the monkey king on a cold night, a visiting rabbit. [S 115]</w:t>
        <w:br/>
        <w:t>Who goes to visit Sir Monkey this frozen night - Only Mr. Hare? (Tr. by Nobuyuki Yuasa)</w:t>
      </w:r>
    </w:p>
    <w:p>
      <w:pPr>
        <w:pStyle w:val="Normal"/>
        <w:spacing w:before="280" w:after="280"/>
        <w:rPr/>
      </w:pPr>
      <w:r>
        <w:rPr/>
        <w:t xml:space="preserve">sashinukiwo ashide nugu yoya oborozuki (1779) </w:t>
        <w:br/>
        <w:t>Feeling like kicking off hakama, This kind of night-- A hazy moon. [N 38]</w:t>
        <w:br/>
        <w:t>His baggy trousers pushed off with his foot tonight-- a hazed-over moon. [S 45]</w:t>
        <w:br/>
        <w:t>He removed the 'sashinuki' With his feet; Hazy spring moon. (Tr. by Shoji Kumano)</w:t>
        <w:br/>
        <w:t xml:space="preserve">The Haiku belongs to one of his Heian-period’s pieces. Nobles in the Heian Period (794-1192) in Japan used to wear a 'sashinuki' on a 'kariginu' clothes. 'Sashinuki' is a loose-legged pleated trousers (a kind of hakama), the hem of which was tied up with a string, so it was called ‘sashinuki’. 'Kariginu' is informal clothes (worn by the Heian court nobles). </w:t>
      </w:r>
    </w:p>
    <w:p>
      <w:pPr>
        <w:pStyle w:val="Normal"/>
        <w:spacing w:before="280" w:after="280"/>
        <w:rPr/>
      </w:pPr>
      <w:r>
        <w:rPr/>
        <w:t>satobitono yanekara homuru hanabikana (1769)</w:t>
        <w:br/>
        <w:t>Country folk From the rooftops cheer A display of fireworks. [N 180]</w:t>
      </w:r>
    </w:p>
    <w:p>
      <w:pPr>
        <w:pStyle w:val="Normal"/>
        <w:spacing w:before="280" w:after="280"/>
        <w:rPr/>
      </w:pPr>
      <w:r>
        <w:rPr>
          <w:rFonts w:ascii="MS Mincho;ＭＳ 明朝" w:hAnsi="MS Mincho;ＭＳ 明朝" w:cs="MS Mincho;ＭＳ 明朝" w:eastAsia="MS Mincho;ＭＳ 明朝"/>
        </w:rPr>
        <w:t>山茶花の木間見せけり後の月</w:t>
      </w:r>
      <w:r>
        <w:rPr>
          <w:rFonts w:eastAsia="MS Mincho;ＭＳ 明朝" w:cs="MS Mincho;ＭＳ 明朝" w:ascii="MS Mincho;ＭＳ 明朝" w:hAnsi="MS Mincho;ＭＳ 明朝"/>
        </w:rPr>
        <w:br/>
      </w:r>
      <w:r>
        <w:rPr/>
        <w:t>sazanka no konoma misekeri nochinotsuki</w:t>
        <w:br/>
        <w:t>A sazanka tree's open spaces are revealed, late autumn moon. [S 126]</w:t>
      </w:r>
    </w:p>
    <w:p>
      <w:pPr>
        <w:pStyle w:val="Normal"/>
        <w:spacing w:before="280" w:after="280"/>
        <w:rPr/>
      </w:pPr>
      <w:r>
        <w:rPr/>
        <w:t>sekimori no hibachi chiisaki yokan kana</w:t>
        <w:br/>
        <w:t xml:space="preserve">The boundary guard's small charcoal firepot, the lingering cold. [S 36] </w:t>
      </w:r>
    </w:p>
    <w:p>
      <w:pPr>
        <w:pStyle w:val="Normal"/>
        <w:spacing w:before="280" w:after="280"/>
        <w:rPr/>
      </w:pPr>
      <w:r>
        <w:rPr>
          <w:iCs/>
        </w:rPr>
        <w:t>seki no hi wo tomoseba meiru nowaki kana</w:t>
      </w:r>
      <w:r>
        <w:rPr>
          <w:i/>
          <w:iCs/>
        </w:rPr>
        <w:br/>
      </w:r>
      <w:r>
        <w:rPr/>
        <w:t>comme ils allumaient les lanternes de la Barrière, la tempête d’automne se calma (Tr. par Daniel Py)</w:t>
      </w:r>
    </w:p>
    <w:p>
      <w:pPr>
        <w:pStyle w:val="Normal"/>
        <w:spacing w:before="280" w:after="280"/>
        <w:rPr/>
      </w:pPr>
      <w:r>
        <w:rPr/>
        <w:t>sekirei no o ya Hashidate wo ato nimotsu (1757)</w:t>
        <w:br/>
        <w:t xml:space="preserve">tail of a wagtail-- left behind in Hashidate my luggage [U 34] </w:t>
      </w:r>
    </w:p>
    <w:p>
      <w:pPr>
        <w:pStyle w:val="Normal"/>
        <w:spacing w:before="280" w:after="280"/>
        <w:rPr/>
      </w:pPr>
      <w:r>
        <w:rPr/>
        <w:t>sekitoshite kyakuno taemano botankana (1774)</w:t>
        <w:br/>
        <w:t>Calm and alone In the intervals between visitors A peony. [N 106]</w:t>
        <w:br/>
        <w:t xml:space="preserve">The silence During a gap in visitors - The peony shines. (Tr. by Shoji Kumano) </w:t>
        <w:br/>
        <w:t>In the quietness of a lull between visitors, the peony flower! [S 102]</w:t>
      </w:r>
    </w:p>
    <w:p>
      <w:pPr>
        <w:pStyle w:val="Normal"/>
        <w:spacing w:before="280" w:after="280"/>
        <w:rPr/>
      </w:pPr>
      <w:r>
        <w:rPr/>
        <w:t xml:space="preserve">sekkô no nomi hiyashitaru shimizu kana </w:t>
        <w:br/>
        <w:t>eau claire : le maçon y refroidit son ébauchoir (Tr. par Daniel Py)</w:t>
        <w:br/>
        <w:t>Manantial: albañil enfriando el cincel (Trad. de Alberto Silva)</w:t>
      </w:r>
    </w:p>
    <w:p>
      <w:pPr>
        <w:pStyle w:val="Normal"/>
        <w:spacing w:before="280" w:after="280"/>
        <w:rPr/>
      </w:pPr>
      <w:r>
        <w:rPr/>
        <w:t xml:space="preserve">sekkô no tobihi nagaruru shimizu kana </w:t>
        <w:br/>
        <w:t>les étincelles du maçon s’enfuient dans l’eau claire (Tr. par Daniel Py)</w:t>
        <w:br/>
        <w:t>El escoplo en la piedra: las chispas que navegan corriente abajo (Trad. de Alberto Silva)</w:t>
        <w:br/>
        <w:br/>
        <w:t xml:space="preserve">sekkô no yubi yaburitaru tsutsuji kana </w:t>
      </w:r>
      <w:r>
        <w:rPr>
          <w:i/>
          <w:iCs/>
        </w:rPr>
        <w:br/>
      </w:r>
      <w:r>
        <w:rPr/>
        <w:t>le doigt blessé du maçon - et les azalées (Tr. par Daniel Py)</w:t>
        <w:br/>
        <w:t>du tailleur de pierre le doigt qui saigne une azalée (Tr. par Koumika Muraoka et Fouad El-Etr)</w:t>
        <w:br/>
        <w:t>Azaleas que en el dedo del cantero parecieran heridas (Trad. de Alberto Silva)</w:t>
      </w:r>
    </w:p>
    <w:p>
      <w:pPr>
        <w:pStyle w:val="Normal"/>
        <w:spacing w:before="280" w:after="280"/>
        <w:rPr/>
      </w:pPr>
      <w:r>
        <w:rPr/>
        <w:t>sendono sao toraretaru nowakikana (1768)</w:t>
        <w:br/>
        <w:t>A boatman Had his pole taken-- An autumn typhoon. [N 185]</w:t>
        <w:br/>
        <w:t>the ferryman's pole has been stolen - autumn storm (Tr. by Michael Haldane)</w:t>
      </w:r>
    </w:p>
    <w:p>
      <w:pPr>
        <w:pStyle w:val="Normal"/>
        <w:autoSpaceDE w:val="false"/>
        <w:rPr>
          <w:iCs/>
        </w:rPr>
      </w:pPr>
      <w:r>
        <w:rPr>
          <w:iCs/>
        </w:rPr>
        <w:t>senkô no hai ya koborete matéu no hana</w:t>
      </w:r>
    </w:p>
    <w:p>
      <w:pPr>
        <w:pStyle w:val="Normal"/>
        <w:autoSpaceDE w:val="false"/>
        <w:rPr/>
      </w:pPr>
      <w:r>
        <w:rPr/>
        <w:t>De mi vara de incienso</w:t>
      </w:r>
      <w:r>
        <w:rPr>
          <w:i/>
          <w:iCs/>
        </w:rPr>
        <w:t xml:space="preserve"> </w:t>
      </w:r>
      <w:r>
        <w:rPr/>
        <w:t xml:space="preserve">las cenizas se están esparciendo — flores del pino (Trad. de </w:t>
      </w:r>
      <w:r>
        <w:rPr>
          <w:iCs/>
        </w:rPr>
        <w:t>Juan Manuel Cuartas Restrepo)</w:t>
      </w:r>
    </w:p>
    <w:p>
      <w:pPr>
        <w:pStyle w:val="Normal"/>
        <w:spacing w:before="280" w:after="280"/>
        <w:rPr/>
      </w:pPr>
      <w:r>
        <w:rPr>
          <w:iCs/>
        </w:rPr>
        <w:t>sennin wa hito kankodori wa tori nari keri</w:t>
        <w:br/>
      </w:r>
      <w:r>
        <w:rPr/>
        <w:t>les ermites sont des êtres humains le kankodori est un oiseau (Tr. par Daniel Py)</w:t>
        <w:br/>
        <w:br/>
        <w:t xml:space="preserve">se no hikuki uma ni noru hi no kasumi kana </w:t>
        <w:br/>
        <w:t xml:space="preserve">on a low horse riding through a day of mist (Tr. by Michael Haldane) </w:t>
      </w:r>
      <w:r>
        <w:rPr>
          <w:i/>
          <w:iCs/>
        </w:rPr>
        <w:br/>
      </w:r>
      <w:r>
        <w:rPr/>
        <w:t>One day Riding on a short-legged horse, In the haze. (Tr. by R. H. Blyth)</w:t>
        <w:br/>
        <w:t>Un jour, chevauchant un cheval court-sur-pattes dans la brume (Tr. par Daniel Py)</w:t>
      </w:r>
      <w:r>
        <w:rPr>
          <w:i/>
          <w:iCs/>
        </w:rPr>
        <w:br/>
      </w:r>
      <w:r>
        <w:rPr/>
        <w:t>chevauchant un cheval court sur pattes ; jour de brume (Tr. par Daniel Py)</w:t>
        <w:br/>
        <w:t>Chevauchant un cheval De courte taille Jour de brume (Tr. par Cheng Wing fun et Hervé Collet)</w:t>
      </w:r>
    </w:p>
    <w:p>
      <w:pPr>
        <w:pStyle w:val="Normal"/>
        <w:spacing w:before="280" w:after="280"/>
        <w:rPr/>
      </w:pPr>
      <w:r>
        <w:rPr/>
        <w:t>sentouni uoya irishiyo fuyuno tsuki (1777)</w:t>
        <w:br/>
        <w:t>Into a public bath A fishmonger went-- A winter moon. [N 252]</w:t>
        <w:br/>
        <w:t xml:space="preserve">Into a bath-house Fish peddler; Winter moon. (Tr. by Shoji Kumano) </w:t>
      </w:r>
    </w:p>
    <w:p>
      <w:pPr>
        <w:pStyle w:val="Normal"/>
        <w:spacing w:before="280" w:after="280"/>
        <w:rPr/>
      </w:pPr>
      <w:r>
        <w:rPr/>
        <w:t xml:space="preserve">senzoku no tarai mo morite yuku haru ya </w:t>
        <w:br/>
        <w:t xml:space="preserve">The foot washing tub has a leak too-- spring is running out. [S 42] </w:t>
        <w:br/>
        <w:t xml:space="preserve">Il fuit aussi, le baquet pour se laver les pieds : le printemps s’en va. (Tr. par Daniel Py) </w:t>
        <w:br/>
        <w:t>il fuit aussi, le bassin pour se laver les pieds ; le printemps s’en va (Tr. par Daniel Py)</w:t>
        <w:br/>
        <w:t>Gotea, primavera, tus últimas jornadas, como el tubo en la fuente de lavarse los pies (Trad. de Alberto Silva)</w:t>
      </w:r>
    </w:p>
    <w:p>
      <w:pPr>
        <w:pStyle w:val="Normal"/>
        <w:spacing w:before="280" w:after="280"/>
        <w:rPr/>
      </w:pPr>
      <w:r>
        <w:rPr/>
        <w:t xml:space="preserve">shigi tooku kuwa sosogu mizu no uneri kana </w:t>
        <w:br/>
        <w:t xml:space="preserve">Far away the snipe go-- on the water are ripples, made cleaning the hoe. (Tr. by H. G. Henderson) </w:t>
        <w:br/>
        <w:t xml:space="preserve">A distant snipe. Rinsing off the hoe, how the water quakes! </w:t>
        <w:br/>
        <w:t xml:space="preserve">(The association here may be with the circling, diving courtship display of a common snipe (Gallinago gallinago) at dusk, or simply its zig-zag flight when flushed. The verb uneru means to undulate, meander, surge, swell, roll, etc.) </w:t>
      </w:r>
    </w:p>
    <w:p>
      <w:pPr>
        <w:pStyle w:val="NormlWeb"/>
        <w:rPr>
          <w:color w:val="000000"/>
        </w:rPr>
      </w:pPr>
      <w:r>
        <w:rPr>
          <w:color w:val="000000"/>
        </w:rPr>
        <w:t>shigoninni tsukiochikakaru odorikana (1768)</w:t>
        <w:br/>
        <w:t>On the people, four or five Drops the moon-- A Bon Festival dance. [N 179]</w:t>
        <w:br/>
        <w:t xml:space="preserve">Four or five persons Dancing; In the setting moon. (Tr. by Shoji Kumano) </w:t>
        <w:br/>
        <w:t xml:space="preserve">On just four or five people, moonlight shining down-- oh, their dancing! [S 132] </w:t>
        <w:br/>
        <w:t xml:space="preserve">four or five men dance in a circle above them the moon about to drop </w:t>
        <w:br/>
        <w:t>la lune commence à décliner sur quatre ou cinq personnes qui dansent ! (Tr. par Daniel Py)</w:t>
        <w:br/>
        <w:t>La luna baja y sólo cuatro o cinco bailan ¡sin parar! (Trad. de Alberto Silva)</w:t>
      </w:r>
    </w:p>
    <w:p>
      <w:pPr>
        <w:pStyle w:val="Normal"/>
        <w:spacing w:before="280" w:after="280"/>
        <w:rPr/>
      </w:pPr>
      <w:r>
        <w:rPr/>
        <w:t xml:space="preserve">shigure otonakute kokeni mukashiwo shinobukana (1774) </w:t>
        <w:br/>
        <w:t>A wintry rain On the moss in silence falling Makes me think of long ago. [N 248]</w:t>
        <w:br/>
        <w:t>With the soundlessness of winter rain on mosses, vanished days are remembered. [S 157]</w:t>
        <w:br/>
        <w:t>ON THE ANNIVERSARY OF THE DEATH OF BASHO</w:t>
        <w:br/>
        <w:t xml:space="preserve">Winter rain on moss soundlessly recalls those happy bygone days </w:t>
        <w:br/>
        <w:t xml:space="preserve">rain on moss recalling those happy days of long ago </w:t>
        <w:br/>
      </w:r>
      <w:r>
        <w:rPr>
          <w:bCs/>
        </w:rPr>
        <w:t>la pluie d’hiver nous montre ce que nous voyons comme si c’était il y a longtemps (Tr. par Daniel Py)</w:t>
      </w:r>
    </w:p>
    <w:p>
      <w:pPr>
        <w:pStyle w:val="Normal"/>
        <w:spacing w:before="280" w:after="280"/>
        <w:rPr/>
      </w:pPr>
      <w:r>
        <w:rPr/>
        <w:t>shigururuya nezumino wataru kotono ue (1771)</w:t>
        <w:br/>
        <w:t xml:space="preserve">An early winter rain-- A mouse traversing O'er a koto harp. [N 234] </w:t>
        <w:br/>
        <w:t>Winter rainfall! A rat runs across the top of the koto [S 158]</w:t>
        <w:br/>
        <w:t xml:space="preserve">Light winter rain like scampering rat's-feet over my koto </w:t>
        <w:br/>
        <w:t>Slanting lines of rain . . . on the dusty samisen A mouse is trotting (Tr. by Peter Beilenson)</w:t>
        <w:br/>
        <w:t>tombe la bruine- une petite souris parcourt le koto</w:t>
        <w:br/>
      </w:r>
      <w:r>
        <w:rPr>
          <w:bCs/>
        </w:rPr>
        <w:t xml:space="preserve">pluie d’hiver; une souris court sur le </w:t>
      </w:r>
      <w:r>
        <w:rPr>
          <w:bCs/>
          <w:i/>
          <w:iCs/>
        </w:rPr>
        <w:t>koto</w:t>
      </w:r>
      <w:r>
        <w:rPr>
          <w:bCs/>
        </w:rPr>
        <w:t xml:space="preserve"> (Tr. par Daniel Py)</w:t>
      </w:r>
      <w:r>
        <w:rPr/>
        <w:br/>
        <w:t>Invierno que no escampa, rata que corretea sobre el arpa (Trad. de Alberto Silva)</w:t>
      </w:r>
    </w:p>
    <w:p>
      <w:pPr>
        <w:pStyle w:val="Normal"/>
        <w:spacing w:before="280" w:after="280"/>
        <w:rPr/>
      </w:pPr>
      <w:r>
        <w:rPr/>
        <w:t xml:space="preserve">shigururu ya ware mo kojin no yo ni nitaru </w:t>
        <w:br/>
        <w:t>overcome by this cold falling rain: how very similar, my life to my old friend (Tr. by Sanford Goldstein &amp; Seishi Shinoda)</w:t>
        <w:br/>
        <w:t>Lluvia helada. Esta noche parecida a las noches que pasaron maestros de antaño (Trad. de Alberto Silva)</w:t>
      </w:r>
    </w:p>
    <w:p>
      <w:pPr>
        <w:pStyle w:val="Normal"/>
        <w:spacing w:before="280" w:after="280"/>
        <w:rPr/>
      </w:pPr>
      <w:r>
        <w:rPr/>
        <w:t>shigururuya yooi kashikoki kasa nihon (Undated)</w:t>
        <w:br/>
        <w:t>A winter shower-- Prepared wisely Two umbrellas. [N 250]</w:t>
      </w:r>
    </w:p>
    <w:p>
      <w:pPr>
        <w:pStyle w:val="Normal"/>
        <w:spacing w:before="280" w:after="280"/>
        <w:rPr/>
      </w:pPr>
      <w:r>
        <w:rPr/>
        <w:t xml:space="preserve">shii hirou yokawa no chigo no itoma kana </w:t>
        <w:br/>
        <w:t xml:space="preserve">Picking up acorns, the temple boy of Yokawa in his hour of leisure. [S 140] </w:t>
      </w:r>
    </w:p>
    <w:p>
      <w:pPr>
        <w:pStyle w:val="Normal"/>
        <w:spacing w:before="280" w:after="280"/>
        <w:rPr/>
      </w:pPr>
      <w:r>
        <w:rPr/>
        <w:t>shiinohana hitomo susamenu nioikana (1776)</w:t>
        <w:br/>
        <w:t>Pasania flowers-- Their smell Not loved by people. [N 107]</w:t>
      </w:r>
    </w:p>
    <w:p>
      <w:pPr>
        <w:pStyle w:val="Normal"/>
        <w:spacing w:before="280" w:after="280"/>
        <w:rPr/>
      </w:pPr>
      <w:r>
        <w:rPr/>
        <w:t>shikanagara yamakage monni irihi kana</w:t>
        <w:br/>
        <w:t>A deer along with it, the mountain's shadow at the temple gate-- the setting sun. (Tr. by H. G. Henderson)</w:t>
        <w:br/>
        <w:t>soleil déclinant : l’ombre d’une colline avec un cerf entre par la porte du temple (Tr. par Daniel Py)</w:t>
      </w:r>
    </w:p>
    <w:p>
      <w:pPr>
        <w:pStyle w:val="Normal"/>
        <w:spacing w:before="280" w:after="280"/>
        <w:rPr/>
      </w:pPr>
      <w:r>
        <w:rPr/>
        <w:t>shikanakuya yoino ame gyouno tsuki (1776)</w:t>
        <w:br/>
        <w:t>Cries of a deer-- Rain in the night The moon at dawn. [N 186]</w:t>
      </w:r>
    </w:p>
    <w:p>
      <w:pPr>
        <w:pStyle w:val="Normal"/>
        <w:spacing w:before="280" w:after="280"/>
        <w:rPr/>
      </w:pPr>
      <w:r>
        <w:rPr/>
        <w:t>shikasamushi tsunomo minisou karekikana (1770)</w:t>
        <w:br/>
        <w:t>A deer looking cold-- The antlers, leafless branches Attached to its body. [N 172]</w:t>
        <w:br/>
        <w:t>The deer are cold, and Their antlers seem apt Among the leafless trees. [M 1875]</w:t>
        <w:br/>
        <w:t>A deer in the cold, his horns pressed close to his body like withered twigs. [S 134]</w:t>
      </w:r>
    </w:p>
    <w:p>
      <w:pPr>
        <w:pStyle w:val="Normal"/>
        <w:spacing w:before="280" w:after="280"/>
        <w:rPr/>
      </w:pPr>
      <w:r>
        <w:rPr/>
        <w:t>shimo hyakuri shuchuni ware tsukiwo ryousu (1775)</w:t>
        <w:br/>
        <w:t xml:space="preserve">A hundred miles of frost-- In a boat I alone possess the moon. [N 235] </w:t>
        <w:br/>
        <w:t>Frost for a hundred leagues-- inside the boat I monopolize the moon. [S 165]</w:t>
      </w:r>
    </w:p>
    <w:p>
      <w:pPr>
        <w:pStyle w:val="Normal"/>
        <w:spacing w:before="280" w:after="280"/>
        <w:rPr/>
      </w:pPr>
      <w:r>
        <w:rPr>
          <w:rStyle w:val="Applestylespan"/>
        </w:rPr>
        <w:t>shinansha o kochi ni hikisaru kasumi</w:t>
      </w:r>
      <w:r>
        <w:rPr>
          <w:rStyle w:val="Appleconvertedspace"/>
        </w:rPr>
        <w:t> </w:t>
      </w:r>
      <w:r>
        <w:rPr>
          <w:rStyle w:val="Applestylespan"/>
        </w:rPr>
        <w:t xml:space="preserve">kana </w:t>
        <w:br/>
        <w:t>a guided coach withdrawn into an old place-- this mistiness</w:t>
      </w:r>
    </w:p>
    <w:p>
      <w:pPr>
        <w:pStyle w:val="Normal"/>
        <w:spacing w:before="280" w:after="280"/>
        <w:rPr/>
      </w:pPr>
      <w:r>
        <w:rPr/>
        <w:t>shindenni iehitotsu tatsu atsusakana (1769)</w:t>
        <w:br/>
        <w:t>In rice fields newly filled-in Stands one house-- Summer heat. [N 102]</w:t>
      </w:r>
    </w:p>
    <w:p>
      <w:pPr>
        <w:pStyle w:val="Normal"/>
        <w:spacing w:before="280" w:after="280"/>
        <w:rPr/>
      </w:pPr>
      <w:r>
        <w:rPr/>
        <w:t>shinonome ni kosame furidasu yakeno kana</w:t>
        <w:br/>
        <w:t>At dawn It's begun drizzling, Burnt field. (Tr. by Shoji Kumano)</w:t>
      </w:r>
    </w:p>
    <w:p>
      <w:pPr>
        <w:pStyle w:val="Normal"/>
        <w:spacing w:before="280" w:after="280"/>
        <w:rPr/>
      </w:pPr>
      <w:r>
        <w:rPr/>
        <w:t>shinonomeya kumo mienakuni tadeno ame (1777)</w:t>
        <w:br/>
        <w:t>Daybreak-- No cloud is seen Though on water peppers, raindrops. [N 117]</w:t>
      </w:r>
    </w:p>
    <w:p>
      <w:pPr>
        <w:pStyle w:val="Normal"/>
        <w:spacing w:before="280" w:after="280"/>
        <w:rPr/>
      </w:pPr>
      <w:r>
        <w:rPr/>
        <w:t>shinonomeya u wo nogaretaru io asashi</w:t>
        <w:br/>
        <w:t>It is dawn. Fish that evaded the cormorants swim in the shallows. [S 92]</w:t>
        <w:br/>
        <w:t>Dawn-- fish the cormorants haven't caught swimming in the shallows. (Tr. by Robert Hass)</w:t>
        <w:br/>
        <w:t>A l'aube les poissons qui ont échappé aux cormorans nagent dans les bas-fonds (Tr. par Gilles Fabre)</w:t>
      </w:r>
    </w:p>
    <w:p>
      <w:pPr>
        <w:pStyle w:val="Normal"/>
        <w:autoSpaceDE w:val="false"/>
        <w:rPr/>
      </w:pPr>
      <w:r>
        <w:rPr>
          <w:iCs/>
        </w:rPr>
        <w:t>shiragiku ni shibashi tayutau hasami kana</w:t>
      </w:r>
      <w:r>
        <w:rPr>
          <w:i/>
          <w:iCs/>
        </w:rPr>
        <w:br/>
      </w:r>
      <w:r>
        <w:rPr/>
        <w:t>The scissors hesitate Before the white chrysanthemums, A moment. (Tr. by R. H. Blyth)</w:t>
        <w:br/>
        <w:t>Les ciseaux hésitent un instant devant les chrysanthèmes blancs (Tr. par Daniel Py)</w:t>
        <w:br/>
        <w:t xml:space="preserve">White chrysanthemum . . . before that perfect flower Scissors hesitate (Tr. by Peter Beilenson) </w:t>
        <w:br/>
        <w:t xml:space="preserve">Before the white chrysanthemum the scissors hesitate a moment. (Tr. by Robert Hass) </w:t>
        <w:br/>
        <w:t>Le chrysanthème blanc Un moment Les ciseaux hésitent (Tr. par Cheng Wing fun et Hervé Collet)</w:t>
        <w:br/>
        <w:t xml:space="preserve">Ante los crisantemos blancos las tijeras vacilan un instante (Trad. de </w:t>
      </w:r>
      <w:r>
        <w:rPr>
          <w:iCs/>
        </w:rPr>
        <w:t>Juan Manuel Cuartas Restrepo)</w:t>
      </w:r>
    </w:p>
    <w:p>
      <w:pPr>
        <w:pStyle w:val="Normal"/>
        <w:spacing w:before="280" w:after="280"/>
        <w:rPr/>
      </w:pPr>
      <w:r>
        <w:rPr/>
        <w:t>shiragiku ya hana ichirin to yubekari</w:t>
        <w:br/>
        <w:t xml:space="preserve">A white chrysanthemum, Thou art really Worth calling a single. (Tr. by Shoji Kumano) </w:t>
      </w:r>
    </w:p>
    <w:p>
      <w:pPr>
        <w:pStyle w:val="Normal"/>
        <w:spacing w:before="280" w:after="280"/>
        <w:rPr/>
      </w:pPr>
      <w:r>
        <w:rPr/>
        <w:t>shiragiku ya niwa ni amarite hatake made</w:t>
        <w:br/>
        <w:t>White chrysanthemums growing abundantly in the yard and on to the farm field. [S 137]</w:t>
      </w:r>
    </w:p>
    <w:p>
      <w:pPr>
        <w:pStyle w:val="Normal"/>
        <w:spacing w:before="280" w:after="280"/>
        <w:rPr/>
      </w:pPr>
      <w:r>
        <w:rPr/>
        <w:t>shirahagiwo haru wakachitoru chigirikana (1776)</w:t>
        <w:br/>
        <w:t>A white bush clover To divide and share next spring-- A pledge. [N 170]</w:t>
        <w:br/>
        <w:t xml:space="preserve">White Japanese bush clover; Next spring to divide her roots They pledged. (Tr. by Shoji Kumano) </w:t>
      </w:r>
    </w:p>
    <w:p>
      <w:pPr>
        <w:pStyle w:val="Normal"/>
        <w:spacing w:before="280" w:after="280"/>
        <w:rPr/>
      </w:pPr>
      <w:r>
        <w:rPr/>
        <w:t>shirakumono sutedokoroari tanino tsuki (After 1778)</w:t>
        <w:br/>
        <w:t>A place there is For white clouds cast away-- The moon above the valley. [N 174]</w:t>
      </w:r>
    </w:p>
    <w:p>
      <w:pPr>
        <w:pStyle w:val="Normal"/>
        <w:spacing w:before="280" w:after="280"/>
        <w:rPr/>
      </w:pPr>
      <w:r>
        <w:rPr/>
        <w:t>shirami toru kojiki no tsuma ya ume ga moto</w:t>
        <w:br/>
        <w:t>picking off his lice a beggar's wife under a plum tree [U 9]</w:t>
      </w:r>
    </w:p>
    <w:p>
      <w:pPr>
        <w:pStyle w:val="NormlWeb"/>
        <w:rPr>
          <w:color w:val="000000"/>
        </w:rPr>
      </w:pPr>
      <w:r>
        <w:rPr>
          <w:color w:val="000000"/>
        </w:rPr>
        <w:t>shiratsuyuya ibarano harini hitotsuzutsu (1769)</w:t>
        <w:br/>
        <w:t>Morning dewdrops-- Upon the briar thorns One on each. [N 184]</w:t>
        <w:br/>
        <w:t>White drops of dew on spines of the thornbush, one for each! [S 127]</w:t>
        <w:br/>
        <w:t xml:space="preserve">White dew -- One drop On each thorn </w:t>
        <w:br/>
        <w:t>rosée blanche sur le roncier ; une goutte à chaque épine (Tr. par Daniel Py)</w:t>
        <w:br/>
        <w:t>La zarza y su collar blanco de rocío: perlas en cada espina (Trad. de Alberto Silva)</w:t>
      </w:r>
    </w:p>
    <w:p>
      <w:pPr>
        <w:pStyle w:val="NormlWeb"/>
        <w:rPr>
          <w:color w:val="000000"/>
        </w:rPr>
      </w:pPr>
      <w:r>
        <w:rPr>
          <w:color w:val="000000"/>
        </w:rPr>
        <w:t xml:space="preserve">shiratsuyu ya satsuo no munage nururu hodo </w:t>
        <w:br/>
        <w:t>With a frost of dewdrops The hairs upon the hunter's chest Are dripping wet. [M 1867]</w:t>
        <w:br/>
        <w:t xml:space="preserve">Dewdrops so heavy; Chest hair of a hunter Got drenched. (Tr. by Shoji Kumano) </w:t>
        <w:br/>
        <w:t>White dewdrops! Enough to dampen the hair on the hunter's chest. [S 127]</w:t>
        <w:br/>
        <w:t>la rosée blanche : assez pour mouiller les poils de la poitrine du chasseur (Tr. par Daniel Py)</w:t>
        <w:br/>
        <w:t>Rocío: humedad en el pecho del que caza en altura (Trad. de Alberto Silva)</w:t>
      </w:r>
    </w:p>
    <w:p>
      <w:pPr>
        <w:pStyle w:val="Normal"/>
        <w:rPr>
          <w:rStyle w:val="Emphasis"/>
          <w:i w:val="false"/>
          <w:i w:val="false"/>
        </w:rPr>
      </w:pPr>
      <w:r>
        <w:rPr/>
        <w:t>shiraumeni akuru yobakarito narinikeri (1783)</w:t>
        <w:br/>
        <w:t>With white apricot blossoms Each day dawns-- That time has come. [N 34]</w:t>
        <w:br/>
        <w:t>On white ume blossoms, It dawns Day after day. (Tr. by Shoji Kumano)</w:t>
        <w:br/>
        <w:t xml:space="preserve">For white plum blossoms, time has come for the day to break (Tr. by Hiroaki Sato) </w:t>
        <w:br/>
        <w:t>The night almost past, through the white plum blossoms a glimpse of dawn. (Tr. by Robert Hass)</w:t>
        <w:br/>
        <w:t>With white plum blossoms these nights to the faint light of dawn are turning. [S 60]</w:t>
        <w:br/>
        <w:t>In the white plum blossoms night to next day just turning</w:t>
        <w:br/>
        <w:t xml:space="preserve">To white plum blossoms, Each night just dawning, Evermore </w:t>
        <w:br/>
        <w:t xml:space="preserve">Pure white plum blossoms slowly begin to turn the color of dawn </w:t>
        <w:br/>
        <w:t>on the white ume, the night has only to lighten and end</w:t>
        <w:br/>
        <w:t xml:space="preserve">(final deathbed poem) </w:t>
        <w:br/>
        <w:t xml:space="preserve">Buson in fact died before dawn, so this glimpse, too, is an artist's vision, poised between dream and metaphor. </w:t>
      </w:r>
      <w:r>
        <w:rPr>
          <w:i/>
          <w:iCs/>
        </w:rPr>
        <w:br/>
      </w:r>
      <w:r>
        <w:rPr/>
        <w:t xml:space="preserve">maintenant chaque nuit tombera du prunier blanc (Tr. par Daniel Py) </w:t>
        <w:br/>
      </w:r>
      <w:r>
        <w:rPr>
          <w:rStyle w:val="Emphasis"/>
          <w:i w:val="false"/>
        </w:rPr>
        <w:t>ces derniers temps</w:t>
      </w:r>
      <w:r>
        <w:rPr>
          <w:i/>
          <w:iCs/>
        </w:rPr>
        <w:t xml:space="preserve"> </w:t>
      </w:r>
      <w:r>
        <w:rPr>
          <w:rStyle w:val="Emphasis"/>
          <w:i w:val="false"/>
        </w:rPr>
        <w:t>les nuits s’achèvent</w:t>
      </w:r>
      <w:r>
        <w:rPr>
          <w:i/>
          <w:iCs/>
        </w:rPr>
        <w:t xml:space="preserve"> </w:t>
      </w:r>
      <w:r>
        <w:rPr>
          <w:rStyle w:val="Emphasis"/>
          <w:i w:val="false"/>
        </w:rPr>
        <w:t xml:space="preserve">dans une blancheur de fleurs de prunier </w:t>
      </w:r>
      <w:r>
        <w:rPr/>
        <w:t>(Tr. par Daniel Py)</w:t>
        <w:br/>
        <w:t>Toute nuit désormais Tombera du prunier blanc</w:t>
        <w:br/>
        <w:t xml:space="preserve">Flores blancas del ciruelo y la noche que deviene resplandor al alba (Trad. de </w:t>
      </w:r>
      <w:r>
        <w:rPr>
          <w:iCs/>
        </w:rPr>
        <w:t>Juan Manuel Cuartas Restrepo)</w:t>
      </w:r>
    </w:p>
    <w:p>
      <w:pPr>
        <w:pStyle w:val="Normal"/>
        <w:rPr>
          <w:rStyle w:val="Emphasis"/>
          <w:i w:val="false"/>
          <w:i w:val="false"/>
        </w:rPr>
      </w:pPr>
      <w:r>
        <w:rPr/>
      </w:r>
    </w:p>
    <w:p>
      <w:pPr>
        <w:pStyle w:val="Normal"/>
        <w:rPr>
          <w:iCs/>
        </w:rPr>
      </w:pPr>
      <w:r>
        <w:rPr/>
        <w:t>shiraumeno karekini modoru tsukiyokana (1770)</w:t>
        <w:br/>
        <w:t>A white apricot in bloom To a bare tree reverting-- The moonlit night. [N 45]</w:t>
        <w:br/>
        <w:t xml:space="preserve">the white plum-tree is back at barrenness - moonlit night (Tr. by Michael Haldane) </w:t>
        <w:br/>
        <w:t>à la lumière de la lune le prunier blanc redevient un arbre d’hiver (Tr. par Daniel Py)</w:t>
        <w:br/>
        <w:t>Claro de luna cubre de flores blancas el ciruelo desnudo (Trad. de Alberto Silva)</w:t>
      </w:r>
    </w:p>
    <w:p>
      <w:pPr>
        <w:pStyle w:val="NormlWeb"/>
        <w:rPr>
          <w:color w:val="000000"/>
        </w:rPr>
      </w:pPr>
      <w:r>
        <w:rPr>
          <w:color w:val="000000"/>
        </w:rPr>
        <w:t>shiraume ya kitano no chaya ni sumai tori</w:t>
        <w:br/>
        <w:t>White ume blossoms! At a tea-house of Kitano Sumo wrestlers viewing them. (Tr. by Shoji Kumano)</w:t>
        <w:br/>
        <w:t xml:space="preserve">Kitano Tenmangu Shrine in Kyoto is an ancient shrine dedicated to Sugawara no Michizane (845-903), and it is noted for its white ume blossoms. Sumaitori is a sumo wrestler. </w:t>
        <w:br/>
        <w:t>White plum-blossoms; In a tea-house of Kitano, A wrestler. (Tr. by R. H. Blyth)</w:t>
        <w:br/>
        <w:t>Plum blossoms in bloom, in Kitano teahouse, the master of sumo</w:t>
        <w:br/>
        <w:t>Fleurs blanches de prunier; dans une maison de thé de Kitano un lutteur (Tr. par Daniel Py)</w:t>
      </w:r>
    </w:p>
    <w:p>
      <w:pPr>
        <w:pStyle w:val="Normal"/>
        <w:spacing w:before="280" w:after="280"/>
        <w:rPr/>
      </w:pPr>
      <w:r>
        <w:rPr>
          <w:iCs/>
        </w:rPr>
        <w:t>shiraume ya sumi kanbashiki kôrokan</w:t>
      </w:r>
      <w:r>
        <w:rPr/>
        <w:br/>
        <w:t>les fleurs de prunier blanches; dans le Kôrokan * l’encre de Chine embaume (Tr. par Daniel Py)</w:t>
        <w:br/>
        <w:t>* bureau chinois où l’on recevait les hôtes étrangers, les ambassadeurs,etc. (: R.H. Blyth).</w:t>
      </w:r>
    </w:p>
    <w:p>
      <w:pPr>
        <w:pStyle w:val="Normal"/>
        <w:spacing w:before="280" w:after="280"/>
        <w:rPr/>
      </w:pPr>
      <w:r>
        <w:rPr/>
        <w:t xml:space="preserve">shiraumeya taga mukashiyori kakinosoto (1775) </w:t>
        <w:br/>
        <w:t>A white apricot tree-- From whose old days Outside the fence? [N 45]</w:t>
        <w:br/>
        <w:t>White ume blossoms; Someone standing, as of old, Outside the hedge. (Tr. by Shoji Kumano)</w:t>
        <w:br/>
        <w:t>White blooming plum tree-- since whose time has it been there just outside the hedge? [S 61]</w:t>
      </w:r>
    </w:p>
    <w:p>
      <w:pPr>
        <w:pStyle w:val="Normal"/>
        <w:rPr/>
      </w:pPr>
      <w:r>
        <w:rPr>
          <w:iCs/>
        </w:rPr>
        <w:t>shishoku shite rôka tôru ya satsukiame</w:t>
      </w:r>
      <w:r>
        <w:rPr>
          <w:i/>
          <w:iCs/>
        </w:rPr>
        <w:br/>
      </w:r>
      <w:r>
        <w:rPr/>
        <w:t>la saison des pluies - lanterne de papier à la main je marche au long de la véranda (Tr. par Daniel Py)</w:t>
        <w:br/>
      </w:r>
      <w:r>
        <w:rPr>
          <w:rFonts w:eastAsia="Arial Unicode MS"/>
        </w:rPr>
        <w:t>Verandám mentén sétálok egy lámpással; - zuhogó eső. (Horváth Ödön fordítása)</w:t>
      </w:r>
    </w:p>
    <w:p>
      <w:pPr>
        <w:pStyle w:val="Normal"/>
        <w:spacing w:before="280" w:after="280"/>
        <w:rPr/>
      </w:pPr>
      <w:r>
        <w:rPr/>
        <w:t>shizukanaru kashino kiharaya fuyuno tsuki (1768)</w:t>
        <w:br/>
        <w:t>Tranquil The oak-tree fields-- A winter moon. [N 230]</w:t>
        <w:br/>
        <w:t>Silence in a field with oak trees. The winter moon. [S 154]</w:t>
      </w:r>
    </w:p>
    <w:p>
      <w:pPr>
        <w:pStyle w:val="Normal"/>
        <w:spacing w:before="280" w:after="280"/>
        <w:rPr/>
      </w:pPr>
      <w:r>
        <w:rPr/>
        <w:t>shizukesani taete mizu sumu tanishikana (1776)</w:t>
        <w:br/>
        <w:t>Their forbearing stillness The water clears-- Pond snails. [N 36]</w:t>
        <w:br/>
        <w:t xml:space="preserve">in the clear water a mudsnail enduring the stillness (Tr. by Makoto Ueda) </w:t>
      </w:r>
    </w:p>
    <w:p>
      <w:pPr>
        <w:pStyle w:val="Normal"/>
        <w:spacing w:before="280" w:after="280"/>
        <w:rPr/>
      </w:pPr>
      <w:r>
        <w:rPr/>
        <w:t>shizukesa no hashira ni tomaru hotaru kana</w:t>
        <w:br/>
        <w:t xml:space="preserve">In the silence, On a pillar A firefly rests. (Tr. by Shoji Kumano) </w:t>
      </w:r>
    </w:p>
    <w:p>
      <w:pPr>
        <w:pStyle w:val="Normal"/>
        <w:rPr/>
      </w:pPr>
      <w:r>
        <w:rPr/>
        <w:t>shizushizu to gotoku sue keri kusurigui</w:t>
        <w:br/>
        <w:t xml:space="preserve">Quietly and gently Trivet was fixed; 'Kusurigui'! (Tr. by Shoji Kumano) </w:t>
        <w:br/>
        <w:t>('Kusurigui' means eating game meat in the cold winter to get warmth and nutrition.)</w:t>
        <w:br/>
        <w:br/>
        <w:t>shokunohiwo shokuni utsusuya harunoyuu (Undated)</w:t>
        <w:br/>
        <w:t>A candle flame To others passed on-- Spring evening. [N 43]</w:t>
        <w:br/>
        <w:t xml:space="preserve">The light of a candle is transferred to another candle-- spring twilight. [S 39] </w:t>
        <w:br/>
        <w:t>conducting a light with a flame; spring evening (Tr. by Michael Haldane)</w:t>
        <w:br/>
        <w:t xml:space="preserve">Lighting one candle with another candle-- spring evening. (Tr. by Robert Hass) </w:t>
        <w:br/>
        <w:t>La flamme d'une bougie allume un autre bougie ~ crépuscule de printemps (Tr. par Gilles Fabre)</w:t>
        <w:br/>
        <w:t>Allumant une chandelle avec une autre chandelle; soir de printemps (Tr. par Daniel Py)</w:t>
        <w:br/>
        <w:t>Allumant une bougie A une autre bougie : Une soirée de printemps</w:t>
        <w:br/>
        <w:t xml:space="preserve">la flamme de la bougie que l'on transmet á une autre soir de printemps </w:t>
        <w:br/>
        <w:t>Dos velas arden Una enciende a la otra Arde el ocaso (Trad. de Alberto Silva)</w:t>
      </w:r>
    </w:p>
    <w:p>
      <w:pPr>
        <w:pStyle w:val="Normal"/>
        <w:spacing w:before="280" w:after="280"/>
        <w:rPr/>
      </w:pPr>
      <w:r>
        <w:rPr/>
        <w:t>Shôshô no kari no namida ya oboro-zuki</w:t>
        <w:br/>
        <w:t xml:space="preserve">(Écoutant le luth un soir de printemps:) </w:t>
        <w:br/>
        <w:t>Des larmes pour les oies sauvages de Shôshô ; une lune brumeuse (Tr. par Daniel Py)</w:t>
      </w:r>
    </w:p>
    <w:p>
      <w:pPr>
        <w:pStyle w:val="Normal"/>
        <w:spacing w:before="280" w:after="280"/>
        <w:rPr/>
      </w:pPr>
      <w:r>
        <w:rPr/>
        <w:t>shoujoutoshite ishini hino iru karenokana (Undated)</w:t>
        <w:br/>
        <w:t>In a bleak desolation Into the stone the sun sets-- A withered field. [N 243]</w:t>
        <w:br/>
        <w:t xml:space="preserve">bleakly into stone, the sun on the withered moor (Tr. by Michael Haldane) </w:t>
        <w:br/>
        <w:t xml:space="preserve">Dreary! The sun setting behind the stones; Desolate field. (Tr. by Shoji Kumano) </w:t>
        <w:br/>
        <w:t>Quietly, weakly, onto a rock the sunlight comes in a withered field. [S 168]</w:t>
        <w:br/>
      </w:r>
      <w:r>
        <w:rPr>
          <w:iCs/>
        </w:rPr>
        <w:t>so desolate the sun enters a stone in this withered field</w:t>
      </w:r>
      <w:r>
        <w:rPr>
          <w:i/>
          <w:iCs/>
        </w:rPr>
        <w:t> </w:t>
        <w:br/>
      </w:r>
      <w:r>
        <w:rPr/>
        <w:t>Désolément le soleil se couche dans les rochers sur la lande desséchée (Tr. par Daniel Py)</w:t>
        <w:br/>
      </w:r>
      <w:r>
        <w:rPr>
          <w:bCs/>
        </w:rPr>
        <w:t>le soleil brille clair sur les cailloux de la lande desséchée (Tr. par Daniel Py)</w:t>
        <w:br/>
        <w:t>le soleil brille sur les pierres de la lande desséchée (Tr. par Daniel Py)</w:t>
      </w:r>
    </w:p>
    <w:p>
      <w:pPr>
        <w:pStyle w:val="Normal"/>
        <w:spacing w:before="280" w:after="280"/>
        <w:rPr/>
      </w:pPr>
      <w:r>
        <w:rPr>
          <w:iCs/>
        </w:rPr>
        <w:t>shungetsu ya inkindô no konoma yori</w:t>
        <w:br/>
      </w:r>
      <w:r>
        <w:rPr/>
        <w:t>la lune de printemps s’élève entre les arbres du hall Inkin (Tr. par Daniel Py)</w:t>
      </w:r>
    </w:p>
    <w:p>
      <w:pPr>
        <w:pStyle w:val="Normal"/>
        <w:spacing w:before="280" w:after="280"/>
        <w:rPr/>
      </w:pPr>
      <w:r>
        <w:rPr>
          <w:lang w:val="en-US"/>
        </w:rPr>
        <w:t>soba karite</w:t>
      </w:r>
      <w:r>
        <w:rPr/>
        <w:t xml:space="preserve"> </w:t>
      </w:r>
      <w:r>
        <w:rPr>
          <w:lang w:val="en-US"/>
        </w:rPr>
        <w:t>iru ya wagayuku</w:t>
      </w:r>
      <w:r>
        <w:rPr/>
        <w:t xml:space="preserve"> </w:t>
      </w:r>
      <w:r>
        <w:rPr>
          <w:lang w:val="en-US"/>
        </w:rPr>
        <w:t>michi no hata</w:t>
      </w:r>
      <w:r>
        <w:rPr/>
        <w:br/>
      </w:r>
      <w:r>
        <w:rPr>
          <w:lang w:val="en-US"/>
        </w:rPr>
        <w:t>Look! Mowing of buckwheat,</w:t>
      </w:r>
      <w:r>
        <w:rPr>
          <w:b/>
          <w:bCs/>
        </w:rPr>
        <w:t xml:space="preserve"> </w:t>
      </w:r>
      <w:r>
        <w:rPr>
          <w:lang w:val="en-US"/>
        </w:rPr>
        <w:t>By the wayside</w:t>
      </w:r>
      <w:r>
        <w:rPr>
          <w:b/>
          <w:bCs/>
        </w:rPr>
        <w:t xml:space="preserve"> </w:t>
      </w:r>
      <w:r>
        <w:rPr>
          <w:lang w:val="en-US"/>
        </w:rPr>
        <w:t>Where I'm passing.</w:t>
      </w:r>
      <w:r>
        <w:rPr/>
        <w:t xml:space="preserve"> (Tr. by Shoji Kumano) </w:t>
      </w:r>
    </w:p>
    <w:p>
      <w:pPr>
        <w:pStyle w:val="Normal"/>
        <w:spacing w:before="280" w:after="280"/>
        <w:rPr/>
      </w:pPr>
      <w:r>
        <w:rPr>
          <w:iCs/>
        </w:rPr>
        <w:t>soba katte iru ya ware yuku michi no hata</w:t>
      </w:r>
      <w:r>
        <w:rPr>
          <w:i/>
          <w:iCs/>
        </w:rPr>
        <w:br/>
      </w:r>
      <w:r>
        <w:rPr/>
        <w:t>coupant le sarrasin sur le bord de la route où je marche (Tr. par Daniel Py)</w:t>
      </w:r>
    </w:p>
    <w:p>
      <w:pPr>
        <w:pStyle w:val="Normal"/>
        <w:spacing w:before="280" w:after="280"/>
        <w:rPr/>
      </w:pPr>
      <w:r>
        <w:rPr/>
        <w:t>sodatsutomo miezu hanasaku tsubakikana (1780)</w:t>
        <w:br/>
        <w:t>Not appearing to grow Yet it blooms- A camellia tree. [N 47]</w:t>
      </w:r>
    </w:p>
    <w:p>
      <w:pPr>
        <w:pStyle w:val="Normal"/>
        <w:spacing w:before="280" w:after="280"/>
        <w:rPr/>
      </w:pPr>
      <w:r>
        <w:rPr/>
        <w:t>sokononai oke kokeariku nowakikana (1768)</w:t>
        <w:br/>
        <w:t>A bottomless tub Tumbles along-- An autumn typhoon. [N 185]</w:t>
        <w:br/>
        <w:t>The bottomles pail tumbles and walks around in the autumn storm. [S 130]</w:t>
      </w:r>
      <w:r>
        <w:rPr>
          <w:i/>
          <w:iCs/>
        </w:rPr>
        <w:br/>
      </w:r>
      <w:r>
        <w:rPr/>
        <w:t>un seau sans fond roule dans la rafale d’automne (Tr. par Daniel Py)</w:t>
      </w:r>
    </w:p>
    <w:p>
      <w:pPr>
        <w:pStyle w:val="Normal"/>
        <w:spacing w:before="280" w:after="280"/>
        <w:rPr/>
      </w:pPr>
      <w:r>
        <w:rPr/>
        <w:t>someaenu ono yukashisayo akatonbo (1768)</w:t>
        <w:br/>
        <w:t>Its tail un-dyed How charming-- A red dragonfly. [N 171]</w:t>
      </w:r>
    </w:p>
    <w:p>
      <w:pPr>
        <w:pStyle w:val="Normal"/>
        <w:spacing w:before="280" w:after="280"/>
        <w:rPr>
          <w:b/>
          <w:b/>
          <w:bCs/>
        </w:rPr>
      </w:pPr>
      <w:r>
        <w:rPr/>
        <w:t>so tomete ureshi to kaya wo tako tsuru</w:t>
        <w:br/>
        <w:t xml:space="preserve">Lodging a priest tonight, how happily the mosquito net is being hung up. [S 90] </w:t>
        <w:br/>
        <w:t>Un prêtre à la maison ce soir ~ avec quelle joie la moustiquaire est pendue (Tr. par Gilles Fabre)</w:t>
      </w:r>
    </w:p>
    <w:p>
      <w:pPr>
        <w:pStyle w:val="Normal"/>
        <w:spacing w:before="280" w:after="280"/>
        <w:rPr>
          <w:rFonts w:eastAsia="Arial Unicode MS"/>
        </w:rPr>
      </w:pPr>
      <w:r>
        <w:rPr>
          <w:rFonts w:eastAsia="Arial Unicode MS"/>
          <w:bCs/>
        </w:rPr>
        <w:t>sueburo</w:t>
      </w:r>
      <w:r>
        <w:rPr>
          <w:rFonts w:eastAsia="Arial Unicode MS"/>
        </w:rPr>
        <w:t xml:space="preserve"> ni goya kiku hana no modori kana</w:t>
        <w:br/>
      </w:r>
      <w:r>
        <w:rPr>
          <w:rStyle w:val="Addmd"/>
          <w:rFonts w:eastAsia="Arial Unicode MS"/>
        </w:rPr>
        <w:t>after the blossoms i sit in a bath and hear the wee-hour bells (Tr. by Robin D. Gill)</w:t>
        <w:br/>
        <w:t>in my bath tub hearing wee-hour bells after the bloom (Tr. by Robin D. Gill)</w:t>
      </w:r>
    </w:p>
    <w:p>
      <w:pPr>
        <w:pStyle w:val="Normal"/>
        <w:spacing w:before="280" w:after="280"/>
        <w:rPr/>
      </w:pPr>
      <w:r>
        <w:rPr/>
        <w:t>suigarano ukihani keburu hasumikana (1768)</w:t>
        <w:br/>
        <w:t>A cigarette butt Smoldering upon a floating leaf-- Lotus flower viewing. [N 106]</w:t>
      </w:r>
    </w:p>
    <w:p>
      <w:pPr>
        <w:pStyle w:val="NormlWeb"/>
        <w:rPr>
          <w:color w:val="000000"/>
        </w:rPr>
      </w:pPr>
      <w:r>
        <w:rPr>
          <w:color w:val="000000"/>
        </w:rPr>
        <w:t>suisenni kitsune asobuya yoizukiyo (1775)</w:t>
        <w:br/>
        <w:t>With daffodils Foxes play-- Moonlit evening. [N 234]</w:t>
        <w:br/>
        <w:t>des renards jouent parmi les narcisses ; claire nuit de lune (Tr. par Daniel Py)</w:t>
        <w:br/>
        <w:t>des renards jouent au milieu des fleurs de narcisses dans le clair de lune du jeune soir (Tr. par Daniel Py)</w:t>
        <w:br/>
        <w:t>Los zorros que juegan La luna que brilla Narcisos que van  floreciendo (Trad. de Alberto Silva)</w:t>
      </w:r>
    </w:p>
    <w:p>
      <w:pPr>
        <w:pStyle w:val="Normal"/>
        <w:spacing w:before="280" w:after="280"/>
        <w:rPr/>
      </w:pPr>
      <w:r>
        <w:rPr/>
        <w:t>suisenya bijin koubewo itamurashi (1769)</w:t>
        <w:br/>
        <w:t>A daffodil-- Like a woman beautiful With a headache. [N 231]</w:t>
        <w:br/>
        <w:t>Narcissus and a lovely woman with a headache. [S 177]</w:t>
      </w:r>
    </w:p>
    <w:p>
      <w:pPr>
        <w:pStyle w:val="Normal"/>
        <w:spacing w:before="280" w:after="280"/>
        <w:rPr/>
      </w:pPr>
      <w:r>
        <w:rPr>
          <w:rFonts w:ascii="MS Mincho;ＭＳ 明朝" w:hAnsi="MS Mincho;ＭＳ 明朝" w:cs="MS Mincho;ＭＳ 明朝" w:eastAsia="MS Mincho;ＭＳ 明朝"/>
        </w:rPr>
        <w:t>水仙や寒き都のここかしこ</w:t>
      </w:r>
      <w:r>
        <w:rPr>
          <w:rFonts w:eastAsia="MS Mincho;ＭＳ 明朝" w:cs="MS Mincho;ＭＳ 明朝" w:ascii="MS Mincho;ＭＳ 明朝" w:hAnsi="MS Mincho;ＭＳ 明朝"/>
        </w:rPr>
        <w:br/>
      </w:r>
      <w:r>
        <w:rPr/>
        <w:t>suisenya samuki miyakono kokokashiko (1777)</w:t>
        <w:br/>
        <w:t>Daffodils-- In the Capital cold Here and there. [N 232]</w:t>
        <w:br/>
        <w:t>Narcissus! In the chilly capital, some here, some there. [S 177]</w:t>
      </w:r>
    </w:p>
    <w:p>
      <w:pPr>
        <w:pStyle w:val="Normal"/>
        <w:spacing w:before="280" w:after="280"/>
        <w:rPr/>
      </w:pPr>
      <w:r>
        <w:rPr/>
        <w:t xml:space="preserve">sujikai ni futon shikitari yoi no haru </w:t>
        <w:br/>
        <w:t xml:space="preserve">The slanted way the sleeping quilts have been placed at dusk in spring. [S 38] </w:t>
      </w:r>
    </w:p>
    <w:p>
      <w:pPr>
        <w:pStyle w:val="Normal"/>
        <w:spacing w:before="280" w:after="280"/>
        <w:rPr/>
      </w:pPr>
      <w:r>
        <w:rPr/>
        <w:t>sumigama no hotori shizukeki kodachi kana</w:t>
        <w:br/>
        <w:t xml:space="preserve">Charcoal kiln, How still around it; Thicket of trees! (Tr. by Shoji Kumano) </w:t>
      </w:r>
    </w:p>
    <w:p>
      <w:pPr>
        <w:pStyle w:val="Normal"/>
        <w:spacing w:before="280" w:after="280"/>
        <w:rPr/>
      </w:pPr>
      <w:r>
        <w:rPr/>
        <w:t>sumiurini hino kurekakaru shiwasukana (1771)</w:t>
        <w:br/>
        <w:t>Upon a charcoal seller The night's about to fall-- The year's end. [N 236]</w:t>
      </w:r>
      <w:r>
        <w:rPr>
          <w:i/>
          <w:iCs/>
        </w:rPr>
        <w:br/>
      </w:r>
      <w:r>
        <w:rPr/>
        <w:t>le jour s’assombrit sur le vendeur de charbon à la fin de l’an (Tr. par Daniel Py)</w:t>
      </w:r>
    </w:p>
    <w:p>
      <w:pPr>
        <w:pStyle w:val="Normal"/>
        <w:spacing w:before="280" w:after="280"/>
        <w:rPr/>
      </w:pPr>
      <w:r>
        <w:rPr/>
        <w:t>sumiurini kagami misetaru onna kana (1768)</w:t>
        <w:br/>
        <w:t>A charcoal seller-- A woman held a mirror For him to look in. [N 235]</w:t>
        <w:br/>
        <w:t>femme montrant au vendeur de charbon son visage (Tr. par Daniel Py) dans un miroir</w:t>
      </w:r>
    </w:p>
    <w:p>
      <w:pPr>
        <w:pStyle w:val="Normal"/>
        <w:spacing w:before="280" w:after="280"/>
        <w:rPr/>
      </w:pPr>
      <w:r>
        <w:rPr/>
        <w:t>sumizomeno yoruno nishikiya hachitataki (1776)</w:t>
        <w:br/>
        <w:t xml:space="preserve">Their black clothes Elegant at night-- Chanting monks. [N 239] </w:t>
      </w:r>
    </w:p>
    <w:p>
      <w:pPr>
        <w:pStyle w:val="Normal"/>
        <w:spacing w:before="280" w:after="280"/>
        <w:rPr/>
      </w:pPr>
      <w:r>
        <w:rPr/>
        <w:t>sumizumini nokoru samusaya umenohana (1781)</w:t>
        <w:br/>
        <w:t>In every place around The chill remains-- Apricot blossoms. [N 42]</w:t>
        <w:br/>
        <w:t>In nooks and corners Cold remains: Flowers of the plum [tr. R.H. Blyth]</w:t>
        <w:br/>
        <w:t>In the corners of the room coldness lingers. The plum flowers. [S 62]</w:t>
        <w:br/>
        <w:t>dans coins et recoins le froid reste : fleurs du prunier (Tr. par Daniel Py)</w:t>
      </w:r>
    </w:p>
    <w:p>
      <w:pPr>
        <w:pStyle w:val="Normal"/>
        <w:spacing w:before="280" w:after="280"/>
        <w:rPr/>
      </w:pPr>
      <w:r>
        <w:rPr/>
        <w:t>sumukatano akino yo tooki hokagekana (1779)</w:t>
        <w:br/>
        <w:t>From some dwellings On an autumn night Distant are the flickers of light. [N 164]</w:t>
      </w:r>
      <w:r>
        <w:rPr>
          <w:i/>
          <w:iCs/>
        </w:rPr>
        <w:br/>
      </w:r>
      <w:r>
        <w:rPr/>
        <w:t>lumières lointaines ; c’est là qu’ils vivent ce soir d’automne (Tr. par Daniel Py)</w:t>
      </w:r>
    </w:p>
    <w:p>
      <w:pPr>
        <w:pStyle w:val="Normal"/>
        <w:spacing w:before="280" w:after="280"/>
        <w:rPr/>
      </w:pPr>
      <w:r>
        <w:rPr/>
        <w:t xml:space="preserve">sune shiroki zusa mo miekeri hana no haru </w:t>
        <w:br/>
        <w:t>White-shanked Retainers are out and about: The flowers of spring! [M 1801]</w:t>
      </w:r>
    </w:p>
    <w:p>
      <w:pPr>
        <w:pStyle w:val="Normal"/>
        <w:spacing w:before="280" w:after="280"/>
        <w:rPr/>
      </w:pPr>
      <w:r>
        <w:rPr/>
        <w:t xml:space="preserve">sushi oke o araeba asaki yuugyo kana </w:t>
        <w:br/>
        <w:t xml:space="preserve">rinsing out the sushi tub attracts fish to the water's surface (Tr. by Cheryl A. Crowley) </w:t>
        <w:br/>
        <w:t>The sushi lunch box, while washing it in the shallows, playful drifting fish! [S 95]</w:t>
      </w:r>
    </w:p>
    <w:p>
      <w:pPr>
        <w:pStyle w:val="Normal"/>
        <w:spacing w:before="280" w:after="280"/>
        <w:rPr/>
      </w:pPr>
      <w:r>
        <w:rPr/>
        <w:t xml:space="preserve">sushi o osu sekijoo ni shi o dai subeku </w:t>
        <w:br/>
        <w:t xml:space="preserve">I must inscribe a poem on the stone sushi press (Tr. by Cheryl A. Crowley) </w:t>
      </w:r>
    </w:p>
    <w:p>
      <w:pPr>
        <w:pStyle w:val="Normal"/>
        <w:spacing w:before="280" w:after="280"/>
        <w:rPr/>
      </w:pPr>
      <w:r>
        <w:rPr/>
        <w:t>sushi o osu ware sake kamosu tonari ari</w:t>
        <w:br/>
        <w:t xml:space="preserve">at my house we just ferment sushi at my neighbor's they brew sake (Tr. by Cheryl A. Crowley) </w:t>
      </w:r>
    </w:p>
    <w:p>
      <w:pPr>
        <w:pStyle w:val="Normal"/>
        <w:spacing w:before="280" w:after="280"/>
        <w:rPr/>
      </w:pPr>
      <w:r>
        <w:rPr/>
        <w:t xml:space="preserve">sushi oshite shibaraku sabishiki kokoro kana </w:t>
        <w:br/>
        <w:t xml:space="preserve">pressing sushi; a gradual feeling of loneliness (Tr. by Michael Haldane) </w:t>
        <w:br/>
        <w:t xml:space="preserve">Pressing Sushi; After a while, A lonely feeling </w:t>
      </w:r>
    </w:p>
    <w:p>
      <w:pPr>
        <w:pStyle w:val="Normal"/>
        <w:spacing w:before="280" w:after="280"/>
        <w:rPr/>
      </w:pPr>
      <w:r>
        <w:rPr/>
        <w:t>suso ni okite kokoro ni tôki hioke kana</w:t>
        <w:br/>
        <w:t>When near the hem of my robe, not near my heart-- the charcoal brazier. [S 170]</w:t>
        <w:br/>
      </w:r>
      <w:r>
        <w:rPr>
          <w:bCs/>
          <w:iCs/>
        </w:rPr>
        <w:t>j’approchai le brasero de mes jambes, mais mon coeur en était loin</w:t>
      </w:r>
      <w:r>
        <w:rPr>
          <w:b/>
          <w:bCs/>
        </w:rPr>
        <w:t xml:space="preserve"> </w:t>
      </w:r>
      <w:r>
        <w:rPr>
          <w:bCs/>
        </w:rPr>
        <w:t>(Tr. par Daniel Py)</w:t>
        <w:br/>
      </w:r>
      <w:r>
        <w:rPr/>
        <w:t>plaçant le brasero près de mes pieds, comme il semble loin de mon coeur ! (Tr. par Daniel Py)</w:t>
        <w:br/>
        <w:t>près des pieds loin du coeur le brasero</w:t>
        <w:br/>
        <w:t xml:space="preserve">Au bas de ma robe Et pourtant loin de mon coeur Ah ! le brasero </w:t>
      </w:r>
    </w:p>
    <w:p>
      <w:pPr>
        <w:pStyle w:val="Normal"/>
        <w:spacing w:before="280" w:after="280"/>
        <w:rPr/>
      </w:pPr>
      <w:r>
        <w:rPr/>
        <w:t>susuhakiya choudo sukunaki iewa tare (1774)</w:t>
        <w:br/>
        <w:t>House cleaning-- Furniture not much The house is whose? [N 225]</w:t>
      </w:r>
    </w:p>
    <w:p>
      <w:pPr>
        <w:pStyle w:val="Normal"/>
        <w:spacing w:before="280" w:after="280"/>
        <w:rPr/>
      </w:pPr>
      <w:r>
        <w:rPr/>
        <w:t xml:space="preserve">suteyarade yanagi sashikeri ame no hima </w:t>
        <w:br/>
        <w:t>I could not abandon This willow sprig, positioned in a vase In a moment free from rain. [M 1821]</w:t>
        <w:br/>
        <w:t>ne voulant pas la jeter, je plantai la branche de saule quand il ne pleuvait pas (Tr. par Daniel Py)</w:t>
      </w:r>
    </w:p>
    <w:p>
      <w:pPr>
        <w:pStyle w:val="Normal"/>
        <w:spacing w:before="280" w:after="280"/>
        <w:rPr>
          <w:i/>
          <w:i/>
          <w:iCs/>
        </w:rPr>
      </w:pPr>
      <w:r>
        <w:rPr>
          <w:iCs/>
        </w:rPr>
        <w:t>suterayade yanagi sashikeri ame no oto</w:t>
      </w:r>
      <w:r>
        <w:rPr>
          <w:i/>
          <w:iCs/>
        </w:rPr>
        <w:br/>
      </w:r>
      <w:r>
        <w:rPr/>
        <w:t>ne voulant pas la jeter, je plantai la branche de saule - le son de l’eau (Tr. par Daniel Py)</w:t>
      </w:r>
    </w:p>
    <w:p>
      <w:pPr>
        <w:pStyle w:val="Normal"/>
        <w:spacing w:before="280" w:after="280"/>
        <w:rPr>
          <w:b/>
          <w:b/>
          <w:bCs/>
        </w:rPr>
      </w:pPr>
      <w:r>
        <w:rPr/>
        <w:t>suwari taru fune ni neteiru atsusa kana</w:t>
        <w:br/>
        <w:t xml:space="preserve">In a boat grounded at low tide, Taking a nap In the summer heat! (Tr. by Shoji Kumano) </w:t>
      </w:r>
    </w:p>
    <w:p>
      <w:pPr>
        <w:pStyle w:val="Normal"/>
        <w:spacing w:before="280" w:after="280"/>
        <w:rPr/>
      </w:pPr>
      <w:r>
        <w:rPr/>
        <w:t xml:space="preserve">suwaritaru fune wo agareba sumire kana </w:t>
        <w:br/>
        <w:t xml:space="preserve">as I step out of my stranded boat a violet [U 160] </w:t>
        <w:br/>
        <w:t>sortant de bateau qui a accosté - les violettes ! (Tr. par Daniel Py)</w:t>
      </w:r>
    </w:p>
    <w:p>
      <w:pPr>
        <w:pStyle w:val="Normal"/>
        <w:spacing w:before="280" w:after="280"/>
        <w:rPr/>
      </w:pPr>
      <w:r>
        <w:rPr/>
        <w:t>suzuki tsurite ushiro metasayo namino tsuki (1777)</w:t>
        <w:br/>
        <w:t xml:space="preserve">Sea brass fishing A guilty conscience-- The moon above the waves. [N 176] </w:t>
        <w:br/>
        <w:t xml:space="preserve">I caught a Japanese sea, And felt guilty; Moonlight on the waves. (Tr. by Shoji Kumano) </w:t>
      </w:r>
    </w:p>
    <w:p>
      <w:pPr>
        <w:pStyle w:val="Normal"/>
        <w:spacing w:before="280" w:after="280"/>
        <w:rPr/>
      </w:pPr>
      <w:r>
        <w:rPr/>
        <w:t>suzushisaya kanewo hanaruru kaneno oto (1777)</w:t>
        <w:br/>
        <w:t xml:space="preserve">Coolness-- From the bell depart Its peals. [N 112] </w:t>
        <w:br/>
        <w:t xml:space="preserve">'Tis cool as, Struck in the distance the bell's Toll finally reaches me. [M 1832] </w:t>
        <w:br/>
        <w:t xml:space="preserve">Coolness, When it leaves the bell The voice of the bell. (Tr. by Shoji Kumano) </w:t>
        <w:br/>
        <w:t xml:space="preserve">Coolness-- the sound of the bell as it leaves the bell. (Tr. by Robert Hass) </w:t>
        <w:br/>
        <w:t xml:space="preserve">A coolness-- separating from the bell The bell's voice. [S 79] </w:t>
        <w:br/>
        <w:t>Fraîcheur : la voix de la cloche comme elle quitte la cloche (Tr. par Daniel Py)</w:t>
      </w:r>
      <w:r>
        <w:rPr>
          <w:i/>
          <w:iCs/>
        </w:rPr>
        <w:br/>
      </w:r>
      <w:r>
        <w:rPr/>
        <w:t>La voix de la cloche, en quittant la cloche - quelle fraîcheur ! (Tr. par Daniel Py)</w:t>
        <w:br/>
        <w:t>Es más fresco ese son cuando por fin se aleja de la campana (Trad. de Alberto Silva)</w:t>
      </w:r>
    </w:p>
    <w:p>
      <w:pPr>
        <w:pStyle w:val="Normal"/>
        <w:spacing w:before="280" w:after="280"/>
        <w:rPr/>
      </w:pPr>
      <w:r>
        <w:rPr/>
        <w:t>suzushisa ya kashikoki hito no kachi watari</w:t>
        <w:br/>
        <w:t xml:space="preserve">How cool! A nobleman Wades a stream. (Tr. by Shoji Kumano) </w:t>
        <w:br/>
        <w:t xml:space="preserve">"Kashikoki hito" is a man of high rank, or a nobleman. "Kachi watari" is to wade a stream. </w:t>
      </w:r>
    </w:p>
    <w:p>
      <w:pPr>
        <w:pStyle w:val="Normal"/>
        <w:spacing w:before="280" w:after="280"/>
        <w:rPr/>
      </w:pPr>
      <w:r>
        <w:rPr/>
        <w:t>suzushisaya miyakowo tatsuni nagaregawa (1768)</w:t>
        <w:br/>
        <w:t>Coolness-- Through the capital from the north A river flowing. [N 99]</w:t>
        <w:br/>
        <w:t xml:space="preserve">A coolness-- lengthwise through the capital, the flowing river. [S 79] </w:t>
      </w:r>
    </w:p>
    <w:p>
      <w:pPr>
        <w:pStyle w:val="Normal"/>
        <w:spacing w:before="280" w:after="280"/>
        <w:rPr/>
      </w:pPr>
      <w:r>
        <w:rPr/>
        <w:t>tabidachiya kaomiseno himo miyurunaru (1768)</w:t>
        <w:br/>
        <w:t>Leaving on a journey-- Lights are seen The theatrical season begins. [N 243]</w:t>
      </w:r>
    </w:p>
    <w:p>
      <w:pPr>
        <w:pStyle w:val="Normal"/>
        <w:spacing w:before="280" w:after="280"/>
        <w:rPr/>
      </w:pPr>
      <w:r>
        <w:rPr/>
        <w:t>tabi haite neruyo monouki yumemi kana</w:t>
        <w:br/>
        <w:t xml:space="preserve">Split-toe socks on, I slept at night, Dreaming a weary dream. (Tr. by Shoji Kumano) </w:t>
      </w:r>
    </w:p>
    <w:p>
      <w:pPr>
        <w:pStyle w:val="Normal"/>
        <w:spacing w:before="280" w:after="280"/>
        <w:rPr/>
      </w:pPr>
      <w:r>
        <w:rPr>
          <w:iCs/>
        </w:rPr>
        <w:t>tabishibai homugi ga moto no kagamitate</w:t>
      </w:r>
      <w:r>
        <w:rPr>
          <w:i/>
          <w:iCs/>
        </w:rPr>
        <w:br/>
      </w:r>
      <w:r>
        <w:rPr/>
        <w:t>le théâtre itinérant a posé ses miroirs sous les épis de l’orge (Tr. par Daniel Py)</w:t>
      </w:r>
    </w:p>
    <w:p>
      <w:pPr>
        <w:pStyle w:val="Normal"/>
        <w:spacing w:before="280" w:after="280"/>
        <w:rPr/>
      </w:pPr>
      <w:r>
        <w:rPr/>
        <w:t xml:space="preserve">tachigare no ki ni semi nakite kumo no mine </w:t>
        <w:br/>
        <w:t>In drought-stricken Trees the cicadas sing, while Thunderclouds gather. [M 1836]</w:t>
        <w:br/>
        <w:t>sur un arbre dénudé crisse une cigale ; les nuages menaçants (Tr. par Daniel Py)</w:t>
      </w:r>
    </w:p>
    <w:p>
      <w:pPr>
        <w:pStyle w:val="Normal"/>
        <w:spacing w:before="280" w:after="280"/>
        <w:rPr/>
      </w:pPr>
      <w:r>
        <w:rPr/>
        <w:t>tachisaru koto ichiri mayuge ni aki no mine samushi</w:t>
        <w:br/>
        <w:t>A una legua, delante de mis ojos, se enfrían las montañas (Trad. de Alberto Silva)</w:t>
      </w:r>
    </w:p>
    <w:p>
      <w:pPr>
        <w:pStyle w:val="Normal"/>
        <w:spacing w:before="280" w:after="280"/>
        <w:rPr/>
      </w:pPr>
      <w:r>
        <w:rPr/>
        <w:t>tadonhoushi hioke no ana yori nozoikeri</w:t>
        <w:br/>
        <w:t xml:space="preserve">charcoal monks peeping out from the brazier's windows (Tr. by Herbert Jonsson) </w:t>
      </w:r>
    </w:p>
    <w:p>
      <w:pPr>
        <w:pStyle w:val="Normal"/>
        <w:spacing w:before="280" w:after="280"/>
        <w:rPr/>
      </w:pPr>
      <w:r>
        <w:rPr/>
        <w:t xml:space="preserve">tagatame no hikuki makura zo haru no kure </w:t>
        <w:br/>
        <w:t xml:space="preserve">For whom Is this little pillow On a spring evening? [M 1804] </w:t>
        <w:br/>
        <w:t xml:space="preserve">Who is it for, the small bed pillow, twilight in spring? [S 40] </w:t>
        <w:br/>
        <w:t xml:space="preserve">Who is it for, this pillow on the floor, in the twilight of spring? </w:t>
        <w:br/>
        <w:t xml:space="preserve">Who coming? A low pillow is ready; Spring evening. (Tr. by Shoji Kumano) </w:t>
      </w:r>
    </w:p>
    <w:p>
      <w:pPr>
        <w:pStyle w:val="Normal"/>
        <w:spacing w:before="280" w:after="280"/>
        <w:rPr/>
      </w:pPr>
      <w:r>
        <w:rPr>
          <w:iCs/>
        </w:rPr>
        <w:t>takadono no hokage ni shizumu wakaba kana</w:t>
      </w:r>
      <w:r>
        <w:rPr>
          <w:i/>
          <w:iCs/>
        </w:rPr>
        <w:br/>
      </w:r>
      <w:r>
        <w:rPr/>
        <w:t>à la lumière du manoir les jeunes feuilles submergées (Tr. par Daniel Py)</w:t>
      </w:r>
    </w:p>
    <w:p>
      <w:pPr>
        <w:pStyle w:val="Normal"/>
        <w:spacing w:before="280" w:after="280"/>
        <w:rPr/>
      </w:pPr>
      <w:r>
        <w:rPr/>
        <w:t>takagariya hatakemo fumanu kunino kami (1768)</w:t>
        <w:br/>
        <w:t>Falconry-- Stepping on the planted fields A lord avoids. [N 250]</w:t>
      </w:r>
    </w:p>
    <w:p>
      <w:pPr>
        <w:pStyle w:val="Normal"/>
        <w:spacing w:before="280" w:after="280"/>
        <w:rPr/>
      </w:pPr>
      <w:r>
        <w:rPr/>
        <w:t>takarabune keishiga fudeno susabikana (1769)</w:t>
        <w:br/>
        <w:t>A picture of a treasure ship By Keishi drawn-- His brush's diversion. [N 251]</w:t>
      </w:r>
    </w:p>
    <w:p>
      <w:pPr>
        <w:pStyle w:val="Normal"/>
        <w:spacing w:before="280" w:after="280"/>
        <w:rPr/>
      </w:pPr>
      <w:r>
        <w:rPr/>
        <w:t>takegariya koubewo agureba mineno tsuki (1773)</w:t>
        <w:br/>
        <w:t>Mushroom gathering-- When I raise my head The moon above the peak. [N 173]</w:t>
        <w:br/>
        <w:t xml:space="preserve">Mushroom hunting - raising my head the moon over the peak. </w:t>
        <w:br/>
        <w:t xml:space="preserve">á la cueillette aux champignons je leve la tête la lune sur la montagne </w:t>
        <w:br/>
        <w:t>cueillette de champignons ; levant la tête : la lune sur la montagne (Tr. par Daniel Py)</w:t>
      </w:r>
    </w:p>
    <w:p>
      <w:pPr>
        <w:pStyle w:val="Normal"/>
        <w:spacing w:before="280" w:after="280"/>
        <w:rPr/>
      </w:pPr>
      <w:r>
        <w:rPr/>
        <w:t>takenokoya koujiwo oshimu kakino soto (1775)</w:t>
        <w:br/>
        <w:t xml:space="preserve">A bamboo shoot-- Outside the fence That guards the tangerines. [N 115] </w:t>
      </w:r>
    </w:p>
    <w:p>
      <w:pPr>
        <w:pStyle w:val="Normal"/>
        <w:spacing w:before="280" w:after="280"/>
        <w:rPr/>
      </w:pPr>
      <w:r>
        <w:rPr/>
        <w:t>takiguchini hiwo yobukoeya haruno ame (1774)</w:t>
        <w:br/>
        <w:t>A waterfall, from its top A call for a light-- Spring rain. [N 38]</w:t>
      </w:r>
      <w:r>
        <w:rPr>
          <w:i/>
          <w:iCs/>
        </w:rPr>
        <w:br/>
      </w:r>
      <w:r>
        <w:rPr/>
        <w:t>À Takiguchi, des voix demandent une lampe sous la pluie de printemps (Tr. par Daniel Py)</w:t>
      </w:r>
    </w:p>
    <w:p>
      <w:pPr>
        <w:pStyle w:val="Normal"/>
        <w:spacing w:before="280" w:after="280"/>
        <w:rPr/>
      </w:pPr>
      <w:r>
        <w:rPr/>
        <w:t>takujoo no sushi ni me samushi Kangyotei</w:t>
        <w:br/>
        <w:t xml:space="preserve">the sushi on the table has a chilling effect Fish-Viewing Pavilion (Tr. by Cheryl A. Crowley) </w:t>
      </w:r>
    </w:p>
    <w:p>
      <w:pPr>
        <w:pStyle w:val="Normal"/>
        <w:spacing w:before="280" w:after="280"/>
        <w:rPr/>
      </w:pPr>
      <w:r>
        <w:rPr/>
        <w:t xml:space="preserve">tama arare hyôbo ga nabe o midare utsu </w:t>
        <w:br/>
        <w:t xml:space="preserve">Hailstones On the old-lady's pots Are hammering down. [M 1892] </w:t>
      </w:r>
    </w:p>
    <w:p>
      <w:pPr>
        <w:pStyle w:val="Normal"/>
        <w:spacing w:before="280" w:after="280"/>
        <w:rPr/>
      </w:pPr>
      <w:r>
        <w:rPr/>
        <w:t>tama-dana wo hodokeba moto no zashiki kana</w:t>
        <w:br/>
        <w:t>Desmontado el altar de los muertos, queda un cuarto corriente (Trad. de Alberto Silva)</w:t>
      </w:r>
    </w:p>
    <w:p>
      <w:pPr>
        <w:pStyle w:val="Normal"/>
        <w:spacing w:before="280" w:after="280"/>
        <w:rPr/>
      </w:pPr>
      <w:r>
        <w:rPr/>
        <w:t xml:space="preserve">tamakura ni mi on aisu nari oborozuki </w:t>
        <w:br/>
        <w:t xml:space="preserve">Pillowed on my arm I feel loved for my own self-- a hazed-over moon. [S 46] </w:t>
        <w:br/>
        <w:t xml:space="preserve">head pillowed on arm, such affection for myself! and this smoky moon </w:t>
        <w:br/>
        <w:t>Párnám a karom. Szeretek magam lenni hűs délutánon. (Szántai Zsolt fordítása)</w:t>
      </w:r>
    </w:p>
    <w:p>
      <w:pPr>
        <w:pStyle w:val="Normal"/>
        <w:spacing w:before="280" w:after="280"/>
        <w:rPr/>
      </w:pPr>
      <w:r>
        <w:rPr/>
        <w:t>tamakurano yumewa kazashino sakurakana (1773)</w:t>
        <w:br/>
        <w:t>Pillowed on my arm I dreamed Of hair pinned up With a sprig of cherry blossoms. [N 30]</w:t>
      </w:r>
    </w:p>
    <w:p>
      <w:pPr>
        <w:pStyle w:val="Normal"/>
        <w:spacing w:before="280" w:after="280"/>
        <w:rPr/>
      </w:pPr>
      <w:r>
        <w:rPr/>
        <w:t xml:space="preserve">tamamizu ni utarete komoru katatsuburi </w:t>
        <w:br/>
        <w:t xml:space="preserve">meditating in the dripping rain a snail [U 161] </w:t>
      </w:r>
    </w:p>
    <w:p>
      <w:pPr>
        <w:pStyle w:val="Normal"/>
        <w:spacing w:before="280" w:after="280"/>
        <w:rPr/>
      </w:pPr>
      <w:r>
        <w:rPr/>
        <w:t>tamoto shite harau ge-gaki no tsukue kana</w:t>
        <w:br/>
        <w:t xml:space="preserve">With a kimono sleeve She cleared dust Of the desk for 'ge-gaki'. (Tr. by Shoji Kumano) </w:t>
        <w:br/>
        <w:t>Notes: http://www.c-able.ne.jp/~hokuto77/buson-su.html#akimono</w:t>
      </w:r>
    </w:p>
    <w:p>
      <w:pPr>
        <w:pStyle w:val="Normal"/>
        <w:spacing w:before="280" w:after="280"/>
        <w:rPr/>
      </w:pPr>
      <w:r>
        <w:rPr/>
        <w:t xml:space="preserve">tanemaki mo yoshi ya touka no ame no nochi </w:t>
        <w:br/>
        <w:t>the seed planting so good-- after ten days' rain</w:t>
      </w:r>
    </w:p>
    <w:p>
      <w:pPr>
        <w:pStyle w:val="Normal"/>
        <w:spacing w:before="280" w:after="280"/>
        <w:rPr/>
      </w:pPr>
      <w:r>
        <w:rPr/>
        <w:t>taniji yuku hito wa chiisaki wakaba kana</w:t>
        <w:br/>
        <w:t>On the valley trail a person walking looks small-- fresh new leaves! [S 98]</w:t>
      </w:r>
    </w:p>
    <w:p>
      <w:pPr>
        <w:pStyle w:val="Normal"/>
        <w:spacing w:before="280" w:after="280"/>
        <w:rPr/>
      </w:pPr>
      <w:r>
        <w:rPr/>
        <w:t>tanimizuno tsukite kogaruru momijikana (Undated)</w:t>
        <w:br/>
        <w:t>Valley water dried up-- Maple leaves For it burning. [N 183]</w:t>
        <w:br/>
        <w:t xml:space="preserve">where the valley stream comes to an end, the flare of tinted leaves [U 165] </w:t>
      </w:r>
    </w:p>
    <w:p>
      <w:pPr>
        <w:pStyle w:val="NormlWeb"/>
        <w:rPr>
          <w:color w:val="000000"/>
        </w:rPr>
      </w:pPr>
      <w:r>
        <w:rPr>
          <w:color w:val="000000"/>
        </w:rPr>
        <w:t>tani ochite tawo ochiyukuya akino mizu (1769)</w:t>
        <w:br/>
        <w:t>Falling into paddies And from paddies falling-- Water in autumn. [N 184]</w:t>
        <w:br/>
        <w:t>Terrazas abajo, el otoño se vacía del agua de los campos de arroz (Trad. de Alberto Silva)</w:t>
      </w:r>
    </w:p>
    <w:p>
      <w:pPr>
        <w:pStyle w:val="Normal"/>
        <w:spacing w:before="280" w:after="280"/>
        <w:rPr/>
      </w:pPr>
      <w:r>
        <w:rPr/>
        <w:t>tanomarete sakura mi ni yuku otoko kana</w:t>
        <w:br/>
      </w:r>
      <w:r>
        <w:rPr>
          <w:rStyle w:val="Addmd1"/>
        </w:rPr>
        <w:t>when asked he goes to check on the cherry trees what a guy (Tr. by Cheryl A. Crowley)</w:t>
        <w:br/>
        <w:t xml:space="preserve">asked to check the cherries, off  he goes a good man! </w:t>
      </w:r>
      <w:r>
        <w:rPr>
          <w:rStyle w:val="Addmd"/>
          <w:rFonts w:eastAsia="Arial Unicode MS"/>
        </w:rPr>
        <w:t>(Tr. by Robin D. Gill)</w:t>
        <w:br/>
      </w:r>
      <w:r>
        <w:rPr>
          <w:rStyle w:val="Addmd1"/>
        </w:rPr>
        <w:t xml:space="preserve">a man’duty asked to check cherries i am off! </w:t>
      </w:r>
      <w:r>
        <w:rPr>
          <w:rStyle w:val="Addmd"/>
          <w:rFonts w:eastAsia="Arial Unicode MS"/>
        </w:rPr>
        <w:t xml:space="preserve"> (Tr. by Robin D. Gill)</w:t>
      </w:r>
    </w:p>
    <w:p>
      <w:pPr>
        <w:pStyle w:val="Normal"/>
        <w:spacing w:before="280" w:after="280"/>
        <w:rPr/>
      </w:pPr>
      <w:r>
        <w:rPr/>
        <w:t xml:space="preserve">tanpopono wasure bana ari michino shimo (1777) </w:t>
        <w:br/>
        <w:t>A dandelion Out of season blooms-- Frost along the path. [N 232]</w:t>
        <w:br/>
        <w:t>A dandelion blooming out of season, frost on the path. [S 165]</w:t>
      </w:r>
    </w:p>
    <w:p>
      <w:pPr>
        <w:pStyle w:val="Normal"/>
        <w:spacing w:before="280" w:after="280"/>
        <w:rPr/>
      </w:pPr>
      <w:r>
        <w:rPr/>
        <w:t xml:space="preserve">tarachine no tsumamazu ari ya hina no hana </w:t>
        <w:br/>
        <w:t>Mother, first of all, Should have pinched up, The nose of a hina doll! (Tr. by Shoji Kumano)</w:t>
        <w:br/>
        <w:t xml:space="preserve">The nose of a baby hina doll is not always well cut or prominent. Japanese children's noses are mostly flat. Mothers want their children's noses to be shapely. So often they gently pinch up their children's noses in rearing them. </w:t>
      </w:r>
      <w:r>
        <w:rPr>
          <w:i/>
          <w:iCs/>
        </w:rPr>
        <w:br/>
      </w:r>
      <w:r>
        <w:rPr/>
        <w:t>ta mère ne l’a-t-elle pas pincé, poupée au nez retroussé ? (Tr. par Daniel Py)</w:t>
        <w:br/>
        <w:t>¿Tu madre no te pellizcaba la nariz, muñequita? (Trad. de Alberto Silva)</w:t>
      </w:r>
    </w:p>
    <w:p>
      <w:pPr>
        <w:pStyle w:val="Normal"/>
        <w:spacing w:before="280" w:after="280"/>
        <w:rPr/>
      </w:pPr>
      <w:r>
        <w:rPr/>
        <w:t>tatade arishi aya motome idetsu kesa no aki</w:t>
        <w:br/>
        <w:t xml:space="preserve">Twilled silk, not yet cut out - I sought it out; The first morn of autumn. (Tr. by Shoji Kumano) </w:t>
      </w:r>
    </w:p>
    <w:p>
      <w:pPr>
        <w:pStyle w:val="Normal"/>
        <w:spacing w:before="280" w:after="280"/>
        <w:rPr/>
      </w:pPr>
      <w:r>
        <w:rPr/>
        <w:t>tatazumeba t</w:t>
      </w:r>
      <w:r>
        <w:rPr>
          <w:iCs/>
        </w:rPr>
        <w:t>ô</w:t>
      </w:r>
      <w:r>
        <w:rPr/>
        <w:t>kumo kikoyu kawazu kana</w:t>
        <w:br/>
        <w:t>While I pause to rest they are heard from far off-- frogs! [S 58]</w:t>
        <w:br/>
        <w:t>Standing still at dusk listen . . . In far distances The song of froglings! (Tr. by Peter Beilenson)</w:t>
        <w:br/>
        <w:t>immbobile - la voix des grenouilles qu’on entend aussi au loin (Tr. par Daniel Py)</w:t>
      </w:r>
      <w:r>
        <w:rPr>
          <w:i/>
          <w:iCs/>
        </w:rPr>
        <w:br/>
      </w:r>
      <w:r>
        <w:rPr/>
        <w:t>Immobiles – Les voix des grenouilles Entendues aussi de loin (Tr. par Daniel Py)</w:t>
      </w:r>
    </w:p>
    <w:p>
      <w:pPr>
        <w:pStyle w:val="Normal"/>
        <w:spacing w:before="280" w:after="280"/>
        <w:rPr/>
      </w:pPr>
      <w:r>
        <w:rPr/>
        <w:t>tatazumite onna sasayaku shiwasukana (1777)</w:t>
        <w:br/>
        <w:t>Lingering there A woman murmurs-- the year's end. [N 242]</w:t>
      </w:r>
    </w:p>
    <w:p>
      <w:pPr>
        <w:pStyle w:val="Normal"/>
        <w:spacing w:before="280" w:after="280"/>
        <w:rPr/>
      </w:pPr>
      <w:r>
        <w:rPr/>
        <w:t>tegotae no kumo ni hana ari yumihajime</w:t>
        <w:br/>
        <w:t xml:space="preserve">Vague effect as shooting at clouds, There seen cherry blossoms- The first arrow of the year. (Tr. by Shoji Kumano) </w:t>
      </w:r>
    </w:p>
    <w:p>
      <w:pPr>
        <w:pStyle w:val="Normal"/>
        <w:spacing w:before="280" w:after="280"/>
        <w:rPr/>
      </w:pPr>
      <w:r>
        <w:rPr/>
        <w:t xml:space="preserve">tenarai no kao ni kureyuku hotaru kana </w:t>
        <w:br/>
        <w:t>Hard at letter practice Their faces fade In the fireflies' light. [M 1844]</w:t>
      </w:r>
    </w:p>
    <w:p>
      <w:pPr>
        <w:pStyle w:val="Normal"/>
        <w:spacing w:before="280" w:after="280"/>
        <w:rPr/>
      </w:pPr>
      <w:r>
        <w:rPr/>
        <w:t xml:space="preserve">teni toraji to te mo shigure no furu waraji </w:t>
        <w:br/>
        <w:t xml:space="preserve">I mustn't take it- Winter drizzle and an old shoe Without any mate. </w:t>
      </w:r>
    </w:p>
    <w:p>
      <w:pPr>
        <w:pStyle w:val="Normal"/>
        <w:spacing w:before="280" w:after="280"/>
        <w:rPr/>
      </w:pPr>
      <w:r>
        <w:rPr/>
        <w:t>tenteki ni utarete komoru katatsumuri</w:t>
        <w:br/>
        <w:t>stuck by a raindrop, snail closes up. (Tr. by Janine Beichman)</w:t>
        <w:br/>
        <w:t>enfermé a-t-il peur de la pluie l'escargot (Tr. par Koumika Muraoka et Fouad El-Etr)</w:t>
      </w:r>
    </w:p>
    <w:p>
      <w:pPr>
        <w:pStyle w:val="Normal"/>
        <w:spacing w:before="280" w:after="280"/>
        <w:rPr/>
      </w:pPr>
      <w:r>
        <w:rPr/>
        <w:t>tenzouno niwano kogikuya ginkakuji (1777)</w:t>
        <w:br/>
        <w:t xml:space="preserve">A temple cook In the garden his tiny chrysanthemum flowers-- Temple of the Silver Pavilion. [N 176] </w:t>
      </w:r>
    </w:p>
    <w:p>
      <w:pPr>
        <w:pStyle w:val="NormlWeb"/>
        <w:rPr>
          <w:color w:val="000000"/>
        </w:rPr>
      </w:pPr>
      <w:r>
        <w:rPr>
          <w:color w:val="000000"/>
        </w:rPr>
        <w:t xml:space="preserve">teono utsu oto mo kobukashi keratsutsuki </w:t>
        <w:br/>
        <w:t>Bosque adentro: se escuchan hachas de leñadores, pájaros carpinteros (Trad. de Alberto Silva)</w:t>
      </w:r>
    </w:p>
    <w:p>
      <w:pPr>
        <w:pStyle w:val="Normal"/>
        <w:spacing w:before="280" w:after="280"/>
        <w:rPr/>
      </w:pPr>
      <w:r>
        <w:rPr/>
        <w:t xml:space="preserve">tera samuku shikimi hamikobosu nezumi kana </w:t>
        <w:br/>
        <w:t>The temple's so chill That gnawing on the star anise Are the mice. [M 1885]</w:t>
        <w:br/>
      </w:r>
      <w:r>
        <w:rPr>
          <w:bCs/>
        </w:rPr>
        <w:t>dans le froid du temple, le bruit d’une souris mâchant de l’anis chinois (Tr. par Daniel Py)</w:t>
      </w:r>
    </w:p>
    <w:p>
      <w:pPr>
        <w:pStyle w:val="NormlWeb"/>
        <w:rPr/>
      </w:pPr>
      <w:r>
        <w:rPr>
          <w:color w:val="000000"/>
        </w:rPr>
        <w:t xml:space="preserve">teratera to ishi ni hi no teru kareno kana </w:t>
        <w:br/>
        <w:t>how bright the glare! the sun shining on the rocks of the withered moor [U 166]</w:t>
        <w:br/>
      </w:r>
      <w:r>
        <w:rPr>
          <w:bCs/>
          <w:color w:val="000000"/>
        </w:rPr>
        <w:t>morne et déserte, le soleil sombre derrière les pierres sur la lande desséchée (Tr. par Daniel Py)</w:t>
      </w:r>
      <w:r>
        <w:rPr>
          <w:color w:val="000000"/>
        </w:rPr>
        <w:br/>
        <w:t>El sol que reluce en las piedras del yermo reseco (Trad. de Alberto Silva)</w:t>
        <w:br/>
        <w:br/>
        <w:t>teshokushite iro ushinaeru kigikukana (1777)</w:t>
        <w:br/>
        <w:t xml:space="preserve">In the light from the candle held Their color lost-- Yellow chrysanthemums. [N 170] </w:t>
        <w:br/>
        <w:t xml:space="preserve">By candlelight They lose their hue: Yellow chrysanthemums. [M 1882] </w:t>
      </w:r>
      <w:r>
        <w:rPr>
          <w:i/>
          <w:iCs/>
          <w:color w:val="000000"/>
        </w:rPr>
        <w:br/>
      </w:r>
      <w:r>
        <w:rPr>
          <w:color w:val="000000"/>
        </w:rPr>
        <w:t xml:space="preserve">allumant la lanterne, les chrysanthèmes jaunes perdent leur couleur (Tr. par Daniel Py) </w:t>
        <w:br/>
        <w:t>les chrysanthèmes jaunes perdent de leur couleur à la lueur de la lanterne (Tr. par Daniel Py)</w:t>
      </w:r>
    </w:p>
    <w:p>
      <w:pPr>
        <w:pStyle w:val="Normal"/>
        <w:spacing w:before="280" w:after="280"/>
        <w:rPr/>
      </w:pPr>
      <w:r>
        <w:rPr/>
        <w:t>teshokushite niwa fumu hitoya haru oshimu (1769)</w:t>
        <w:br/>
        <w:t>Holding a candle stick Someone wanders the garden With spring unwilling to part. [N 42]</w:t>
        <w:br/>
        <w:t>holding a candle the man walks round the garden lamenting over spring (Tr. by Gilles Fabre)</w:t>
        <w:br/>
        <w:t>chandelle à la main il arpente le jardin, pleurant le printemps (Tr. par Daniel Py)</w:t>
      </w:r>
    </w:p>
    <w:p>
      <w:pPr>
        <w:pStyle w:val="Normal"/>
        <w:spacing w:before="280" w:after="280"/>
        <w:rPr/>
      </w:pPr>
      <w:r>
        <w:rPr/>
        <w:t xml:space="preserve">teshokushite yoki futon dasu yosamu kana </w:t>
        <w:br/>
        <w:t xml:space="preserve">With lantern in hand, taking out a heavy quilt-- a cold night! [S 116] </w:t>
        <w:br/>
        <w:t>Une lanterne à la main je sors un gros édredon ~ nuit froide ! (Tr. par Gilles Fabre)</w:t>
      </w:r>
    </w:p>
    <w:p>
      <w:pPr>
        <w:pStyle w:val="Normal"/>
        <w:spacing w:before="280" w:after="280"/>
        <w:rPr/>
      </w:pPr>
      <w:r>
        <w:rPr/>
        <w:t xml:space="preserve">tesusabi no uchiwa egakan kusa no shiru </w:t>
        <w:br/>
        <w:t xml:space="preserve">Just to amuse myself I will paint on the flat fan with juice of grasses. [S 91] </w:t>
      </w:r>
    </w:p>
    <w:p>
      <w:pPr>
        <w:pStyle w:val="Normal"/>
        <w:spacing w:before="280" w:after="280"/>
        <w:rPr/>
      </w:pPr>
      <w:r>
        <w:rPr/>
        <w:t xml:space="preserve">tetsu wo hamu nezumi no kiba no oto samushi </w:t>
        <w:br/>
      </w:r>
      <w:r>
        <w:rPr>
          <w:bCs/>
        </w:rPr>
        <w:t>le bruit des dents d’un rat qui mord du fer est froid (Tr. par Daniel Py)</w:t>
      </w:r>
      <w:r>
        <w:rPr/>
        <w:br/>
        <w:t>Dientes de una rata mascando fierro frío sonido del invierno (Trad. de Alberto Silva)</w:t>
        <w:br/>
        <w:t>Royendo el hierro los dientes de la rata me dan frío (Trad. de Juan Manuel Cuartas Restrepo)</w:t>
      </w:r>
    </w:p>
    <w:p>
      <w:pPr>
        <w:pStyle w:val="NormlWeb"/>
        <w:rPr>
          <w:color w:val="000000"/>
        </w:rPr>
      </w:pPr>
      <w:r>
        <w:rPr>
          <w:color w:val="000000"/>
        </w:rPr>
        <w:t xml:space="preserve">tobadono e gorokki isogu mowaki kana (circa 1776) </w:t>
        <w:br/>
        <w:t>To the castle of Toba five or six horses hurrying in the autumn storm. [S 129]</w:t>
        <w:br/>
        <w:t>to Toba Palace five or six horsemen hurry-- an autumn gale [U 54]</w:t>
        <w:br/>
        <w:t>To Toba's Hall five or six horsemen hurry hard-- a storm-wind of the fall! (Tr. by H. G. Henderson)</w:t>
        <w:br/>
        <w:t xml:space="preserve">In the direction of an Imperial villa in Toba, Five or six armored warriors gallop atop their horses through, A fierce autumn wind sweeps across. </w:t>
        <w:br/>
        <w:t>cinq ou six cavaliers se hâtent vers le palais de Toba dans la tempête d’automne (Tr. par Daniel Py)</w:t>
        <w:br/>
        <w:t>Cinco o seis jinetes galopando al palacio de Toba, enfrentando toementas de otoño (Trad. de Alberto Silva)</w:t>
      </w:r>
    </w:p>
    <w:p>
      <w:pPr>
        <w:pStyle w:val="Normal"/>
        <w:spacing w:before="280" w:after="280"/>
        <w:rPr/>
      </w:pPr>
      <w:r>
        <w:rPr>
          <w:iCs/>
        </w:rPr>
        <w:t>tobikawasu yatake-gokoro ya oyasuzume</w:t>
      </w:r>
      <w:r>
        <w:rPr>
          <w:i/>
          <w:iCs/>
        </w:rPr>
        <w:br/>
      </w:r>
      <w:r>
        <w:rPr/>
        <w:t>sautillant d’avant, d’arrière, inquiets et agités, les parents moineaux (Tr. par Daniel Py)</w:t>
      </w:r>
    </w:p>
    <w:p>
      <w:pPr>
        <w:pStyle w:val="Normal"/>
        <w:spacing w:before="280" w:after="280"/>
        <w:rPr/>
      </w:pPr>
      <w:r>
        <w:rPr/>
        <w:t>tobi tsukusu tori hitotsu zutsu aki no kure</w:t>
        <w:br/>
        <w:t xml:space="preserve">Crows flew off One by one - None left In an autumn evening. (Tr. by Shoji Kumano) </w:t>
        <w:br/>
        <w:t>Ending their flight one by one, crows in the autumn dusk. [S 121]</w:t>
        <w:br/>
        <w:t xml:space="preserve">They end their flight one by one--- crows at dusk. (Tr. by Robert Hass) </w:t>
      </w:r>
    </w:p>
    <w:p>
      <w:pPr>
        <w:pStyle w:val="Normal"/>
        <w:spacing w:before="280" w:after="280"/>
        <w:rPr/>
      </w:pPr>
      <w:r>
        <w:rPr/>
        <w:t>tokakushite chiruhini narinu fuyuno ume (1780)</w:t>
        <w:br/>
        <w:t xml:space="preserve">As things went on Their scattering day arrived-- Blossoms of a winter apricot. [N 233] </w:t>
      </w:r>
    </w:p>
    <w:p>
      <w:pPr>
        <w:pStyle w:val="Normal"/>
        <w:spacing w:before="280" w:after="280"/>
        <w:rPr/>
      </w:pPr>
      <w:r>
        <w:rPr/>
        <w:t>tokaku shite orodi to nashinu wakaimon</w:t>
        <w:br/>
        <w:t xml:space="preserve">Meanwhile, Young blood started Japanese folk dance. (Tr. by Shoji Kumano) </w:t>
        <w:br/>
        <w:t>(odori = “Japanese folk dance”)</w:t>
      </w:r>
    </w:p>
    <w:p>
      <w:pPr>
        <w:pStyle w:val="Normal"/>
        <w:spacing w:before="280" w:after="280"/>
        <w:rPr/>
      </w:pPr>
      <w:r>
        <w:rPr/>
        <w:t>tokamari hoyori tsuzukite furu goyomi</w:t>
        <w:br/>
        <w:t xml:space="preserve">About ten days, a dry spell Favored - Calendar of the old year. (Tr. by Shoji Kumano) </w:t>
      </w:r>
    </w:p>
    <w:p>
      <w:pPr>
        <w:pStyle w:val="Normal"/>
        <w:spacing w:before="280" w:after="280"/>
        <w:rPr/>
      </w:pPr>
      <w:r>
        <w:rPr/>
        <w:t>tomaru kide hitori kimaseri jyusanya</w:t>
        <w:br/>
        <w:t xml:space="preserve">To stay overnight He came alone all the way; The moon 13 days old in September. (Tr. by Shoji Kumano) </w:t>
      </w:r>
    </w:p>
    <w:p>
      <w:pPr>
        <w:pStyle w:val="Normal"/>
        <w:spacing w:before="280" w:after="280"/>
        <w:rPr/>
      </w:pPr>
      <w:r>
        <w:rPr/>
        <w:t xml:space="preserve">tonbô ya mura natsukashiki kabe no iro </w:t>
        <w:br/>
        <w:t>In the dragonflies I see My old village's familiar White-coloured walls. [M 1879]</w:t>
        <w:br/>
        <w:t>The dragonflies of my beloved village, the color of the walls! [S 136]</w:t>
        <w:br/>
        <w:t>Libellules de mon village adoré la couleur des murs ! (Tr. par Gilles Fabre)</w:t>
      </w:r>
    </w:p>
    <w:p>
      <w:pPr>
        <w:pStyle w:val="Normal"/>
        <w:spacing w:before="280" w:after="280"/>
        <w:rPr/>
      </w:pPr>
      <w:r>
        <w:rPr/>
        <w:t>toni inuno negaeru otoya fuyugomori (1769)</w:t>
        <w:br/>
        <w:t>Sound against the door A sleeping dog rolling over-- Winter hibernation. [N 251]</w:t>
        <w:br/>
        <w:t>The dog pressed to the door rattles it as he turns in sleep-- the seclusion of wonter. [S 169]</w:t>
      </w:r>
    </w:p>
    <w:p>
      <w:pPr>
        <w:pStyle w:val="Normal"/>
        <w:spacing w:before="280" w:after="280"/>
        <w:rPr/>
      </w:pPr>
      <w:r>
        <w:rPr/>
        <w:t xml:space="preserve">tori mare ni mizu mata tooshi semi no koe </w:t>
        <w:br/>
        <w:t xml:space="preserve">birds are few and waters far; cicada-cry (Tr. by Michael Haldane) </w:t>
      </w:r>
      <w:r>
        <w:rPr>
          <w:i/>
          <w:iCs/>
        </w:rPr>
        <w:br/>
      </w:r>
      <w:r>
        <w:rPr/>
        <w:t>oiseaux peu nombreux, eaux lointaines ; la voix des cigales (Tr. par Daniel Py)</w:t>
      </w:r>
    </w:p>
    <w:p>
      <w:pPr>
        <w:pStyle w:val="Normal"/>
        <w:spacing w:before="280" w:after="280"/>
        <w:rPr/>
      </w:pPr>
      <w:r>
        <w:rPr/>
        <w:t>torisashi no nishi e sugi keri aki no kure</w:t>
        <w:br/>
        <w:t xml:space="preserve">Bird-catcher passed away Westward; The autumn evening (Tr. by Shoji Kumano) </w:t>
        <w:br/>
        <w:t xml:space="preserve">"Torisashi" is a bird-catcher who uses a limed pole to catch a bird. </w:t>
      </w:r>
    </w:p>
    <w:p>
      <w:pPr>
        <w:pStyle w:val="Normal"/>
        <w:spacing w:before="280" w:after="280"/>
        <w:rPr/>
      </w:pPr>
      <w:r>
        <w:rPr/>
        <w:t>tooyamani yuuhi hitosuji shigurekana (1768)</w:t>
        <w:br/>
        <w:t>On a distant mountain From the setting sun a ray-- Winter shower. [N 242]</w:t>
      </w:r>
    </w:p>
    <w:p>
      <w:pPr>
        <w:pStyle w:val="Normal"/>
        <w:spacing w:before="280" w:after="280"/>
        <w:rPr/>
      </w:pPr>
      <w:r>
        <w:rPr/>
        <w:t>toshi furishi chimata no enoki ono irete</w:t>
        <w:br/>
        <w:t>An aged hackberry on a street being cut by an axe. (Tr. by Toshiko Yokota)</w:t>
      </w:r>
    </w:p>
    <w:p>
      <w:pPr>
        <w:pStyle w:val="Normal"/>
        <w:spacing w:before="280" w:after="280"/>
        <w:rPr/>
      </w:pPr>
      <w:r>
        <w:rPr/>
        <w:t>toshi hitotsu tsumoruya yukino komachidera (1773)</w:t>
        <w:br/>
        <w:t>Another year Accumulates-- Snow at Komachi Temple. [N 248]</w:t>
      </w:r>
    </w:p>
    <w:p>
      <w:pPr>
        <w:pStyle w:val="Normal"/>
        <w:spacing w:before="280" w:after="280"/>
        <w:rPr/>
      </w:pPr>
      <w:r>
        <w:rPr/>
        <w:t>toshimoru yo oiwa tootoku mirarekeri (1773)</w:t>
        <w:br/>
        <w:t>Year-end night watch-- With reverence. Are the aged seen. [N 238]</w:t>
      </w:r>
    </w:p>
    <w:p>
      <w:pPr>
        <w:pStyle w:val="Normal"/>
        <w:spacing w:before="280" w:after="280"/>
        <w:rPr/>
      </w:pPr>
      <w:r>
        <w:rPr/>
        <w:t>toushinno hosoki yosugaya akino io (1777)</w:t>
        <w:br/>
        <w:t>The thinness of a wick Something to rely upon-- A hermitage in autumn. [N 164]</w:t>
        <w:br/>
        <w:t>The candlewick's thinness is all there is. Autumn hermitage. [S 142]</w:t>
      </w:r>
    </w:p>
    <w:p>
      <w:pPr>
        <w:pStyle w:val="Normal"/>
        <w:spacing w:before="280" w:after="280"/>
        <w:rPr/>
      </w:pPr>
      <w:r>
        <w:rPr/>
        <w:t xml:space="preserve">towo akete kaya ni hachisu no aruji kana </w:t>
        <w:br/>
        <w:t>Door open, From his mosquito nets, looking at the lotus Lies the master of the house. [M 1854]</w:t>
      </w:r>
    </w:p>
    <w:p>
      <w:pPr>
        <w:pStyle w:val="Normal"/>
        <w:spacing w:before="280" w:after="280"/>
        <w:rPr/>
      </w:pPr>
      <w:r>
        <w:rPr/>
        <w:t>towo tataku tanukito akiwo oshimikeri (1768)</w:t>
        <w:br/>
        <w:t>With a raccoon Knocking on my door I regretted the autumn passing. [N 165]</w:t>
      </w:r>
    </w:p>
    <w:p>
      <w:pPr>
        <w:pStyle w:val="Normal"/>
        <w:spacing w:before="280" w:after="280"/>
        <w:rPr/>
      </w:pPr>
      <w:r>
        <w:rPr/>
        <w:t xml:space="preserve">tsubaki orite kinoo no ame wo koboshikeri </w:t>
        <w:br/>
        <w:t>A camellia falls, and the rain of yesterday spilling out. [S 65]</w:t>
        <w:br/>
        <w:t>Breaking off Sprig of a camellia Yesterday's rain ran out. (Tr. by Shoji Kumano)</w:t>
        <w:br/>
        <w:t xml:space="preserve">Why, as it fell Water that was in it spilled Camellia bell! (Tr. by H. G. Henderson) </w:t>
        <w:br/>
        <w:t xml:space="preserve">The camellia tips, the remains of last night's rain splashing out </w:t>
        <w:br/>
        <w:t>du camélia cueilli la pluie d'hier a coulé</w:t>
      </w:r>
    </w:p>
    <w:p>
      <w:pPr>
        <w:pStyle w:val="Normal"/>
        <w:spacing w:before="280" w:after="280"/>
        <w:rPr/>
      </w:pPr>
      <w:r>
        <w:rPr/>
        <w:t>tsubakurame naite ja wo utsu koie kana</w:t>
      </w:r>
      <w:r>
        <w:rPr>
          <w:i/>
          <w:iCs/>
        </w:rPr>
        <w:br/>
      </w:r>
      <w:r>
        <w:rPr/>
        <w:t>les hirondelles s’agitent la nuit : des gens du hameau frappent le serpent (Tr. par Daniel Py)</w:t>
      </w:r>
    </w:p>
    <w:p>
      <w:pPr>
        <w:pStyle w:val="Normal"/>
        <w:spacing w:before="280" w:after="280"/>
        <w:rPr/>
      </w:pPr>
      <w:r>
        <w:rPr/>
        <w:t>tsubakuraya kyonenmo kishito katarukamo (1782)</w:t>
        <w:br/>
        <w:t>Swallows-- "We were here last year, too" They may well say. [N 27]</w:t>
      </w:r>
    </w:p>
    <w:p>
      <w:pPr>
        <w:pStyle w:val="Normal"/>
        <w:spacing w:before="280" w:after="280"/>
        <w:rPr/>
      </w:pPr>
      <w:r>
        <w:rPr/>
        <w:t>tsubamenaite yoru hebiwo utsu koiekana (1773)</w:t>
        <w:br/>
        <w:t>Swallows cry out in the night A snake being hit-- a humble house. [N 26]</w:t>
      </w:r>
    </w:p>
    <w:p>
      <w:pPr>
        <w:pStyle w:val="Normal"/>
        <w:spacing w:before="280" w:after="280"/>
        <w:rPr/>
      </w:pPr>
      <w:r>
        <w:rPr>
          <w:iCs/>
        </w:rPr>
        <w:t>tsuchikure ni muchi utsu ume no aruji kana</w:t>
        <w:br/>
      </w:r>
      <w:r>
        <w:rPr/>
        <w:t>le maître du prunier frappe une motte avec sa canne (Tr. par Daniel Py)</w:t>
      </w:r>
    </w:p>
    <w:p>
      <w:pPr>
        <w:pStyle w:val="Normal"/>
        <w:spacing w:before="280" w:after="280"/>
        <w:rPr/>
      </w:pPr>
      <w:r>
        <w:rPr/>
        <w:t>tsujido no hotoke ni tomosu hotaru kana</w:t>
        <w:br/>
        <w:t>At a wayside shrine, burning before the Buddha, a firefly! [S 97]</w:t>
        <w:br/>
        <w:t xml:space="preserve">At a roadside shrine, before the stony buddha a firefly burns </w:t>
      </w:r>
    </w:p>
    <w:p>
      <w:pPr>
        <w:pStyle w:val="Normal"/>
        <w:spacing w:before="280" w:after="280"/>
        <w:rPr/>
      </w:pPr>
      <w:r>
        <w:rPr/>
        <w:t>tsujidooni shiseru hitoari mugino aki (1776)</w:t>
        <w:br/>
        <w:t>At a wayside shrine A dead man lies-- Barley harvest time. [N 112]</w:t>
        <w:br/>
        <w:t xml:space="preserve">In the roadside shrine A person lies dead; The time of barley harvest. (Tr. by Shoji Kumano) </w:t>
      </w:r>
    </w:p>
    <w:p>
      <w:pPr>
        <w:pStyle w:val="Normal"/>
        <w:spacing w:before="280" w:after="280"/>
        <w:rPr/>
      </w:pPr>
      <w:r>
        <w:rPr/>
        <w:t>tsukamitorite kokorono yamino hotarukana (1780)</w:t>
        <w:br/>
        <w:t>Snatching it Darkness in my heart-- A firefly. [N 105]</w:t>
        <w:br/>
        <w:t xml:space="preserve">I grasp in the darkness of the heart a firefly. [S 96] </w:t>
      </w:r>
    </w:p>
    <w:p>
      <w:pPr>
        <w:pStyle w:val="Normal"/>
        <w:spacing w:before="280" w:after="280"/>
        <w:rPr/>
      </w:pPr>
      <w:r>
        <w:rPr/>
        <w:t xml:space="preserve">tsuki koyoi aruji no okina mai ideyo </w:t>
        <w:br/>
        <w:t xml:space="preserve">Under the moon of this one night, Mine host, aged though you be, Please dance! [M 1864] </w:t>
      </w:r>
    </w:p>
    <w:p>
      <w:pPr>
        <w:pStyle w:val="Normal"/>
        <w:spacing w:before="280" w:after="280"/>
        <w:rPr>
          <w:bCs/>
        </w:rPr>
      </w:pPr>
      <w:r>
        <w:rPr/>
        <w:t>tsuki koyoi matsu ni kaetaru yadori kana</w:t>
        <w:br/>
      </w:r>
      <w:r>
        <w:rPr>
          <w:bCs/>
          <w:i/>
        </w:rPr>
        <w:t>A single pine tree rests against Tadanori’s ancient grave</w:t>
      </w:r>
      <w:r>
        <w:rPr>
          <w:bCs/>
        </w:rPr>
        <w:t xml:space="preserve"> </w:t>
        <w:br/>
        <w:t xml:space="preserve">This evening the moon has returned home — a pine tree </w:t>
      </w:r>
      <w:r>
        <w:rPr/>
        <w:t>[P 530]</w:t>
      </w:r>
      <w:r>
        <w:rPr>
          <w:b/>
          <w:bCs/>
        </w:rPr>
        <w:t xml:space="preserve"> </w:t>
      </w:r>
      <w:r>
        <w:rPr>
          <w:bCs/>
        </w:rPr>
        <w:br/>
      </w:r>
      <w:r>
        <w:rPr/>
        <w:t>the moon tonight-- a pine tree substituting for his lodging [U 48]</w:t>
      </w:r>
    </w:p>
    <w:p>
      <w:pPr>
        <w:pStyle w:val="Normal"/>
        <w:spacing w:before="280" w:after="280"/>
        <w:rPr/>
      </w:pPr>
      <w:r>
        <w:rPr/>
        <w:t>tsuki koyoi mekura tsukiatari waraikeri (Undated)</w:t>
        <w:br/>
        <w:t xml:space="preserve">The moon tonight-- Into a moon gazer a blind man runs And laughs. [N 174] </w:t>
        <w:br/>
        <w:t xml:space="preserve">full moon tonight-- a blind man bumped into me and laughed [U 164] </w:t>
        <w:br/>
        <w:t xml:space="preserve">soirée de pleine lune un aveugle se heurtant á moi éclate de rire </w:t>
      </w:r>
    </w:p>
    <w:p>
      <w:pPr>
        <w:pStyle w:val="Normal"/>
        <w:spacing w:before="280" w:after="280"/>
        <w:rPr/>
      </w:pPr>
      <w:r>
        <w:rPr/>
        <w:t>tsuki mireha namida ni kudaku chiji no tama</w:t>
        <w:br/>
        <w:t xml:space="preserve">When I see the moon, I feel as if my tears would break A thousand thousand jewels. </w:t>
      </w:r>
    </w:p>
    <w:p>
      <w:pPr>
        <w:pStyle w:val="Normal"/>
        <w:spacing w:before="280" w:after="280"/>
        <w:rPr/>
      </w:pPr>
      <w:r>
        <w:rPr/>
        <w:t>tsukimibune kiseruwo otosu asasekana (1780)</w:t>
        <w:br/>
        <w:t>A moon-viewing boat-- The shallows Someone drops his pipe into. [N 162]</w:t>
        <w:br/>
        <w:t>The boat for viewing the moon, and my tobacco pipe fallen-- the shallow water! [S 125]</w:t>
      </w:r>
    </w:p>
    <w:p>
      <w:pPr>
        <w:pStyle w:val="NormlWeb"/>
        <w:rPr/>
      </w:pPr>
      <w:r>
        <w:rPr>
          <w:iCs/>
          <w:color w:val="000000"/>
        </w:rPr>
        <w:t>tsuki ni kikite kawazu nagamuru tanomo kana</w:t>
        <w:br/>
      </w:r>
      <w:r>
        <w:rPr>
          <w:color w:val="000000"/>
        </w:rPr>
        <w:t>écoutant la lune, contemplant le croassement des grenouilles - la surface de la rizière (Tr. par Daniel Py)</w:t>
        <w:br/>
        <w:t>Escuchar a la luna y mirar esas ranas que croan en el arrozal (Trad. de Alberto Silva)</w:t>
      </w:r>
    </w:p>
    <w:p>
      <w:pPr>
        <w:pStyle w:val="Normal"/>
        <w:spacing w:before="280" w:after="280"/>
        <w:rPr/>
      </w:pPr>
      <w:r>
        <w:rPr/>
        <w:t>tsuki ni tooku oboyuru fuji no iroka kana</w:t>
        <w:br/>
        <w:t>In the moonlight, the color and scent of the wisteria, seems so far away</w:t>
        <w:br/>
        <w:t>In pale moonlight the wisteria's scent comes from far away</w:t>
      </w:r>
      <w:r>
        <w:rPr>
          <w:i/>
          <w:iCs/>
        </w:rPr>
        <w:br/>
      </w:r>
      <w:r>
        <w:rPr/>
        <w:t>l’odeur et la couleur de la glycine semblent loin de la lune (Tr. par Daniel Py)</w:t>
      </w:r>
      <w:r>
        <w:rPr>
          <w:i/>
          <w:iCs/>
        </w:rPr>
        <w:br/>
      </w:r>
      <w:r>
        <w:rPr/>
        <w:t>Au clair de lune couleur et odeur des fleurs de glycine semblent lointaines (Tr. par Daniel Py)</w:t>
      </w:r>
    </w:p>
    <w:p>
      <w:pPr>
        <w:pStyle w:val="Normal"/>
        <w:spacing w:before="280" w:after="280"/>
        <w:rPr/>
      </w:pPr>
      <w:r>
        <w:rPr/>
        <w:t>tsuki no ku wo haite herasan gama no hara</w:t>
      </w:r>
      <w:r>
        <w:rPr>
          <w:i/>
          <w:iCs/>
        </w:rPr>
        <w:br/>
      </w:r>
      <w:r>
        <w:rPr/>
        <w:t>le crapaud : crachant un verset sur la lune, son ventre va décroître (Tr. par Daniel Py)</w:t>
      </w:r>
    </w:p>
    <w:p>
      <w:pPr>
        <w:pStyle w:val="Normal"/>
        <w:spacing w:before="280" w:after="280"/>
        <w:rPr/>
      </w:pPr>
      <w:r>
        <w:rPr/>
        <w:t>tsukitenshin mazushiki machiwo toorikeri (1768)</w:t>
        <w:br/>
        <w:t>At the center of the heavens, the moon-- A poor and humble town Have I passed. [N 162]</w:t>
        <w:br/>
        <w:t>Moon in the sky's center, shabbiness on the village street-- just passing trough. [S 124]</w:t>
        <w:br/>
        <w:t xml:space="preserve">moon in midsky high over the village hovels wandering on </w:t>
        <w:br/>
        <w:t xml:space="preserve">Moon in the sky's top, clearly passes through this poor town street. </w:t>
        <w:br/>
        <w:t xml:space="preserve">The moon shines at the zenith. I pass poor quarters. </w:t>
        <w:br/>
      </w:r>
      <w:r>
        <w:rPr>
          <w:lang w:val="en-US"/>
        </w:rPr>
        <w:t>Harvest moon at the zenith;</w:t>
      </w:r>
      <w:r>
        <w:rPr>
          <w:b/>
          <w:bCs/>
        </w:rPr>
        <w:t xml:space="preserve"> </w:t>
      </w:r>
      <w:r>
        <w:rPr>
          <w:lang w:val="en-US"/>
        </w:rPr>
        <w:t>I passed</w:t>
      </w:r>
      <w:r>
        <w:rPr>
          <w:b/>
          <w:bCs/>
        </w:rPr>
        <w:t xml:space="preserve"> </w:t>
      </w:r>
      <w:r>
        <w:rPr>
          <w:lang w:val="en-US"/>
        </w:rPr>
        <w:t>On a poor street.</w:t>
      </w:r>
      <w:r>
        <w:rPr/>
        <w:t xml:space="preserve"> (Tr. by Shoji Kumano) </w:t>
        <w:br/>
        <w:t>la lune au plus haut, je passe dans un quartier pauvre (Tr. par Daniel Py)</w:t>
        <w:br/>
        <w:t>En lo alto, la luna En lo bajo, atravieso un barrio espeso (Trad. de Alberto Silva)</w:t>
      </w:r>
    </w:p>
    <w:p>
      <w:pPr>
        <w:pStyle w:val="Normal"/>
        <w:spacing w:before="280" w:after="280"/>
        <w:rPr/>
      </w:pPr>
      <w:r>
        <w:rPr/>
        <w:t>tsukiyukino osameya fudeno kakedokoro (Undated)</w:t>
        <w:br/>
        <w:t>The place to put away The moon and snow-- My bush case. [N 252]</w:t>
      </w:r>
    </w:p>
    <w:p>
      <w:pPr>
        <w:pStyle w:val="Normal"/>
        <w:spacing w:before="280" w:after="280"/>
        <w:rPr/>
      </w:pPr>
      <w:r>
        <w:rPr/>
        <w:t>tsumamo komo terade monokuu nowakikana (1783)</w:t>
        <w:br/>
        <w:t>Wives and children Eat in a temple-- An autumn typhoon. [N 165]</w:t>
      </w:r>
    </w:p>
    <w:p>
      <w:pPr>
        <w:pStyle w:val="Normal"/>
        <w:spacing w:before="280" w:after="280"/>
        <w:rPr/>
      </w:pPr>
      <w:r>
        <w:rPr/>
        <w:t>tsuma ya ko no negao mo mietsu kusurigui</w:t>
        <w:br/>
        <w:t xml:space="preserve">Wife and children sleeping, Glancing at their faces on and off, He did 'kusurigui'. (Tr. by Shoji Kumano) </w:t>
      </w:r>
    </w:p>
    <w:p>
      <w:pPr>
        <w:pStyle w:val="Normal"/>
        <w:spacing w:before="280" w:after="280"/>
        <w:rPr/>
      </w:pPr>
      <w:r>
        <w:rPr/>
        <w:t>tsunagiuma yuki issouno abumikana (1770)</w:t>
        <w:br/>
        <w:t xml:space="preserve">A tethered horse-- A snow-filled pair Of stirrups. [N 233] </w:t>
        <w:br/>
        <w:t>A tethered horse and snow on both of the stirrups! [S 161]</w:t>
      </w:r>
    </w:p>
    <w:p>
      <w:pPr>
        <w:pStyle w:val="Normal"/>
        <w:spacing w:before="280" w:after="280"/>
        <w:rPr/>
      </w:pPr>
      <w:r>
        <w:rPr>
          <w:lang w:val="en-US"/>
        </w:rPr>
        <w:t>tsuriageshi</w:t>
      </w:r>
      <w:r>
        <w:rPr/>
        <w:t xml:space="preserve"> </w:t>
      </w:r>
      <w:r>
        <w:rPr>
          <w:lang w:val="en-US"/>
        </w:rPr>
        <w:t>suzuki no kyoguchi</w:t>
      </w:r>
      <w:r>
        <w:rPr/>
        <w:t xml:space="preserve"> </w:t>
      </w:r>
      <w:r>
        <w:rPr>
          <w:lang w:val="en-US"/>
        </w:rPr>
        <w:t>tama ya haku</w:t>
        <w:br/>
        <w:t xml:space="preserve">Japanese sea bass was; Its huge mouth so wide open Just like to spit out a jewel (Tr. by Shoji Kumano) </w:t>
      </w:r>
    </w:p>
    <w:p>
      <w:pPr>
        <w:pStyle w:val="Normal"/>
        <w:spacing w:before="280" w:after="280"/>
        <w:rPr/>
      </w:pPr>
      <w:r>
        <w:rPr/>
        <w:t>tsuribitono itomawo ayuno otsurukara (1777)</w:t>
        <w:br/>
        <w:t>While anglers are away Sweetfish downsream Play. [N 173]</w:t>
      </w:r>
    </w:p>
    <w:p>
      <w:pPr>
        <w:pStyle w:val="Normal"/>
        <w:spacing w:before="280" w:after="280"/>
        <w:rPr/>
      </w:pPr>
      <w:r>
        <w:rPr/>
        <w:t>tsuribitono jouno kowasayo yuushigure (1770)</w:t>
        <w:br/>
        <w:t>An angler's passion How fearful-- An evening wintry rain. [N 236]</w:t>
        <w:br/>
        <w:t xml:space="preserve">How headstrong! He goes on fishing, Early winter evening rain. (Tr. by Shoji Kumano) </w:t>
        <w:br/>
        <w:t>The old fisherman unalterably intent . . . Cold evening rain (Tr. by Peter Beilenson)</w:t>
        <w:br/>
        <w:t xml:space="preserve">the angler - his dreadful intensity in the evening rain! </w:t>
        <w:br/>
      </w:r>
      <w:r>
        <w:rPr>
          <w:bCs/>
        </w:rPr>
        <w:t>le pêcheur : sa terrible intensité dans l’averse du soir ! (Tr. par Daniel Py)</w:t>
        <w:br/>
      </w:r>
      <w:r>
        <w:rPr/>
        <w:t>Temporal en la tarde, distingo a alguien pescando tozudamente (Trad. de Alberto Silva)</w:t>
      </w:r>
    </w:p>
    <w:p>
      <w:pPr>
        <w:pStyle w:val="HTMLkntformzott"/>
        <w:rPr>
          <w:rFonts w:ascii="Times New Roman" w:hAnsi="Times New Roman" w:cs="Times New Roman"/>
          <w:sz w:val="24"/>
          <w:szCs w:val="24"/>
        </w:rPr>
      </w:pPr>
      <w:r>
        <w:rPr>
          <w:rFonts w:cs="Times New Roman" w:ascii="Times New Roman" w:hAnsi="Times New Roman"/>
          <w:sz w:val="24"/>
          <w:szCs w:val="24"/>
        </w:rPr>
        <w:t>tsuriganeni tomarite nemuru kochoukana (Undated)</w:t>
        <w:br/>
        <w:t>On a temple bell Alights and naps A butterfly. [N 37]</w:t>
        <w:br/>
        <w:t xml:space="preserve">Perched upon the temple-bell, the butterfly sleeps! (Tr. by Lafcadio Hearn) </w:t>
        <w:br/>
        <w:t xml:space="preserve">stopping on the temple bell the butterfly asleep (Tr. by Michael Haldane) </w:t>
        <w:br/>
        <w:t xml:space="preserve">On the great temple bell Alighting for a doze Are butterflies. [M 1817] </w:t>
        <w:br/>
        <w:t xml:space="preserve">On the temple bell Butterfly lying; Asleep! (Tr. by Shoji Kumano) </w:t>
        <w:br/>
        <w:t>Butterfly asleep folded soft on temple bell… Then bronze gong rang! (Tr. by Peter Beilenson)</w:t>
        <w:br/>
        <w:t>On the hanging bell, staying while he sleeps, a butterfly! [S 59]</w:t>
        <w:br/>
        <w:t xml:space="preserve">On the temple bell has settled, and is fast asleep, a butterfly. (Tr. by H. G. Henderson) </w:t>
        <w:br/>
        <w:t xml:space="preserve">On the great temple bell stopped from flight and sleeping the small butterfly (Tr. by Earl Miner) </w:t>
        <w:br/>
        <w:t>The poor butterfly has stopped and fallen asleep on a temple bell.</w:t>
        <w:br/>
        <w:t xml:space="preserve">sur la grosse cloche il s'est posé pour dormir- ah ! le papillon </w:t>
        <w:br/>
        <w:t xml:space="preserve">Posé sur la cloche du temple un papillon endormi (Tr. par Cheng Wing fun et Hervé Collet) </w:t>
        <w:br/>
        <w:t>Sur la cloche immobile dans son sommeil un papillon ! (Tr. par Gilles Fabre)</w:t>
        <w:br/>
        <w:t xml:space="preserve">Sur la cloche du temple S'est posé un papillon Qui dort tranquille (Tr. par Sasaki </w:t>
      </w:r>
      <w:r>
        <w:rPr>
          <w:rFonts w:cs="Times New Roman" w:ascii="Times New Roman" w:hAnsi="Times New Roman"/>
          <w:bCs/>
          <w:sz w:val="24"/>
          <w:szCs w:val="24"/>
        </w:rPr>
        <w:t>Toshimitsu</w:t>
      </w:r>
      <w:r>
        <w:rPr>
          <w:rFonts w:cs="Times New Roman" w:ascii="Times New Roman" w:hAnsi="Times New Roman"/>
          <w:sz w:val="24"/>
          <w:szCs w:val="24"/>
        </w:rPr>
        <w:t>)</w:t>
        <w:br/>
        <w:t>Duerme en la campana de bronce oscuro ¡la mariposa! (Trad. de Alberto Silva)</w:t>
        <w:br/>
        <w:t xml:space="preserve">En la campana del templo posada, dormida la mariposa (Trad. de </w:t>
      </w:r>
      <w:r>
        <w:rPr>
          <w:rFonts w:cs="Times New Roman" w:ascii="Times New Roman" w:hAnsi="Times New Roman"/>
          <w:iCs/>
          <w:sz w:val="24"/>
          <w:szCs w:val="24"/>
        </w:rPr>
        <w:t>Juan Manuel Cuartas Restrepo)</w:t>
      </w:r>
    </w:p>
    <w:p>
      <w:pPr>
        <w:pStyle w:val="Normal"/>
        <w:spacing w:before="280" w:after="280"/>
        <w:rPr/>
      </w:pPr>
      <w:r>
        <w:rPr/>
        <w:t>tsutsuji saite ishi utsushi taru ureshi sayo</w:t>
        <w:br/>
        <w:t>Azaleas in bloom; Gladly set off  By the stone moved nearby. (Tr. by Shoji Kumano)</w:t>
      </w:r>
    </w:p>
    <w:p>
      <w:pPr>
        <w:pStyle w:val="Normal"/>
        <w:spacing w:before="280" w:after="280"/>
        <w:rPr/>
      </w:pPr>
      <w:r>
        <w:rPr/>
        <w:t xml:space="preserve">tsutsuji sakite katayamasato no meshi shiroshi </w:t>
        <w:br/>
        <w:t xml:space="preserve">Les azalées fleurissent; dans ce village retiré de montagne le riz bouilli est blanc. </w:t>
        <w:br/>
        <w:t>les azalées en fleur ; dans ce village reculé, le riz est blanc (Tr. par Daniel Py)</w:t>
      </w:r>
      <w:r>
        <w:rPr>
          <w:i/>
          <w:iCs/>
        </w:rPr>
        <w:br/>
      </w:r>
      <w:r>
        <w:rPr/>
        <w:t>Les azalées fleurissent; dans ce village retiré de montagne le riz bouilli est blanc. (Tr. par Daniel Py)</w:t>
      </w:r>
    </w:p>
    <w:p>
      <w:pPr>
        <w:pStyle w:val="Normal"/>
        <w:spacing w:before="280" w:after="280"/>
        <w:rPr/>
      </w:pPr>
      <w:r>
        <w:rPr/>
        <w:t xml:space="preserve">tsuyushimo no furu karakasa o sute kanetsu </w:t>
        <w:br/>
        <w:t>hard to part with an old umbrella covered with frozen dew (Tr. by Cheryl A. Crowley)</w:t>
      </w:r>
    </w:p>
    <w:p>
      <w:pPr>
        <w:pStyle w:val="Normal"/>
        <w:spacing w:before="280" w:after="280"/>
        <w:rPr/>
      </w:pPr>
      <w:r>
        <w:rPr/>
        <w:t>uchihatasu boro tsuredachite natsunokana (1777)</w:t>
        <w:br/>
        <w:t>To fight a duel Two wandering monks together hurry-- Summer fields. [N 118]</w:t>
        <w:br/>
        <w:t xml:space="preserve">Looking for a place to fight a duel, Two mendicant priests walk together On the summer field. </w:t>
      </w:r>
    </w:p>
    <w:p>
      <w:pPr>
        <w:pStyle w:val="Normal"/>
        <w:spacing w:before="280" w:after="280"/>
        <w:rPr/>
      </w:pPr>
      <w:r>
        <w:rPr/>
        <w:t>uedorino hana fumikobosu yamazakura (1774)</w:t>
        <w:br/>
        <w:t>A hungry bird Steps on, scatters petals-- A wild cherry tree. [N 27]</w:t>
      </w:r>
    </w:p>
    <w:p>
      <w:pPr>
        <w:pStyle w:val="Normal"/>
        <w:spacing w:before="280" w:after="280"/>
        <w:rPr/>
      </w:pPr>
      <w:r>
        <w:rPr/>
        <w:t>ugokuhamo nakute osoroshi natsukodachi (1769)</w:t>
        <w:br/>
        <w:t>Deadly still, the leaves How frightening-- Summer woods. [N 114]</w:t>
        <w:br/>
        <w:t xml:space="preserve">There is no stir, not even one leaf; awesome is the summer grove. (Tr. by H. G. Henderson) </w:t>
        <w:br/>
        <w:t>pas une feuille ne bouge : qu’il est imposant, le bosquet d’été ! (Tr. par Daniel Py)</w:t>
        <w:br/>
        <w:t>Ni una hoja se mueve ¡Qué miedo la arboleda en verano! (Trad. de Alberto Silva)</w:t>
        <w:br/>
        <w:br/>
        <w:t>ugo no tsuki taso ya yoburi no sune shiroki</w:t>
        <w:br/>
        <w:t>The moon after a rain; Who’s fishing by waving torchlight? His shanks white. (Tr. by Shoji Kumano)</w:t>
      </w:r>
    </w:p>
    <w:p>
      <w:pPr>
        <w:pStyle w:val="Normal"/>
        <w:spacing w:before="280" w:after="280"/>
        <w:rPr/>
      </w:pPr>
      <w:r>
        <w:rPr/>
        <w:t>uguisuni hinemosu tooshi hatanohito (1776)</w:t>
        <w:br/>
        <w:t>A warbler-- Distant all the day Are the people in the fields. [N 27]</w:t>
        <w:br/>
        <w:t>Uguisu sing from far away all day long, a farmer in his field. [S 55]</w:t>
      </w:r>
      <w:r>
        <w:rPr>
          <w:i/>
          <w:iCs/>
        </w:rPr>
        <w:br/>
      </w:r>
      <w:r>
        <w:rPr/>
        <w:t xml:space="preserve">l’homme au champ ; tout le jour les uguisu lointains (Tr. par Daniel Py) </w:t>
      </w:r>
    </w:p>
    <w:p>
      <w:pPr>
        <w:pStyle w:val="Normal"/>
        <w:spacing w:before="280" w:after="280"/>
        <w:rPr/>
      </w:pPr>
      <w:r>
        <w:rPr/>
        <w:t>uguisuno achikochito suruya koiegachi (1769)</w:t>
        <w:br/>
        <w:t>A warbler Flitting this way and that-- Houses, mostly small. [N 25]</w:t>
        <w:br/>
        <w:t>Au uguisu moving about here and there between small houses. [S 54]</w:t>
        <w:br/>
        <w:t>l’uguisu volant ici et là parmi quelques petites maisons (Tr. par Daniel Py)</w:t>
      </w:r>
    </w:p>
    <w:p>
      <w:pPr>
        <w:pStyle w:val="Normal"/>
        <w:spacing w:before="280" w:after="280"/>
        <w:rPr/>
      </w:pPr>
      <w:r>
        <w:rPr/>
        <w:t xml:space="preserve">uguisuno au tamaribi ya fuyu no eda </w:t>
        <w:br/>
        <w:t>the warbler finds a sun-drenched spot-- the winter branch (tr. by Stephen Addiss)</w:t>
      </w:r>
    </w:p>
    <w:p>
      <w:pPr>
        <w:pStyle w:val="Normal"/>
        <w:spacing w:before="280" w:after="280"/>
        <w:rPr/>
      </w:pPr>
      <w:r>
        <w:rPr/>
        <w:t>uguisuno eda fumihazusu hatsunekana (1769)</w:t>
        <w:br/>
        <w:t>A warbler Missing its footing on a twig-- Its first song in spring. [N 25]</w:t>
      </w:r>
      <w:r>
        <w:rPr>
          <w:i/>
          <w:iCs/>
        </w:rPr>
        <w:br/>
      </w:r>
      <w:r>
        <w:rPr/>
        <w:t xml:space="preserve">la première note de l’uguisu quand il glissa de l’arbre (Tr. par Daniel Py) </w:t>
      </w:r>
    </w:p>
    <w:p>
      <w:pPr>
        <w:pStyle w:val="Normal"/>
        <w:spacing w:before="280" w:after="280"/>
        <w:rPr/>
      </w:pPr>
      <w:r>
        <w:rPr/>
        <w:t>uguisuno futakoewa naku karekikana (1773)</w:t>
        <w:br/>
        <w:t>A warbler Twice its song repeats-- A leafless tree. [N 26]</w:t>
      </w:r>
    </w:p>
    <w:p>
      <w:pPr>
        <w:pStyle w:val="Normal"/>
        <w:spacing w:before="280" w:after="280"/>
        <w:rPr/>
      </w:pPr>
      <w:r>
        <w:rPr/>
        <w:t>uguisuno koetooki himo kurenikeri (1769)</w:t>
        <w:br/>
        <w:t>a warbler's call Distant-- The day has ended. [N 26]</w:t>
        <w:br/>
        <w:t xml:space="preserve">a nightingale's voice in the distance another day ends (Tr. by Michael Haldane) </w:t>
        <w:br/>
        <w:t>An uguisu's voice in the distance all day, now darkening. [S 55]</w:t>
      </w:r>
      <w:r>
        <w:rPr>
          <w:i/>
          <w:iCs/>
        </w:rPr>
        <w:br/>
      </w:r>
      <w:r>
        <w:rPr/>
        <w:t xml:space="preserve">tout le jour les voix des uguisu lointaines ; ce jour aussi finit (Tr. par Daniel Py) </w:t>
      </w:r>
    </w:p>
    <w:p>
      <w:pPr>
        <w:pStyle w:val="Normal"/>
        <w:spacing w:before="280" w:after="280"/>
        <w:rPr/>
      </w:pPr>
      <w:r>
        <w:rPr/>
        <w:t xml:space="preserve">uguisuno nakuya achiramuki kochiramuki (1778) </w:t>
        <w:br/>
        <w:t>A warbler sings Turning this way Turning that. [N 27]</w:t>
        <w:br/>
        <w:t xml:space="preserve">a nightingale is singing - turning here, turning there (Tr. by Michael Haldane) </w:t>
      </w:r>
      <w:r>
        <w:rPr>
          <w:i/>
          <w:iCs/>
        </w:rPr>
        <w:br/>
      </w:r>
      <w:r>
        <w:rPr/>
        <w:t xml:space="preserve">un uguisu chante, se tournant d’un côté, se tournant de l’autre (Tr. par Daniel Py) </w:t>
      </w:r>
    </w:p>
    <w:p>
      <w:pPr>
        <w:pStyle w:val="Normal"/>
        <w:spacing w:before="280" w:after="280"/>
        <w:rPr/>
      </w:pPr>
      <w:r>
        <w:rPr/>
        <w:t xml:space="preserve">uguisuno nakuya chiisaki kuchi aite </w:t>
        <w:br/>
        <w:t xml:space="preserve">The warbler Sings, its little Beak open wide. [M 1812] </w:t>
        <w:br/>
        <w:t>An uguisu singing with its tiny mouth wide open. [S 55]</w:t>
        <w:br/>
        <w:t xml:space="preserve">Sparrow singing-- its tiny mouth open. (Tr. by Robert Hass) </w:t>
      </w:r>
      <w:r>
        <w:rPr>
          <w:i/>
          <w:iCs/>
        </w:rPr>
        <w:br/>
      </w:r>
      <w:r>
        <w:rPr/>
        <w:t>l’</w:t>
      </w:r>
      <w:r>
        <w:rPr>
          <w:i/>
          <w:iCs/>
        </w:rPr>
        <w:t>uguisu</w:t>
      </w:r>
      <w:r>
        <w:rPr/>
        <w:t xml:space="preserve"> chante son petit bec ouvert (Tr. par Daniel Py) </w:t>
      </w:r>
    </w:p>
    <w:p>
      <w:pPr>
        <w:pStyle w:val="Normal"/>
        <w:spacing w:before="280" w:after="280"/>
        <w:rPr/>
      </w:pPr>
      <w:r>
        <w:rPr/>
        <w:t>uguisuno oute kaeruya fuyuno ume (1769)</w:t>
        <w:br/>
        <w:t>A warbler Meets it, goes away-- A winter apricot in bloom. [N 221]</w:t>
      </w:r>
    </w:p>
    <w:p>
      <w:pPr>
        <w:pStyle w:val="Normal"/>
        <w:spacing w:before="280" w:after="280"/>
        <w:rPr/>
      </w:pPr>
      <w:r>
        <w:rPr/>
        <w:t>uguisuno sosoo ga mashiki hatsune kana</w:t>
        <w:br/>
        <w:t>The warbler's inexperienced simplicity is better year's first song (Tr. by Cheryl A. Crowley)</w:t>
      </w:r>
    </w:p>
    <w:p>
      <w:pPr>
        <w:pStyle w:val="Normal"/>
        <w:spacing w:before="280" w:after="280"/>
        <w:rPr/>
      </w:pPr>
      <w:r>
        <w:rPr/>
        <w:t>uguisuno takeni kisomete shigurekana (1782)</w:t>
        <w:br/>
        <w:t>Warblers' debut To a bamboo grove-- A winter rain. [N 223]</w:t>
      </w:r>
    </w:p>
    <w:p>
      <w:pPr>
        <w:pStyle w:val="Normal"/>
        <w:spacing w:before="280" w:after="280"/>
        <w:rPr/>
      </w:pPr>
      <w:r>
        <w:rPr/>
        <w:t xml:space="preserve">uguisu ya kanai soroute meshi jibun </w:t>
        <w:br/>
        <w:t>An uguisu-- while the family sits together for rice eating time. [S 56]</w:t>
        <w:br/>
        <w:t xml:space="preserve">In the holy dusk nightingales begin their psalm . . . Good! The dinner-gong! (Tr. by Peter Beilenson) </w:t>
      </w:r>
      <w:r>
        <w:rPr>
          <w:i/>
          <w:iCs/>
        </w:rPr>
        <w:br/>
      </w:r>
      <w:r>
        <w:rPr/>
        <w:t xml:space="preserve">l’uguisu chante; toute la famille assemblée pour le repas (Tr. par Daniel Py) </w:t>
      </w:r>
    </w:p>
    <w:p>
      <w:pPr>
        <w:pStyle w:val="Normal"/>
        <w:autoSpaceDE w:val="false"/>
        <w:rPr>
          <w:sz w:val="21"/>
          <w:szCs w:val="21"/>
        </w:rPr>
      </w:pPr>
      <w:r>
        <w:rPr/>
        <w:t>uguisuya nani gosotsukasu yabuno shimo (1783)</w:t>
        <w:br/>
        <w:t>A warbler-- What does it rustle? In the thicket frost. [N 223]</w:t>
        <w:br/>
        <w:t>Warbler; What are you looking for? The frosted bush. (Tr. by Shoji Kumano)</w:t>
        <w:br/>
        <w:t>Uguisu! What is that rustling? Frost on the bushes. [S 172]</w:t>
        <w:br/>
        <w:t>warbler, what are you going to cause that rustle? frost in the bush [U 153]</w:t>
        <w:br/>
        <w:t xml:space="preserve">Ruiseñor, ¡qué ruido hace la escarcha sobre el seto! (Trad. de </w:t>
      </w:r>
      <w:r>
        <w:rPr>
          <w:iCs/>
        </w:rPr>
        <w:t>Juan Manuel Cuartas Restrepo)</w:t>
      </w:r>
    </w:p>
    <w:p>
      <w:pPr>
        <w:pStyle w:val="Normal"/>
        <w:spacing w:before="280" w:after="280"/>
        <w:rPr/>
      </w:pPr>
      <w:r>
        <w:rPr/>
        <w:t xml:space="preserve">uguisuya ume fumikobosu nori darai </w:t>
        <w:br/>
        <w:t>The warblers have Scattered plum petals around The starching tub. [M 1813]</w:t>
      </w:r>
    </w:p>
    <w:p>
      <w:pPr>
        <w:pStyle w:val="Normal"/>
        <w:spacing w:before="280" w:after="280"/>
        <w:rPr/>
      </w:pPr>
      <w:r>
        <w:rPr/>
        <w:t>ukaimite modoreba yadono midabotoke (1783)</w:t>
        <w:br/>
        <w:t>Cormorant fishing After watching, I returned-- A statue of Buddha at the inn. [N 112]</w:t>
      </w:r>
    </w:p>
    <w:p>
      <w:pPr>
        <w:pStyle w:val="Normal"/>
        <w:spacing w:before="280" w:after="280"/>
        <w:rPr/>
      </w:pPr>
      <w:r>
        <w:rPr/>
        <w:t>ukikusa mo shizumu-bakari you satsukiame</w:t>
        <w:br/>
        <w:t>Even floating plants almost being pushed under in the summer rains. [S 81]</w:t>
      </w:r>
    </w:p>
    <w:p>
      <w:pPr>
        <w:pStyle w:val="Normal"/>
        <w:spacing w:before="280" w:after="280"/>
        <w:rPr/>
      </w:pPr>
      <w:r>
        <w:rPr/>
        <w:t>ukitabi ya hagi no sizue no ame wo fumu</w:t>
        <w:br/>
        <w:t>A difficult journey-- raindrops on sagging bush clover trodden upon. [S 138]</w:t>
        <w:br/>
        <w:t xml:space="preserve">A long hard journey, rain beating down the clover like a wanderer's feet </w:t>
      </w:r>
    </w:p>
    <w:p>
      <w:pPr>
        <w:pStyle w:val="Normal"/>
        <w:spacing w:before="280" w:after="280"/>
        <w:rPr>
          <w:rFonts w:eastAsia="MS Mincho;ＭＳ 明朝" w:cs="MS Mincho;ＭＳ 明朝"/>
        </w:rPr>
      </w:pPr>
      <w:r>
        <w:rPr/>
        <w:t>uma no kai tauta oto naku narinikeri</w:t>
        <w:br/>
        <w:t>The conch shell blown at noon, songs of workers in the rice fields no longer heard. [S 94]</w:t>
        <w:br/>
        <w:t xml:space="preserve">with the noon conch blown those old rice-planting songs are suddenly gone </w:t>
      </w:r>
    </w:p>
    <w:p>
      <w:pPr>
        <w:pStyle w:val="NormlWeb"/>
        <w:rPr/>
      </w:pPr>
      <w:r>
        <w:rPr>
          <w:color w:val="000000"/>
        </w:rPr>
        <w:t>umano oni ibarano kakaru karenokana (1775)</w:t>
        <w:br/>
        <w:t xml:space="preserve">In the horse's tail A briar entangled-- Withered field. [N 234] </w:t>
        <w:br/>
        <w:t xml:space="preserve">In my horse's tail Brambles are caught In this winter field. [M 1896] </w:t>
        <w:br/>
      </w:r>
      <w:r>
        <w:rPr>
          <w:bCs/>
          <w:color w:val="000000"/>
        </w:rPr>
        <w:t>la queue du cheval prise dans les ronces sur la lande desséchée (Tr. par Daniel Py)</w:t>
      </w:r>
      <w:r>
        <w:rPr>
          <w:color w:val="000000"/>
        </w:rPr>
        <w:br/>
        <w:t>Cola de caballo enganchada en las zarzas de la landa invernal (Trad. de Alberto Silva)</w:t>
      </w:r>
    </w:p>
    <w:p>
      <w:pPr>
        <w:pStyle w:val="Normal"/>
        <w:spacing w:before="280" w:after="280"/>
        <w:rPr/>
      </w:pPr>
      <w:r>
        <w:rPr/>
        <w:t>uma orite takane no sakura mitsuketari</w:t>
        <w:br/>
        <w:t>When down off the horse the height of the cherry blossoms can be realized. [S 67]</w:t>
        <w:br/>
      </w:r>
      <w:r>
        <w:rPr>
          <w:rStyle w:val="Emphasis"/>
          <w:i w:val="false"/>
        </w:rPr>
        <w:t xml:space="preserve">after dismounting </w:t>
      </w:r>
      <w:r>
        <w:rPr>
          <w:rStyle w:val="St1"/>
        </w:rPr>
        <w:t xml:space="preserve">i </w:t>
      </w:r>
      <w:r>
        <w:rPr>
          <w:rStyle w:val="Emphasis"/>
          <w:i w:val="false"/>
        </w:rPr>
        <w:t>catch</w:t>
      </w:r>
      <w:r>
        <w:rPr>
          <w:rStyle w:val="St1"/>
        </w:rPr>
        <w:t xml:space="preserve"> sight of the cherry blooming on high</w:t>
      </w:r>
      <w:r>
        <w:rPr>
          <w:rStyle w:val="Addmd"/>
          <w:rFonts w:eastAsia="Arial Unicode MS"/>
        </w:rPr>
        <w:t xml:space="preserve"> (Tr. by Robin D. Gill)</w:t>
        <w:br/>
      </w:r>
      <w:r>
        <w:rPr>
          <w:rStyle w:val="Emphasis"/>
          <w:i w:val="false"/>
        </w:rPr>
        <w:t>dismounting</w:t>
      </w:r>
      <w:r>
        <w:rPr>
          <w:rStyle w:val="St1"/>
        </w:rPr>
        <w:t xml:space="preserve"> i see a stand of wild cherries up the mountain </w:t>
      </w:r>
      <w:r>
        <w:rPr>
          <w:rStyle w:val="Addmd"/>
          <w:rFonts w:eastAsia="Arial Unicode MS"/>
        </w:rPr>
        <w:t>(Tr. by Robin D. Gill)</w:t>
      </w:r>
    </w:p>
    <w:p>
      <w:pPr>
        <w:pStyle w:val="Normal"/>
        <w:spacing w:before="280" w:after="280"/>
        <w:rPr/>
      </w:pPr>
      <w:r>
        <w:rPr/>
        <w:t>ume &gt; mume</w:t>
      </w:r>
    </w:p>
    <w:p>
      <w:pPr>
        <w:pStyle w:val="Normal"/>
        <w:spacing w:before="280" w:after="280"/>
        <w:rPr/>
      </w:pPr>
      <w:r>
        <w:rPr/>
        <w:t>umechirite sabishiku narishi yanagikana (1782)</w:t>
        <w:br/>
        <w:t>Scattered are the apricot blossoms Now alone A willow tree. [N 47]</w:t>
      </w:r>
    </w:p>
    <w:p>
      <w:pPr>
        <w:pStyle w:val="Normal"/>
        <w:spacing w:before="280" w:after="280"/>
        <w:rPr/>
      </w:pPr>
      <w:r>
        <w:rPr>
          <w:iCs/>
        </w:rPr>
        <w:t>ume chiru ya raden koboruru taku no ue</w:t>
      </w:r>
      <w:r>
        <w:rPr>
          <w:i/>
          <w:iCs/>
        </w:rPr>
        <w:br/>
      </w:r>
      <w:r>
        <w:rPr/>
        <w:t>The plum-blossoms falling, Mother of pearl Is spilt on the table. (Tr. by R. H. Blyth)</w:t>
        <w:br/>
        <w:t>Les fleurs de prunier tombant, le collier de nacre renversé sur la table (Tr. par Daniel Py)</w:t>
      </w:r>
    </w:p>
    <w:p>
      <w:pPr>
        <w:pStyle w:val="Normal"/>
        <w:spacing w:before="280" w:after="280"/>
        <w:rPr/>
      </w:pPr>
      <w:r>
        <w:rPr/>
        <w:t xml:space="preserve">ume ga ka ni yugure hayaki fumoto kana </w:t>
        <w:br/>
        <w:t>With the drifting scent of plum Evening comes early To the foothills. [M 1820]</w:t>
        <w:br/>
        <w:br/>
        <w:t>ume ga ka no tachinoborite ya tsuki no kasa</w:t>
        <w:br/>
        <w:t>Flor de ciruelo: al subir el aroma se vuelve orla de luna (Trad. de Alberto Silva)</w:t>
      </w:r>
    </w:p>
    <w:p>
      <w:pPr>
        <w:pStyle w:val="Normal"/>
        <w:spacing w:before="280" w:after="280"/>
        <w:rPr/>
      </w:pPr>
      <w:r>
        <w:rPr/>
        <w:t>umegakaya hisokani omoki kawagoromo (1777)</w:t>
        <w:br/>
        <w:t>The fragrance of an apricot tree-- Faintly I feel This fur coat heavy. [N 34]</w:t>
      </w:r>
      <w:r>
        <w:rPr>
          <w:b/>
          <w:bCs/>
        </w:rPr>
        <w:br/>
      </w:r>
      <w:r>
        <w:rPr/>
        <w:t xml:space="preserve">The scent of plum-blossoms, Makes it seem to feel heavy- A warm furry coat. </w:t>
      </w:r>
    </w:p>
    <w:p>
      <w:pPr>
        <w:pStyle w:val="Normal"/>
        <w:spacing w:before="280" w:after="280"/>
        <w:rPr/>
      </w:pPr>
      <w:r>
        <w:rPr/>
        <w:t xml:space="preserve">ume ochikochi minami subeku kita subeku </w:t>
        <w:br/>
        <w:t>Ume blooming far and near; Whether to go South or north? (Tr. by Shoji Kumano)</w:t>
        <w:br/>
        <w:t>Plum flowers far and near. Shall I go to the south? Shall I go north? [S 63]</w:t>
        <w:br/>
        <w:t>Plum blossoms everywhere, I should go south, I should go north</w:t>
        <w:br/>
        <w:t xml:space="preserve">Plum blossoms here and there -- It's good to go north, good to go south. </w:t>
        <w:br/>
        <w:t>des fleurs de prunier ici et là, il fait bon aller vers le nord, il fait bon aller vers le sud (Tr. par Daniel Py)</w:t>
      </w:r>
    </w:p>
    <w:p>
      <w:pPr>
        <w:pStyle w:val="Normal"/>
        <w:spacing w:before="280" w:after="280"/>
        <w:rPr/>
      </w:pPr>
      <w:r>
        <w:rPr/>
        <w:t xml:space="preserve">ume orite shiwade ni kakotsu kaori kana </w:t>
        <w:br/>
        <w:t>Plucking plum I do regret my wrinkled hands, Filled with fragrance. [M 1819]</w:t>
        <w:br/>
        <w:t>Picking plum blossoms and fretting at my wrinkled hand-- fragrance. [S 61]</w:t>
      </w:r>
    </w:p>
    <w:p>
      <w:pPr>
        <w:pStyle w:val="Normal"/>
        <w:spacing w:before="280" w:after="280"/>
        <w:rPr/>
      </w:pPr>
      <w:r>
        <w:rPr/>
        <w:t>ume sakite obi kau muro no yuujo kana</w:t>
        <w:br/>
        <w:t>Plum flowers blooming-- buying sashes, the Muro courtesans! [S 62]</w:t>
        <w:br/>
        <w:t xml:space="preserve">The plum trees bloom-- and the pleasure women buy new sashes in a brother room. (Tr. by H. G. Henderson) </w:t>
        <w:br/>
        <w:t>Courtezans Buying sashes in their room, Plum-blossoms blooming. (Tr. by R. H. Blyth)</w:t>
        <w:br/>
        <w:t>Courtisanes achetant des obis dans leur chambre, fleurs de prunier fleurissent (Tr. par Daniel Py)</w:t>
      </w:r>
      <w:r>
        <w:rPr>
          <w:iCs/>
        </w:rPr>
        <w:br/>
        <w:t>pruniers en fleur ; des courtisanes dans leur chambre achètent des ceintures</w:t>
      </w:r>
      <w:r>
        <w:rPr/>
        <w:t xml:space="preserve"> (Tr. par Daniel Py)</w:t>
      </w:r>
    </w:p>
    <w:p>
      <w:pPr>
        <w:pStyle w:val="Normal"/>
        <w:spacing w:before="280" w:after="280"/>
        <w:rPr/>
      </w:pPr>
      <w:r>
        <w:rPr/>
        <w:t>umesakite chiisakunarinu yuki maroge (1780)</w:t>
        <w:br/>
        <w:t>Now the plum's in bloom How much smaller are The snowballs. [M 1818]</w:t>
        <w:br/>
        <w:t>Apricot have bloomed-- Dwindled in size A ball of snow. [N 33]</w:t>
      </w:r>
    </w:p>
    <w:p>
      <w:pPr>
        <w:pStyle w:val="Normal"/>
        <w:spacing w:before="280" w:after="280"/>
        <w:rPr/>
      </w:pPr>
      <w:r>
        <w:rPr/>
        <w:t>umi koete kasumi no ami e iru hi kana</w:t>
        <w:br/>
        <w:t xml:space="preserve">crossing the sea into a net of mist, the sinking sun (Tr. by Michael Haldane) </w:t>
        <w:br/>
        <w:t>traversant la mer, le soleil couchant dans le rets du brouillard (Tr. par Daniel Py)</w:t>
      </w:r>
    </w:p>
    <w:p>
      <w:pPr>
        <w:pStyle w:val="Normal"/>
        <w:spacing w:before="280" w:after="280"/>
        <w:rPr/>
      </w:pPr>
      <w:r>
        <w:rPr/>
        <w:t>umiteyori hiwa teritsukete yamazakura (1775)</w:t>
        <w:br/>
        <w:t>From the direction of the sea Shone the sun upon A wild cherry in bloom. [N 40]</w:t>
        <w:br/>
        <w:t>de la direction de la mer le soleil brille sur les fleurs de cerisiers de montagne (Tr. par Daniel Py)</w:t>
        <w:br/>
        <w:t>Sobre un cerro de cerezos brilla el sol, hacia el lado del mar (Trad. de Alberto Silva)</w:t>
      </w:r>
    </w:p>
    <w:p>
      <w:pPr>
        <w:pStyle w:val="Normal"/>
        <w:spacing w:before="280" w:after="280"/>
        <w:rPr/>
      </w:pPr>
      <w:r>
        <w:rPr/>
        <w:t>uno hanano koboruru fukino hiroha kana (1771)</w:t>
        <w:br/>
        <w:t>Deutzia petals Spilling upon Butterbur its leaves so large. [N 106]</w:t>
        <w:br/>
        <w:t>les fleurs de deutzies tombent sur les larges feuilles de tussilage (Tr. par Daniel Py)</w:t>
      </w:r>
    </w:p>
    <w:p>
      <w:pPr>
        <w:pStyle w:val="Normal"/>
        <w:spacing w:before="280" w:after="280"/>
        <w:rPr/>
      </w:pPr>
      <w:r>
        <w:rPr/>
        <w:t>uno hanaya kyouwa otonaki warawa yami (1771)</w:t>
        <w:br/>
        <w:t>Deutzia flowers-- Today, no sound The child is sick. [N 102]</w:t>
      </w:r>
    </w:p>
    <w:p>
      <w:pPr>
        <w:pStyle w:val="Normal"/>
        <w:spacing w:before="280" w:after="280"/>
        <w:rPr/>
      </w:pPr>
      <w:r>
        <w:rPr/>
        <w:t xml:space="preserve">uo kusaki mura idekeri natsu kodachi </w:t>
        <w:br/>
        <w:t xml:space="preserve">The smell of fish Surrounds the village, on emerging From the summer woodlands. [M 1848] </w:t>
      </w:r>
    </w:p>
    <w:p>
      <w:pPr>
        <w:pStyle w:val="Normal"/>
        <w:spacing w:before="280" w:after="280"/>
        <w:rPr/>
      </w:pPr>
      <w:r>
        <w:rPr/>
        <w:t>urachidori kusamo kimo naki amayokana (1768)</w:t>
        <w:br/>
        <w:t>A plover on the shore-- No grasses, no trees His rainy night. [N 221]</w:t>
        <w:br/>
        <w:br/>
        <w:t>uragareno nakani michiaru terihakana (1777)</w:t>
        <w:br/>
        <w:t>Amid the trees with withered leaves There is a path-- Then a brilliant maple tree. [N 183]</w:t>
      </w:r>
      <w:r>
        <w:rPr>
          <w:i/>
          <w:iCs/>
        </w:rPr>
        <w:br/>
      </w:r>
      <w:r>
        <w:rPr/>
        <w:t>à travers le taillis desséché un sentier ; feuilles jaunissantes (Tr. par Daniel Py)</w:t>
      </w:r>
    </w:p>
    <w:p>
      <w:pPr>
        <w:pStyle w:val="Normal"/>
        <w:spacing w:before="280" w:after="280"/>
        <w:rPr/>
      </w:pPr>
      <w:r>
        <w:rPr/>
        <w:t>uramachini negiuru koeya yoinotsuki (Undated)</w:t>
        <w:br/>
        <w:t xml:space="preserve">In a back street The leek seller's voice-- An evening moon. [N 237] </w:t>
        <w:br/>
        <w:t xml:space="preserve">in the nearby village the voice of the leek sellers... moon of tonight [tr. Gabi Greve] </w:t>
        <w:br/>
        <w:t xml:space="preserve">Along the backstreets, Leeks’ peddler crying; Early evening moon. (Tr. by Shoji Kumano) </w:t>
      </w:r>
    </w:p>
    <w:p>
      <w:pPr>
        <w:pStyle w:val="Normal"/>
        <w:spacing w:before="280" w:after="280"/>
        <w:rPr/>
      </w:pPr>
      <w:r>
        <w:rPr/>
        <w:t xml:space="preserve">ura mon no tera ni hochakusu yomogi kana </w:t>
        <w:br/>
        <w:t xml:space="preserve">At the back gate of The temple, I arrive to find A growth of mugwort. [M 1827] </w:t>
      </w:r>
    </w:p>
    <w:p>
      <w:pPr>
        <w:pStyle w:val="HTMLkntformzott"/>
        <w:rPr/>
      </w:pPr>
      <w:r>
        <w:rPr>
          <w:rFonts w:cs="Times New Roman" w:ascii="Times New Roman" w:hAnsi="Times New Roman"/>
          <w:sz w:val="24"/>
          <w:szCs w:val="24"/>
        </w:rPr>
        <w:t xml:space="preserve">ureitsutsu okani oboreba hanaibara (1774) </w:t>
        <w:br/>
        <w:t xml:space="preserve">With grief in my heart A hill I climbed-- There, briars in bloom. [N 104] </w:t>
        <w:br/>
        <w:t>Feeling melancholy while climbing the hill, flowering thorn. [S 104]</w:t>
        <w:br/>
        <w:t xml:space="preserve">Suffering sorrow, I climbed up the hill; There thorns blooming white. (Tr. by Shoji Kumano) </w:t>
        <w:br/>
        <w:t>With sorrow while coming upon the hill-- flowering wild roses.</w:t>
      </w:r>
      <w:r>
        <w:rPr/>
        <w:t xml:space="preserve"> </w:t>
        <w:br/>
      </w:r>
      <w:r>
        <w:rPr>
          <w:rFonts w:cs="Times New Roman" w:ascii="Times New Roman" w:hAnsi="Times New Roman"/>
          <w:sz w:val="24"/>
          <w:szCs w:val="24"/>
        </w:rPr>
        <w:t xml:space="preserve">Mélancolie Je suis monté sur la colline Ronciers en fleurs (Tr. par Sasaki </w:t>
      </w:r>
      <w:r>
        <w:rPr>
          <w:rFonts w:cs="Times New Roman" w:ascii="Times New Roman" w:hAnsi="Times New Roman"/>
          <w:bCs/>
          <w:sz w:val="24"/>
          <w:szCs w:val="24"/>
        </w:rPr>
        <w:t>Toshimitsu</w:t>
      </w:r>
      <w:r>
        <w:rPr>
          <w:rFonts w:cs="Times New Roman" w:ascii="Times New Roman" w:hAnsi="Times New Roman"/>
          <w:sz w:val="24"/>
          <w:szCs w:val="24"/>
        </w:rPr>
        <w:t>)</w:t>
      </w:r>
    </w:p>
    <w:p>
      <w:pPr>
        <w:pStyle w:val="Normal"/>
        <w:spacing w:before="280" w:after="280"/>
        <w:rPr/>
      </w:pPr>
      <w:r>
        <w:rPr/>
        <w:t xml:space="preserve">utakuzu no </w:t>
      </w:r>
      <w:r>
        <w:rPr>
          <w:bCs/>
        </w:rPr>
        <w:t>matsu ni fukarete</w:t>
      </w:r>
      <w:r>
        <w:rPr/>
        <w:t xml:space="preserve"> yamazakura</w:t>
        <w:br/>
        <w:t xml:space="preserve">Blown into / the song-trash [doggeral] pine: / mountain cherry [ petals] (Tr. by </w:t>
      </w:r>
      <w:r>
        <w:rPr>
          <w:rStyle w:val="Applestylespan"/>
        </w:rPr>
        <w:t>Robin D. Gill</w:t>
      </w:r>
      <w:r>
        <w:rPr/>
        <w:t>)</w:t>
      </w:r>
    </w:p>
    <w:p>
      <w:pPr>
        <w:pStyle w:val="Normal"/>
        <w:spacing w:before="280" w:after="280"/>
        <w:rPr/>
      </w:pPr>
      <w:r>
        <w:rPr/>
        <w:t>uta nakute kinuginu tsurashi hototogisu</w:t>
        <w:br/>
        <w:t>How hard! No poem for parting from lover-- Hototogisu in the morn. (Tr. by Shoji Kumano)</w:t>
        <w:br/>
        <w:t xml:space="preserve">'Kinuginu' is a 'morning' when a couple are to be separated from each other after having sex. </w:t>
      </w:r>
    </w:p>
    <w:p>
      <w:pPr>
        <w:pStyle w:val="Normal"/>
        <w:spacing w:before="280" w:after="280"/>
        <w:rPr/>
      </w:pPr>
      <w:r>
        <w:rPr/>
        <w:t>utataneno samureba haruno higuretari (1781)</w:t>
        <w:br/>
        <w:t>From my nap To find on waking-- A spring day over. [N 31]</w:t>
        <w:br/>
        <w:t xml:space="preserve">A short nap, then awakening-- the spring day darkened. [S 40] </w:t>
      </w:r>
    </w:p>
    <w:p>
      <w:pPr>
        <w:pStyle w:val="Normal"/>
        <w:spacing w:before="280" w:after="280"/>
        <w:rPr/>
      </w:pPr>
      <w:r>
        <w:rPr/>
        <w:t>utsukushiya nowakino atono tougarashi (1776)</w:t>
        <w:br/>
        <w:t>Beautiful-- After an autumn storm Red pepper plants. [N 183]</w:t>
        <w:br/>
        <w:t>They look beautiful after the autumn storm, the red peppers. [S 141]</w:t>
        <w:br/>
        <w:t>Ils sont splendides après la tempête d'automne ces poivrons rouges (Tr. par Gilles Fabre)</w:t>
        <w:br/>
        <w:t>qu’il est beau, après la tempête d’automne, le poivron rouge ! (Tr. par Daniel Py)</w:t>
        <w:br/>
        <w:t>ce matin aussi, après la tempête, les poivrons sont rouges (Tr. par Daniel Py)</w:t>
        <w:br/>
        <w:t>La hermosura de esos pimientos rojos tras la galerna (Trad. de Alberto Silva)</w:t>
      </w:r>
    </w:p>
    <w:p>
      <w:pPr>
        <w:pStyle w:val="Normal"/>
        <w:spacing w:before="280" w:after="280"/>
        <w:rPr/>
      </w:pPr>
      <w:r>
        <w:rPr/>
        <w:t>utsutsunaki tsumami gokorono kochoukana (1773)</w:t>
        <w:br/>
        <w:t>The dreamy feelings When held between our fingers-- A butterfly. [N 35]</w:t>
        <w:br/>
        <w:t xml:space="preserve">Butterfly in my hand-- As if it were a spirit Unearthly, insubstantial. (Tr. by Yuzuru Miura) </w:t>
        <w:br/>
      </w:r>
      <w:r>
        <w:rPr>
          <w:rFonts w:eastAsia="Arial Unicode MS"/>
        </w:rPr>
        <w:t>Nothing actual in the feeling of pinching softly - a butterfly. (Tr. by Hiro Saga)</w:t>
        <w:br/>
      </w:r>
      <w:r>
        <w:rPr/>
        <w:t>Nothing actual, the feeling of holding in my fingers a butterfly. [S 59]</w:t>
        <w:br/>
        <w:t>as if in a dream the fingers hold on-- a butterfly [U 74]</w:t>
        <w:br/>
        <w:t xml:space="preserve">Not quite real, this sensation of pinching-- a butterfly. </w:t>
      </w:r>
      <w:r>
        <w:rPr>
          <w:i/>
          <w:iCs/>
        </w:rPr>
        <w:br/>
      </w:r>
      <w:r>
        <w:rPr/>
        <w:t>je le prendrais volontiers - il semble sans substance : ce papillon ! (Tr. par Daniel Py)</w:t>
      </w:r>
    </w:p>
    <w:p>
      <w:pPr>
        <w:pStyle w:val="Normal"/>
        <w:spacing w:before="280" w:after="280"/>
        <w:rPr/>
      </w:pPr>
      <w:r>
        <w:rPr/>
        <w:t>uwakazeni otonaki mugiwo makuramoto (1774)</w:t>
        <w:br/>
        <w:t>A breeze o'er The barley soundless Reaching my bedside. [N 117]</w:t>
      </w:r>
    </w:p>
    <w:p>
      <w:pPr>
        <w:pStyle w:val="Normal"/>
        <w:spacing w:before="280" w:after="280"/>
        <w:rPr/>
      </w:pPr>
      <w:r>
        <w:rPr/>
        <w:t xml:space="preserve">uzuki yooka shinde umaruru ko wa hotoke </w:t>
        <w:br/>
        <w:t xml:space="preserve">8th day of the 4th Month born dead the child is a Buddha (Tr. by Cheryl A. Crowley) </w:t>
      </w:r>
      <w:r>
        <w:rPr>
          <w:b/>
          <w:bCs/>
        </w:rPr>
        <w:br/>
      </w:r>
      <w:r>
        <w:rPr/>
        <w:t xml:space="preserve">eight of the fourth month-- every baby dead at birth is a Buddha [U 110] </w:t>
      </w:r>
      <w:r>
        <w:rPr>
          <w:b/>
          <w:bCs/>
        </w:rPr>
        <w:br/>
      </w:r>
      <w:r>
        <w:rPr/>
        <w:t xml:space="preserve">The Fourth Month, Eighth Day- He who dies is then reborn As holy Buddha. </w:t>
      </w:r>
    </w:p>
    <w:p>
      <w:pPr>
        <w:pStyle w:val="Normal"/>
        <w:spacing w:before="280" w:after="280"/>
        <w:rPr/>
      </w:pPr>
      <w:r>
        <w:rPr/>
        <w:t>uzumibi ya ari to wa miete haha no soba</w:t>
        <w:br/>
        <w:t xml:space="preserve">Smouldering embers- You would think that they're buried Close to mother's side. </w:t>
        <w:br/>
        <w:br/>
        <w:t>uzumibiya tsuiniwa niyuru nabenomono (1769)</w:t>
        <w:br/>
        <w:t>Buried embers-- In the end will cook A one-pot dish. [N 227]</w:t>
        <w:br/>
        <w:t xml:space="preserve">The banked fire; It finally boils the food In the small pot. (Tr. by Shoji Kumano) </w:t>
        <w:br/>
        <w:t>Coals under ashes-- just now starting to boil the stuff in the pot. [S 170]</w:t>
        <w:br/>
      </w:r>
      <w:r>
        <w:rPr>
          <w:bCs/>
        </w:rPr>
        <w:t>le feu couvert : plus tard, ce qui est dans la poêle se met à bouillir (Tr. par Daniel Py)</w:t>
        <w:br/>
      </w:r>
      <w:r>
        <w:rPr/>
        <w:t>El rescoldo parece morir mas la olla un tambor, un hervor (Trad. de Alberto Silva)</w:t>
      </w:r>
    </w:p>
    <w:p>
      <w:pPr>
        <w:pStyle w:val="NormlWeb"/>
        <w:rPr>
          <w:color w:val="000000"/>
        </w:rPr>
      </w:pPr>
      <w:r>
        <w:rPr>
          <w:color w:val="000000"/>
        </w:rPr>
        <w:t>uzumibiya waga kakuregamo yukino naka (1770)</w:t>
        <w:br/>
        <w:t>Buried embers-- My hidden house Also in the snow. [N 225]</w:t>
        <w:br/>
        <w:t xml:space="preserve">Banked fire; As you are under ashes, So my hermitage is snowed up. (Tr. by Shoji Kumano) </w:t>
      </w:r>
    </w:p>
    <w:p>
      <w:pPr>
        <w:pStyle w:val="Normal"/>
        <w:spacing w:before="280" w:after="280"/>
        <w:rPr/>
      </w:pPr>
      <w:r>
        <w:rPr/>
        <w:t xml:space="preserve">uzura no ya hijiri no oi mo kusa gakure </w:t>
        <w:br/>
        <w:t xml:space="preserve">On the grasslands where the quail dwell A sage's backpack too, Vanishes among the stalks. [M 1877] </w:t>
      </w:r>
    </w:p>
    <w:p>
      <w:pPr>
        <w:pStyle w:val="NormlWeb"/>
        <w:rPr/>
      </w:pPr>
      <w:r>
        <w:rPr>
          <w:color w:val="000000"/>
        </w:rPr>
        <w:t xml:space="preserve">waga hone no futon ni sawaru shimoyo kana </w:t>
        <w:br/>
        <w:t>Right to my bones Through the quilt pierces The frost tonight. [M 1894]</w:t>
        <w:br/>
        <w:t xml:space="preserve">my bones feel the futon - frosty night (Tr. by Michael Haldane) </w:t>
        <w:br/>
        <w:t>My bones keep touching against the quilts in the frosty night! [S 165]</w:t>
        <w:br/>
      </w:r>
      <w:r>
        <w:rPr>
          <w:bCs/>
          <w:color w:val="000000"/>
        </w:rPr>
        <w:t>mes os</w:t>
      </w:r>
      <w:r>
        <w:rPr>
          <w:color w:val="000000"/>
        </w:rPr>
        <w:t xml:space="preserve"> sentent les couvertures; nuit de gel (Tr. par Daniel Py)</w:t>
        <w:br/>
        <w:t>La noche de escarcha y mis huesos sobre un futón delgado (Trad. de Alberto Silva)</w:t>
      </w:r>
      <w:r>
        <w:rPr>
          <w:b/>
          <w:bCs/>
          <w:color w:val="000000"/>
        </w:rPr>
        <w:br/>
      </w:r>
      <w:r>
        <w:rPr>
          <w:color w:val="000000"/>
        </w:rPr>
        <w:br/>
        <w:t>waga iono kabeni miminashi fuyugomori (1782)</w:t>
        <w:br/>
        <w:t>My house's walls Have no ears-- Winter hibernation. [N 226]</w:t>
      </w:r>
    </w:p>
    <w:p>
      <w:pPr>
        <w:pStyle w:val="Normal"/>
        <w:spacing w:before="280" w:after="280"/>
        <w:rPr/>
      </w:pPr>
      <w:r>
        <w:rPr/>
        <w:t>waga kaeru michi ikusuji zo haru no kusa</w:t>
        <w:br/>
        <w:t>On my coming back, how many pathways are there through the spring grasses? [S 70]</w:t>
        <w:br/>
        <w:t xml:space="preserve">Coming back -- So many pathways Through the spring grass. </w:t>
        <w:br/>
        <w:br/>
        <w:t>wagakagewo asaseni fumite suzumikana (1783)</w:t>
        <w:br/>
        <w:t>Stepping on my shadow In the shallows The refreshing cool I enjoy. [N 116]</w:t>
        <w:br/>
        <w:t>My own shadow trodden on in the shallows-- cooling off. [S 92]</w:t>
      </w:r>
    </w:p>
    <w:p>
      <w:pPr>
        <w:pStyle w:val="Normal"/>
        <w:spacing w:before="280" w:after="280"/>
        <w:rPr/>
      </w:pPr>
      <w:r>
        <w:rPr/>
        <w:t xml:space="preserve">wagamizu ni rinka no momo no kemushi kana </w:t>
        <w:br/>
        <w:t>Mosdóvizembe Hernyó hullott (S ráadásul, mily bosszantó) a szomszéd barackfájáról [R 315]</w:t>
        <w:br/>
        <w:t xml:space="preserve">Mosdóvizembe hernyó hullott a szomszéd barackfájáról. (Pető Tóth Károly fordítása) </w:t>
      </w:r>
    </w:p>
    <w:p>
      <w:pPr>
        <w:pStyle w:val="Normal"/>
        <w:spacing w:before="280" w:after="280"/>
        <w:rPr/>
      </w:pPr>
      <w:r>
        <w:rPr/>
        <w:t xml:space="preserve">wagasono no makuwa mo nusumu kokoro kana </w:t>
        <w:br/>
        <w:t xml:space="preserve">Even in my own field, I pick a melon As if stealing. (Tr. by Shoji Kumano) </w:t>
        <w:br/>
        <w:t xml:space="preserve">dans mon jardin cueillant un melon j'ai l'impression de le voler </w:t>
      </w:r>
    </w:p>
    <w:p>
      <w:pPr>
        <w:pStyle w:val="Normal"/>
        <w:spacing w:before="280" w:after="280"/>
        <w:rPr/>
      </w:pPr>
      <w:r>
        <w:rPr>
          <w:iCs/>
        </w:rPr>
        <w:t>waga suteshi  fukube ga naku ka kankodori</w:t>
      </w:r>
      <w:r>
        <w:rPr>
          <w:i/>
          <w:iCs/>
        </w:rPr>
        <w:br/>
      </w:r>
      <w:r>
        <w:rPr/>
        <w:t>la gourde que j’ai jetée chante-t-elle ? la voix du coucou (Tr. par Daniel Py)</w:t>
      </w:r>
    </w:p>
    <w:p>
      <w:pPr>
        <w:pStyle w:val="Normal"/>
        <w:spacing w:before="280" w:after="280"/>
        <w:rPr/>
      </w:pPr>
      <w:r>
        <w:rPr>
          <w:iCs/>
        </w:rPr>
        <w:t>waga suteshi  fukube ga naku ka kankodori</w:t>
      </w:r>
      <w:r>
        <w:rPr>
          <w:i/>
          <w:iCs/>
        </w:rPr>
        <w:br/>
      </w:r>
      <w:r>
        <w:rPr/>
        <w:t>la gourde que j’ai jetée chante-t-elle ? la voix du coucou (Tr. par Daniel Py)</w:t>
        <w:br/>
        <w:t>is it crying, the gourd I threw away? - cuckoo (Tr. by Herbert Jonsson)?</w:t>
      </w:r>
    </w:p>
    <w:p>
      <w:pPr>
        <w:pStyle w:val="Normal"/>
        <w:spacing w:before="280" w:after="280"/>
        <w:rPr/>
      </w:pPr>
      <w:r>
        <w:rPr/>
        <w:t>wagayado no hiruo karine ya hachitataki</w:t>
        <w:br/>
        <w:t xml:space="preserve">Daytime in his home He spends on short sleep - Hachtataki. (Tr. by Shoji Kumano) </w:t>
      </w:r>
    </w:p>
    <w:p>
      <w:pPr>
        <w:pStyle w:val="Normal"/>
        <w:spacing w:before="280" w:after="280"/>
        <w:rPr/>
      </w:pPr>
      <w:r>
        <w:rPr>
          <w:iCs/>
        </w:rPr>
        <w:t>waga yado no uguisu kikan no ni idete</w:t>
        <w:br/>
      </w:r>
      <w:r>
        <w:rPr/>
        <w:t>sortant sur la lande j’écouterai notre uguisu (Tr. par Daniel Py)</w:t>
      </w:r>
    </w:p>
    <w:p>
      <w:pPr>
        <w:pStyle w:val="Normal"/>
        <w:spacing w:before="280" w:after="280"/>
        <w:rPr/>
      </w:pPr>
      <w:r>
        <w:rPr/>
        <w:t>wakaayuya tanino ozasamo hitoha yuku (1764)</w:t>
        <w:br/>
        <w:t>Young sweetfish-- The valley's bamboo One of its tiny leaves also flows along. [N 35]</w:t>
        <w:br/>
        <w:t>Young ayu fish and with them, from the valley's bamboo, one leaf floating by. [S 58]</w:t>
        <w:br/>
        <w:t>With the young trout in the valley a leaf of the dwarf bamboo floats away.</w:t>
        <w:br/>
        <w:t>dans la vallée, avec la jeune truite une feuille du bambou nain s’éloigne (Tr. par Daniel Py)</w:t>
        <w:br/>
        <w:t>Cuando cruza las truchas la hojita de bambú se ve que era una trucha (Trad. de Alberto Silva)</w:t>
      </w:r>
    </w:p>
    <w:p>
      <w:pPr>
        <w:pStyle w:val="Normal"/>
        <w:spacing w:before="280" w:after="280"/>
        <w:rPr/>
      </w:pPr>
      <w:r>
        <w:rPr/>
        <w:t>wakabashite mizushiroku mugi kibamitari (Undated)</w:t>
        <w:br/>
        <w:t xml:space="preserve">Leaves young Water white Ears of barley turning yellow. [N 115] </w:t>
        <w:br/>
        <w:t xml:space="preserve">Only the shoots of new green leaves, white water, and yellow barley </w:t>
        <w:br/>
        <w:t>De jeunes feuilles vertes, eau blanche, orge jaunissant. (Tr. par Daniel Py)</w:t>
        <w:br/>
        <w:t>parmi les feuilles vertes, l’eau est blanche, l’orge jaunit (Tr. par Daniel Py)</w:t>
        <w:br/>
        <w:t>Follaje tierno y agua clara mientras el trigo amarillea (Trad. de Alberto Silva)</w:t>
      </w:r>
    </w:p>
    <w:p>
      <w:pPr>
        <w:pStyle w:val="Normal"/>
        <w:spacing w:before="280" w:after="280"/>
        <w:rPr/>
      </w:pPr>
      <w:r>
        <w:rPr/>
        <w:t>wakakusani newo wasuretaru yanagikana (1782)</w:t>
        <w:br/>
        <w:t>Amidst young grass Forgetful of its root A willow tree. [N 47]</w:t>
      </w:r>
      <w:r>
        <w:rPr>
          <w:i/>
          <w:iCs/>
        </w:rPr>
        <w:br/>
      </w:r>
      <w:r>
        <w:rPr/>
        <w:t>le saule a oublié sa racine dans les jeunes herbes (Tr. par Daniel Py)</w:t>
        <w:br/>
        <w:t>Bajo la hierba fresca, extravió sus raíces el pobre sauce (Trad. de Alberto Silva)</w:t>
      </w:r>
    </w:p>
    <w:p>
      <w:pPr>
        <w:pStyle w:val="Normal"/>
        <w:spacing w:before="280" w:after="280"/>
        <w:rPr/>
      </w:pPr>
      <w:r>
        <w:rPr/>
        <w:t xml:space="preserve">wakatake ya hashimoto no yuujo ariya nashi </w:t>
        <w:br/>
        <w:t xml:space="preserve">There's young bamboo At Hashimoto, where women-of-pleasure dwell- I wonder, do they have any? [M 1849] </w:t>
        <w:br/>
        <w:t xml:space="preserve">Young bamboo! At Hashimoto, the harlot, is she still there? [S 100] </w:t>
        <w:br/>
        <w:t>jeunes bambous; les courtisanes d'Hashimoto pas encore lá ? (Tr. par Daniel Py)</w:t>
      </w:r>
    </w:p>
    <w:p>
      <w:pPr>
        <w:pStyle w:val="Normal"/>
        <w:spacing w:before="280" w:after="280"/>
        <w:rPr/>
      </w:pPr>
      <w:r>
        <w:rPr>
          <w:rFonts w:ascii="MS Mincho;ＭＳ 明朝" w:hAnsi="MS Mincho;ＭＳ 明朝" w:cs="MS Mincho;ＭＳ 明朝" w:eastAsia="MS Mincho;ＭＳ 明朝"/>
        </w:rPr>
        <w:t>若竹や夕日の嵯峨となりにけり</w:t>
      </w:r>
      <w:r>
        <w:rPr>
          <w:rFonts w:eastAsia="MS Mincho;ＭＳ 明朝" w:cs="MS Mincho;ＭＳ 明朝" w:ascii="MS Mincho;ＭＳ 明朝" w:hAnsi="MS Mincho;ＭＳ 明朝"/>
        </w:rPr>
        <w:br/>
      </w:r>
      <w:r>
        <w:rPr/>
        <w:t>wakatake ya y</w:t>
      </w:r>
      <w:r>
        <w:rPr>
          <w:iCs/>
        </w:rPr>
        <w:t>û</w:t>
      </w:r>
      <w:r>
        <w:rPr/>
        <w:t>hi no saga to narini keri</w:t>
        <w:br/>
        <w:t>Young bamboos! Saga is now lit up With the setting sun. (Tr. by Shoji Kumano)</w:t>
      </w:r>
      <w:r>
        <w:rPr>
          <w:i/>
          <w:iCs/>
        </w:rPr>
        <w:br/>
      </w:r>
      <w:r>
        <w:rPr/>
        <w:t>jeunes bambous ; maintenant, c’est Saga au coucher du soleil (Tr. par Daniel Py)</w:t>
      </w:r>
    </w:p>
    <w:p>
      <w:pPr>
        <w:pStyle w:val="Normal"/>
        <w:spacing w:before="280" w:after="280"/>
        <w:rPr/>
      </w:pPr>
      <w:r>
        <w:rPr>
          <w:iCs/>
        </w:rPr>
        <w:t>ware kaeru michi ikusuji zo haru no kusa</w:t>
        <w:br/>
      </w:r>
      <w:r>
        <w:rPr/>
        <w:t>sur le chemin du retour, combien de rangées d’herbes du printemps ! (Tr. par Daniel Py)</w:t>
      </w:r>
    </w:p>
    <w:p>
      <w:pPr>
        <w:pStyle w:val="Normal"/>
        <w:spacing w:before="280" w:after="280"/>
        <w:rPr/>
      </w:pPr>
      <w:r>
        <w:rPr/>
        <w:t>waremo shishite hini hotorisen kareobana (1777)</w:t>
        <w:br/>
        <w:t xml:space="preserve">I would die, too Beside the tombstone buried-- Withered eulalia grass. [N 229] </w:t>
        <w:br/>
        <w:t>I too when dead want to be near this stone marker-- the withered pampas grass. [S 178]</w:t>
        <w:br/>
        <w:t>after death, I too will be here by the monument-- withered pampas grass [U 118]</w:t>
        <w:br/>
        <w:t xml:space="preserve">When my time comes too, Put me where his spirit rests- Dry weeds in winter. </w:t>
        <w:br/>
        <w:t>when I too die place me near this monument withered pampas grass </w:t>
        <w:br/>
        <w:t>[Buson helped rebuild Bashō's cottage at Konpukuji in Eastern Kyoto some 80 years after Bashō's death. The epigraph to this verse reads "The gravestone of Old Bashō" (Bashō-ō no haka). After his own death, Buson wishes to be buried here, next to the Bashō monument, so that each time winter comes he might be able to view the withered pampas grass together with his revered predecessor. [Note: There is little hard evidence for an original "Bashō cottage" at Konpukuji, though there are poems he was said to have written near there. In an essay, Buson tells of the "rebuilding of Bashō's cottage" on the site. The words "gravestone" (haka) in the preface to the poem above and "stele" or "monument" (hi) in the poem itself seem to refer to a monument marking the supposed site of the Bashō cottage.] </w:t>
        <w:br/>
        <w:t>Moi aussi quand je serai mort je veux être près de cette borne en pierre ~ l'herbe fanée des pampas (Tr. par Gilles Fabre)</w:t>
      </w:r>
    </w:p>
    <w:p>
      <w:pPr>
        <w:pStyle w:val="Normal"/>
        <w:spacing w:before="280" w:after="280"/>
        <w:rPr/>
      </w:pPr>
      <w:r>
        <w:rPr/>
        <w:t>ware wo en fu rinka kan yoru ni nabe wo mei ra su</w:t>
        <w:br/>
      </w:r>
      <w:r>
        <w:rPr>
          <w:bCs/>
        </w:rPr>
        <w:t>mes voisins me haïssent, qui raclent leurs casseroles cette nuit d’hiver ! (Tr. par Daniel Py)</w:t>
      </w:r>
    </w:p>
    <w:p>
      <w:pPr>
        <w:pStyle w:val="Normal"/>
        <w:spacing w:before="280" w:after="280"/>
        <w:rPr/>
      </w:pPr>
      <w:r>
        <w:rPr/>
        <w:t xml:space="preserve">ware wo itou rinka kan’ya ni nabe wo narasu </w:t>
        <w:br/>
        <w:t>Vecinos. Me detestan y rascan sus ollas mientras la noche castañetea (Trad. de Alberto Silva)</w:t>
      </w:r>
    </w:p>
    <w:p>
      <w:pPr>
        <w:pStyle w:val="Normal"/>
        <w:spacing w:before="280" w:after="280"/>
        <w:rPr/>
      </w:pPr>
      <w:r>
        <w:rPr/>
        <w:t>warewo shitau onna yawa aru akino kure (1776)</w:t>
        <w:br/>
        <w:t>Is there a women Who yearns for me? Autumn nightfall. [N 166]</w:t>
      </w:r>
    </w:p>
    <w:p>
      <w:pPr>
        <w:pStyle w:val="Normal"/>
        <w:spacing w:before="280" w:after="280"/>
        <w:rPr/>
      </w:pPr>
      <w:r>
        <w:rPr/>
        <w:t>warinashi ya tsubame su tsukuru to no mae</w:t>
        <w:br/>
        <w:t>How helpless! Swallow built his nest In the front eaves of a tower. (Tr. by Shoji Kumano)</w:t>
        <w:br/>
        <w:t>('how helpless!' = 'nothing can be done to stop their building a nest')</w:t>
      </w:r>
    </w:p>
    <w:p>
      <w:pPr>
        <w:pStyle w:val="Normal"/>
        <w:spacing w:before="280" w:after="280"/>
        <w:rPr/>
      </w:pPr>
      <w:r>
        <w:rPr/>
        <w:t xml:space="preserve">wasure-oku hotoke no meshi no samusa kana </w:t>
        <w:br/>
        <w:t>Neglected, the old offering of rice to the Buddha image, how cold it is! [S 151]</w:t>
        <w:br/>
        <w:t>Oubliée la vieille offrande de riz à Bouddha ~ qu'il fait froid ! (Tr. par Gilles Fabre)</w:t>
      </w:r>
    </w:p>
    <w:p>
      <w:pPr>
        <w:pStyle w:val="Normal"/>
        <w:spacing w:before="280" w:after="280"/>
        <w:rPr/>
      </w:pPr>
      <w:r>
        <w:rPr/>
        <w:t>watashibaya kataashi nurasu haruno mizu (1769)</w:t>
        <w:br/>
        <w:t>A ferry port-- Getting one foot wet The water in spring. [N 47]</w:t>
      </w:r>
    </w:p>
    <w:p>
      <w:pPr>
        <w:pStyle w:val="Normal"/>
        <w:spacing w:before="280" w:after="280"/>
        <w:rPr/>
      </w:pPr>
      <w:r>
        <w:rPr/>
        <w:t xml:space="preserve">watashi yobu kusa no anata no ogi kana </w:t>
        <w:br/>
        <w:t>Signaling for the ferry boat, showing above the wild grases, a fan. [S 91]</w:t>
      </w:r>
    </w:p>
    <w:p>
      <w:pPr>
        <w:pStyle w:val="Normal"/>
        <w:spacing w:before="280" w:after="280"/>
        <w:rPr/>
      </w:pPr>
      <w:r>
        <w:rPr/>
        <w:t>watatsumiya tabakono hanawo mite yasumu (1776)</w:t>
        <w:br/>
        <w:t xml:space="preserve">Cotton pickers-- At tobacco flowers gaze Taking a break. [N 175] </w:t>
      </w:r>
    </w:p>
    <w:p>
      <w:pPr>
        <w:pStyle w:val="Normal"/>
        <w:spacing w:before="280" w:after="280"/>
        <w:rPr/>
      </w:pPr>
      <w:r>
        <w:rPr>
          <w:iCs/>
        </w:rPr>
        <w:t>yabuiri no mataide suginu tako no ito</w:t>
        <w:br/>
      </w:r>
      <w:r>
        <w:rPr/>
        <w:t>L’apprenti en liberté marche sur la corde du cerf-volant et continue de se dépêcher (Tr. par Daniel Py)</w:t>
      </w:r>
    </w:p>
    <w:p>
      <w:pPr>
        <w:pStyle w:val="Normal"/>
        <w:spacing w:before="280" w:after="280"/>
        <w:rPr/>
      </w:pPr>
      <w:r>
        <w:rPr/>
        <w:t xml:space="preserve">yabuirino yumeya azukino nieruuchi (Undated) </w:t>
        <w:br/>
        <w:t>Of an apprentice's one-day leave at home I dream-- Azuki beans cooking all the while. [N 43]</w:t>
        <w:br/>
        <w:t xml:space="preserve">On a holiday at home Enjoying a short dream- While adzuki beans boiling. (Tr. by Shoji Kumano) </w:t>
        <w:br/>
        <w:t xml:space="preserve">On the New Year's Day or About the Feast in memory of the Dead, 'O Bon' according to the old calendar, servants used to be presented with one or two holidays to return home. The holiday, or the custom was called 'Yabuiri'. </w:t>
        <w:br/>
        <w:t>L’apprenti en vacances rêve, tandis que cuisent les pois rouges (Tr. par Daniel Py)</w:t>
      </w:r>
    </w:p>
    <w:p>
      <w:pPr>
        <w:pStyle w:val="Normal"/>
        <w:spacing w:before="280" w:after="280"/>
        <w:rPr/>
      </w:pPr>
      <w:r>
        <w:rPr/>
        <w:t>yado gae ni supori to hamaru kotatsu kana</w:t>
        <w:br/>
        <w:t xml:space="preserve">At the change of abode, Just fits unto a new framework My dear 'kotatsu'. (Tr. by Shoji Kumano) </w:t>
      </w:r>
    </w:p>
    <w:p>
      <w:pPr>
        <w:pStyle w:val="NormlWeb"/>
        <w:rPr>
          <w:rFonts w:eastAsia="MS Mincho;ＭＳ 明朝" w:cs="MS Mincho;ＭＳ 明朝"/>
          <w:color w:val="000000"/>
        </w:rPr>
      </w:pPr>
      <w:r>
        <w:rPr>
          <w:color w:val="000000"/>
        </w:rPr>
        <w:t>yadokasanu hokageya yukino ie tsuzuki (1768)</w:t>
        <w:br/>
        <w:t>Their flickering lights Refusing to accomodate-- A strech of houses in the snow. [N 225]</w:t>
        <w:br/>
        <w:t xml:space="preserve">No lodging offered among the lanterns! In snow the row of houses. [S 160] </w:t>
        <w:br/>
      </w:r>
      <w:r>
        <w:rPr>
          <w:bCs/>
          <w:color w:val="000000"/>
        </w:rPr>
        <w:t>logis refusé ; les lumières d’une rangée de maisons sous la neige (Tr. par Daniel Py)</w:t>
      </w:r>
      <w:r>
        <w:rPr>
          <w:color w:val="000000"/>
        </w:rPr>
        <w:br/>
        <w:t>No queda alojamiento Adentro, brillan luces Afuera, sobra nieve (Trad. de Alberto Silva)</w:t>
      </w:r>
    </w:p>
    <w:p>
      <w:pPr>
        <w:pStyle w:val="NormlWeb"/>
        <w:rPr/>
      </w:pPr>
      <w:r>
        <w:rPr>
          <w:color w:val="000000"/>
        </w:rPr>
        <w:t>yadokaseto katana nagedasu fubukikana (1768)</w:t>
        <w:br/>
        <w:t>"Put me up for the night" Throwing down his sword, a warrior-- A driving snow. [N 243]</w:t>
        <w:br/>
        <w:t xml:space="preserve">Telling them to give him lodging, He has tossed his sword down; Snowstorm! (Tr. by Shoji Kumano) </w:t>
        <w:br/>
        <w:t>"Give me shelter!" he throws down his sword the blizzard (tr. by Stephen Addiss)</w:t>
        <w:br/>
        <w:t xml:space="preserve">"Night's lodging!" --so calls out, and throws his sword down-- wind-blown snow! (Tr. by H. G. Henderson) </w:t>
        <w:br/>
        <w:t xml:space="preserve">"A night's lodging!" and the sword thrown down-- a gust of snow. </w:t>
        <w:br/>
      </w:r>
      <w:r>
        <w:rPr>
          <w:bCs/>
          <w:color w:val="000000"/>
        </w:rPr>
        <w:t>entrant de la neige tourbillonnante : « Une chambre pour la nuit ! » et il jette son épée dans un coin (Tr. par Daniel Py)</w:t>
      </w:r>
      <w:r>
        <w:rPr>
          <w:color w:val="000000"/>
        </w:rPr>
        <w:br/>
        <w:t>Brota de la borrasca: “¡Quiero alojamiento!” Baja la espada (Trad. de Alberto Silva)</w:t>
      </w:r>
    </w:p>
    <w:p>
      <w:pPr>
        <w:pStyle w:val="Normal"/>
        <w:spacing w:before="280" w:after="280"/>
        <w:rPr/>
      </w:pPr>
      <w:r>
        <w:rPr/>
        <w:t>yamaarino akarasamanari hakubotan (1777)</w:t>
        <w:br/>
        <w:t>Mountain ants So distinct-- A white peony. [N 109]</w:t>
        <w:br/>
        <w:t>A mountain ant, it is plainly seen on a white peony. [S 101]</w:t>
        <w:br/>
        <w:t>Une fourmi de montagne ~ comme on la voit bien sur une pivoine blanche ! (Tr. par Gilles Fabre)</w:t>
        <w:br/>
        <w:t>la fourmi montagnarde ressort sur fond de pivoine blanche (Tr. par Daniel Py)</w:t>
      </w:r>
    </w:p>
    <w:p>
      <w:pPr>
        <w:pStyle w:val="Normal"/>
        <w:spacing w:before="280" w:after="280"/>
        <w:rPr/>
      </w:pPr>
      <w:r>
        <w:rPr/>
        <w:t>yamabuki ya Ide o nagaruru kannakuzu</w:t>
        <w:br/>
        <w:t>Yellow kerria-- floating down the Ide; some wood shavings (Tr. by Herbert Jonsson)</w:t>
      </w:r>
    </w:p>
    <w:p>
      <w:pPr>
        <w:pStyle w:val="Normal"/>
        <w:spacing w:before="280" w:after="280"/>
        <w:rPr/>
      </w:pPr>
      <w:r>
        <w:rPr/>
        <w:t xml:space="preserve">yamadera no suzuri ni hayashi hatsugôri </w:t>
        <w:br/>
        <w:t>En la montaña, primer hielo del templo en el tintero (Trad. de Alberto Silva)</w:t>
        <w:br/>
        <w:br/>
        <w:t>yamaderaya tsukisokonaino kane kasumu (Undated)</w:t>
        <w:br/>
        <w:t>A temple on a mountain-- Its bell struck amiss In the haze. [N 39]</w:t>
        <w:br/>
        <w:t>A mountain temple-- a bell struck clumsily resounds blurred in the fog. [S 50]</w:t>
      </w:r>
      <w:r>
        <w:rPr>
          <w:i/>
          <w:iCs/>
        </w:rPr>
        <w:br/>
      </w:r>
      <w:r>
        <w:rPr/>
        <w:t>A mountain temple; The sound of the bell struck fumblingly, Vanishing in the haze. (Tr. by R. H. Blyth)</w:t>
        <w:br/>
        <w:t>Temple de montagne - Le son de la cloche frappée maladroitement s’évanouit dans la brume (Tr. par Daniel Py)</w:t>
      </w:r>
    </w:p>
    <w:p>
      <w:pPr>
        <w:pStyle w:val="Normal"/>
        <w:spacing w:before="280" w:after="280"/>
        <w:rPr/>
      </w:pPr>
      <w:r>
        <w:rPr/>
        <w:t>yamadorino eda fumi kayuru yonagakana (1769)</w:t>
        <w:br/>
        <w:t>A mountain bird Shifting on a branch from foot to foot-- A long night. [N 161]</w:t>
        <w:br/>
        <w:t>A mountain pheasant moves his feet on the branch-- the long night! [S 123]</w:t>
        <w:br/>
      </w:r>
      <w:r>
        <w:rPr>
          <w:iCs/>
        </w:rPr>
        <w:t>a copper pheasant's feet fidget on the branch-- this long night</w:t>
      </w:r>
      <w:r>
        <w:rPr>
          <w:i/>
          <w:iCs/>
        </w:rPr>
        <w:t> </w:t>
        <w:br/>
      </w:r>
      <w:r>
        <w:rPr/>
        <w:t>la faisan doré sur la branche passe d’une patte sur l’autre ; longue est la nuit (Tr. par Daniel Py)</w:t>
      </w:r>
    </w:p>
    <w:p>
      <w:pPr>
        <w:pStyle w:val="Normal"/>
        <w:spacing w:before="280" w:after="280"/>
        <w:rPr/>
      </w:pPr>
      <w:r>
        <w:rPr/>
        <w:t xml:space="preserve">yamadori no o wo fumu haru no irihi kana </w:t>
        <w:br/>
        <w:t>Spring's setting sun treads on the tail Of a mountain pheasant. (Tr. by Yuzuru Miura)</w:t>
        <w:br/>
        <w:t xml:space="preserve">stepping on a copper pheasant's tail - spring sunset (Tr. by Michael Haldane) </w:t>
        <w:br/>
        <w:t xml:space="preserve">A mountain pheasant, treading on its tail, the springtime's setting sun. (Tr. by H. G. Henderson) </w:t>
        <w:br/>
      </w:r>
      <w:r>
        <w:rPr>
          <w:rStyle w:val="Applestylespan"/>
        </w:rPr>
        <w:t>The setting spring sun</w:t>
      </w:r>
      <w:r>
        <w:rPr/>
        <w:t xml:space="preserve"> </w:t>
      </w:r>
      <w:r>
        <w:rPr>
          <w:rStyle w:val="Applestylespan"/>
        </w:rPr>
        <w:t>has been treading on the tail</w:t>
      </w:r>
      <w:r>
        <w:rPr/>
        <w:t xml:space="preserve"> </w:t>
      </w:r>
      <w:r>
        <w:rPr>
          <w:rStyle w:val="Applestylespan"/>
        </w:rPr>
        <w:t xml:space="preserve">of the copper pheasant. </w:t>
      </w:r>
      <w:r>
        <w:rPr/>
        <w:t>(Tr. by R. H. Blyth)</w:t>
      </w:r>
      <w:r>
        <w:rPr>
          <w:i/>
          <w:iCs/>
        </w:rPr>
        <w:br/>
      </w:r>
      <w:r>
        <w:rPr/>
        <w:t>le soleil qui se couche marche sur la queue du faisan cuivré (Tr. par Daniel Py)</w:t>
        <w:br/>
        <w:t>Marchant sur la queue du faisant cuivré, le soleil couchant du printemps (Tr. par Daniel Py)</w:t>
        <w:br/>
        <w:t>El sol muere en la tarde y alguien pisa su sombra larga como la cola del faisán (Trad. de Alberto Silva)</w:t>
      </w:r>
    </w:p>
    <w:p>
      <w:pPr>
        <w:pStyle w:val="Normal"/>
        <w:spacing w:before="280" w:after="280"/>
        <w:rPr/>
      </w:pPr>
      <w:r>
        <w:rPr/>
        <w:t>yamainuwo nogarete tsuyuno hijirikana (1768)</w:t>
        <w:br/>
        <w:t>Escaping from wolves-- A Buddhist sage Wet with dew. [N 165]</w:t>
      </w:r>
    </w:p>
    <w:p>
      <w:pPr>
        <w:pStyle w:val="NormlWeb"/>
        <w:rPr/>
      </w:pPr>
      <w:r>
        <w:rPr>
          <w:color w:val="000000"/>
        </w:rPr>
        <w:t>yamakoyuru hitoni wakarete karenokana (1782)</w:t>
        <w:br/>
        <w:t>Parting with a traveler Who's to cross the mountain-- A withered field. [N 244]</w:t>
        <w:br/>
        <w:t xml:space="preserve">Saying goodby to one who is going over the mountains-- the withered fiels. [S 168] </w:t>
        <w:br/>
        <w:br/>
        <w:t>yamakurete momijino akewo ubaikeri (1782)</w:t>
        <w:br/>
        <w:t>The mountain darkened-- Maples' scarlet color Usurped. [N 183]</w:t>
        <w:br/>
        <w:t>The mountain darkening and the redness of the maples taken away. [S 137]</w:t>
        <w:br/>
        <w:t xml:space="preserve">the mountains grow dark, divesting the maple leaves of their crimson (Tr. by Michael Haldane) </w:t>
        <w:br/>
        <w:t>in the mountains the night sets in, snatching away the scarlet of momiji </w:t>
        <w:br/>
        <w:t xml:space="preserve">Le mont s'assombrit éteignant le vermillon des feuilles d'érable </w:t>
      </w:r>
      <w:r>
        <w:rPr>
          <w:i/>
          <w:iCs/>
          <w:color w:val="000000"/>
        </w:rPr>
        <w:br/>
      </w:r>
      <w:r>
        <w:rPr>
          <w:color w:val="000000"/>
        </w:rPr>
        <w:t>les montagnes s’assombrissent prenant le cramoisi des feuilles d’automne (Tr. par Daniel Py)</w:t>
        <w:br/>
        <w:t>Oscurece y el monte le roba a los arces su tono granate (Trad. de Alberto Silva)</w:t>
      </w:r>
    </w:p>
    <w:p>
      <w:pPr>
        <w:pStyle w:val="Normal"/>
        <w:spacing w:before="280" w:after="280"/>
        <w:rPr/>
      </w:pPr>
      <w:r>
        <w:rPr/>
        <w:t>yamamizuno heruhodo herite koorikana (1768)</w:t>
        <w:br/>
        <w:t xml:space="preserve">Mountain water Flowing less and less -- ice. [N 247] </w:t>
        <w:br/>
        <w:t xml:space="preserve">The mountain stream brings less and less water-- frozen to ice! [S 166] </w:t>
      </w:r>
    </w:p>
    <w:p>
      <w:pPr>
        <w:pStyle w:val="Normal"/>
        <w:spacing w:before="280" w:after="280"/>
        <w:rPr/>
      </w:pPr>
      <w:r>
        <w:rPr/>
        <w:t>yamamorino tsukiyo nomorino shimoyo shikano koe (1775)</w:t>
        <w:br/>
        <w:t>A ranger's moonlit night A field watch's frosty night Calls of a deer. [N 186]</w:t>
      </w:r>
    </w:p>
    <w:p>
      <w:pPr>
        <w:pStyle w:val="Normal"/>
        <w:spacing w:before="280" w:after="280"/>
        <w:rPr/>
      </w:pPr>
      <w:r>
        <w:rPr/>
        <w:t>yamamoto ni kome fumu oto ya fuji no hana</w:t>
        <w:br/>
        <w:t>Below the mountains a noise of rice being hulled-- and wisteria. [S 67]</w:t>
      </w:r>
    </w:p>
    <w:p>
      <w:pPr>
        <w:pStyle w:val="Normal"/>
        <w:spacing w:before="280" w:after="280"/>
        <w:rPr>
          <w:rFonts w:eastAsia="Arial Unicode MS"/>
          <w:b/>
          <w:b/>
        </w:rPr>
      </w:pPr>
      <w:r>
        <w:rPr>
          <w:rStyle w:val="Emphasis"/>
          <w:rFonts w:eastAsia="Arial Unicode MS"/>
          <w:bCs/>
          <w:i w:val="false"/>
          <w:iCs w:val="false"/>
        </w:rPr>
        <w:t>yamanba no asobi nokoshite osozakura</w:t>
        <w:br/>
      </w:r>
      <w:r>
        <w:rPr>
          <w:rStyle w:val="Applestylespan"/>
        </w:rPr>
        <w:t>(</w:t>
      </w:r>
      <w:r>
        <w:rPr>
          <w:rStyle w:val="Emphasis"/>
          <w:bCs/>
          <w:i w:val="false"/>
          <w:iCs w:val="false"/>
        </w:rPr>
        <w:t>mountain</w:t>
      </w:r>
      <w:r>
        <w:rPr>
          <w:rStyle w:val="Applestylespan"/>
        </w:rPr>
        <w:t>-</w:t>
      </w:r>
      <w:r>
        <w:rPr>
          <w:rStyle w:val="Emphasis"/>
          <w:bCs/>
          <w:i w:val="false"/>
          <w:iCs w:val="false"/>
        </w:rPr>
        <w:t>aunt</w:t>
      </w:r>
      <w:r>
        <w:rPr>
          <w:rStyle w:val="Applestylespan"/>
        </w:rPr>
        <w:t>/</w:t>
      </w:r>
      <w:r>
        <w:rPr>
          <w:rStyle w:val="Emphasis"/>
          <w:bCs/>
          <w:i w:val="false"/>
          <w:iCs w:val="false"/>
        </w:rPr>
        <w:t>hag</w:t>
      </w:r>
      <w:r>
        <w:rPr>
          <w:rStyle w:val="Applestylespan"/>
        </w:rPr>
        <w:t>/</w:t>
      </w:r>
      <w:r>
        <w:rPr>
          <w:rStyle w:val="Emphasis"/>
          <w:bCs/>
          <w:i w:val="false"/>
          <w:iCs w:val="false"/>
        </w:rPr>
        <w:t>witch's play/freedom leaving/remaining late-cherry</w:t>
      </w:r>
      <w:r>
        <w:rPr>
          <w:rStyle w:val="Applestylespan"/>
        </w:rPr>
        <w:t>)</w:t>
        <w:br/>
      </w:r>
      <w:r>
        <w:rPr>
          <w:rStyle w:val="Emphasis"/>
          <w:i w:val="false"/>
        </w:rPr>
        <w:t>the mountain hag</w:t>
      </w:r>
      <w:r>
        <w:rPr>
          <w:rStyle w:val="St"/>
          <w:i/>
        </w:rPr>
        <w:t xml:space="preserve"> </w:t>
      </w:r>
      <w:r>
        <w:rPr>
          <w:rStyle w:val="St"/>
        </w:rPr>
        <w:t>left them for her last</w:t>
      </w:r>
      <w:r>
        <w:rPr>
          <w:rStyle w:val="St"/>
          <w:i/>
        </w:rPr>
        <w:t xml:space="preserve"> </w:t>
      </w:r>
      <w:r>
        <w:rPr>
          <w:rStyle w:val="Emphasis"/>
          <w:i w:val="false"/>
        </w:rPr>
        <w:t xml:space="preserve">dance </w:t>
      </w:r>
      <w:r>
        <w:rPr>
          <w:rStyle w:val="St"/>
        </w:rPr>
        <w:t xml:space="preserve">these late cherries </w:t>
      </w:r>
      <w:r>
        <w:rPr/>
        <w:t xml:space="preserve">(Tr. by </w:t>
      </w:r>
      <w:r>
        <w:rPr>
          <w:rStyle w:val="Applestylespan"/>
        </w:rPr>
        <w:t>Robin D. Gill</w:t>
      </w:r>
      <w:r>
        <w:rPr/>
        <w:t>)</w:t>
        <w:br/>
      </w:r>
      <w:r>
        <w:rPr>
          <w:rStyle w:val="Emphasis"/>
          <w:i w:val="false"/>
        </w:rPr>
        <w:t>the mountain hag did her dance and left us</w:t>
      </w:r>
      <w:r>
        <w:rPr>
          <w:rStyle w:val="St"/>
          <w:i/>
        </w:rPr>
        <w:t xml:space="preserve"> </w:t>
      </w:r>
      <w:r>
        <w:rPr>
          <w:rStyle w:val="St"/>
        </w:rPr>
        <w:t xml:space="preserve">these late cherries </w:t>
      </w:r>
      <w:r>
        <w:rPr/>
        <w:t xml:space="preserve">(Tr. by </w:t>
      </w:r>
      <w:r>
        <w:rPr>
          <w:rStyle w:val="Applestylespan"/>
        </w:rPr>
        <w:t>Robin D. Gill</w:t>
      </w:r>
      <w:r>
        <w:rPr/>
        <w:t>)</w:t>
      </w:r>
    </w:p>
    <w:p>
      <w:pPr>
        <w:pStyle w:val="Normal"/>
        <w:spacing w:before="280" w:after="280"/>
        <w:rPr/>
      </w:pPr>
      <w:r>
        <w:rPr/>
        <w:t>yama ni soute kobune kogiyuku wakaba kana</w:t>
        <w:br/>
        <w:t>Beside the mountain a boat being rowed-- the fresh new leaves. [S 99]</w:t>
      </w:r>
    </w:p>
    <w:p>
      <w:pPr>
        <w:pStyle w:val="Normal"/>
        <w:spacing w:before="280" w:after="280"/>
        <w:rPr/>
      </w:pPr>
      <w:r>
        <w:rPr/>
        <w:t>yamaoroshi ichini no mori no nobori kana</w:t>
        <w:br/>
        <w:t xml:space="preserve">Mountain winds! The first, the next harpoon, Their flags flattering. (Tr. by Shoji Kumano) </w:t>
      </w:r>
    </w:p>
    <w:p>
      <w:pPr>
        <w:pStyle w:val="Normal"/>
        <w:spacing w:before="280" w:after="280"/>
        <w:rPr/>
      </w:pPr>
      <w:r>
        <w:rPr/>
        <w:t>yamaoroshi sanae o nadete yuku e kana</w:t>
        <w:br/>
        <w:t>Wind from the mountains caresses the young rice plants as it passes by. [S 93]</w:t>
        <w:br/>
        <w:t>Le vent des montagnes caresse les jeunes plants de riz en passant (Tr. par Gilles Fabre)</w:t>
      </w:r>
    </w:p>
    <w:p>
      <w:pPr>
        <w:pStyle w:val="Normal"/>
        <w:spacing w:before="280" w:after="280"/>
        <w:rPr/>
      </w:pPr>
      <w:r>
        <w:rPr/>
        <w:t xml:space="preserve">yamatoji no miya mo waraya mo tsubame kana </w:t>
        <w:br/>
        <w:t>Along Yamato's roads on shrines and on straw-thatched roofs the swallows! [S 56]</w:t>
        <w:br/>
        <w:t xml:space="preserve">On these southern roads, on shrine or thatched roof, all the same, swallows everywhere </w:t>
      </w:r>
    </w:p>
    <w:p>
      <w:pPr>
        <w:pStyle w:val="Normal"/>
        <w:spacing w:before="280" w:after="280"/>
        <w:rPr/>
      </w:pPr>
      <w:r>
        <w:rPr/>
        <w:t>yamawa kinou nowakyou asuwo yadonoyuki (1777)</w:t>
        <w:br/>
        <w:t>Mountains, yesterday Fields, today-- tomorrow On my house, the snow. [N 249]</w:t>
      </w:r>
    </w:p>
    <w:p>
      <w:pPr>
        <w:pStyle w:val="NormlWeb"/>
        <w:rPr/>
      </w:pPr>
      <w:r>
        <w:rPr>
          <w:color w:val="000000"/>
        </w:rPr>
        <w:t>yamawa kurete nowa tasogareno susukikana (1773)</w:t>
        <w:br/>
        <w:t>Mountains at dusk-- The fields Eulalia in the twilight. [N 168]</w:t>
        <w:br/>
        <w:t xml:space="preserve">Mountains have darkened, and the field, in a twilight with pampas grass! [S 140] </w:t>
        <w:br/>
        <w:t xml:space="preserve">on the mountain, night; on the moor, susuki dusk (Tr. by Michael Haldane) </w:t>
        <w:br/>
      </w:r>
      <w:r>
        <w:rPr>
          <w:color w:val="000000"/>
          <w:lang w:val="en-US"/>
        </w:rPr>
        <w:t>Mountains darkening,</w:t>
      </w:r>
      <w:r>
        <w:rPr>
          <w:b/>
          <w:bCs/>
          <w:color w:val="000000"/>
        </w:rPr>
        <w:t xml:space="preserve"> </w:t>
      </w:r>
      <w:r>
        <w:rPr>
          <w:color w:val="000000"/>
          <w:lang w:val="en-US"/>
        </w:rPr>
        <w:t>Eulalias in the field</w:t>
      </w:r>
      <w:r>
        <w:rPr>
          <w:b/>
          <w:bCs/>
          <w:color w:val="000000"/>
        </w:rPr>
        <w:t xml:space="preserve"> </w:t>
      </w:r>
      <w:r>
        <w:rPr>
          <w:color w:val="000000"/>
          <w:lang w:val="en-US"/>
        </w:rPr>
        <w:t>Lit by twilight.</w:t>
      </w:r>
      <w:r>
        <w:rPr>
          <w:color w:val="000000"/>
        </w:rPr>
        <w:t xml:space="preserve"> (Tr. by Shoji Kumano) </w:t>
        <w:br/>
      </w:r>
      <w:r>
        <w:rPr>
          <w:rStyle w:val="Applestylespan"/>
          <w:rFonts w:eastAsia="Arial Unicode MS"/>
          <w:color w:val="000000"/>
        </w:rPr>
        <w:t>Mountain getting dark Field of the dusk Japanese pampas grass ...</w:t>
      </w:r>
      <w:r>
        <w:rPr>
          <w:rFonts w:eastAsia="Arial Unicode MS"/>
          <w:color w:val="000000"/>
        </w:rPr>
        <w:br/>
      </w:r>
      <w:r>
        <w:rPr>
          <w:color w:val="000000"/>
        </w:rPr>
        <w:t xml:space="preserve">Le mont s'assombrit la nuit tombe sur les champs- l'herbe des pampas ! </w:t>
        <w:br/>
        <w:t>En el ocaso, no se ven las montañas, pero brillan las flores entre la hierba (Trad. de Alberto Silva)</w:t>
      </w:r>
    </w:p>
    <w:p>
      <w:pPr>
        <w:pStyle w:val="Normal"/>
        <w:spacing w:before="280" w:after="280"/>
        <w:rPr/>
      </w:pPr>
      <w:r>
        <w:rPr/>
        <w:t>yamazakura chiruya yuukaze asa arashi (Undated)</w:t>
        <w:br/>
        <w:t>Wild cherry petals scattered By the evening wind By a morning snow. [N 49]</w:t>
      </w:r>
    </w:p>
    <w:p>
      <w:pPr>
        <w:pStyle w:val="NormlWeb"/>
        <w:rPr>
          <w:color w:val="000000"/>
        </w:rPr>
      </w:pPr>
      <w:r>
        <w:rPr>
          <w:color w:val="000000"/>
        </w:rPr>
        <w:t xml:space="preserve">yami no yo ni owaru koyomi no hyôshi kana </w:t>
        <w:br/>
        <w:t>Noche de sombras Tapa de un calendario que se deshoja (Trad. de Alberto Silva)</w:t>
      </w:r>
    </w:p>
    <w:p>
      <w:pPr>
        <w:pStyle w:val="Normal"/>
        <w:spacing w:before="280" w:after="280"/>
        <w:rPr/>
      </w:pPr>
      <w:r>
        <w:rPr/>
        <w:t>yanagichiri shimizu kare ishi tokorodokoro (1743)</w:t>
        <w:br/>
        <w:t>The willow's bare The stream's dry Here and there rocks. [N 177]</w:t>
        <w:br/>
        <w:t>Willow bare clear stream dried up rocks here and there</w:t>
        <w:br/>
        <w:t xml:space="preserve">The willow leaves fallen, the spring gone dry, rocks here and there. (Tr. by Robert Hass) </w:t>
      </w:r>
    </w:p>
    <w:p>
      <w:pPr>
        <w:pStyle w:val="Normal"/>
        <w:rPr>
          <w:rFonts w:eastAsia="Arial Unicode MS"/>
        </w:rPr>
      </w:pPr>
      <w:r>
        <w:rPr>
          <w:iCs/>
        </w:rPr>
        <w:t>yanagi kara hi no kurekakaru nomichi kana</w:t>
        <w:br/>
      </w:r>
      <w:r>
        <w:rPr/>
        <w:t>Du saule sur la route vers la lande, le jour commence à s’assombrir (Tr. par Daniel Py)</w:t>
      </w:r>
    </w:p>
    <w:p>
      <w:pPr>
        <w:pStyle w:val="Normal"/>
        <w:spacing w:before="280" w:after="280"/>
        <w:rPr/>
      </w:pPr>
      <w:r>
        <w:rPr/>
        <w:t>yanefuki no ochiba fumu nari neya no ue</w:t>
        <w:br/>
        <w:t>A roof thatcher's footsteps on the fallen leaves above the bedroom. [S 174]</w:t>
      </w:r>
    </w:p>
    <w:p>
      <w:pPr>
        <w:pStyle w:val="Normal"/>
        <w:spacing w:before="280" w:after="280"/>
        <w:rPr/>
      </w:pPr>
      <w:r>
        <w:rPr/>
        <w:t>yanehikuki yado ureshisayo fuyugomori (1769)</w:t>
        <w:br/>
        <w:t>With its low roof Happy am I with this house-- Winter hibernation. [N 225]</w:t>
      </w:r>
    </w:p>
    <w:p>
      <w:pPr>
        <w:pStyle w:val="Normal"/>
        <w:spacing w:before="280" w:after="280"/>
        <w:rPr/>
      </w:pPr>
      <w:r>
        <w:rPr/>
        <w:t>yasehagiya yamaiyori tatsu tsuru samushi (1778)</w:t>
        <w:br/>
        <w:t>On skinny legs-- From sickness recovered Stands a crane, cold. [N 222]</w:t>
      </w:r>
    </w:p>
    <w:p>
      <w:pPr>
        <w:pStyle w:val="Normal"/>
        <w:spacing w:before="280" w:after="280"/>
        <w:rPr/>
      </w:pPr>
      <w:r>
        <w:rPr/>
        <w:t xml:space="preserve">yasezune no ke ni bifuu ari koromogae </w:t>
        <w:br/>
        <w:t xml:space="preserve">a breeze through the hairs of skinny shanks - spring clothes (Tr. by Michael Haldane) </w:t>
        <w:br/>
        <w:t xml:space="preserve">On shins of thin legs breezes touching the hair-- time of summer clothes. [S 89] </w:t>
      </w:r>
    </w:p>
    <w:p>
      <w:pPr>
        <w:pStyle w:val="Normal"/>
        <w:spacing w:before="280" w:after="280"/>
        <w:rPr/>
      </w:pPr>
      <w:r>
        <w:rPr/>
        <w:t>yasumibi ya tori naku mura no natsu kodachi</w:t>
        <w:br/>
        <w:t xml:space="preserve">On holiday - Cock-a-doodle in a village; A thicket of trees in full summer foliage. (Tr. by Shoji Kumano) </w:t>
      </w:r>
    </w:p>
    <w:p>
      <w:pPr>
        <w:pStyle w:val="Normal"/>
        <w:spacing w:before="280" w:after="280"/>
        <w:rPr/>
      </w:pPr>
      <w:r>
        <w:rPr/>
        <w:t xml:space="preserve">yobashiri no ho ni ariakete wakaba kana </w:t>
        <w:br/>
        <w:t>Travelling at night, Sails appear with the dawn: The trees' new leaves. [M 1846]</w:t>
        <w:br/>
        <w:t>l’aube sur la voile qui navigua toute la nuit ; les feuilles vertes ! (Tr. par Daniel Py)</w:t>
      </w:r>
    </w:p>
    <w:p>
      <w:pPr>
        <w:pStyle w:val="Normal"/>
        <w:spacing w:before="280" w:after="280"/>
        <w:rPr/>
      </w:pPr>
      <w:r>
        <w:rPr/>
        <w:t>yoki sumou idekonu oino uramikana (1770)</w:t>
        <w:br/>
        <w:t>Good sumo wrestlers Appear no more-- An old man's complaint. [N 165]</w:t>
      </w:r>
    </w:p>
    <w:p>
      <w:pPr>
        <w:pStyle w:val="Normal"/>
        <w:spacing w:before="280" w:after="280"/>
        <w:rPr/>
      </w:pPr>
      <w:r>
        <w:rPr/>
        <w:t>yokohiki</w:t>
      </w:r>
      <w:r>
        <w:rPr>
          <w:b/>
          <w:bCs/>
        </w:rPr>
        <w:t xml:space="preserve"> </w:t>
      </w:r>
      <w:r>
        <w:rPr/>
        <w:t>ya inu no togamuru hei no uchi</w:t>
        <w:br/>
        <w:t>hunter out before dawn a dog scolds him on the far side of the fence (Tr. by Mark Morris)</w:t>
      </w:r>
    </w:p>
    <w:p>
      <w:pPr>
        <w:pStyle w:val="Normal"/>
        <w:spacing w:before="280" w:after="280"/>
        <w:rPr>
          <w:rFonts w:ascii="MS Mincho;ＭＳ 明朝" w:hAnsi="MS Mincho;ＭＳ 明朝" w:eastAsia="MS Mincho;ＭＳ 明朝" w:cs="MS Mincho;ＭＳ 明朝"/>
        </w:rPr>
      </w:pPr>
      <w:r>
        <w:rPr/>
        <w:t>yokonifuru amenaki kyouno yanagikana (1768)</w:t>
        <w:br/>
        <w:t>No rain falls athwart there-- The willow trees In Kyoto. [N 45]</w:t>
      </w:r>
    </w:p>
    <w:p>
      <w:pPr>
        <w:pStyle w:val="Normal"/>
        <w:spacing w:before="280" w:after="280"/>
        <w:rPr/>
      </w:pPr>
      <w:r>
        <w:rPr/>
        <w:t>yomizu toru satobito no koe ya natsu no tsuki</w:t>
        <w:br/>
        <w:t>As they let in water at night, voices of the paddy farmers-- a summer moon. [S 85]</w:t>
      </w:r>
      <w:r>
        <w:rPr>
          <w:i/>
          <w:iCs/>
        </w:rPr>
        <w:br/>
      </w:r>
      <w:r>
        <w:rPr/>
        <w:t>les voix des villageois irriguant les champs - la lune d’été (Tr. par Daniel Py)</w:t>
        <w:br/>
        <w:t>Charla de la gente regando los campos bajo la luna del verano (Trad. de Alberto Silva)</w:t>
      </w:r>
    </w:p>
    <w:p>
      <w:pPr>
        <w:pStyle w:val="Normal"/>
        <w:spacing w:before="280" w:after="280"/>
        <w:rPr/>
      </w:pPr>
      <w:r>
        <w:rPr/>
        <w:t>yomo sugara oto naki ame no tanedawara</w:t>
        <w:br/>
        <w:t>All night long, The silent rainfall Upon straw seed rice-bags. (Tr. by Shoji Kumano)</w:t>
        <w:br/>
        <w:t xml:space="preserve">Tanedawara is a straw bag with seed rice in it. It is soaked in a well or pond dug beside the rice nursery for seed rice to shoot. The well or pond is called 'Tanai' or 'Tanei'. </w:t>
      </w:r>
    </w:p>
    <w:p>
      <w:pPr>
        <w:pStyle w:val="Normal"/>
        <w:spacing w:before="280" w:after="280"/>
        <w:rPr/>
      </w:pPr>
      <w:r>
        <w:rPr/>
        <w:t xml:space="preserve">yonaki suru koie mo suginu hachitataki </w:t>
        <w:br/>
        <w:t>El niño que llora (¿por aquí ya pasamos pidiendo?) (Trad. de Alberto Silva)</w:t>
      </w:r>
    </w:p>
    <w:p>
      <w:pPr>
        <w:pStyle w:val="Normal"/>
        <w:spacing w:before="280" w:after="280"/>
        <w:rPr/>
      </w:pPr>
      <w:r>
        <w:rPr/>
        <w:t>yoni furu mo sara ni soogi no yadori kana</w:t>
        <w:br/>
        <w:t>long my labors and no longer young I remain even now, like Sogi on the move from lodging to lodging (Tr. by Sanford Goldstein &amp; Seishi Shinoda)</w:t>
      </w:r>
    </w:p>
    <w:p>
      <w:pPr>
        <w:pStyle w:val="Normal"/>
        <w:spacing w:before="280" w:after="280"/>
        <w:rPr/>
      </w:pPr>
      <w:r>
        <w:rPr/>
        <w:t>yoninagare idetewa nigoruka yamashimizu (Undated)</w:t>
        <w:br/>
        <w:t>Flowing into the world Does it turn impure? A mountain spring. [N 100]</w:t>
      </w:r>
    </w:p>
    <w:p>
      <w:pPr>
        <w:pStyle w:val="NormlWeb"/>
        <w:rPr>
          <w:color w:val="000000"/>
        </w:rPr>
      </w:pPr>
      <w:r>
        <w:rPr>
          <w:color w:val="000000"/>
        </w:rPr>
        <w:t xml:space="preserve">yorade sugiru Fujisawa-dera no momiji kana </w:t>
        <w:br/>
        <w:t>Pasar sin mirar las hojas rojas del templo en Fujisawa (Trad. de Alberto Silva)</w:t>
      </w:r>
    </w:p>
    <w:p>
      <w:pPr>
        <w:pStyle w:val="Normal"/>
        <w:spacing w:before="280" w:after="280"/>
        <w:rPr/>
      </w:pPr>
      <w:r>
        <w:rPr/>
        <w:t>yoruno ran kani kakureteya hanashiroshi (1777)</w:t>
        <w:br/>
        <w:t xml:space="preserve">Orchids in the night In their fragrance hidden-- The flowers white. [N 171] </w:t>
        <w:br/>
        <w:t>An orchid at night-- hidden by its own fragrance, the white flower. [S 139]</w:t>
        <w:br/>
        <w:t>An evening orchid, Hidden in its scent, The flower's whiteness.</w:t>
        <w:br/>
        <w:t xml:space="preserve">An evening orchid, - It hid its scent, The flower white. </w:t>
        <w:br/>
        <w:t xml:space="preserve">In dim dusk and scent a witness now half hidden . . . Evenfall orchid </w:t>
        <w:br/>
        <w:t>une orchidée du soir cachée dans son parfum, fleur blanche (Tr. par Daniel Py)</w:t>
      </w:r>
    </w:p>
    <w:p>
      <w:pPr>
        <w:pStyle w:val="Normal"/>
        <w:spacing w:before="280" w:after="280"/>
        <w:rPr/>
      </w:pPr>
      <w:r>
        <w:rPr/>
        <w:t>yoruno yuki neteiru iewa nao shiroshi (Undated)</w:t>
        <w:br/>
        <w:t>Night snow-- The sleeping houses Looking whiter. [N 226]</w:t>
      </w:r>
    </w:p>
    <w:p>
      <w:pPr>
        <w:pStyle w:val="Normal"/>
        <w:spacing w:before="280" w:after="280"/>
        <w:rPr/>
      </w:pPr>
      <w:r>
        <w:rPr/>
        <w:t>yoshiashino himo yukumizuya furugoyomi (1768)</w:t>
        <w:br/>
        <w:t xml:space="preserve">Good days, bad days Flow like water-- An old calendar. [N 228] </w:t>
      </w:r>
    </w:p>
    <w:p>
      <w:pPr>
        <w:pStyle w:val="Normal"/>
        <w:spacing w:before="280" w:after="280"/>
        <w:rPr/>
      </w:pPr>
      <w:r>
        <w:rPr/>
        <w:t>yuami shite kayari ni tooki aruji kana</w:t>
        <w:br/>
        <w:t xml:space="preserve">After taking a bath, Away from the smudge Rests household head. (Tr. by Shoji Kumano) </w:t>
        <w:br/>
        <w:t xml:space="preserve">Kayari, “smudge” in Japan means dense smoke, usually made to repel mosquitoes. </w:t>
      </w:r>
      <w:r>
        <w:rPr>
          <w:i/>
          <w:iCs/>
        </w:rPr>
        <w:br/>
      </w:r>
      <w:r>
        <w:rPr/>
        <w:t>après un bain, le maître, éloigné des bâtons de fumée (Tr. par Daniel Py)</w:t>
      </w:r>
    </w:p>
    <w:p>
      <w:pPr>
        <w:pStyle w:val="Normal"/>
        <w:spacing w:before="280" w:after="280"/>
        <w:rPr/>
      </w:pPr>
      <w:r>
        <w:rPr/>
        <w:t xml:space="preserve">yugarasu aki no aware wo tsugenikeri </w:t>
        <w:br/>
        <w:t>This evening a crow of autumn melancholy speaks out. [S 144]</w:t>
      </w:r>
    </w:p>
    <w:p>
      <w:pPr>
        <w:pStyle w:val="Normal"/>
        <w:spacing w:before="280" w:after="280"/>
        <w:rPr/>
      </w:pPr>
      <w:r>
        <w:rPr/>
        <w:t xml:space="preserve">yuki doke ya imo ga kotatsu ni tabi katashi </w:t>
        <w:br/>
        <w:t>Cleaned of snow-melt, On the stove my love puts A single sock. [M 1810]</w:t>
      </w:r>
    </w:p>
    <w:p>
      <w:pPr>
        <w:pStyle w:val="Normal"/>
        <w:spacing w:before="280" w:after="280"/>
        <w:rPr/>
      </w:pPr>
      <w:r>
        <w:rPr/>
        <w:t xml:space="preserve">yukiguni ya kate tanomoshiki koie gachi </w:t>
        <w:br/>
        <w:t xml:space="preserve">In the snow country To want for provisions is The way of all the little huts. [M 1891] </w:t>
      </w:r>
    </w:p>
    <w:p>
      <w:pPr>
        <w:pStyle w:val="Normal"/>
        <w:spacing w:before="280" w:after="280"/>
        <w:rPr/>
      </w:pPr>
      <w:r>
        <w:rPr/>
        <w:t>yukigutsuwo hakanto sureba nezumi yuku (1769)</w:t>
        <w:br/>
        <w:t>My snow shoes I was just about to put on-- A rat runs off. [N 233]</w:t>
      </w:r>
    </w:p>
    <w:p>
      <w:pPr>
        <w:pStyle w:val="Normal"/>
        <w:spacing w:before="280" w:after="280"/>
        <w:rPr/>
      </w:pPr>
      <w:r>
        <w:rPr/>
        <w:t>yukikurete amemoru yadoya itozakura (1773)</w:t>
        <w:br/>
        <w:t>Darkness fell Then at a rain-leaking inn-- a cascading cherry in bloom. [N 28]</w:t>
      </w:r>
      <w:r>
        <w:rPr>
          <w:i/>
          <w:iCs/>
        </w:rPr>
        <w:br/>
      </w:r>
      <w:r>
        <w:rPr/>
        <w:t>rattrapé par le soir, le toit de l’auberge fuit; un cerisier pleureur (Tr. par Daniel Py)</w:t>
        <w:br/>
        <w:br/>
        <w:t>yukino ashita moyano keburino medetasayo (1773)</w:t>
        <w:br/>
        <w:t>A snowy morning-- Cooking smoke from the house How joyous! [N 241]</w:t>
        <w:br/>
        <w:t>A snowy morning and smoke from the kitchen roof-- it is good. [S 162]</w:t>
      </w:r>
    </w:p>
    <w:p>
      <w:pPr>
        <w:pStyle w:val="Normal"/>
        <w:spacing w:before="280" w:after="280"/>
        <w:rPr/>
      </w:pPr>
      <w:r>
        <w:rPr>
          <w:bCs/>
        </w:rPr>
        <w:t>yukinobu</w:t>
      </w:r>
      <w:r>
        <w:rPr/>
        <w:t xml:space="preserve"> no hae uchi-harau suzuri kana</w:t>
        <w:br/>
        <w:t xml:space="preserve">Yukinobu shooing flies off the inkstone </w:t>
      </w:r>
      <w:r>
        <w:rPr>
          <w:rStyle w:val="Addmd"/>
        </w:rPr>
        <w:t>(Tr. by Robin D. Gill)</w:t>
      </w:r>
    </w:p>
    <w:p>
      <w:pPr>
        <w:pStyle w:val="Normal"/>
        <w:spacing w:before="280" w:after="280"/>
        <w:rPr/>
      </w:pPr>
      <w:r>
        <w:rPr/>
        <w:t>yukino kure shigi wa modotte iru yona</w:t>
        <w:br/>
        <w:t>Snow in the evening, the snipe seems to have returned again. [S 160]</w:t>
      </w:r>
    </w:p>
    <w:p>
      <w:pPr>
        <w:pStyle w:val="Normal"/>
        <w:spacing w:before="280" w:after="280"/>
        <w:rPr/>
      </w:pPr>
      <w:r>
        <w:rPr/>
        <w:t xml:space="preserve">yukiore mo kikoete kuraki yonaru kana </w:t>
        <w:br/>
        <w:t>Snow snapping off twigs, I hear it in the darkness of the night. [S 162]</w:t>
      </w:r>
    </w:p>
    <w:p>
      <w:pPr>
        <w:pStyle w:val="Normal"/>
        <w:spacing w:before="280" w:after="280"/>
        <w:rPr/>
      </w:pPr>
      <w:r>
        <w:rPr/>
        <w:t>yukitake wo kikade runin no awase kana</w:t>
        <w:br/>
        <w:t xml:space="preserve">Sleeve length, dress length Ignored; Exiles wear linked kiomonos. (Tr. by Shoji Kumano) </w:t>
        <w:br/>
        <w:t xml:space="preserve">awase = "a lined kimono" (summer) </w:t>
      </w:r>
    </w:p>
    <w:p>
      <w:pPr>
        <w:pStyle w:val="Normal"/>
        <w:spacing w:before="280" w:after="280"/>
        <w:rPr/>
      </w:pPr>
      <w:r>
        <w:rPr/>
        <w:t>yukiyakesa onono satobito koshi kakeyo (Undated)</w:t>
        <w:br/>
        <w:t>"Snowed this mornin' Villager from Ono Have a seat." [N 230]</w:t>
      </w:r>
    </w:p>
    <w:p>
      <w:pPr>
        <w:pStyle w:val="Normal"/>
        <w:spacing w:before="280" w:after="280"/>
        <w:rPr/>
      </w:pPr>
      <w:r>
        <w:rPr>
          <w:rFonts w:ascii="MS Mincho;ＭＳ 明朝" w:hAnsi="MS Mincho;ＭＳ 明朝" w:cs="MS Mincho;ＭＳ 明朝" w:eastAsia="MS Mincho;ＭＳ 明朝"/>
        </w:rPr>
        <w:t>行々てここに行々夏野かな</w:t>
      </w:r>
      <w:r>
        <w:rPr>
          <w:rFonts w:eastAsia="MS Mincho;ＭＳ 明朝" w:cs="MS Mincho;ＭＳ 明朝" w:ascii="MS Mincho;ＭＳ 明朝" w:hAnsi="MS Mincho;ＭＳ 明朝"/>
        </w:rPr>
        <w:br/>
      </w:r>
      <w:r>
        <w:rPr/>
        <w:t>yukiyukite kokoni yukiyuku natsuno kana (1768)</w:t>
        <w:br/>
        <w:t>Walked and walked Here still to go-- Summer fields. [N 114]</w:t>
      </w:r>
      <w:r>
        <w:rPr>
          <w:i/>
          <w:iCs/>
        </w:rPr>
        <w:br/>
      </w:r>
      <w:r>
        <w:rPr/>
        <w:t>encore et encore, maintenant, ici-même, encore et encore sur la lande d’été (Tr. par Daniel Py)</w:t>
        <w:br/>
        <w:t>Sigo andando y no salgo de la estepa estival y ando y ando (Trad. de Alberto Silva)</w:t>
      </w:r>
    </w:p>
    <w:p>
      <w:pPr>
        <w:pStyle w:val="Normal"/>
        <w:spacing w:before="280" w:after="280"/>
        <w:rPr/>
      </w:pPr>
      <w:r>
        <w:rPr/>
        <w:t>yukuakino tokorodokoroya kudariyana (1768)</w:t>
        <w:br/>
        <w:t>Amid the passing autumn-- Here and there Downstream fish traps. [N 177]</w:t>
      </w:r>
    </w:p>
    <w:p>
      <w:pPr>
        <w:pStyle w:val="Normal"/>
        <w:spacing w:before="280" w:after="280"/>
        <w:rPr/>
      </w:pPr>
      <w:r>
        <w:rPr/>
        <w:t>yukuakiya nokoru mono mina meni miyuru (1768)</w:t>
        <w:br/>
        <w:t>Autumn passing-- Everything that remains Visible to the eye. [N 177]</w:t>
      </w:r>
    </w:p>
    <w:p>
      <w:pPr>
        <w:pStyle w:val="Normal"/>
        <w:spacing w:before="280" w:after="280"/>
        <w:rPr/>
      </w:pPr>
      <w:r>
        <w:rPr/>
        <w:t>yukufuneya akinohi tooku narimasaru (Undated)</w:t>
        <w:br/>
        <w:t>On a sailing boat-- Lanterns on an autumn night Farther and farther away. [N 162]</w:t>
        <w:br/>
        <w:t>le bateau s’en va; comme ils sont loin les jours d’automne ! (Tr. par Daniel Py)</w:t>
      </w:r>
    </w:p>
    <w:p>
      <w:pPr>
        <w:pStyle w:val="Normal"/>
        <w:spacing w:before="280" w:after="280"/>
        <w:rPr/>
      </w:pPr>
      <w:r>
        <w:rPr/>
        <w:t xml:space="preserve">yukuharuno izuchi ikikemu kakaribune (1769) </w:t>
        <w:br/>
        <w:t xml:space="preserve">Spring passing Where did it go? A once moored boat. [N 41] </w:t>
        <w:br/>
        <w:t xml:space="preserve">Spring is going, we cannot know where-- the anchored boat. [S 44] </w:t>
        <w:br/>
        <w:t>Departing spring, Where are you gone? A boat at anchor sailed off. (Tr. by Shoji Kumano)</w:t>
        <w:br/>
        <w:t>bateau amarré ; où le printemps est-il allé ? (Tr. par Daniel Py)</w:t>
        <w:br/>
        <w:t>Le printemps s'en va on ne sait où ~ bateau au mouillage (Tr. par Gilles Fabre)</w:t>
      </w:r>
    </w:p>
    <w:p>
      <w:pPr>
        <w:pStyle w:val="Normal"/>
        <w:spacing w:before="280" w:after="280"/>
        <w:rPr/>
      </w:pPr>
      <w:r>
        <w:rPr/>
        <w:t>yuku haru no shiribe ni harau ochiba kana</w:t>
        <w:br/>
        <w:t>balayant les feuilles tombées dans le train du printemps qui s’en va (Tr. par Daniel Py)</w:t>
      </w:r>
    </w:p>
    <w:p>
      <w:pPr>
        <w:pStyle w:val="Normal"/>
        <w:spacing w:before="280" w:after="280"/>
        <w:rPr/>
      </w:pPr>
      <w:r>
        <w:rPr>
          <w:bCs/>
        </w:rPr>
        <w:t>yuku haru</w:t>
      </w:r>
      <w:r>
        <w:rPr/>
        <w:t xml:space="preserve"> no </w:t>
      </w:r>
      <w:r>
        <w:rPr>
          <w:bCs/>
        </w:rPr>
        <w:t>shiribeta</w:t>
      </w:r>
      <w:r>
        <w:rPr/>
        <w:t xml:space="preserve"> harau rakka kana</w:t>
        <w:br/>
      </w:r>
      <w:r>
        <w:rPr>
          <w:rStyle w:val="Addmd"/>
        </w:rPr>
        <w:t>leaving, spring brushes off her butt: cherry petals! (Tr. by Robin D. Gill)</w:t>
      </w:r>
      <w:r>
        <w:rPr/>
        <w:br/>
        <w:br/>
      </w:r>
      <w:r>
        <w:rPr>
          <w:rStyle w:val="Emphasis"/>
          <w:rFonts w:eastAsia="Arial Unicode MS"/>
          <w:i w:val="false"/>
        </w:rPr>
        <w:t>yuku haru ya bijin</w:t>
      </w:r>
      <w:r>
        <w:rPr>
          <w:rStyle w:val="St1"/>
          <w:rFonts w:eastAsia="Arial Unicode MS"/>
        </w:rPr>
        <w:t xml:space="preserve"> onore ni somuku kana</w:t>
      </w:r>
      <w:r>
        <w:rPr/>
        <w:t xml:space="preserve"> </w:t>
        <w:br/>
      </w:r>
      <w:r>
        <w:rPr>
          <w:rStyle w:val="St1"/>
        </w:rPr>
        <w:t xml:space="preserve">Spring departs! Does beauty turn her back on her self? </w:t>
      </w:r>
      <w:r>
        <w:rPr>
          <w:rStyle w:val="Addmd"/>
        </w:rPr>
        <w:t>(Tr. by Robin D. Gill)</w:t>
      </w:r>
    </w:p>
    <w:p>
      <w:pPr>
        <w:pStyle w:val="Normal"/>
        <w:spacing w:before="280" w:after="280"/>
        <w:rPr/>
      </w:pPr>
      <w:r>
        <w:rPr/>
        <w:t>yukuharu ya dosha no kimi no sasame goto</w:t>
        <w:br/>
        <w:t xml:space="preserve">Departing spring - Lady whispers her love To a noble riding together.(Tr. by Shoji Kumano) </w:t>
        <w:br/>
        <w:t xml:space="preserve">In the Heian period (794~1192) nobility used an ox-drawn carriage as a meansof transportation. 'Dosha no kimi' is a lady riding together with a court noble on the same ox-drawn carriage. </w:t>
      </w:r>
    </w:p>
    <w:p>
      <w:pPr>
        <w:pStyle w:val="Normal"/>
        <w:spacing w:before="280" w:after="280"/>
        <w:rPr/>
      </w:pPr>
      <w:r>
        <w:rPr/>
        <w:t xml:space="preserve">yukuharuya kogu to mo mienu takigi bune </w:t>
        <w:br/>
        <w:t>At the end of spring, Rowing along, yet invisible: A boat full of firewood. [M 1805]</w:t>
      </w:r>
    </w:p>
    <w:p>
      <w:pPr>
        <w:pStyle w:val="Normal"/>
        <w:spacing w:before="280" w:after="280"/>
        <w:rPr/>
      </w:pPr>
      <w:r>
        <w:rPr/>
        <w:t>yukuharuya meni awanu megane ushinainu (1769)</w:t>
        <w:br/>
        <w:t>Passing spring-- Glasses no longer suiting my eyes I have lost. [N 50]</w:t>
        <w:br/>
        <w:t>departing spring-- the glasses that don't fit my eyes are missing [U 54]</w:t>
        <w:br/>
        <w:t>le printemps s’en va ; les lunettes qui ne me convenaient pas ont disparu (Tr. par Daniel Py)</w:t>
        <w:br/>
        <w:br/>
        <w:t>yukuharuya mizumo yanagino itoni yoru (Undated)</w:t>
        <w:br/>
        <w:t>Passing spring-- River water clutching at The wispy willow branches. [N 25]</w:t>
      </w:r>
    </w:p>
    <w:p>
      <w:pPr>
        <w:pStyle w:val="Normal"/>
        <w:spacing w:before="280" w:after="280"/>
        <w:rPr/>
      </w:pPr>
      <w:r>
        <w:rPr/>
        <w:t xml:space="preserve">yukuharuya murasaki samuru Tsukuba yama </w:t>
        <w:br/>
        <w:t xml:space="preserve">The going of spring! The purple fading away from Tsukuba mountain. [S 43] </w:t>
      </w:r>
    </w:p>
    <w:p>
      <w:pPr>
        <w:pStyle w:val="Normal"/>
        <w:spacing w:before="280" w:after="280"/>
        <w:rPr/>
      </w:pPr>
      <w:r>
        <w:rPr/>
        <w:t>yukuharuya omotaki biwano dakigokoro (1774)</w:t>
        <w:br/>
        <w:t xml:space="preserve">Passing spring - As heavy as this lute I hold My heart. [N 31] </w:t>
        <w:br/>
        <w:t xml:space="preserve">Departing spring; Holding a biwa How heavy it feels! (Tr. by Shoji Kumano) </w:t>
        <w:br/>
        <w:t xml:space="preserve">The going of spring! The heaviness of a mandolin felt while it is held. [S 42] </w:t>
        <w:br/>
        <w:t xml:space="preserve">In mourning the passing of spring, turn I for comfort to the biwa play, But the biwa feels heavy In my arms. </w:t>
        <w:br/>
        <w:t xml:space="preserve">départ du printemps - lourd le biwa pour ce coeur qui le serre </w:t>
        <w:br/>
        <w:t>le printemps s’en va, comme ce biwa semble lourd ! (Tr. par Daniel Py)</w:t>
      </w:r>
    </w:p>
    <w:p>
      <w:pPr>
        <w:pStyle w:val="Normal"/>
        <w:spacing w:before="280" w:after="280"/>
        <w:rPr/>
      </w:pPr>
      <w:r>
        <w:rPr/>
        <w:t>yukuharuya senjawo uramu utano nushi (1769)</w:t>
        <w:br/>
        <w:t>The passing spring-- A grudge against a poetry judge A haiku composer. [N 30]</w:t>
        <w:br/>
        <w:t xml:space="preserve">The end of spring-- the poet is brooding about editors. (Tr. by Robert Hass) </w:t>
        <w:br/>
        <w:t>In the passing spring, the poet blames on his judge.</w:t>
        <w:br/>
        <w:t>le printemps passe ; le poète rejeté éprouve du ressentiment envers le sélectionneur (Tr. par Daniel Py)</w:t>
        <w:br/>
        <w:t>le printemps s’achève ; le compositeur du waka hait le juge (Tr. par Daniel Py)</w:t>
      </w:r>
    </w:p>
    <w:p>
      <w:pPr>
        <w:pStyle w:val="Normal"/>
        <w:spacing w:before="280" w:after="280"/>
        <w:rPr/>
      </w:pPr>
      <w:r>
        <w:rPr/>
        <w:t>yuku haru ya shiroki hana miyu kaki no hima</w:t>
        <w:br/>
        <w:t>printemps qui s’en va : on voit une fleur blanche par une fente de la palissade du jardin (Tr. par Daniel Py)</w:t>
      </w:r>
    </w:p>
    <w:p>
      <w:pPr>
        <w:pStyle w:val="Normal"/>
        <w:spacing w:before="280" w:after="280"/>
        <w:rPr/>
      </w:pPr>
      <w:r>
        <w:rPr/>
        <w:t>yukuharuya shunjuntoshite osozakura (1782)</w:t>
        <w:br/>
        <w:t>A passing spring-- How slow and hesitant Late cherry blossoms. [N 33]</w:t>
        <w:br/>
        <w:t xml:space="preserve">Spring is going; hesitating and indecisive, the last cherry blossoms. [S 43] </w:t>
        <w:br/>
        <w:t xml:space="preserve">departing spring; late cherry-blossoms waver (Tr. by Michael Haldane) </w:t>
        <w:br/>
        <w:t xml:space="preserve">Departing spring: with belated cherry blossoms shilly-shallying. (Tr. by H. G. Henderson) </w:t>
        <w:br/>
        <w:t>Le printemps qui s’en va hésite dans les fleurs de cerisiers tardives (Tr. par Daniel Py)</w:t>
        <w:br/>
        <w:t>Le printemps s'en va ~ hésitantes et indécises les dernières fleurs de cerisiers (Tr. par Gilles Fabre)</w:t>
        <w:br/>
        <w:t>Flores tardías Te vas hecha un mar de dudas, ¡primavera! (Trad. de Alberto Silva)</w:t>
      </w:r>
    </w:p>
    <w:p>
      <w:pPr>
        <w:pStyle w:val="Normal"/>
        <w:spacing w:before="280" w:after="280"/>
        <w:rPr/>
      </w:pPr>
      <w:r>
        <w:rPr/>
        <w:t>yukutoshino monukeno kinuya furugoyomi (1768)</w:t>
        <w:br/>
        <w:t>This passing year's Cast off clothes-- An old calendar. [N 229]</w:t>
      </w:r>
    </w:p>
    <w:p>
      <w:pPr>
        <w:pStyle w:val="Normal"/>
        <w:spacing w:before="280" w:after="280"/>
        <w:rPr/>
      </w:pPr>
      <w:r>
        <w:rPr/>
        <w:t>yukutoshino onna kabukiya yoruno ume (1772)</w:t>
        <w:br/>
        <w:t>At the year's end All-women Kabuki-- Apricot blossoms at night. [N 241]</w:t>
      </w:r>
    </w:p>
    <w:p>
      <w:pPr>
        <w:pStyle w:val="Normal"/>
        <w:spacing w:before="280" w:after="280"/>
        <w:rPr/>
      </w:pPr>
      <w:r>
        <w:rPr/>
        <w:t>yukutoshiya akuta nagaruru sakuragawa (1740)</w:t>
        <w:br/>
        <w:t>A passing year-- Garbage drifting down The Sakura River. [N 241]</w:t>
      </w:r>
    </w:p>
    <w:p>
      <w:pPr>
        <w:pStyle w:val="Normal"/>
        <w:spacing w:before="280" w:after="280"/>
        <w:rPr/>
      </w:pPr>
      <w:r>
        <w:rPr/>
        <w:t xml:space="preserve">yuku ware ni todomaru nare ni aki futatsu </w:t>
      </w:r>
      <w:r>
        <w:rPr>
          <w:color w:val="FF0000"/>
        </w:rPr>
        <w:t>[Masaoka Shiki’s haiku!]</w:t>
      </w:r>
      <w:r>
        <w:rPr/>
        <w:br/>
        <w:t>For me who go, for you who stay-- two autumns. (Tr. by H. G. Henderson)</w:t>
        <w:br/>
        <w:t xml:space="preserve">I go, you stay; two autumns. (Tr. by Robert Hass) </w:t>
        <w:br/>
        <w:t>je m’en vais, tu restes : deux automnes (Tr. par Daniel Py)</w:t>
        <w:br/>
        <w:t>Me voy Te quedas Dos otoños (Trad. de Alberto Silva)</w:t>
        <w:br/>
        <w:br/>
        <w:t>yume kaini kuru choumo nashi fuyubotan (Undated)</w:t>
        <w:br/>
        <w:t>To buy its dream No butterflies appear-- A winter peony. [N 233]</w:t>
      </w:r>
    </w:p>
    <w:p>
      <w:pPr>
        <w:pStyle w:val="Normal"/>
        <w:spacing w:before="280" w:after="280"/>
        <w:rPr/>
      </w:pPr>
      <w:r>
        <w:rPr/>
        <w:t>yuno sokoni wagaashi miyuru kesanoaki (1768)</w:t>
        <w:br/>
        <w:t xml:space="preserve">On the bottom of a hot spa bath Visible, my feet-- This autumn morning. [N 163] </w:t>
        <w:br/>
        <w:t xml:space="preserve">At the bottom of the hot-spring pool I see my feet: Autumn is here this morning. [M 1856] </w:t>
        <w:br/>
        <w:t xml:space="preserve">At the bottom of the hot spring my feet are visible this autumn morning. [S 114] </w:t>
        <w:br/>
        <w:t xml:space="preserve">au fond de la source chaude je vois mes pieds matin d'automne </w:t>
      </w:r>
    </w:p>
    <w:p>
      <w:pPr>
        <w:pStyle w:val="NormlWeb"/>
        <w:rPr/>
      </w:pPr>
      <w:r>
        <w:rPr>
          <w:color w:val="000000"/>
        </w:rPr>
        <w:t xml:space="preserve">yûshigure gama hisomi ne ni ureu kana </w:t>
        <w:br/>
        <w:t>La lluvia en la tarde y el sapo susurra suave melancolía (Trad. de Alberto Silva)</w:t>
        <w:br/>
        <w:br/>
        <w:t>yuudachiya kusahawo tsukamu murasuzume (1776)</w:t>
        <w:br/>
        <w:t xml:space="preserve">An evening shower-- Clutching unto the blades of grass Village sparrows. [N 101] </w:t>
        <w:br/>
        <w:t xml:space="preserve">An evening shower! Holding onto the bushes, a flock of sparrows. [S 84] </w:t>
        <w:br/>
        <w:t xml:space="preserve">sudden shower - clinging to blades of grass, the village-sparrows (Tr. by Michael Haldane) </w:t>
        <w:br/>
        <w:t xml:space="preserve">Caught in a sudden shower Huddling sparrows Vie to get at the grass leaves. </w:t>
        <w:br/>
        <w:t xml:space="preserve">An evening cloudburst sparrows cling desperately to trembling bushes </w:t>
      </w:r>
      <w:r>
        <w:rPr>
          <w:i/>
          <w:iCs/>
          <w:color w:val="000000"/>
        </w:rPr>
        <w:br/>
      </w:r>
      <w:r>
        <w:rPr>
          <w:color w:val="000000"/>
        </w:rPr>
        <w:t>averse soudaine d’été ; les moineaux du village s’accrochent aux herbes (Tr. par Daniel Py)</w:t>
        <w:br/>
        <w:t>Un gorrión en un pueblo escondido entre hojas caídas Chaparrón de verano (Trad. de Alberto Silva)</w:t>
      </w:r>
    </w:p>
    <w:p>
      <w:pPr>
        <w:pStyle w:val="Normal"/>
        <w:spacing w:before="280" w:after="280"/>
        <w:rPr/>
      </w:pPr>
      <w:r>
        <w:rPr/>
        <w:t xml:space="preserve">yuugao no sore wa toguchi ka kane tataki </w:t>
        <w:br/>
        <w:t>evening glories- is that a doorway? he strikes the begging bell (tr. by Stephen Addiss)</w:t>
      </w:r>
    </w:p>
    <w:p>
      <w:pPr>
        <w:pStyle w:val="Normal"/>
        <w:spacing w:before="280" w:after="280"/>
        <w:rPr/>
      </w:pPr>
      <w:r>
        <w:rPr/>
        <w:t>yuugao ya ando sagetaru kimi wa tare</w:t>
        <w:br/>
        <w:t>moonflowers-- who is that nobleman holding a lantern? [U 55]</w:t>
      </w:r>
    </w:p>
    <w:p>
      <w:pPr>
        <w:pStyle w:val="Normal"/>
        <w:spacing w:before="280" w:after="280"/>
        <w:rPr/>
      </w:pPr>
      <w:r>
        <w:rPr/>
        <w:t xml:space="preserve">yuugao ya bushi hito koshi no ura tsuzuki </w:t>
        <w:br/>
        <w:t>Beyond the moonflowers, Single-sworded samurai Go lightly back and forth. [M 1853]</w:t>
      </w:r>
    </w:p>
    <w:p>
      <w:pPr>
        <w:pStyle w:val="Normal"/>
        <w:spacing w:before="280" w:after="280"/>
        <w:rPr/>
      </w:pPr>
      <w:r>
        <w:rPr/>
        <w:t xml:space="preserve">yuugao ya ki ni saitaru mo aru bekari </w:t>
      </w:r>
      <w:r>
        <w:rPr>
          <w:i/>
          <w:iCs/>
        </w:rPr>
        <w:br/>
      </w:r>
      <w:r>
        <w:rPr/>
        <w:t>Belles-de-nuit il devrait y en avoir une qui fleurit jaune (Tr. par Daniel Py)</w:t>
        <w:br/>
        <w:t>volubilis du soir l’un d’entre eux devrait avoir une fleur jaune (Tr. par Daniel Py)</w:t>
      </w:r>
    </w:p>
    <w:p>
      <w:pPr>
        <w:pStyle w:val="Normal"/>
        <w:spacing w:before="280" w:after="280"/>
        <w:rPr/>
      </w:pPr>
      <w:r>
        <w:rPr/>
        <w:t xml:space="preserve">yuuhibari yoroi no sode wo kazashi kana </w:t>
        <w:br/>
        <w:t>The skylarks at evening On his armour sleeves Settle in decoration. [M 1815]</w:t>
        <w:br/>
        <w:t>Evening skylarks! 'Armour' puts his sleeve Over his eyes. (Tr. by Shoji Kumano)</w:t>
        <w:br/>
        <w:t>Notes: http://www.c-able.ne.jp/~hokuto77/buson00.html#larks</w:t>
      </w:r>
    </w:p>
    <w:p>
      <w:pPr>
        <w:pStyle w:val="Normal"/>
        <w:spacing w:before="280" w:after="280"/>
        <w:rPr/>
      </w:pPr>
      <w:r>
        <w:rPr/>
        <w:t>yuukaze ya hitoami kao e kaya no suso</w:t>
        <w:br/>
        <w:t>An evening breeze tosses onto my face one edge of the net. [S 90]</w:t>
      </w:r>
    </w:p>
    <w:p>
      <w:pPr>
        <w:pStyle w:val="Normal"/>
        <w:spacing w:before="280" w:after="280"/>
        <w:rPr/>
      </w:pPr>
      <w:r>
        <w:rPr/>
        <w:t>yuukazeya mizu aosagino hagiwo utsu (1774)</w:t>
        <w:br/>
        <w:t>Evening breeze-- Water, at herons' legs Laps. [N 99]</w:t>
        <w:br/>
        <w:t>In evening wind-- water is slapping against legs of a blue heron. [S 95]</w:t>
        <w:br/>
        <w:t xml:space="preserve">evening breeze - water laps against the heron's shins (Tr. by Michael Haldane) </w:t>
        <w:br/>
        <w:t xml:space="preserve">Evening wind: water laps the heron's legs. (Tr. by Robert Hass) </w:t>
        <w:br/>
        <w:t xml:space="preserve">The evening breezes-- The water splashes against A blue heron's shins. (Tr. by Donald Keene) </w:t>
      </w:r>
      <w:r>
        <w:rPr>
          <w:i/>
          <w:iCs/>
        </w:rPr>
        <w:br/>
      </w:r>
      <w:r>
        <w:rPr/>
        <w:t>avec la brise du soir, l’eau clapote contre les pattes du héron</w:t>
      </w:r>
      <w:r>
        <w:rPr>
          <w:i/>
          <w:iCs/>
        </w:rPr>
        <w:t xml:space="preserve"> </w:t>
      </w:r>
      <w:r>
        <w:rPr>
          <w:iCs/>
        </w:rPr>
        <w:t>(Tr. par Daniel Py)</w:t>
        <w:br/>
        <w:t>sous la brise du soir l’eau clapote contre les pattes du héron</w:t>
      </w:r>
      <w:r>
        <w:rPr/>
        <w:t xml:space="preserve"> </w:t>
      </w:r>
      <w:r>
        <w:rPr>
          <w:iCs/>
        </w:rPr>
        <w:t>(Tr. par Roger Munier)</w:t>
        <w:br/>
      </w:r>
      <w:r>
        <w:rPr/>
        <w:t>Vent du soir ~ de l'eau percute les pattes d'un héron bleu (Tr. par Gilles Fabre)</w:t>
      </w:r>
    </w:p>
    <w:p>
      <w:pPr>
        <w:pStyle w:val="Normal"/>
        <w:spacing w:before="280" w:after="280"/>
        <w:rPr/>
      </w:pPr>
      <w:r>
        <w:rPr/>
        <w:t>yuutsuyu ya fuku mi no sumoo chirijiri ni</w:t>
        <w:br/>
        <w:t>Hűs harmatcseppek: lehajolok megnézni, máris peregnek… (Szabolcsi Erzsébet fordítása)</w:t>
      </w:r>
    </w:p>
    <w:p>
      <w:pPr>
        <w:pStyle w:val="Normal"/>
        <w:spacing w:before="280" w:after="280"/>
        <w:rPr/>
      </w:pPr>
      <w:r>
        <w:rPr/>
        <w:t>zecchouno shiro tanomoshiki wakabakana (1773)</w:t>
        <w:br/>
        <w:t>Crows are rare Also water's far away-- Cicada chirring. [N 118]</w:t>
      </w:r>
    </w:p>
    <w:p>
      <w:pPr>
        <w:pStyle w:val="Normal"/>
        <w:spacing w:before="280" w:after="280"/>
        <w:rPr/>
      </w:pPr>
      <w:r>
        <w:rPr>
          <w:iCs/>
        </w:rPr>
        <w:t>zenigame ya aoto mo shiranu yama-shimizu</w:t>
        <w:br/>
      </w:r>
      <w:r>
        <w:rPr/>
        <w:t>Ne connaissant pas Aoto * seule l’eau claire de la colline, une tortue tachetée (Tr. par Daniel Py)</w:t>
        <w:br/>
        <w:t>* : Aoto Fujitsuna, ministre au 13è siècle, célèbre pour son sens de l’économie et sa droiture…</w:t>
      </w:r>
    </w:p>
    <w:p>
      <w:pPr>
        <w:pStyle w:val="Normal"/>
        <w:spacing w:before="280" w:after="280"/>
        <w:rPr/>
      </w:pPr>
      <w:r>
        <w:rPr/>
        <w:t>zeni katte hairu ya yoshino no yamazakura</w:t>
        <w:br/>
      </w:r>
      <w:r>
        <w:rPr>
          <w:rFonts w:eastAsia="Arial Unicode MS"/>
        </w:rPr>
        <w:t xml:space="preserve">to buy change to enter yoshino and see the wild cherries </w:t>
      </w:r>
      <w:r>
        <w:rPr>
          <w:rStyle w:val="Addmd"/>
        </w:rPr>
        <w:t>(Tr. by Robin D. Gill)</w:t>
      </w:r>
      <w:r>
        <w:rPr/>
        <w:br/>
        <w:t>I get some change and Head on it to see Yoshino's Moutain cherry blossoms. [M 1824]</w:t>
      </w:r>
    </w:p>
    <w:p>
      <w:pPr>
        <w:pStyle w:val="Normal"/>
        <w:spacing w:before="280" w:after="280"/>
        <w:rPr/>
      </w:pPr>
      <w:r>
        <w:rPr/>
        <w:t xml:space="preserve">zetcho no shiro tanomoshiki wakaba kana </w:t>
        <w:br/>
        <w:t>On a hilltop the firm-standing castle, and fresh new leaves. [S 99]</w:t>
        <w:br/>
      </w:r>
    </w:p>
    <w:p>
      <w:pPr>
        <w:pStyle w:val="Normal"/>
        <w:spacing w:before="280" w:after="280"/>
        <w:rPr/>
      </w:pPr>
      <w:r>
        <w:rPr/>
        <w:t>------------------------------------------------------------</w:t>
      </w:r>
    </w:p>
    <w:p>
      <w:pPr>
        <w:pStyle w:val="Normal"/>
        <w:rPr/>
      </w:pPr>
      <w:r>
        <w:rPr/>
      </w:r>
    </w:p>
    <w:p>
      <w:pPr>
        <w:pStyle w:val="NormlWeb"/>
        <w:rPr>
          <w:color w:val="000000"/>
          <w:sz w:val="48"/>
          <w:szCs w:val="48"/>
        </w:rPr>
      </w:pPr>
      <w:r>
        <w:rPr>
          <w:rFonts w:cs="Verdana" w:ascii="Verdana" w:hAnsi="Verdana"/>
          <w:bCs/>
          <w:color w:val="000000"/>
          <w:sz w:val="48"/>
          <w:szCs w:val="48"/>
        </w:rPr>
        <w:t>Unidentified Translations</w:t>
      </w:r>
    </w:p>
    <w:p>
      <w:pPr>
        <w:pStyle w:val="NormlWeb"/>
        <w:rPr>
          <w:color w:val="000000"/>
        </w:rPr>
      </w:pPr>
      <w:r>
        <w:rPr>
          <w:color w:val="000000"/>
        </w:rPr>
        <w:t>Voices of two bells that speak from twilight temples . . . Ah! Cool dialogue (Tr. by Peter Beilenson)</w:t>
        <w:br/>
        <w:t xml:space="preserve">Deep in dark forest a woodcutter's dull axe talking . . . And a woodcutter (Tr. by Peter Beilenson) </w:t>
        <w:br/>
        <w:t>A short summer night . . . but in this solemn darkness One peony bloomed (Tr. by Peter Beilenson)</w:t>
        <w:br/>
        <w:t>Pebbles shining clear, and clear six silent fishes . . . Deep autumn water (Tr. by Peter Beilenson)</w:t>
        <w:br/>
        <w:t>A bright autumn moon . . . in the shadow of each grass An insect chirping (Tr. by Peter Beilenson)</w:t>
      </w:r>
    </w:p>
    <w:p>
      <w:pPr>
        <w:pStyle w:val="Normal"/>
        <w:spacing w:before="280" w:after="280"/>
        <w:rPr/>
      </w:pPr>
      <w:r>
        <w:rPr/>
        <w:t>the cry of a deer - there are no antlers on the young monk (Tr. by Herbert Jonsson)</w:t>
        <w:br/>
        <w:t>the brazier is eating the charcoals nigth after night one by one (Tr. by Herbert Jonsson)</w:t>
      </w:r>
    </w:p>
    <w:p>
      <w:pPr>
        <w:pStyle w:val="NormlWeb"/>
        <w:rPr>
          <w:color w:val="000000"/>
        </w:rPr>
      </w:pPr>
      <w:r>
        <w:rPr>
          <w:color w:val="000000"/>
        </w:rPr>
        <w:t>Listening to the moon, gazing at the croaking of frogs in a field of ripe rice. (Tr. by Robert Hass)</w:t>
        <w:br/>
        <w:t>My arm for a pillow, I really like myself under the hazy moon. (Tr. by Robert Hass)</w:t>
        <w:br/>
        <w:t>The behavior of the pigeon is beyond reproach, but the mountain cuckoo? (Tr. by Robert Hass)</w:t>
        <w:br/>
        <w:t>The short night-- patrolmen washing in the river. (Tr. by Robert Hass)</w:t>
        <w:br/>
        <w:t>The short night-- a broom thrown away on the beach. (Tr. by Robert Hass)</w:t>
        <w:br/>
        <w:t>The short night-- the peony has opened. (Tr. by Robert Hass)</w:t>
      </w:r>
    </w:p>
    <w:p>
      <w:pPr>
        <w:pStyle w:val="NormlWeb"/>
        <w:rPr>
          <w:color w:val="000000"/>
        </w:rPr>
      </w:pPr>
      <w:r>
        <w:rPr>
          <w:color w:val="000000"/>
        </w:rPr>
        <w:t>Tears For the wild geese of Sosho; A hazy moon</w:t>
        <w:br/>
        <w:t>The thwack of an ax in the heart of a thicket and woodpecker's tat-tats!</w:t>
        <w:br/>
        <w:t>shining on the sea... dazzling sunlight shaking over hills of cherry-bloom</w:t>
        <w:br/>
        <w:t>By moonlight The blossoming plum Is a tree in winter.</w:t>
        <w:br/>
        <w:t>Sweet springtime showers and no words can express how sad it all is</w:t>
        <w:br/>
        <w:t>in the clear fording pale feet of the silent girl... clouding May waters</w:t>
        <w:br/>
        <w:t>In the summer rain The path Has disappeared.</w:t>
        <w:br/>
        <w:t>the peony cut- nothing remains in the garden</w:t>
        <w:br/>
        <w:t>the late evening crow of deep autumn longing suddenly cries out</w:t>
        <w:br/>
        <w:t>being awake he says he is already asleep autumn chilly night.</w:t>
        <w:br/>
        <w:t>The old calendar Fills me with gratitude Like a sutra.</w:t>
        <w:br/>
        <w:t>the Moon on the night of the 16th - whales showed up for the first time Kumano Bay.</w:t>
      </w:r>
    </w:p>
    <w:p>
      <w:pPr>
        <w:pStyle w:val="Normal"/>
        <w:spacing w:before="280" w:after="280"/>
        <w:rPr/>
      </w:pPr>
      <w:r>
        <w:rPr/>
        <w:t>Pas même un oiseau Le froid traverse La rivière (Tr. par Koumika Muraoka et Fouad El-Etr)</w:t>
        <w:br/>
        <w:t>Narcisse Comme une beauté Qui a mal à la tête (Tr. par Koumika Muraoka et Fouad El-Etr)</w:t>
        <w:br/>
        <w:t>où va-t-il lentement sous la pluie le printemps (Tr. par Koumika Muraoka et Fouad El-Etr)</w:t>
        <w:br/>
        <w:t>loin de chez moi sans rossignol toute une journée (Tr. par Koumika Muraoka et Fouad El-Etr)</w:t>
        <w:br/>
        <w:t>nuit brève il reste un bout de lune au gué (Tr. par Koumika Muraoka et Fouad El-Etr)</w:t>
        <w:br/>
        <w:t>une lune pâle dans les branches du camélia (Tr. par Koumika Muraoka et Fouad El-Etr)</w:t>
        <w:br/>
        <w:t>de mon éventail j'ai éteint la lampe premier jour d'automne (Tr. par Koumika Muraoka et Fouad El-Etr)</w:t>
        <w:br/>
        <w:t>la lune dans l'eau après que les bécasses sont parties (Tr. par Koumika Muraoka et Fouad El-Etr)</w:t>
        <w:br/>
        <w:t>De ce calendrier Qui s'achève dans la luit noire La couverture (Tr. par Koumika Muraoka et Fouad El-Etr)</w:t>
      </w:r>
    </w:p>
    <w:p>
      <w:pPr>
        <w:pStyle w:val="Normal"/>
        <w:spacing w:before="280" w:after="280"/>
        <w:rPr/>
      </w:pPr>
      <w:r>
        <w:rPr/>
        <w:t>Nouvel An et le lendemain brume un peu partout à Kyoto (Tr. par Gilles Fabre)</w:t>
        <w:br/>
        <w:t>Un matin de neige et de la fumée sort du toit d'une cuisine ~ que c'est bon (Tr. par Gilles Fabre)</w:t>
        <w:br/>
        <w:t>Comme ça on fait brûler de l'encens ~ fin de journée de printemps (Tr. par Gilles Fabre)</w:t>
        <w:br/>
        <w:t>Un temple de montagne ~ on a mal sonné une cloche qui résonne vaguement dans le brouillard (Tr. par Gilles Fabre)</w:t>
        <w:br/>
        <w:t>Un coucou se promène ça et là entre les chaumières (Tr. par Gilles Fabre)</w:t>
        <w:br/>
        <w:t>Un coucou chante au loin toute la journée ~ un fermier dans son champ (Tr. par Gilles Fabre)</w:t>
        <w:br/>
        <w:t>A Yoshino je suis un raccourci ~ fleurs de cerisiers de montagne (Tr. par Gilles Fabre)</w:t>
        <w:br/>
        <w:t>A un vieux crochet pend la casquette d'un fonctionnaire ~ l'auberge de printemps (Tr. par Gilles Fabre)</w:t>
        <w:br/>
        <w:t>Sous la pluie d'été il est devenu invisible ce petit sentier ! (Tr. par Gilles Fabre)</w:t>
        <w:br/>
        <w:t>Un garde du temple regarde vaguement l'herbe ~ lune d'été (Tr. par Gilles Fabre)</w:t>
        <w:br/>
        <w:t>Impossible de m'endormir je sors de la chaumière ~ lune d'été (Tr. par Gilles Fabre)</w:t>
        <w:br/>
        <w:t>Chardon en fleur ~ le sentier qui mène à mon village est comme ça ! (Tr. par Gilles Fabre)</w:t>
        <w:br/>
        <w:t>Ce bandit de grand chemin maintenant un disciple au crâne rasé qui voyage en automne (Tr. par Gilles Fabre)</w:t>
        <w:br/>
        <w:t>Pour sonner la cloche du temple je sors de mon édredon ~ quel froid ! (Tr. par Gilles Fabre)</w:t>
        <w:br/>
        <w:t xml:space="preserve">En banlieue </w:t>
        <w:br/>
        <w:t>Silence dans un champ avec des chênes la lune d'hiver (Tr. par Gilles Fabre)</w:t>
        <w:br/>
        <w:t>Lune d'hiver ! je croise un prêtre sur le pont (Tr. par Gilles Fabre)</w:t>
        <w:br/>
        <w:t>Le bac et celui qui vient de le rater sous la première pluie de l'hiver (Tr. par Gilles Fabre)</w:t>
        <w:br/>
        <w:t>En train de porter une casserole sur un petit pont à Yodo une personne dans la neige (Tr. par Gilles Fabre)</w:t>
        <w:br/>
        <w:t>the boatman's straw coat under the storm: a flowered robe (Tr. by Gilles Fabre)</w:t>
        <w:br/>
        <w:t>next to a pear tree I've come alone to watch the moon (Tr. by Gilles Fabre)</w:t>
        <w:br/>
        <w:t>winter moon I come across a monk in the middle of a bridge (Tr. by Gilles Fabre)</w:t>
      </w:r>
    </w:p>
    <w:p>
      <w:pPr>
        <w:pStyle w:val="Normal"/>
        <w:spacing w:before="280" w:after="280"/>
        <w:rPr/>
      </w:pPr>
      <w:r>
        <w:rPr/>
        <w:t>il a l’air d’avoir cent ans, le jardin de ce temple, avec ses feuilles tombées !(Tr. par Daniel Py)</w:t>
        <w:br/>
        <w:t>les feuilles étant tombées, qu’elle est misérable, la glycine du vieux temple !(Tr. par Daniel Py)</w:t>
        <w:br/>
        <w:t>quand le vent souffle du nord les feuilles fraternisent au sud (Tr. par Daniel Py)</w:t>
        <w:br/>
        <w:t>lavant une casserole - ridules sur l’eau : une mouette solitaire (Tr. par Daniel Py)</w:t>
        <w:br/>
      </w:r>
      <w:r>
        <w:rPr>
          <w:bCs/>
        </w:rPr>
        <w:t>un enfant pleurant dans la nuit ; nous franchîmes cette chaumière aussi frappant les bols (Tr. par Daniel Py)</w:t>
      </w:r>
      <w:r>
        <w:rPr/>
        <w:br/>
      </w:r>
      <w:r>
        <w:rPr>
          <w:bCs/>
        </w:rPr>
        <w:t>endormant l’enfant, et sortant frapper les bols - l’obscurité (Tr. par Daniel Py)</w:t>
      </w:r>
      <w:r>
        <w:rPr/>
        <w:br/>
      </w:r>
      <w:r>
        <w:rPr>
          <w:bCs/>
        </w:rPr>
        <w:t>les lanternes - encore plus pathétiques ; prières hivernales (Tr. par Daniel Py)</w:t>
      </w:r>
      <w:r>
        <w:rPr/>
        <w:br/>
      </w:r>
      <w:r>
        <w:rPr>
          <w:bCs/>
        </w:rPr>
        <w:t>un oiseau appelle; le bruit de l’eau s’assombrit autour de la nasse (Tr. par Daniel Py)</w:t>
      </w:r>
      <w:r>
        <w:rPr/>
        <w:br/>
      </w:r>
      <w:r>
        <w:rPr>
          <w:bCs/>
          <w:iCs/>
        </w:rPr>
        <w:t>soir sombre - la couverture du calendrier qui s’achève</w:t>
      </w:r>
      <w:r>
        <w:rPr>
          <w:bCs/>
        </w:rPr>
        <w:t xml:space="preserve"> (Tr. par Daniel Py)</w:t>
      </w:r>
      <w:r>
        <w:rPr/>
        <w:br/>
      </w:r>
      <w:r>
        <w:rPr>
          <w:bCs/>
        </w:rPr>
        <w:t>le quittant, il franchit la montagne : lande désolée ! (Tr. par Daniel Py)</w:t>
      </w:r>
      <w:r>
        <w:rPr/>
        <w:br/>
      </w:r>
      <w:r>
        <w:rPr>
          <w:bCs/>
        </w:rPr>
        <w:t>rafale froide ; de petites pierres grattent les planches du toit (Tr. par Daniel Py)</w:t>
      </w:r>
      <w:r>
        <w:rPr/>
        <w:br/>
      </w:r>
      <w:r>
        <w:rPr>
          <w:bCs/>
        </w:rPr>
        <w:t>tempête d’hiver sur la lande : traversant sur les pierres de la rivière (Tr. par Daniel Py)</w:t>
        <w:br/>
        <w:t>tempête d’hiver ; on voit très clairement les petites pierres du champ (Tr. par Daniel Py)</w:t>
      </w:r>
      <w:r>
        <w:rPr/>
        <w:br/>
      </w:r>
      <w:r>
        <w:rPr>
          <w:bCs/>
        </w:rPr>
        <w:t>écrivant un poème sur une pierre, puis passant - la lande desséchée ! (Tr. par Daniel Py)</w:t>
      </w:r>
      <w:r>
        <w:rPr/>
        <w:br/>
      </w:r>
      <w:r>
        <w:rPr>
          <w:bCs/>
        </w:rPr>
        <w:t>étincelles sur une pierre de l’équipage du porteur de palanquin sur la lande desséchée (Tr. par Daniel Py)</w:t>
      </w:r>
      <w:r>
        <w:rPr/>
        <w:br/>
      </w:r>
      <w:r>
        <w:rPr>
          <w:bCs/>
        </w:rPr>
        <w:t>lourde chute de neige - on va fermer la grande porte de la Barrière (Tr. par Daniel Py)</w:t>
      </w:r>
      <w:r>
        <w:rPr/>
        <w:br/>
      </w:r>
      <w:r>
        <w:rPr>
          <w:bCs/>
        </w:rPr>
        <w:t>dans la pierre-à-encre du temple de la montagne, le premier gel est précoce (Tr. par Daniel Py)</w:t>
        <w:br/>
        <w:t>une souris traverse une flaque dans la tempête d’automne (Tr. par Daniel Py)</w:t>
      </w:r>
      <w:r>
        <w:rPr/>
        <w:br/>
      </w:r>
      <w:r>
        <w:rPr>
          <w:bCs/>
        </w:rPr>
        <w:t>le gribouillis sur le mur a l’air pitoyable ce matin de neige (Tr. par Daniel Py)</w:t>
      </w:r>
      <w:r>
        <w:rPr/>
        <w:br/>
      </w:r>
      <w:r>
        <w:rPr>
          <w:bCs/>
          <w:iCs/>
        </w:rPr>
        <w:t>rencontrant un moine sur le pont : lune d’hiver</w:t>
      </w:r>
      <w:r>
        <w:rPr>
          <w:bCs/>
        </w:rPr>
        <w:t xml:space="preserve"> (Tr. par Daniel Py)</w:t>
      </w:r>
      <w:r>
        <w:rPr>
          <w:rFonts w:eastAsia="Arial Unicode MS"/>
        </w:rPr>
        <w:br/>
      </w:r>
      <w:r>
        <w:rPr>
          <w:bCs/>
        </w:rPr>
        <w:t>pluie froide d’hiver; dans la voix soumise du crapaud,  malheur et affliction (Tr. par Daniel Py)</w:t>
        <w:br/>
        <w:t>les soirées des anciens étaient comme les miennes, ce soir de pluie froide (Tr. par Daniel Py)</w:t>
      </w:r>
      <w:r>
        <w:rPr/>
        <w:br/>
        <w:t>les pluviers de la côte jouèrent, mouillant leurs pattes (Tr. by Daniel Py)</w:t>
        <w:br/>
        <w:t>les blanches fleurs de prunier ; le Kôrokan sent l’encre de Chine (Tr. par Daniel Py)</w:t>
        <w:br/>
        <w:t>(Kôrokan: Bureau Chinois, où l’on recevait les hôtes étrangers, les ambassadeurs, etc.)</w:t>
        <w:br/>
        <w:t>le chemin à travers champs : les pleurs de prunier sont à peine blanches à peine rouges (Tr. par Daniel Py)</w:t>
        <w:br/>
        <w:t>après la rose de montagne et la fleur de deutzie, la rose sauvage (Tr. par Daniel Py)</w:t>
        <w:br/>
        <w:t>chrysanthèmes blancs ! où y a-t-il couleur si heureuse, si gracieuse ? (Tr. par Daniel Py)</w:t>
        <w:br/>
        <w:t>n’y pénétrant pas, ne faisant qu’y passer : feuilles d’automne au temple de Fujisawa (Tr. par Daniel Py)</w:t>
        <w:br/>
        <w:t>renonçant au monde - feuilles d’automne au village de mes parents (Tr. par Daniel Py)</w:t>
        <w:br/>
        <w:t>temple de Kôdaiji ; une fouine dans les lespédèzes au crépuscule (Tr. par Daniel Py)</w:t>
        <w:br/>
        <w:t>sur la montagne, fin du jour ; sur la lande, l’herbe de la pampa dans le crépuscule (Tr. par Daniel Py)</w:t>
        <w:br/>
        <w:t>la rose sauvage vieillissant, les herbes de la pampa se raréfiant, les lespédèzes délavés et faibles (Tr. par Daniel Py)</w:t>
        <w:br/>
        <w:t>la rose sauvage vieillie, les herbes de la pampa sont rares, les lespédèzes hésitants (Tr. par Daniel Py)</w:t>
        <w:br/>
        <w:t>la valériane, ah ! ses tiges, ainsi, ses fleurs, ainsi ! (Tr. par Daniel Py)</w:t>
        <w:br/>
        <w:t>au fin fond de la forêt le pivert et le bruit de la hache (Tr. par Daniel Py)</w:t>
        <w:br/>
        <w:t>les sons de petits oiseaux sur le toit incliné : quel plaisir ! (Tr. par Daniel Py)</w:t>
        <w:br/>
        <w:t>libellules sur les pointes de la barrière, dans les rayons déclinants du soleil (Tr. par Daniel Py)</w:t>
        <w:br/>
        <w:t>quelle beauté ! les anis fleuris sous la pluie (Tr. par Daniel Py)</w:t>
        <w:br/>
        <w:t>le « cerf-de-rivière » chante : dans ma manche, mon bon vieux briquet (Tr. par Daniel Py)</w:t>
        <w:br/>
        <w:t xml:space="preserve">(cerf-de-rivière = </w:t>
      </w:r>
      <w:r>
        <w:rPr>
          <w:i/>
          <w:iCs/>
        </w:rPr>
        <w:t>kajika</w:t>
      </w:r>
      <w:r>
        <w:rPr/>
        <w:t>, une sorte de petite grenouille noire.)</w:t>
        <w:br/>
        <w:t>dans la bande colorée des plants de riz, les grenouilles s’éjouissent (Tr. par Daniel Py)</w:t>
        <w:br/>
        <w:t>assis dans le palais écoutant la nuit les grenouilles lointaines (Tr. par Daniel Py)</w:t>
        <w:br/>
        <w:t>devant garder la maison toute la journée, à l’écoute du coucou lointain (Tr. par Daniel Py)</w:t>
        <w:br/>
        <w:t>frappez la mailloche de foulage pour moi, dans ma solitude ; maintenant, de nouveau, arrêtez (Tr. par Daniel Py)</w:t>
        <w:br/>
        <w:t>ramassant les épis tombés, avançant vers la partie au soleil (Tr. par Daniel Py)</w:t>
        <w:br/>
        <w:t>le riz moissonné, l’épouvantail a l’air transformé (Tr. par Daniel Py)</w:t>
        <w:br/>
        <w:t>il rasa le bandit de grand chemin et en fit son disciple lors d’un voyage en automne (Tr. par Daniel Py)</w:t>
        <w:br/>
        <w:t>marchant le long de l’étroit sentier entendant le son lointain de la mailloche de foulage (Tr. par Daniel Py)</w:t>
        <w:br/>
        <w:t xml:space="preserve">la feuille du « kaji » * en marque-page pour le </w:t>
      </w:r>
      <w:r>
        <w:rPr>
          <w:i/>
          <w:iCs/>
        </w:rPr>
        <w:t>Rôeishu</w:t>
      </w:r>
      <w:r>
        <w:rPr/>
        <w:t xml:space="preserve"> ** (Tr. par Daniel Py)</w:t>
        <w:br/>
        <w:t>* : sorte de mûrier ó</w:t>
        <w:br/>
        <w:t>** : anthologie de poésie chinoise et japonaise, arrangée selon les saisons, pendant la période des Heian (794-858).</w:t>
        <w:br/>
        <w:t>toutes sortes d’amours : les bandelettes votives : blanches au départ (Tr. par Daniel Py)</w:t>
        <w:br/>
        <w:t>éloigné d’une lieue : pour les sourcils sont froids les pics d’automne (Tr. par Daniel Py)</w:t>
        <w:br/>
        <w:t>dans les champs, hors des champs, l’eau de l’automne tombe (Tr. par Daniel Py)</w:t>
        <w:br/>
        <w:t>l’écoulement de l’eau devient l’obscurité de chaque champ (Tr. par Daniel Py)</w:t>
        <w:br/>
        <w:t>la table des Esprits ; la desservant : c’est la même pièce qu’avant (Tr. par Daniel Py)</w:t>
        <w:br/>
        <w:t>les feuilles du paulownia toutes tombées : les lotus en fleurs (Tr. par Daniel Py)</w:t>
        <w:br/>
        <w:t>la tempête d’automne a cessé ; un rat nage sur la rivière (Tr. par Daniel Py)</w:t>
        <w:br/>
        <w:t>dépassant la berge, la voile effrayante, les jeunes feuilles ! (Tr. par Daniel Py)</w:t>
        <w:br/>
        <w:t>impressionnant ! pas une feuille ne bouge dans le bosquet estival (Tr. par Daniel Py)</w:t>
        <w:br/>
        <w:t>pendant la nuit courte s’est ouverte la pivoine (Tr. par Daniel Py)</w:t>
        <w:br/>
        <w:t>en gaulant les prunes vertes, des feuilles vertes tombent (Tr. par Daniel Py)</w:t>
        <w:br/>
        <w:t>on voit bien le fond, on voit bien les poissons - profonde est l’eau de l’automne (Tr. par Daniel Py)</w:t>
        <w:br/>
        <w:t>l’eau claire : pas assez pour une gorgée, mais quelle merveille ! (Tr. par Daniel Py)</w:t>
        <w:br/>
        <w:t>comme est calme le verger de kakis sous la lune ventée ! (Tr. par Daniel Py)</w:t>
        <w:br/>
        <w:t>les chrysanthèmes fanent, une belette regarde les poules (Tr. par Daniel Py)</w:t>
        <w:br/>
        <w:t>chassant à coups de pieds un renard voleur de riz ; l’automne de l’orge (Tr. par Daniel Py)</w:t>
        <w:br/>
        <w:t>au milieu de la pluie du printemps coule une grande rivière (Tr. par Daniel Py)</w:t>
        <w:br/>
        <w:t>une brise souffle sur les poils de maigres flancs : changement d’habits (Tr. par Daniel Py)</w:t>
        <w:br/>
        <w:t>le colporteur itinérant : nous dépassant sur la lande estivale (Tr. par Daniel Py)</w:t>
        <w:br/>
        <w:t>la perche du passeur soufflée par la tempête d’automne ! (Tr. par Daniel Py)</w:t>
        <w:br/>
        <w:t>gens de la ville se demandant des nouvelles de la veille, la tempête d’automne (Tr. par Daniel Py)</w:t>
        <w:br/>
        <w:t>femme et enfants mangent dans le temple : la tempête d’automne ! (Tr. par Daniel Py)</w:t>
        <w:br/>
        <w:t>le nid du cygne pend de la nasse de bambou après la tempête (Tr. par Daniel Py)</w:t>
        <w:br/>
        <w:t>au rendez-vous de chasse les carquois sont lourds de rosée (Tr. par Daniel Py)</w:t>
        <w:br/>
        <w:t>la pierre-à-encre reçoit la rosée du chrysanthème : toute cette vie ! (Tr. par Daniel Py)</w:t>
        <w:br/>
      </w:r>
      <w:r>
        <w:rPr>
          <w:bCs/>
        </w:rPr>
        <w:t>le vieux calendrier me remplit de gratitude comme un soutra (Tr. par Daniel Py)</w:t>
      </w:r>
    </w:p>
    <w:p>
      <w:pPr>
        <w:pStyle w:val="NormlWeb"/>
        <w:rPr>
          <w:rFonts w:ascii="Verdana" w:hAnsi="Verdana" w:cs="Verdana"/>
          <w:color w:val="000000"/>
          <w:sz w:val="36"/>
          <w:szCs w:val="36"/>
        </w:rPr>
      </w:pPr>
      <w:r>
        <w:rPr>
          <w:rFonts w:cs="Verdana" w:ascii="Verdana" w:hAnsi="Verdana"/>
          <w:color w:val="000000"/>
          <w:sz w:val="36"/>
          <w:szCs w:val="36"/>
        </w:rPr>
        <w:t>------------------------------------</w:t>
      </w:r>
    </w:p>
    <w:p>
      <w:pPr>
        <w:pStyle w:val="NormlWeb"/>
        <w:rPr>
          <w:rFonts w:ascii="Verdana" w:hAnsi="Verdana" w:eastAsia="Arial Unicode MS" w:cs="Verdana"/>
          <w:color w:val="000000"/>
          <w:sz w:val="36"/>
          <w:szCs w:val="36"/>
        </w:rPr>
      </w:pPr>
      <w:r>
        <w:rPr>
          <w:rFonts w:eastAsia="Arial Unicode MS" w:cs="Verdana" w:ascii="Verdana" w:hAnsi="Verdana"/>
          <w:color w:val="000000"/>
          <w:sz w:val="36"/>
          <w:szCs w:val="36"/>
        </w:rPr>
      </w:r>
    </w:p>
    <w:p>
      <w:pPr>
        <w:pStyle w:val="NormlWeb"/>
        <w:rPr>
          <w:rFonts w:eastAsia="Arial Unicode MS"/>
          <w:color w:val="000000"/>
        </w:rPr>
      </w:pPr>
      <w:r>
        <w:rPr>
          <w:rFonts w:eastAsia="Arial Unicode MS"/>
          <w:color w:val="000000"/>
        </w:rPr>
      </w:r>
    </w:p>
    <w:p>
      <w:pPr>
        <w:pStyle w:val="NormlWeb"/>
        <w:rPr>
          <w:rFonts w:ascii="Verdana" w:hAnsi="Verdana" w:eastAsia="Arial Unicode MS" w:cs="Arial Unicode MS"/>
          <w:color w:val="000000"/>
          <w:sz w:val="48"/>
          <w:szCs w:val="48"/>
        </w:rPr>
      </w:pPr>
      <w:r>
        <w:rPr>
          <w:rFonts w:eastAsia="Arial Unicode MS" w:cs="Arial Unicode MS" w:ascii="Verdana" w:hAnsi="Verdana"/>
          <w:bCs/>
          <w:color w:val="000000"/>
          <w:sz w:val="48"/>
          <w:szCs w:val="48"/>
        </w:rPr>
        <w:t>Translations by...</w:t>
      </w:r>
    </w:p>
    <w:p>
      <w:pPr>
        <w:pStyle w:val="NormlWeb"/>
        <w:rPr>
          <w:color w:val="000000"/>
        </w:rPr>
      </w:pPr>
      <w:r>
        <w:rPr>
          <w:color w:val="000000"/>
        </w:rPr>
        <w:t xml:space="preserve">Thomas McAuley </w:t>
        <w:br/>
        <w:t>http://www.temcauley.staff.shef.ac.uk/waka1801.shtml (Nos. 1801 to 1900)</w:t>
      </w:r>
    </w:p>
    <w:p>
      <w:pPr>
        <w:pStyle w:val="NormlWeb"/>
        <w:rPr>
          <w:color w:val="000000"/>
        </w:rPr>
      </w:pPr>
      <w:r>
        <w:rPr>
          <w:color w:val="000000"/>
        </w:rPr>
        <w:t xml:space="preserve">William R. Nelson &amp; Takafumi Saito </w:t>
        <w:br/>
        <w:t>1020 Haiku in Translation: The Heart of Basho, Buson and Issa, 2006 [Buson: Spring pp. 25-50, Summer pp. 99-118, Autumn pp. 161-186, Winter pp. 221-252]</w:t>
      </w:r>
    </w:p>
    <w:p>
      <w:pPr>
        <w:pStyle w:val="NormlWeb"/>
        <w:rPr>
          <w:color w:val="000000"/>
        </w:rPr>
      </w:pPr>
      <w:r>
        <w:rPr>
          <w:color w:val="000000"/>
        </w:rPr>
        <w:t>Yuki Sawa &amp; Edith Marcombe Shiffert</w:t>
        <w:br/>
        <w:t>Haiku Master Buson. San Francisco: Heian International, 1978; White Pine Press in Buffalo, N.Y. 2007.</w:t>
      </w:r>
    </w:p>
    <w:p>
      <w:pPr>
        <w:pStyle w:val="NormlWeb"/>
        <w:rPr>
          <w:color w:val="000000"/>
        </w:rPr>
      </w:pPr>
      <w:r>
        <w:rPr>
          <w:color w:val="000000"/>
        </w:rPr>
        <w:t>Makoto Ueda</w:t>
        <w:br/>
        <w:t>The Path of Flowering Thorn: The Life and Poetry of Yosa Buson. Stanford: Stanford University Press, 1998. pp. 209-220. English and Japanese index &gt; http://books.google.hu</w:t>
      </w:r>
    </w:p>
    <w:p>
      <w:pPr>
        <w:pStyle w:val="NormlWeb"/>
        <w:rPr>
          <w:color w:val="000000"/>
        </w:rPr>
      </w:pPr>
      <w:r>
        <w:rPr>
          <w:color w:val="000000"/>
        </w:rPr>
        <w:t>Robert Hass</w:t>
        <w:br/>
        <w:t>The Essential Haiku: Versions of Basho, Buson, and Issa, Hopewell, N. J., Ecco Press, 1994.</w:t>
        <w:br/>
        <w:t>http://www.poemhunter.com/i/ebooks/pdf/yosa_buson_2004_9.pdf</w:t>
        <w:br/>
        <w:t>http://www.poemhunter.com/poem/a-bat-flits/</w:t>
      </w:r>
    </w:p>
    <w:p>
      <w:pPr>
        <w:pStyle w:val="NormlWeb"/>
        <w:rPr>
          <w:color w:val="000000"/>
        </w:rPr>
      </w:pPr>
      <w:r>
        <w:rPr>
          <w:color w:val="000000"/>
        </w:rPr>
        <w:t xml:space="preserve">Harold G. Henderson </w:t>
        <w:br/>
        <w:t>An Introduction to Haiku: An Anthology of Poems and Poets from Basho to Shiki. Garden City, New York: Doubleday Anchor Books, 1958: 86-106.</w:t>
      </w:r>
    </w:p>
    <w:p>
      <w:pPr>
        <w:pStyle w:val="NormlWeb"/>
        <w:rPr>
          <w:color w:val="000000"/>
        </w:rPr>
      </w:pPr>
      <w:r>
        <w:rPr>
          <w:color w:val="000000"/>
        </w:rPr>
        <w:t>Peter Beilenson</w:t>
        <w:br/>
        <w:t>Japanese Haiku, New York: Peter Pauper Press, 1955.</w:t>
        <w:br/>
        <w:t>http://www.sacred-texts.com/shi/jh/jh02.htm</w:t>
      </w:r>
    </w:p>
    <w:p>
      <w:pPr>
        <w:pStyle w:val="NormlWeb"/>
        <w:rPr>
          <w:color w:val="000000"/>
        </w:rPr>
      </w:pPr>
      <w:r>
        <w:rPr>
          <w:color w:val="000000"/>
        </w:rPr>
        <w:t>Shoji Kumano</w:t>
        <w:br/>
        <w:t>http://www.c-able.ne.jp/~hokuto77/frame2-buson.html</w:t>
      </w:r>
    </w:p>
    <w:p>
      <w:pPr>
        <w:pStyle w:val="NormlWeb"/>
        <w:rPr>
          <w:color w:val="000000"/>
        </w:rPr>
      </w:pPr>
      <w:r>
        <w:rPr>
          <w:color w:val="000000"/>
        </w:rPr>
        <w:t>Herbert Jonsson</w:t>
        <w:br/>
        <w:t xml:space="preserve">Haikai Poetics (Buson, Kitó and the Interpretation of Renku Poetry), Stockholm University, 2006. </w:t>
        <w:br/>
        <w:t xml:space="preserve">Haikai Poetics: The Theory and Aesthetics of Linked Poetry in the Age of Buson, VDM Verlag, 2008. </w:t>
        <w:br/>
        <w:t xml:space="preserve">su.diva-portal.org/smash/get/diva2:189883/FULLTEXT01 </w:t>
        <w:br/>
        <w:t>http://www.diva-portal.org/smash/record.jsf?searchId=1&amp;pid=diva2:189883</w:t>
      </w:r>
    </w:p>
    <w:p>
      <w:pPr>
        <w:pStyle w:val="NormlWeb"/>
        <w:rPr>
          <w:color w:val="000000"/>
        </w:rPr>
      </w:pPr>
      <w:r>
        <w:rPr>
          <w:color w:val="000000"/>
        </w:rPr>
        <w:t>Cheryl A. Crowley</w:t>
        <w:br/>
        <w:t>Haikai poet Yosa Buson and the Basho revival. Brill's Japanese Studies Library, 2006.</w:t>
        <w:br/>
        <w:t>http://books.google.com/</w:t>
      </w:r>
    </w:p>
    <w:p>
      <w:pPr>
        <w:pStyle w:val="NormlWeb"/>
        <w:rPr>
          <w:color w:val="000000"/>
        </w:rPr>
      </w:pPr>
      <w:r>
        <w:rPr>
          <w:color w:val="000000"/>
        </w:rPr>
        <w:t>Haruo Shirane</w:t>
        <w:br/>
        <w:t xml:space="preserve">Early Modern Japanese Literature: An Anthology, 1600-1900 </w:t>
        <w:br/>
        <w:t>http://books.google.com/</w:t>
      </w:r>
    </w:p>
    <w:p>
      <w:pPr>
        <w:pStyle w:val="NormlWeb"/>
        <w:rPr>
          <w:color w:val="000000"/>
        </w:rPr>
      </w:pPr>
      <w:r>
        <w:rPr>
          <w:color w:val="000000"/>
        </w:rPr>
        <w:t>Yuzuru Miura</w:t>
        <w:br/>
        <w:t>Classic haiku: a master's selection</w:t>
        <w:br/>
        <w:t>http://books.google.com/</w:t>
      </w:r>
    </w:p>
    <w:p>
      <w:pPr>
        <w:pStyle w:val="NormlWeb"/>
        <w:rPr>
          <w:color w:val="000000"/>
        </w:rPr>
      </w:pPr>
      <w:r>
        <w:rPr>
          <w:color w:val="000000"/>
        </w:rPr>
        <w:t>Mark Morris</w:t>
        <w:br/>
        <w:t>Group portrait with artists: Yosa Buson and his patrons. In: C. Andrew Gerstle, 18th century Japan: culture and society, Allen &amp; Unwin, 1989.</w:t>
        <w:br/>
        <w:t>"Buson and Shiki." Harvard Journal of Asiatic Studies , Vol. 44, No. 2. (1984): 381-425 and Vol. 45, No. 1. (1985): 256-319.</w:t>
      </w:r>
    </w:p>
    <w:p>
      <w:pPr>
        <w:pStyle w:val="NormlWeb"/>
        <w:rPr>
          <w:color w:val="000000"/>
        </w:rPr>
      </w:pPr>
      <w:r>
        <w:rPr>
          <w:color w:val="000000"/>
        </w:rPr>
        <w:t xml:space="preserve">Gilles Fabre </w:t>
        <w:br/>
        <w:t xml:space="preserve">75 haikus de Buson </w:t>
        <w:br/>
        <w:t xml:space="preserve">http://haikuspirit.org/busonFR.html </w:t>
      </w:r>
    </w:p>
    <w:p>
      <w:pPr>
        <w:pStyle w:val="NormlWeb"/>
        <w:rPr>
          <w:color w:val="000000"/>
        </w:rPr>
      </w:pPr>
      <w:r>
        <w:rPr>
          <w:color w:val="000000"/>
        </w:rPr>
        <w:t>Daniel Py</w:t>
        <w:br/>
        <w:t>http://haicourtoujours.wordpress.com/category/traductions/</w:t>
        <w:br/>
      </w:r>
    </w:p>
    <w:p>
      <w:pPr>
        <w:pStyle w:val="Normal"/>
        <w:rPr>
          <w:color w:val="000000"/>
        </w:rPr>
      </w:pPr>
      <w:r>
        <w:rPr>
          <w:color w:val="000000"/>
        </w:rPr>
      </w:r>
    </w:p>
    <w:p>
      <w:pPr>
        <w:pStyle w:val="Normal"/>
        <w:rPr>
          <w:b/>
          <w:b/>
          <w:bCs/>
          <w:color w:val="000000"/>
        </w:rPr>
      </w:pPr>
      <w:r>
        <w:rPr>
          <w:b/>
          <w:bCs/>
          <w:color w:val="000000"/>
        </w:rPr>
      </w:r>
    </w:p>
    <w:p>
      <w:pPr>
        <w:pStyle w:val="Normal"/>
        <w:rPr>
          <w:bCs/>
          <w:color w:val="000000"/>
        </w:rPr>
      </w:pPr>
      <w:r>
        <w:rPr>
          <w:rFonts w:eastAsia="Arial Unicode MS" w:cs="Arial Unicode MS" w:ascii="Verdana" w:hAnsi="Verdana"/>
          <w:bCs/>
          <w:sz w:val="48"/>
          <w:szCs w:val="48"/>
        </w:rPr>
        <w:t>Translations by Allan Persinger</w:t>
      </w:r>
      <w:r>
        <w:rPr>
          <w:bCs/>
          <w:color w:val="000000"/>
        </w:rPr>
        <w:t xml:space="preserve"> </w:t>
      </w:r>
    </w:p>
    <w:p>
      <w:pPr>
        <w:pStyle w:val="Normal"/>
        <w:rPr>
          <w:bCs/>
          <w:color w:val="000000"/>
        </w:rPr>
      </w:pPr>
      <w:r>
        <w:rPr>
          <w:bCs/>
          <w:color w:val="000000"/>
        </w:rPr>
        <w:t>Achira muki ni shigi mo tachi tari aki no kure From over there the snipe also stands exposed to the darkening autumn</w:t>
      </w:r>
    </w:p>
    <w:p>
      <w:pPr>
        <w:pStyle w:val="Normal"/>
        <w:rPr>
          <w:bCs/>
          <w:color w:val="000000"/>
        </w:rPr>
      </w:pPr>
      <w:r>
        <w:rPr>
          <w:bCs/>
          <w:color w:val="000000"/>
        </w:rPr>
        <w:t>Ada hana ni kakaru hajinashi tane fukube These fruitless blossoms bear no shame — gourd seeds</w:t>
      </w:r>
    </w:p>
    <w:p>
      <w:pPr>
        <w:pStyle w:val="Normal"/>
        <w:rPr>
          <w:bCs/>
          <w:color w:val="000000"/>
        </w:rPr>
      </w:pPr>
      <w:r>
        <w:rPr>
          <w:bCs/>
          <w:color w:val="000000"/>
        </w:rPr>
        <w:t>Adabana wa ame ni utarete uri batake Rain pelts the vain flowers — a melon patch</w:t>
      </w:r>
    </w:p>
    <w:p>
      <w:pPr>
        <w:pStyle w:val="Normal"/>
        <w:rPr>
          <w:bCs/>
          <w:color w:val="000000"/>
        </w:rPr>
      </w:pPr>
      <w:r>
        <w:rPr>
          <w:bCs/>
          <w:color w:val="000000"/>
        </w:rPr>
        <w:t>Ajikina ya kaya no suso fumu tamamatsuri Tastelessly stepping on the hem of a mosquito net at a funeral service</w:t>
      </w:r>
    </w:p>
    <w:p>
      <w:pPr>
        <w:pStyle w:val="Normal"/>
        <w:rPr>
          <w:bCs/>
          <w:color w:val="000000"/>
        </w:rPr>
      </w:pPr>
      <w:r>
        <w:rPr>
          <w:bCs/>
          <w:color w:val="000000"/>
        </w:rPr>
        <w:t>Ajikina ya tsubaki ochiuzumu niwa tazumi How sadly the nodding camellias fall hiding a puddle</w:t>
      </w:r>
    </w:p>
    <w:p>
      <w:pPr>
        <w:pStyle w:val="Normal"/>
        <w:rPr>
          <w:bCs/>
          <w:color w:val="000000"/>
        </w:rPr>
      </w:pPr>
      <w:r>
        <w:rPr>
          <w:bCs/>
          <w:color w:val="000000"/>
        </w:rPr>
        <w:t>Akatsuki no ame ya sugurono susuki hara At daybreak rain in black burned fields greens new pampas grass</w:t>
      </w:r>
    </w:p>
    <w:p>
      <w:pPr>
        <w:pStyle w:val="Normal"/>
        <w:rPr>
          <w:bCs/>
          <w:color w:val="000000"/>
        </w:rPr>
      </w:pPr>
      <w:r>
        <w:rPr>
          <w:bCs/>
          <w:color w:val="000000"/>
        </w:rPr>
        <w:t>Ake yasuki yo o kakushite ya higashiyama A quick dawn — Higashiyama hid the short night</w:t>
      </w:r>
    </w:p>
    <w:p>
      <w:pPr>
        <w:pStyle w:val="Normal"/>
        <w:rPr>
          <w:bCs/>
          <w:color w:val="000000"/>
        </w:rPr>
      </w:pPr>
      <w:r>
        <w:rPr>
          <w:bCs/>
          <w:color w:val="000000"/>
        </w:rPr>
        <w:t>Akebono no murasaki no baku ya haru no kaze Dawn — a purple curtain in a spring breeze</w:t>
      </w:r>
    </w:p>
    <w:p>
      <w:pPr>
        <w:pStyle w:val="Normal"/>
        <w:rPr>
          <w:bCs/>
          <w:color w:val="000000"/>
        </w:rPr>
      </w:pPr>
      <w:r>
        <w:rPr>
          <w:bCs/>
          <w:color w:val="000000"/>
        </w:rPr>
        <w:t>Aki futatsu uki o masuhono susuki kana Autumn — the second rainy season swelling the fields faintly</w:t>
      </w:r>
    </w:p>
    <w:p>
      <w:pPr>
        <w:pStyle w:val="Normal"/>
        <w:rPr>
          <w:bCs/>
          <w:color w:val="000000"/>
        </w:rPr>
      </w:pPr>
      <w:r>
        <w:rPr>
          <w:bCs/>
          <w:color w:val="000000"/>
        </w:rPr>
        <w:t>Aki kaze no ugo kashite yuku kagashi kana The autumn wind moves the agitated scarecrow</w:t>
      </w:r>
    </w:p>
    <w:p>
      <w:pPr>
        <w:pStyle w:val="Normal"/>
        <w:rPr>
          <w:bCs/>
          <w:color w:val="000000"/>
        </w:rPr>
      </w:pPr>
      <w:r>
        <w:rPr>
          <w:bCs/>
          <w:color w:val="000000"/>
        </w:rPr>
        <w:t>Aki kaze ya hiuo kaketaru hamabisashi In autumn wind from the eaves of a beach house dried fish hang</w:t>
      </w:r>
    </w:p>
    <w:p>
      <w:pPr>
        <w:pStyle w:val="Normal"/>
        <w:rPr>
          <w:bCs/>
          <w:color w:val="000000"/>
        </w:rPr>
      </w:pPr>
      <w:r>
        <w:rPr>
          <w:bCs/>
          <w:color w:val="000000"/>
        </w:rPr>
        <w:t>Aki kinu to gaten sasetaru kusame kana Now I realize autumn’s arrived — achoo!</w:t>
      </w:r>
    </w:p>
    <w:p>
      <w:pPr>
        <w:pStyle w:val="Normal"/>
        <w:rPr>
          <w:bCs/>
          <w:color w:val="000000"/>
        </w:rPr>
      </w:pPr>
      <w:r>
        <w:rPr>
          <w:bCs/>
          <w:color w:val="000000"/>
        </w:rPr>
        <w:t>Aki no hi ya yukashiki nara no douguichi Autumn lamps yearning for Nara’s Dougu Market</w:t>
      </w:r>
    </w:p>
    <w:p>
      <w:pPr>
        <w:pStyle w:val="Normal"/>
        <w:rPr>
          <w:bCs/>
          <w:color w:val="000000"/>
        </w:rPr>
      </w:pPr>
      <w:r>
        <w:rPr>
          <w:bCs/>
          <w:color w:val="000000"/>
        </w:rPr>
        <w:t>Aki no kaze fumi mushiba mazu nari ni keri Autumn wind my book is not worm eaten</w:t>
      </w:r>
    </w:p>
    <w:p>
      <w:pPr>
        <w:pStyle w:val="Normal"/>
        <w:rPr>
          <w:bCs/>
          <w:color w:val="000000"/>
        </w:rPr>
      </w:pPr>
      <w:r>
        <w:rPr>
          <w:bCs/>
          <w:color w:val="000000"/>
        </w:rPr>
        <w:t>Aki no kure suji no jizou ni abura sasu In the autumn sunset the Jizou at the crossroads has an oily shine</w:t>
      </w:r>
    </w:p>
    <w:p>
      <w:pPr>
        <w:pStyle w:val="Normal"/>
        <w:rPr>
          <w:bCs/>
          <w:color w:val="000000"/>
        </w:rPr>
      </w:pPr>
      <w:r>
        <w:rPr>
          <w:bCs/>
          <w:color w:val="000000"/>
        </w:rPr>
        <w:t>Aki samushi touda ga kabura hibiku toki In the cold autumn Touda arrowheads reverberate in time</w:t>
      </w:r>
    </w:p>
    <w:p>
      <w:pPr>
        <w:pStyle w:val="Normal"/>
        <w:rPr>
          <w:bCs/>
          <w:color w:val="000000"/>
        </w:rPr>
      </w:pPr>
      <w:r>
        <w:rPr>
          <w:bCs/>
          <w:color w:val="000000"/>
        </w:rPr>
        <w:t>Aki tatsu ya nan ni odoroku onmiyauji Autumn has arrived — what is the fortune teller’s surprise?</w:t>
      </w:r>
    </w:p>
    <w:p>
      <w:pPr>
        <w:pStyle w:val="Normal"/>
        <w:rPr>
          <w:bCs/>
          <w:color w:val="000000"/>
        </w:rPr>
      </w:pPr>
      <w:r>
        <w:rPr>
          <w:bCs/>
          <w:color w:val="000000"/>
        </w:rPr>
        <w:t>Aki wa mono no soba no fusaku mo natsukashiki An autumn thing longing for buckwheat noodles — crop failure</w:t>
      </w:r>
    </w:p>
    <w:p>
      <w:pPr>
        <w:pStyle w:val="Normal"/>
        <w:rPr>
          <w:bCs/>
          <w:color w:val="000000"/>
        </w:rPr>
      </w:pPr>
      <w:r>
        <w:rPr>
          <w:bCs/>
          <w:color w:val="000000"/>
        </w:rPr>
        <w:t>Akindo o hoyuru inu ari momo no hana The shop keeper with the howling dog has peach blossoms</w:t>
      </w:r>
    </w:p>
    <w:p>
      <w:pPr>
        <w:pStyle w:val="Normal"/>
        <w:rPr>
          <w:bCs/>
          <w:color w:val="000000"/>
        </w:rPr>
      </w:pPr>
      <w:r>
        <w:rPr>
          <w:bCs/>
          <w:color w:val="000000"/>
        </w:rPr>
        <w:t>Akisame ya minasoko no so wo fumiwataru In autumn rain crossing over a river bottom filled with weeds</w:t>
      </w:r>
    </w:p>
    <w:p>
      <w:pPr>
        <w:pStyle w:val="Normal"/>
        <w:rPr>
          <w:bCs/>
          <w:color w:val="000000"/>
        </w:rPr>
      </w:pPr>
      <w:r>
        <w:rPr>
          <w:bCs/>
          <w:color w:val="000000"/>
        </w:rPr>
        <w:t>Akitatsu ya sayu kaubashiki seyakuin Autumn arrives the fragrance of hot baths — Seyakuin Temple</w:t>
      </w:r>
    </w:p>
    <w:p>
      <w:pPr>
        <w:pStyle w:val="Normal"/>
        <w:rPr>
          <w:bCs/>
          <w:color w:val="000000"/>
        </w:rPr>
      </w:pPr>
      <w:r>
        <w:rPr>
          <w:bCs/>
          <w:color w:val="000000"/>
        </w:rPr>
        <w:t>Akokuso no sashinuki furuu rakka kana A dirty boy’s divided skirt brushed clean of fallen blossoms</w:t>
      </w:r>
    </w:p>
    <w:p>
      <w:pPr>
        <w:pStyle w:val="Normal"/>
        <w:rPr>
          <w:bCs/>
          <w:color w:val="000000"/>
        </w:rPr>
      </w:pPr>
      <w:r>
        <w:rPr>
          <w:bCs/>
          <w:color w:val="000000"/>
        </w:rPr>
        <w:t>Amadera ya yoki kaya taruru yoizukiyo The convent has such good netting this moonlit evening</w:t>
      </w:r>
    </w:p>
    <w:p>
      <w:pPr>
        <w:pStyle w:val="Normal"/>
        <w:rPr>
          <w:bCs/>
          <w:color w:val="000000"/>
        </w:rPr>
      </w:pPr>
      <w:r>
        <w:rPr>
          <w:bCs/>
          <w:color w:val="000000"/>
        </w:rPr>
        <w:t>Amazake no jigoku mo chikashi Hakoneyama Sweet sake — hell is also close to Mt. Hakone</w:t>
      </w:r>
    </w:p>
    <w:p>
      <w:pPr>
        <w:pStyle w:val="Normal"/>
        <w:rPr>
          <w:bCs/>
          <w:color w:val="000000"/>
        </w:rPr>
      </w:pPr>
      <w:r>
        <w:rPr>
          <w:bCs/>
          <w:color w:val="000000"/>
        </w:rPr>
        <w:t>Ame no shika koi ni kuchinu wa tsuno bakari A deer in rain even budding antlers doesn’t stop its love</w:t>
      </w:r>
    </w:p>
    <w:p>
      <w:pPr>
        <w:pStyle w:val="Normal"/>
        <w:rPr>
          <w:bCs/>
          <w:color w:val="000000"/>
        </w:rPr>
      </w:pPr>
      <w:r>
        <w:rPr>
          <w:bCs/>
          <w:color w:val="000000"/>
        </w:rPr>
        <w:t>Ame to naru koi wa shirajina kumo no mine The rain became lovely transparent — thunderheads</w:t>
      </w:r>
    </w:p>
    <w:p>
      <w:pPr>
        <w:pStyle w:val="Normal"/>
        <w:rPr>
          <w:bCs/>
          <w:color w:val="000000"/>
        </w:rPr>
      </w:pPr>
      <w:r>
        <w:rPr>
          <w:bCs/>
          <w:color w:val="000000"/>
        </w:rPr>
        <w:t>Amegoi ni kumoru kukoshi no namida kana Begging for rain a governor’s gloomy tears</w:t>
      </w:r>
    </w:p>
    <w:p>
      <w:pPr>
        <w:pStyle w:val="Normal"/>
        <w:rPr>
          <w:bCs/>
          <w:color w:val="000000"/>
        </w:rPr>
      </w:pPr>
      <w:r>
        <w:rPr>
          <w:bCs/>
          <w:color w:val="000000"/>
        </w:rPr>
        <w:t>Amegoi no komachi ga hate ya wotoshi mizu Praying for rain the beautiful woman ends by throwing water</w:t>
      </w:r>
    </w:p>
    <w:p>
      <w:pPr>
        <w:pStyle w:val="Normal"/>
        <w:rPr>
          <w:bCs/>
          <w:color w:val="000000"/>
        </w:rPr>
      </w:pPr>
      <w:r>
        <w:rPr>
          <w:bCs/>
          <w:color w:val="000000"/>
        </w:rPr>
        <w:t>Amiuchi no miezunari yuku suzumi kana Too early to watch net fishing yet still going out in the coolness</w:t>
      </w:r>
    </w:p>
    <w:p>
      <w:pPr>
        <w:pStyle w:val="Normal"/>
        <w:rPr>
          <w:bCs/>
          <w:color w:val="000000"/>
        </w:rPr>
      </w:pPr>
      <w:r>
        <w:rPr>
          <w:bCs/>
          <w:color w:val="000000"/>
        </w:rPr>
        <w:t>An no tsuki aruji o toeba imo hori ni The hermitage’s moon — thinking about the master digging sweet potatoes</w:t>
      </w:r>
    </w:p>
    <w:p>
      <w:pPr>
        <w:pStyle w:val="Normal"/>
        <w:rPr>
          <w:bCs/>
          <w:color w:val="000000"/>
        </w:rPr>
      </w:pPr>
      <w:r>
        <w:rPr>
          <w:bCs/>
          <w:color w:val="000000"/>
        </w:rPr>
        <w:t>Anatau to cha mo dabudabu to juuya kana You and the tea are shaking, quivering — the tenth night</w:t>
      </w:r>
    </w:p>
    <w:p>
      <w:pPr>
        <w:pStyle w:val="Normal"/>
        <w:rPr>
          <w:bCs/>
          <w:color w:val="000000"/>
        </w:rPr>
      </w:pPr>
      <w:r>
        <w:rPr>
          <w:bCs/>
          <w:color w:val="000000"/>
        </w:rPr>
        <w:t>Ano ga mi no yami yori hoete yowa no aki That soul’s spooky cry draws near in the dead of an autumn night</w:t>
      </w:r>
    </w:p>
    <w:p>
      <w:pPr>
        <w:pStyle w:val="Normal"/>
        <w:rPr>
          <w:bCs/>
          <w:color w:val="000000"/>
        </w:rPr>
      </w:pPr>
      <w:r>
        <w:rPr>
          <w:bCs/>
          <w:color w:val="000000"/>
        </w:rPr>
        <w:t>Aoume ni mayu atsumetaru bejin kana The beautiful woman’s eyebrows pucker together — green plums</w:t>
      </w:r>
    </w:p>
    <w:p>
      <w:pPr>
        <w:pStyle w:val="Normal"/>
        <w:rPr>
          <w:bCs/>
          <w:color w:val="000000"/>
        </w:rPr>
      </w:pPr>
      <w:r>
        <w:rPr>
          <w:bCs/>
          <w:color w:val="000000"/>
        </w:rPr>
        <w:t>Aoume o utebakatsu chiru aoba kana Beat by a stick the green plums and green leaves fall</w:t>
      </w:r>
    </w:p>
    <w:p>
      <w:pPr>
        <w:pStyle w:val="Normal"/>
        <w:rPr>
          <w:bCs/>
          <w:color w:val="000000"/>
        </w:rPr>
      </w:pPr>
      <w:r>
        <w:rPr>
          <w:bCs/>
          <w:color w:val="000000"/>
        </w:rPr>
        <w:t>Aoyagi ya serifu no sato no seri no naka A green willow in the middle of the village's parsley patch</w:t>
      </w:r>
    </w:p>
    <w:p>
      <w:pPr>
        <w:pStyle w:val="Normal"/>
        <w:rPr>
          <w:bCs/>
          <w:color w:val="000000"/>
        </w:rPr>
      </w:pPr>
      <w:r>
        <w:rPr>
          <w:bCs/>
          <w:color w:val="000000"/>
        </w:rPr>
        <w:t>Aoyagi ya waga oukimi no kusaka kika Green willow — my sovereign's grass? tree?</w:t>
      </w:r>
    </w:p>
    <w:p>
      <w:pPr>
        <w:pStyle w:val="Normal"/>
        <w:rPr>
          <w:bCs/>
          <w:color w:val="000000"/>
        </w:rPr>
      </w:pPr>
      <w:r>
        <w:rPr>
          <w:bCs/>
          <w:color w:val="000000"/>
        </w:rPr>
        <w:t>Ara suzushi susofuku kaya mo nenashigusa A cool breeze blows through the mosquito net — a rootless wanderer</w:t>
      </w:r>
    </w:p>
    <w:p>
      <w:pPr>
        <w:pStyle w:val="Normal"/>
        <w:rPr>
          <w:bCs/>
          <w:color w:val="000000"/>
        </w:rPr>
      </w:pPr>
      <w:r>
        <w:rPr>
          <w:bCs/>
          <w:color w:val="000000"/>
        </w:rPr>
        <w:t>Ari to miete oogi no urae obotsu kana Gazing through the back at the painting on the fan’s front hazily guessing</w:t>
      </w:r>
    </w:p>
    <w:p>
      <w:pPr>
        <w:pStyle w:val="Normal"/>
        <w:rPr>
          <w:bCs/>
          <w:color w:val="000000"/>
        </w:rPr>
      </w:pPr>
      <w:r>
        <w:rPr>
          <w:bCs/>
          <w:color w:val="000000"/>
        </w:rPr>
        <w:t>Asa shimo ya muro no ageya no nattojiro On a frosty morning in a room of a brothel — natto soup</w:t>
      </w:r>
    </w:p>
    <w:p>
      <w:pPr>
        <w:pStyle w:val="Normal"/>
        <w:rPr>
          <w:bCs/>
          <w:color w:val="000000"/>
        </w:rPr>
      </w:pPr>
      <w:r>
        <w:rPr>
          <w:bCs/>
          <w:color w:val="000000"/>
        </w:rPr>
        <w:t>Asagao ni usuki yukari no mukuga kana Morning glories thinly connected to the Rose of Sharon</w:t>
      </w:r>
    </w:p>
    <w:p>
      <w:pPr>
        <w:pStyle w:val="Normal"/>
        <w:rPr>
          <w:bCs/>
          <w:color w:val="000000"/>
        </w:rPr>
      </w:pPr>
      <w:r>
        <w:rPr>
          <w:bCs/>
          <w:color w:val="000000"/>
        </w:rPr>
        <w:t>Asagao ya ichirin fukuki fuchi no iru A morning glory its singularly profound flower in the abyss</w:t>
      </w:r>
    </w:p>
    <w:p>
      <w:pPr>
        <w:pStyle w:val="Normal"/>
        <w:rPr>
          <w:bCs/>
          <w:color w:val="000000"/>
        </w:rPr>
      </w:pPr>
      <w:r>
        <w:rPr>
          <w:bCs/>
          <w:color w:val="000000"/>
        </w:rPr>
        <w:t>Asagao ya tenobii no hashi no ai o kakotsu Morning glories and an acolyte complaining about his indigo towel</w:t>
      </w:r>
    </w:p>
    <w:p>
      <w:pPr>
        <w:pStyle w:val="Normal"/>
        <w:rPr>
          <w:bCs/>
          <w:color w:val="000000"/>
        </w:rPr>
      </w:pPr>
      <w:r>
        <w:rPr>
          <w:bCs/>
          <w:color w:val="000000"/>
        </w:rPr>
        <w:t>Asagiri ya kuize utsu oto tautau tari In the morning fog a stake is pounded and then an axe rings</w:t>
      </w:r>
    </w:p>
    <w:p>
      <w:pPr>
        <w:pStyle w:val="Normal"/>
        <w:rPr>
          <w:bCs/>
          <w:color w:val="000000"/>
        </w:rPr>
      </w:pPr>
      <w:r>
        <w:rPr>
          <w:bCs/>
          <w:color w:val="000000"/>
        </w:rPr>
        <w:t>Asagiri ya mura senken no ichi no oto In the morning fog a city of one thousand eaves — market noises</w:t>
      </w:r>
    </w:p>
    <w:p>
      <w:pPr>
        <w:pStyle w:val="Normal"/>
        <w:rPr>
          <w:bCs/>
          <w:color w:val="000000"/>
        </w:rPr>
      </w:pPr>
      <w:r>
        <w:rPr>
          <w:bCs/>
          <w:color w:val="000000"/>
        </w:rPr>
        <w:t>Asamashiki momo no ochiba yo kikubatake The silly peach leaves fall in a field of chrysanthemums</w:t>
      </w:r>
    </w:p>
    <w:p>
      <w:pPr>
        <w:pStyle w:val="Normal"/>
        <w:rPr>
          <w:bCs/>
          <w:color w:val="000000"/>
        </w:rPr>
      </w:pPr>
      <w:r>
        <w:rPr>
          <w:bCs/>
          <w:color w:val="000000"/>
        </w:rPr>
        <w:t>Asashimo ya tsurugi o nigiru tsurube nawa The morning frosts grips the sword and the bucket’s rope</w:t>
      </w:r>
    </w:p>
    <w:p>
      <w:pPr>
        <w:pStyle w:val="Normal"/>
        <w:rPr>
          <w:bCs/>
          <w:color w:val="000000"/>
        </w:rPr>
      </w:pPr>
      <w:r>
        <w:rPr>
          <w:bCs/>
          <w:color w:val="000000"/>
        </w:rPr>
        <w:t>Asatsuyu ya mada shimo shiranu kami no ochi Morning dew I still do not know the frost of falling hair</w:t>
      </w:r>
    </w:p>
    <w:p>
      <w:pPr>
        <w:pStyle w:val="Normal"/>
        <w:rPr>
          <w:bCs/>
          <w:color w:val="000000"/>
        </w:rPr>
      </w:pPr>
      <w:r>
        <w:rPr>
          <w:bCs/>
          <w:color w:val="000000"/>
        </w:rPr>
        <w:t>Ashi ato o ji ni moyo marazu kankodori These footprints were never used for Kanji a solitary cuckoo</w:t>
      </w:r>
    </w:p>
    <w:p>
      <w:pPr>
        <w:pStyle w:val="Normal"/>
        <w:rPr>
          <w:bCs/>
          <w:color w:val="000000"/>
        </w:rPr>
      </w:pPr>
      <w:r>
        <w:rPr>
          <w:bCs/>
          <w:color w:val="000000"/>
        </w:rPr>
        <w:t>Ashi yowa no watarite nigoru haru no mizu My weak legs cross through muddying spring water</w:t>
      </w:r>
    </w:p>
    <w:p>
      <w:pPr>
        <w:pStyle w:val="Normal"/>
        <w:rPr>
          <w:bCs/>
          <w:color w:val="000000"/>
        </w:rPr>
      </w:pPr>
      <w:r>
        <w:rPr>
          <w:bCs/>
          <w:color w:val="000000"/>
        </w:rPr>
        <w:t>Atsukihi no katana ni kayuru ougi kana In the hot day a sword is changed for a fan</w:t>
      </w:r>
    </w:p>
    <w:p>
      <w:pPr>
        <w:pStyle w:val="Normal"/>
        <w:rPr>
          <w:bCs/>
          <w:color w:val="000000"/>
        </w:rPr>
      </w:pPr>
      <w:r>
        <w:rPr>
          <w:bCs/>
          <w:color w:val="000000"/>
        </w:rPr>
        <w:t>Ayu kurete yorade sugiyuku yoha no kado Bringing a trout my friend left immediately by midnight’s gate</w:t>
      </w:r>
    </w:p>
    <w:p>
      <w:pPr>
        <w:pStyle w:val="Normal"/>
        <w:rPr>
          <w:bCs/>
          <w:color w:val="000000"/>
        </w:rPr>
      </w:pPr>
      <w:r>
        <w:rPr>
          <w:bCs/>
          <w:color w:val="000000"/>
        </w:rPr>
        <w:t>Azuki uru koie no ume no tsubomi gachi Azuki beans sold from a small shop with budding plum blossoms</w:t>
      </w:r>
    </w:p>
    <w:p>
      <w:pPr>
        <w:pStyle w:val="Normal"/>
        <w:rPr>
          <w:bCs/>
          <w:color w:val="000000"/>
        </w:rPr>
      </w:pPr>
      <w:r>
        <w:rPr>
          <w:bCs/>
          <w:color w:val="000000"/>
        </w:rPr>
        <w:t>Basho sarite sono no chiimada toshi karezu Already Basho’s departed before the year’s end</w:t>
      </w:r>
    </w:p>
    <w:p>
      <w:pPr>
        <w:pStyle w:val="Normal"/>
        <w:rPr>
          <w:bCs/>
          <w:color w:val="000000"/>
        </w:rPr>
      </w:pPr>
      <w:r>
        <w:rPr>
          <w:bCs/>
          <w:color w:val="000000"/>
        </w:rPr>
        <w:t>Bimbou ni oi tsukare keri kesa no aki Chased tirelessly by poverty — this autumn morning</w:t>
      </w:r>
    </w:p>
    <w:p>
      <w:pPr>
        <w:pStyle w:val="Normal"/>
        <w:rPr>
          <w:bCs/>
          <w:color w:val="000000"/>
        </w:rPr>
      </w:pPr>
      <w:r>
        <w:rPr>
          <w:bCs/>
          <w:color w:val="000000"/>
        </w:rPr>
        <w:t>Biwa no hana tori no susamezu hi kuretari The birds also praise loquat blossoms as the sun sets</w:t>
      </w:r>
    </w:p>
    <w:p>
      <w:pPr>
        <w:pStyle w:val="Normal"/>
        <w:rPr>
          <w:bCs/>
          <w:color w:val="000000"/>
        </w:rPr>
      </w:pPr>
      <w:r>
        <w:rPr>
          <w:bCs/>
          <w:color w:val="000000"/>
        </w:rPr>
        <w:t>Boke no in ni kaho tagui sumu kigisu kana The melancholic quince bush perfectly matches the pheasant</w:t>
      </w:r>
    </w:p>
    <w:p>
      <w:pPr>
        <w:pStyle w:val="Normal"/>
        <w:rPr>
          <w:bCs/>
          <w:color w:val="000000"/>
        </w:rPr>
      </w:pPr>
      <w:r>
        <w:rPr>
          <w:bCs/>
          <w:color w:val="000000"/>
        </w:rPr>
        <w:t>Botan chirite uchikasanarinu nisan pen Falling peony blossoms pile up together — two, three petals</w:t>
      </w:r>
    </w:p>
    <w:p>
      <w:pPr>
        <w:pStyle w:val="Normal"/>
        <w:rPr>
          <w:bCs/>
          <w:color w:val="000000"/>
        </w:rPr>
      </w:pPr>
      <w:r>
        <w:rPr>
          <w:bCs/>
          <w:color w:val="000000"/>
        </w:rPr>
        <w:t>Botan kitte ki no otoroishi yuube kana Cutting peonies my spirit withers this evening</w:t>
      </w:r>
    </w:p>
    <w:p>
      <w:pPr>
        <w:pStyle w:val="Normal"/>
        <w:rPr>
          <w:bCs/>
          <w:color w:val="000000"/>
        </w:rPr>
      </w:pPr>
      <w:r>
        <w:rPr>
          <w:bCs/>
          <w:color w:val="000000"/>
        </w:rPr>
        <w:t>Bukuriyau wa fushi kakure shouro wa arawarenu Shouro mushrooms cannot be seen — red fungus</w:t>
      </w:r>
    </w:p>
    <w:p>
      <w:pPr>
        <w:pStyle w:val="Normal"/>
        <w:rPr>
          <w:bCs/>
          <w:color w:val="000000"/>
        </w:rPr>
      </w:pPr>
      <w:r>
        <w:rPr>
          <w:bCs/>
          <w:color w:val="000000"/>
        </w:rPr>
        <w:t>Byaukuren wo kiran tozo omou sou no sama The monk pauses contemplating cutting the white lotuses</w:t>
      </w:r>
    </w:p>
    <w:p>
      <w:pPr>
        <w:pStyle w:val="Normal"/>
        <w:rPr>
          <w:bCs/>
          <w:color w:val="000000"/>
        </w:rPr>
      </w:pPr>
      <w:r>
        <w:rPr>
          <w:bCs/>
          <w:color w:val="000000"/>
        </w:rPr>
        <w:t>Byounin no kago mo sugikeri mugi no aki The invalid’s palanquin carried passed early wheat</w:t>
      </w:r>
    </w:p>
    <w:p>
      <w:pPr>
        <w:pStyle w:val="Normal"/>
        <w:rPr>
          <w:bCs/>
          <w:color w:val="000000"/>
        </w:rPr>
      </w:pPr>
      <w:r>
        <w:rPr>
          <w:bCs/>
          <w:color w:val="000000"/>
        </w:rPr>
        <w:t>Cha no hana ya ichi o megurite michi o toru Tea blossoms growing around a rock catch the road</w:t>
      </w:r>
    </w:p>
    <w:p>
      <w:pPr>
        <w:pStyle w:val="Normal"/>
        <w:rPr>
          <w:bCs/>
          <w:color w:val="000000"/>
        </w:rPr>
      </w:pPr>
      <w:r>
        <w:rPr>
          <w:bCs/>
          <w:color w:val="000000"/>
        </w:rPr>
        <w:t>Cha no hana ya shironi mo kini mo obotsu kana Tea blossoms — a white and yellow heaven</w:t>
      </w:r>
    </w:p>
    <w:p>
      <w:pPr>
        <w:pStyle w:val="Normal"/>
        <w:rPr>
          <w:bCs/>
          <w:color w:val="000000"/>
        </w:rPr>
      </w:pPr>
      <w:r>
        <w:rPr>
          <w:bCs/>
          <w:color w:val="000000"/>
        </w:rPr>
        <w:t>Chiba dono no kariya hiketari kare obana The Lord of Chiba’s temporary residence has drawn withered plume grass</w:t>
      </w:r>
    </w:p>
    <w:p>
      <w:pPr>
        <w:pStyle w:val="Normal"/>
        <w:rPr>
          <w:bCs/>
          <w:color w:val="000000"/>
        </w:rPr>
      </w:pPr>
      <w:r>
        <w:rPr>
          <w:bCs/>
          <w:color w:val="000000"/>
        </w:rPr>
        <w:t>Chichi haha no koto no miomou aki no kure A father and mother’s planned pregnancy — autumn’s end</w:t>
      </w:r>
    </w:p>
    <w:p>
      <w:pPr>
        <w:pStyle w:val="Normal"/>
        <w:rPr>
          <w:bCs/>
          <w:color w:val="000000"/>
        </w:rPr>
      </w:pPr>
      <w:r>
        <w:rPr>
          <w:bCs/>
          <w:color w:val="000000"/>
        </w:rPr>
        <w:t>Chikamichi e dete ureshi no no tsutsuji kana On a short cut through Ureshino field — azaleas</w:t>
      </w:r>
    </w:p>
    <w:p>
      <w:pPr>
        <w:pStyle w:val="Normal"/>
        <w:rPr>
          <w:bCs/>
          <w:color w:val="000000"/>
        </w:rPr>
      </w:pPr>
      <w:r>
        <w:rPr>
          <w:bCs/>
          <w:color w:val="000000"/>
        </w:rPr>
        <w:t>Chimaki toite ashi fuku kaze no oto kikan Listening to the sound of wind blowing through reeds — untying steamed dumplings</w:t>
      </w:r>
    </w:p>
    <w:p>
      <w:pPr>
        <w:pStyle w:val="Normal"/>
        <w:rPr>
          <w:bCs/>
          <w:color w:val="000000"/>
        </w:rPr>
      </w:pPr>
      <w:r>
        <w:rPr>
          <w:bCs/>
          <w:color w:val="000000"/>
        </w:rPr>
        <w:t>Chirite nochi omokage ni tatsu botan kana Reminding me of an image of falling after death tree peonies</w:t>
      </w:r>
    </w:p>
    <w:p>
      <w:pPr>
        <w:pStyle w:val="Normal"/>
        <w:rPr>
          <w:bCs/>
          <w:color w:val="000000"/>
        </w:rPr>
      </w:pPr>
      <w:r>
        <w:rPr>
          <w:bCs/>
          <w:color w:val="000000"/>
        </w:rPr>
        <w:t>Daibutsu no anata miyasaka semi no koe You share the calmness of the temple’s great Buddha — the cicada’s voice</w:t>
      </w:r>
    </w:p>
    <w:p>
      <w:pPr>
        <w:pStyle w:val="Normal"/>
        <w:rPr>
          <w:bCs/>
          <w:color w:val="000000"/>
        </w:rPr>
      </w:pPr>
      <w:r>
        <w:rPr>
          <w:bCs/>
          <w:color w:val="000000"/>
        </w:rPr>
        <w:t>Daimonji ya aumi no sore mo tadanarane Daimonji’s effigy meets the unusually low sky</w:t>
      </w:r>
    </w:p>
    <w:p>
      <w:pPr>
        <w:pStyle w:val="Normal"/>
        <w:rPr>
          <w:bCs/>
          <w:color w:val="000000"/>
        </w:rPr>
      </w:pPr>
      <w:r>
        <w:rPr>
          <w:bCs/>
          <w:color w:val="000000"/>
        </w:rPr>
        <w:t>Daitoko no kuso hiri ohasu kareno kana The virtuous priest’s excrement—an unreasonable burden in the desolate field</w:t>
      </w:r>
    </w:p>
    <w:p>
      <w:pPr>
        <w:pStyle w:val="Normal"/>
        <w:rPr>
          <w:bCs/>
          <w:color w:val="000000"/>
        </w:rPr>
      </w:pPr>
      <w:r>
        <w:rPr>
          <w:bCs/>
          <w:color w:val="000000"/>
        </w:rPr>
        <w:t>Dedemushi ya sono tsunomuji no nijirigak Writing “horn” in Chinese — a snail’s tentacles</w:t>
      </w:r>
    </w:p>
    <w:p>
      <w:pPr>
        <w:pStyle w:val="Normal"/>
        <w:rPr>
          <w:bCs/>
          <w:color w:val="000000"/>
        </w:rPr>
      </w:pPr>
      <w:r>
        <w:rPr>
          <w:bCs/>
          <w:color w:val="000000"/>
        </w:rPr>
        <w:t>Dedemushino sumihateshi yado ya utsuse kai Living in a movable house — a snail</w:t>
      </w:r>
    </w:p>
    <w:p>
      <w:pPr>
        <w:pStyle w:val="Normal"/>
        <w:rPr>
          <w:bCs/>
          <w:color w:val="000000"/>
        </w:rPr>
      </w:pPr>
      <w:r>
        <w:rPr>
          <w:bCs/>
          <w:color w:val="000000"/>
        </w:rPr>
        <w:t>Degawari ya haru samezame to furutsutzura Relief appears spring rain raining and an old suitcase</w:t>
      </w:r>
    </w:p>
    <w:p>
      <w:pPr>
        <w:pStyle w:val="Normal"/>
        <w:rPr>
          <w:bCs/>
          <w:color w:val="000000"/>
        </w:rPr>
      </w:pPr>
      <w:r>
        <w:rPr>
          <w:bCs/>
          <w:color w:val="000000"/>
        </w:rPr>
        <w:t>Deru kuhi o utau toshitari yanagi kana From out the picket fence singing through the years a willow</w:t>
      </w:r>
    </w:p>
    <w:p>
      <w:pPr>
        <w:pStyle w:val="Normal"/>
        <w:rPr>
          <w:bCs/>
          <w:color w:val="000000"/>
        </w:rPr>
      </w:pPr>
      <w:r>
        <w:rPr>
          <w:bCs/>
          <w:color w:val="000000"/>
        </w:rPr>
        <w:t>Doumori no ogusa nagametsu natsu no tsuki A building guard looking down on the short grass — the summer moon</w:t>
      </w:r>
    </w:p>
    <w:p>
      <w:pPr>
        <w:pStyle w:val="Normal"/>
        <w:rPr>
          <w:bCs/>
          <w:color w:val="000000"/>
        </w:rPr>
      </w:pPr>
      <w:r>
        <w:rPr>
          <w:bCs/>
          <w:color w:val="000000"/>
        </w:rPr>
        <w:t>Ekisui ni nebu ka nagaruru samuki kana In Ekisui floating garlic leaves in the cold</w:t>
      </w:r>
    </w:p>
    <w:p>
      <w:pPr>
        <w:pStyle w:val="Normal"/>
        <w:rPr>
          <w:bCs/>
          <w:color w:val="000000"/>
        </w:rPr>
      </w:pPr>
      <w:r>
        <w:rPr>
          <w:bCs/>
          <w:color w:val="000000"/>
        </w:rPr>
        <w:t>Eneburite ware ni kakuren fuyugomori While dozing I am dead to the world — hibernating</w:t>
      </w:r>
    </w:p>
    <w:p>
      <w:pPr>
        <w:pStyle w:val="Normal"/>
        <w:rPr>
          <w:bCs/>
          <w:color w:val="000000"/>
        </w:rPr>
      </w:pPr>
      <w:r>
        <w:rPr>
          <w:bCs/>
          <w:color w:val="000000"/>
        </w:rPr>
        <w:t>Enma-o no kuchi ya botan o hakantosu The King of Hell’s mouth spits blood — a peony</w:t>
      </w:r>
    </w:p>
    <w:p>
      <w:pPr>
        <w:pStyle w:val="Normal"/>
        <w:rPr>
          <w:bCs/>
          <w:color w:val="000000"/>
        </w:rPr>
      </w:pPr>
      <w:r>
        <w:rPr>
          <w:bCs/>
          <w:color w:val="000000"/>
        </w:rPr>
        <w:t>Euchiwa no sore mo seijuro ni onatsu kana On the painted fan Seijuro and Onatsu united</w:t>
      </w:r>
    </w:p>
    <w:p>
      <w:pPr>
        <w:pStyle w:val="Normal"/>
        <w:rPr>
          <w:bCs/>
          <w:color w:val="000000"/>
        </w:rPr>
      </w:pPr>
      <w:r>
        <w:rPr>
          <w:bCs/>
          <w:color w:val="000000"/>
        </w:rPr>
        <w:t>Fugu no tsura sejou no hito o niramu kana The blowfish’s face stares coldly up at the world of men</w:t>
      </w:r>
    </w:p>
    <w:p>
      <w:pPr>
        <w:pStyle w:val="Normal"/>
        <w:rPr>
          <w:bCs/>
          <w:color w:val="000000"/>
        </w:rPr>
      </w:pPr>
      <w:r>
        <w:rPr>
          <w:bCs/>
          <w:color w:val="000000"/>
        </w:rPr>
        <w:t>Fuji hitotsu uzume nokoshite wakaba kana Mt. Fuji alone remains untouched by green leaves</w:t>
      </w:r>
    </w:p>
    <w:p>
      <w:pPr>
        <w:pStyle w:val="Normal"/>
        <w:rPr>
          <w:bCs/>
          <w:color w:val="000000"/>
        </w:rPr>
      </w:pPr>
      <w:r>
        <w:rPr>
          <w:bCs/>
          <w:color w:val="000000"/>
        </w:rPr>
        <w:t>Fukigara no ukiha ni keburu hasumi kana While lotus viewing smoldering on the floating leaves tobacco</w:t>
      </w:r>
    </w:p>
    <w:p>
      <w:pPr>
        <w:pStyle w:val="Normal"/>
        <w:rPr>
          <w:bCs/>
          <w:color w:val="000000"/>
        </w:rPr>
      </w:pPr>
      <w:r>
        <w:rPr>
          <w:bCs/>
          <w:color w:val="000000"/>
        </w:rPr>
        <w:t>Fuku no chu e ha wa nuke kerashi tane fukube Extracting teeth from out of an abdomen — gourd seeds</w:t>
      </w:r>
    </w:p>
    <w:p>
      <w:pPr>
        <w:pStyle w:val="Normal"/>
        <w:rPr>
          <w:bCs/>
          <w:color w:val="000000"/>
        </w:rPr>
      </w:pPr>
      <w:r>
        <w:rPr>
          <w:bCs/>
          <w:color w:val="000000"/>
        </w:rPr>
        <w:t>Fukujiro no ware ikite oru nezame kana I subsist by staying awake for abalone soup</w:t>
      </w:r>
    </w:p>
    <w:p>
      <w:pPr>
        <w:pStyle w:val="Normal"/>
        <w:rPr>
          <w:bCs/>
          <w:color w:val="000000"/>
        </w:rPr>
      </w:pPr>
      <w:r>
        <w:rPr>
          <w:bCs/>
          <w:color w:val="000000"/>
        </w:rPr>
        <w:t>Fukujiro no yado aka aka to tamoshi keri Abalone soup the household’s bright shinning light</w:t>
      </w:r>
    </w:p>
    <w:p>
      <w:pPr>
        <w:pStyle w:val="Normal"/>
        <w:rPr>
          <w:bCs/>
          <w:color w:val="000000"/>
        </w:rPr>
      </w:pPr>
      <w:r>
        <w:rPr>
          <w:bCs/>
          <w:color w:val="000000"/>
        </w:rPr>
        <w:t>Fumoto naru waga soba sonsu nowaki kana At the foot of the mountains my buckwheat field remains in wintry wind</w:t>
      </w:r>
    </w:p>
    <w:p>
      <w:pPr>
        <w:pStyle w:val="Normal"/>
        <w:rPr>
          <w:bCs/>
          <w:color w:val="000000"/>
        </w:rPr>
      </w:pPr>
      <w:r>
        <w:rPr>
          <w:bCs/>
          <w:color w:val="000000"/>
        </w:rPr>
        <w:t>Funazushi ya Hikone ga jyou ni kumo kakaru Carp sushi — Hikone Castle hung in the clouds</w:t>
      </w:r>
    </w:p>
    <w:p>
      <w:pPr>
        <w:pStyle w:val="Normal"/>
        <w:rPr>
          <w:bCs/>
          <w:color w:val="000000"/>
        </w:rPr>
      </w:pPr>
      <w:r>
        <w:rPr>
          <w:bCs/>
          <w:color w:val="000000"/>
        </w:rPr>
        <w:t>Furi kahete hie o hatachi no kewai kana Turning to gawk Mt Fuji’s twenty times taller than Mt Hiezan</w:t>
      </w:r>
    </w:p>
    <w:p>
      <w:pPr>
        <w:pStyle w:val="Normal"/>
        <w:rPr>
          <w:bCs/>
          <w:color w:val="000000"/>
        </w:rPr>
      </w:pPr>
      <w:r>
        <w:rPr>
          <w:bCs/>
          <w:color w:val="000000"/>
        </w:rPr>
        <w:t>Furubina wa Mukashi no hito no sodegichyau An old doll timidly hides its mouth a sleeve for a screen</w:t>
      </w:r>
    </w:p>
    <w:p>
      <w:pPr>
        <w:pStyle w:val="Normal"/>
        <w:rPr>
          <w:bCs/>
          <w:color w:val="000000"/>
        </w:rPr>
      </w:pPr>
      <w:r>
        <w:rPr>
          <w:bCs/>
          <w:color w:val="000000"/>
        </w:rPr>
        <w:t>Furudera no fuji asamashiki ochiba kana An old temple’s foolish wisteria in fallen leaves</w:t>
      </w:r>
    </w:p>
    <w:p>
      <w:pPr>
        <w:pStyle w:val="Normal"/>
        <w:rPr>
          <w:bCs/>
          <w:color w:val="000000"/>
        </w:rPr>
      </w:pPr>
      <w:r>
        <w:rPr>
          <w:bCs/>
          <w:color w:val="000000"/>
        </w:rPr>
        <w:t>Furudera ya houroku sutsuru seri no naka At an old temple an earthenware pot abandoned in parsley</w:t>
      </w:r>
    </w:p>
    <w:p>
      <w:pPr>
        <w:pStyle w:val="Normal"/>
        <w:rPr>
          <w:bCs/>
          <w:color w:val="000000"/>
        </w:rPr>
      </w:pPr>
      <w:r>
        <w:rPr>
          <w:bCs/>
          <w:color w:val="000000"/>
        </w:rPr>
        <w:t>Furugasa no basa to tsuki yo no shigure kana An old umbrella flapping in the moonlit night — an early winter rain</w:t>
      </w:r>
    </w:p>
    <w:p>
      <w:pPr>
        <w:pStyle w:val="Normal"/>
        <w:rPr>
          <w:bCs/>
          <w:color w:val="000000"/>
        </w:rPr>
      </w:pPr>
      <w:r>
        <w:rPr>
          <w:bCs/>
          <w:color w:val="000000"/>
        </w:rPr>
        <w:t>Furuido ya ka ni tobu uwo no oto kurashi In an old well mosquitoes fly — the dark sound of fish</w:t>
      </w:r>
    </w:p>
    <w:p>
      <w:pPr>
        <w:pStyle w:val="Normal"/>
        <w:rPr>
          <w:bCs/>
          <w:color w:val="000000"/>
        </w:rPr>
      </w:pPr>
      <w:r>
        <w:rPr>
          <w:bCs/>
          <w:color w:val="000000"/>
        </w:rPr>
        <w:t>Furuike ni zouri shitzumite mizore kana Old pond — sandals sinking in sleet</w:t>
      </w:r>
    </w:p>
    <w:p>
      <w:pPr>
        <w:pStyle w:val="Normal"/>
        <w:rPr>
          <w:bCs/>
          <w:color w:val="000000"/>
        </w:rPr>
      </w:pPr>
      <w:r>
        <w:rPr>
          <w:bCs/>
          <w:color w:val="000000"/>
        </w:rPr>
        <w:t>Furukawa no nagare o hikitsu tane oroshi Channelling water from Furukawa River to sow seeds</w:t>
      </w:r>
    </w:p>
    <w:p>
      <w:pPr>
        <w:pStyle w:val="Normal"/>
        <w:rPr>
          <w:bCs/>
          <w:color w:val="000000"/>
        </w:rPr>
      </w:pPr>
      <w:r>
        <w:rPr>
          <w:bCs/>
          <w:color w:val="000000"/>
        </w:rPr>
        <w:t>Furuniwa ni chasen hana saku tsubaki kana In an old garden a camellia blooms — a tea-whisk</w:t>
      </w:r>
    </w:p>
    <w:p>
      <w:pPr>
        <w:pStyle w:val="Normal"/>
        <w:rPr>
          <w:bCs/>
          <w:color w:val="000000"/>
        </w:rPr>
      </w:pPr>
      <w:r>
        <w:rPr>
          <w:bCs/>
          <w:color w:val="000000"/>
        </w:rPr>
        <w:t>Furusata no hito yo wa fukuru futon kana In Furusato the villagers stay up late — futons</w:t>
      </w:r>
    </w:p>
    <w:p>
      <w:pPr>
        <w:pStyle w:val="Normal"/>
        <w:rPr>
          <w:bCs/>
          <w:color w:val="000000"/>
        </w:rPr>
      </w:pPr>
      <w:r>
        <w:rPr>
          <w:bCs/>
          <w:color w:val="000000"/>
        </w:rPr>
        <w:t>Furusato ya sake wa oshiku to soba no hana Preferred over my hometown’s sake — buckwheat flowers</w:t>
      </w:r>
    </w:p>
    <w:p>
      <w:pPr>
        <w:pStyle w:val="Normal"/>
        <w:rPr>
          <w:bCs/>
          <w:color w:val="000000"/>
        </w:rPr>
      </w:pPr>
      <w:r>
        <w:rPr>
          <w:bCs/>
          <w:color w:val="000000"/>
        </w:rPr>
        <w:t>Fushizuke no shizumi mo yarade haru no ame A wooden fish-trap submerged in spring rain</w:t>
      </w:r>
    </w:p>
    <w:p>
      <w:pPr>
        <w:pStyle w:val="Normal"/>
        <w:rPr>
          <w:bCs/>
          <w:color w:val="000000"/>
        </w:rPr>
      </w:pPr>
      <w:r>
        <w:rPr>
          <w:bCs/>
          <w:color w:val="000000"/>
        </w:rPr>
        <w:t>Futa moto no ume ni chisoku o aisu kana On two branches the plum blossoms bloom one by one — love</w:t>
      </w:r>
    </w:p>
    <w:p>
      <w:pPr>
        <w:pStyle w:val="Normal"/>
        <w:rPr>
          <w:bCs/>
          <w:color w:val="000000"/>
        </w:rPr>
      </w:pPr>
      <w:r>
        <w:rPr>
          <w:bCs/>
          <w:color w:val="000000"/>
        </w:rPr>
        <w:t>Futamura ni shichiya iken furukodachi For two village’s a pawn shop in one house — bare winter trees</w:t>
      </w:r>
    </w:p>
    <w:p>
      <w:pPr>
        <w:pStyle w:val="Normal"/>
        <w:rPr>
          <w:bCs/>
          <w:color w:val="000000"/>
        </w:rPr>
      </w:pPr>
      <w:r>
        <w:rPr>
          <w:bCs/>
          <w:color w:val="000000"/>
        </w:rPr>
        <w:t>Futari shite musubeba nigoru shimizu kana Two people drinking from their hands muddied clear water</w:t>
      </w:r>
    </w:p>
    <w:p>
      <w:pPr>
        <w:pStyle w:val="Normal"/>
        <w:rPr>
          <w:bCs/>
          <w:color w:val="000000"/>
        </w:rPr>
      </w:pPr>
      <w:r>
        <w:rPr>
          <w:bCs/>
          <w:color w:val="000000"/>
        </w:rPr>
        <w:t>Fuyu chikashi shigure no kumo mo kokoyorizo Winter is close the late fall rains and the clouds start here in the east</w:t>
      </w:r>
    </w:p>
    <w:p>
      <w:pPr>
        <w:pStyle w:val="Normal"/>
        <w:rPr>
          <w:bCs/>
          <w:color w:val="000000"/>
        </w:rPr>
      </w:pPr>
      <w:r>
        <w:rPr>
          <w:bCs/>
          <w:color w:val="000000"/>
        </w:rPr>
        <w:t>Fuyu kodachi tsuki ni tonari o wasuretari The forgotten moon boarders bare winter trees</w:t>
      </w:r>
    </w:p>
    <w:p>
      <w:pPr>
        <w:pStyle w:val="Normal"/>
        <w:rPr>
          <w:bCs/>
          <w:color w:val="000000"/>
        </w:rPr>
      </w:pPr>
      <w:r>
        <w:rPr>
          <w:bCs/>
          <w:color w:val="000000"/>
        </w:rPr>
        <w:t>Fuyu no ume kinofu ya chirinu ishi no ue Winter plums blossoms today they are falling over stones</w:t>
      </w:r>
    </w:p>
    <w:p>
      <w:pPr>
        <w:pStyle w:val="Normal"/>
        <w:rPr>
          <w:bCs/>
          <w:color w:val="000000"/>
        </w:rPr>
      </w:pPr>
      <w:r>
        <w:rPr>
          <w:bCs/>
          <w:color w:val="000000"/>
        </w:rPr>
        <w:t>Fuyu sare ya kodori no asaru nira batake Exposed to winter the small birds are pecking the leek field</w:t>
      </w:r>
    </w:p>
    <w:p>
      <w:pPr>
        <w:pStyle w:val="Normal"/>
        <w:rPr>
          <w:bCs/>
          <w:color w:val="000000"/>
        </w:rPr>
      </w:pPr>
      <w:r>
        <w:rPr>
          <w:bCs/>
          <w:color w:val="000000"/>
        </w:rPr>
        <w:t>Fuyugomori hotoke ni utoki kokoro kana In hibernation the image of Buddha is a cold spirit</w:t>
      </w:r>
    </w:p>
    <w:p>
      <w:pPr>
        <w:pStyle w:val="Normal"/>
        <w:rPr>
          <w:bCs/>
          <w:color w:val="000000"/>
        </w:rPr>
      </w:pPr>
      <w:r>
        <w:rPr>
          <w:bCs/>
          <w:color w:val="000000"/>
        </w:rPr>
        <w:t>Fuyugomori kabe o kokoro no yama ni yoru While hibernating my walls rest against the heart of the mountains</w:t>
      </w:r>
    </w:p>
    <w:p>
      <w:pPr>
        <w:pStyle w:val="Normal"/>
        <w:rPr>
          <w:bCs/>
          <w:color w:val="000000"/>
        </w:rPr>
      </w:pPr>
      <w:r>
        <w:rPr>
          <w:bCs/>
          <w:color w:val="000000"/>
        </w:rPr>
        <w:t>Fuyugomori touka ni shosu to kakare tari In hibernation I am beneath a lamp writing catching a cold</w:t>
      </w:r>
    </w:p>
    <w:p>
      <w:pPr>
        <w:pStyle w:val="Normal"/>
        <w:rPr>
          <w:bCs/>
          <w:color w:val="000000"/>
        </w:rPr>
      </w:pPr>
      <w:r>
        <w:rPr>
          <w:bCs/>
          <w:color w:val="000000"/>
        </w:rPr>
        <w:t>Gakumon wa shiri kara nukeru hotaru kana Education emitted from the ass — a firefly</w:t>
      </w:r>
    </w:p>
    <w:p>
      <w:pPr>
        <w:pStyle w:val="Normal"/>
        <w:rPr>
          <w:bCs/>
          <w:color w:val="000000"/>
        </w:rPr>
      </w:pPr>
      <w:r>
        <w:rPr>
          <w:bCs/>
          <w:color w:val="000000"/>
        </w:rPr>
        <w:t>Gauriki wa tada ni mi suginu yama zakura A mountain guide usually doesn’t overlook mountain cherries</w:t>
      </w:r>
    </w:p>
    <w:p>
      <w:pPr>
        <w:pStyle w:val="Normal"/>
        <w:rPr>
          <w:bCs/>
          <w:color w:val="000000"/>
        </w:rPr>
      </w:pPr>
      <w:r>
        <w:rPr>
          <w:bCs/>
          <w:color w:val="000000"/>
        </w:rPr>
        <w:t>Gehyaukunichi sumi mo yugamanu kokoro kana 100 summer days writing calligraphy — mindfulness</w:t>
      </w:r>
    </w:p>
    <w:p>
      <w:pPr>
        <w:pStyle w:val="Normal"/>
        <w:rPr>
          <w:bCs/>
          <w:color w:val="000000"/>
        </w:rPr>
      </w:pPr>
      <w:r>
        <w:rPr>
          <w:bCs/>
          <w:color w:val="000000"/>
        </w:rPr>
        <w:t>Genbachi no watarite ume no aruji kana At Genbachi plum blossoms cross the bridge — mastery</w:t>
      </w:r>
    </w:p>
    <w:p>
      <w:pPr>
        <w:pStyle w:val="Normal"/>
        <w:rPr>
          <w:bCs/>
          <w:color w:val="000000"/>
        </w:rPr>
      </w:pPr>
      <w:r>
        <w:rPr>
          <w:bCs/>
          <w:color w:val="000000"/>
        </w:rPr>
        <w:t>Gione ya makuzugahara no kaze kaoru At the Goin Festival on the mountain terraces a fragrant wind</w:t>
      </w:r>
    </w:p>
    <w:p>
      <w:pPr>
        <w:pStyle w:val="Normal"/>
        <w:rPr>
          <w:bCs/>
          <w:color w:val="000000"/>
        </w:rPr>
      </w:pPr>
      <w:r>
        <w:rPr>
          <w:bCs/>
          <w:color w:val="000000"/>
        </w:rPr>
        <w:t>Gione ya sou no toiyoru kaji ga moto During the Goin Festival a monk visits Ms Kaji’s teahouse</w:t>
      </w:r>
    </w:p>
    <w:p>
      <w:pPr>
        <w:pStyle w:val="Normal"/>
        <w:rPr>
          <w:bCs/>
          <w:color w:val="000000"/>
        </w:rPr>
      </w:pPr>
      <w:r>
        <w:rPr>
          <w:bCs/>
          <w:color w:val="000000"/>
        </w:rPr>
        <w:t>Gokuraku no chika michi ikutsu kannebutsu Taking a short cut to paradise — a midwinter prayer</w:t>
      </w:r>
    </w:p>
    <w:p>
      <w:pPr>
        <w:pStyle w:val="Normal"/>
        <w:rPr>
          <w:bCs/>
          <w:color w:val="000000"/>
        </w:rPr>
      </w:pPr>
      <w:r>
        <w:rPr>
          <w:bCs/>
          <w:color w:val="000000"/>
        </w:rPr>
        <w:t>Goshyogaki ni tana mare gao no kagashi kana Near the old imperial palace a persimmon and very drunken face a scarecrow</w:t>
      </w:r>
    </w:p>
    <w:p>
      <w:pPr>
        <w:pStyle w:val="Normal"/>
        <w:rPr>
          <w:bCs/>
          <w:color w:val="000000"/>
        </w:rPr>
      </w:pPr>
      <w:r>
        <w:rPr>
          <w:bCs/>
          <w:color w:val="000000"/>
        </w:rPr>
        <w:t>Gu ni taeyo to mado o kurauso yuki no take The window darkens with enduring folly bamboo in snow</w:t>
      </w:r>
    </w:p>
    <w:p>
      <w:pPr>
        <w:pStyle w:val="Normal"/>
        <w:rPr>
          <w:bCs/>
          <w:color w:val="000000"/>
        </w:rPr>
      </w:pPr>
      <w:r>
        <w:rPr>
          <w:bCs/>
          <w:color w:val="000000"/>
        </w:rPr>
        <w:t>Guchimuchi no amazake tsuku matsugaoka Making such sweet sake for shallow-witted men — a nunnery</w:t>
      </w:r>
    </w:p>
    <w:p>
      <w:pPr>
        <w:pStyle w:val="Normal"/>
        <w:rPr>
          <w:bCs/>
          <w:color w:val="000000"/>
        </w:rPr>
      </w:pPr>
      <w:r>
        <w:rPr>
          <w:bCs/>
          <w:color w:val="000000"/>
        </w:rPr>
        <w:t>Gyoki no kane hibikuya tani no koori made Funeral bells resound turning the valley water into ice</w:t>
      </w:r>
    </w:p>
    <w:p>
      <w:pPr>
        <w:pStyle w:val="Normal"/>
        <w:rPr>
          <w:bCs/>
          <w:color w:val="000000"/>
        </w:rPr>
      </w:pPr>
      <w:r>
        <w:rPr>
          <w:bCs/>
          <w:color w:val="000000"/>
        </w:rPr>
        <w:t>Gyuke samushi sake ni kashira no yuki o taku The fisherman’s house is cold yet all the sake in my head makes the snow boil</w:t>
      </w:r>
    </w:p>
    <w:p>
      <w:pPr>
        <w:pStyle w:val="Normal"/>
        <w:rPr>
          <w:bCs/>
          <w:color w:val="000000"/>
        </w:rPr>
      </w:pPr>
      <w:r>
        <w:rPr>
          <w:bCs/>
          <w:color w:val="000000"/>
        </w:rPr>
        <w:t>Ha aroi ni fude no mizu o kamu yo kana Using the water from the writing brush to blacken coarse teeth</w:t>
      </w:r>
    </w:p>
    <w:p>
      <w:pPr>
        <w:pStyle w:val="Normal"/>
        <w:rPr>
          <w:bCs/>
          <w:color w:val="000000"/>
        </w:rPr>
      </w:pPr>
      <w:r>
        <w:rPr>
          <w:bCs/>
          <w:color w:val="000000"/>
        </w:rPr>
        <w:t>Haari tobu ya fuji no susono no koie yori Wing ants hover at the foot of Mt. Fuji a small house</w:t>
      </w:r>
    </w:p>
    <w:p>
      <w:pPr>
        <w:pStyle w:val="Normal"/>
        <w:rPr>
          <w:bCs/>
          <w:color w:val="000000"/>
        </w:rPr>
      </w:pPr>
      <w:r>
        <w:rPr>
          <w:bCs/>
          <w:color w:val="000000"/>
        </w:rPr>
        <w:t>Hadakami ni kami utsurimase natsukagura The naked body possessed by God — the summer dance</w:t>
      </w:r>
    </w:p>
    <w:p>
      <w:pPr>
        <w:pStyle w:val="Normal"/>
        <w:rPr>
          <w:bCs/>
          <w:color w:val="000000"/>
        </w:rPr>
      </w:pPr>
      <w:r>
        <w:rPr>
          <w:bCs/>
          <w:color w:val="000000"/>
        </w:rPr>
        <w:t>Hae itou mi o furusato ni hirune kana Taking a nap in my hometown — pesky flies</w:t>
      </w:r>
    </w:p>
    <w:p>
      <w:pPr>
        <w:pStyle w:val="Normal"/>
        <w:rPr>
          <w:bCs/>
          <w:color w:val="000000"/>
        </w:rPr>
      </w:pPr>
      <w:r>
        <w:rPr>
          <w:bCs/>
          <w:color w:val="000000"/>
        </w:rPr>
        <w:t>Hagakure no makura sagaseyo uri batake Finding a pillow hidden in the leaves — a melon in a field</w:t>
      </w:r>
    </w:p>
    <w:p>
      <w:pPr>
        <w:pStyle w:val="Normal"/>
        <w:rPr>
          <w:bCs/>
          <w:color w:val="000000"/>
        </w:rPr>
      </w:pPr>
      <w:r>
        <w:rPr>
          <w:bCs/>
          <w:color w:val="000000"/>
        </w:rPr>
        <w:t>Hageyama ya nan ni kakurete kiji no koe On the bald mountain where is it hiding? The pheasant’s voice</w:t>
      </w:r>
    </w:p>
    <w:p>
      <w:pPr>
        <w:pStyle w:val="Normal"/>
        <w:rPr>
          <w:bCs/>
          <w:color w:val="000000"/>
        </w:rPr>
      </w:pPr>
      <w:r>
        <w:rPr>
          <w:bCs/>
          <w:color w:val="000000"/>
        </w:rPr>
        <w:t>Hakama kite fuku kuute iru machibito yo Wearing Hakama inside while eating abalone — townsfolk</w:t>
      </w:r>
    </w:p>
    <w:p>
      <w:pPr>
        <w:pStyle w:val="Normal"/>
        <w:rPr>
          <w:bCs/>
          <w:color w:val="000000"/>
        </w:rPr>
      </w:pPr>
      <w:r>
        <w:rPr>
          <w:bCs/>
          <w:color w:val="000000"/>
        </w:rPr>
        <w:t>Hako o deru kao wasureme ya hina ni tsui Taking a pair of dolls out from their boxes — forgotten faces</w:t>
      </w:r>
    </w:p>
    <w:p>
      <w:pPr>
        <w:pStyle w:val="Normal"/>
        <w:rPr>
          <w:bCs/>
          <w:color w:val="000000"/>
        </w:rPr>
      </w:pPr>
      <w:r>
        <w:rPr>
          <w:bCs/>
          <w:color w:val="000000"/>
        </w:rPr>
        <w:t>Hakubai ya sumi kanbashiki kourokan The fragrance of white plum blossoms and ink Kourokan Palace</w:t>
      </w:r>
    </w:p>
    <w:p>
      <w:pPr>
        <w:pStyle w:val="Normal"/>
        <w:rPr>
          <w:bCs/>
          <w:color w:val="000000"/>
        </w:rPr>
      </w:pPr>
      <w:r>
        <w:rPr>
          <w:bCs/>
          <w:color w:val="000000"/>
        </w:rPr>
        <w:t>Hana chirite konoma no tera to nari ni keri Blossoms scatter through the trees of a temple the season’s set</w:t>
      </w:r>
    </w:p>
    <w:p>
      <w:pPr>
        <w:pStyle w:val="Normal"/>
        <w:rPr>
          <w:bCs/>
          <w:color w:val="000000"/>
        </w:rPr>
      </w:pPr>
      <w:r>
        <w:rPr>
          <w:bCs/>
          <w:color w:val="000000"/>
        </w:rPr>
        <w:t>Hana chiru ya omotaki oi no ushiro yori Carrying on my back a heavy wicker pannier and fallen blossoms</w:t>
      </w:r>
    </w:p>
    <w:p>
      <w:pPr>
        <w:pStyle w:val="Normal"/>
        <w:rPr>
          <w:bCs/>
          <w:color w:val="000000"/>
        </w:rPr>
      </w:pPr>
      <w:r>
        <w:rPr>
          <w:bCs/>
          <w:color w:val="000000"/>
        </w:rPr>
        <w:t>Hana ibara kokyau no michi ni nitaru kana These flowering briars remind me of the path in my hometown</w:t>
      </w:r>
    </w:p>
    <w:p>
      <w:pPr>
        <w:pStyle w:val="Normal"/>
        <w:rPr>
          <w:bCs/>
          <w:color w:val="000000"/>
        </w:rPr>
      </w:pPr>
      <w:r>
        <w:rPr>
          <w:bCs/>
          <w:color w:val="000000"/>
        </w:rPr>
        <w:t>Hana ni hyota yuki ni kimi ari hachitataki Flowering bottle gourd you are in the snow — a wandering priest begging</w:t>
      </w:r>
    </w:p>
    <w:p>
      <w:pPr>
        <w:pStyle w:val="Normal"/>
        <w:rPr>
          <w:bCs/>
          <w:color w:val="000000"/>
        </w:rPr>
      </w:pPr>
      <w:r>
        <w:rPr>
          <w:bCs/>
          <w:color w:val="000000"/>
        </w:rPr>
        <w:t>Hana ni kite Hana ni ineburu itoma kana I’ve come for the flowers and they’ve made it difficult to say good-bye</w:t>
      </w:r>
    </w:p>
    <w:p>
      <w:pPr>
        <w:pStyle w:val="Normal"/>
        <w:rPr>
          <w:bCs/>
          <w:color w:val="000000"/>
        </w:rPr>
      </w:pPr>
      <w:r>
        <w:rPr>
          <w:bCs/>
          <w:color w:val="000000"/>
        </w:rPr>
        <w:t>Hana ni kurete wagaie touki no michi kana The cherries are darkening and my house is so faraway down this small path</w:t>
      </w:r>
    </w:p>
    <w:p>
      <w:pPr>
        <w:pStyle w:val="Normal"/>
        <w:rPr>
          <w:bCs/>
          <w:color w:val="000000"/>
        </w:rPr>
      </w:pPr>
      <w:r>
        <w:rPr>
          <w:bCs/>
          <w:color w:val="000000"/>
        </w:rPr>
        <w:t>Hana ni mawade kaeru sa nikushi shirabyoushi It’s so hard to leave as cherry petals twirl down — dancing women</w:t>
      </w:r>
    </w:p>
    <w:p>
      <w:pPr>
        <w:pStyle w:val="Normal"/>
        <w:rPr>
          <w:bCs/>
          <w:color w:val="000000"/>
        </w:rPr>
      </w:pPr>
      <w:r>
        <w:rPr>
          <w:bCs/>
          <w:color w:val="000000"/>
        </w:rPr>
        <w:t>Hana ni tooku sakura ni chikashi yoshinogawa Cherry blossoms framed by faraway clouds of blossoms Yoshino River</w:t>
      </w:r>
    </w:p>
    <w:p>
      <w:pPr>
        <w:pStyle w:val="Normal"/>
        <w:rPr>
          <w:bCs/>
          <w:color w:val="000000"/>
        </w:rPr>
      </w:pPr>
      <w:r>
        <w:rPr>
          <w:bCs/>
          <w:color w:val="000000"/>
        </w:rPr>
        <w:t>Hana no ko ya saga no tomoshibi kiyuru toki Fragrant cherry blossoms — Saga’s torches fading with time</w:t>
      </w:r>
    </w:p>
    <w:p>
      <w:pPr>
        <w:pStyle w:val="Normal"/>
        <w:rPr>
          <w:bCs/>
          <w:color w:val="000000"/>
        </w:rPr>
      </w:pPr>
      <w:r>
        <w:rPr>
          <w:bCs/>
          <w:color w:val="000000"/>
        </w:rPr>
        <w:t>Hana no maku kenkou o nozoku onna ari Peeping around a flower curtain I see Kenkou’s beautiful woman</w:t>
      </w:r>
    </w:p>
    <w:p>
      <w:pPr>
        <w:pStyle w:val="Normal"/>
        <w:rPr>
          <w:bCs/>
          <w:color w:val="000000"/>
        </w:rPr>
      </w:pPr>
      <w:r>
        <w:rPr>
          <w:bCs/>
          <w:color w:val="000000"/>
        </w:rPr>
        <w:t>Hana no onou sugite yo o naku naniwabito Moved to tears by a night of Noh and flower viewing Osaka people</w:t>
      </w:r>
    </w:p>
    <w:p>
      <w:pPr>
        <w:pStyle w:val="Normal"/>
        <w:rPr>
          <w:bCs/>
          <w:color w:val="000000"/>
        </w:rPr>
      </w:pPr>
      <w:r>
        <w:rPr>
          <w:bCs/>
          <w:color w:val="000000"/>
        </w:rPr>
        <w:t>Hana o fumishi zouri mo miete asane kana Looking at flowers while treading on them in sandals a sleepy morning</w:t>
      </w:r>
    </w:p>
    <w:p>
      <w:pPr>
        <w:pStyle w:val="Normal"/>
        <w:rPr>
          <w:bCs/>
          <w:color w:val="000000"/>
        </w:rPr>
      </w:pPr>
      <w:r>
        <w:rPr>
          <w:bCs/>
          <w:color w:val="000000"/>
        </w:rPr>
        <w:t>Hana susuki hito yoru wa nabike musashibou The flowering plume grass bowing in the evening — Musashibou</w:t>
      </w:r>
    </w:p>
    <w:p>
      <w:pPr>
        <w:pStyle w:val="Normal"/>
        <w:rPr>
          <w:bCs/>
          <w:color w:val="000000"/>
        </w:rPr>
      </w:pPr>
      <w:r>
        <w:rPr>
          <w:bCs/>
          <w:color w:val="000000"/>
        </w:rPr>
        <w:t>Hanabi seyo yodo no ochaya no yuuzukiyo Fireworks reflected in a teahouse pool — the moonlit evening</w:t>
      </w:r>
    </w:p>
    <w:p>
      <w:pPr>
        <w:pStyle w:val="Normal"/>
        <w:rPr>
          <w:bCs/>
          <w:color w:val="000000"/>
        </w:rPr>
      </w:pPr>
      <w:r>
        <w:rPr>
          <w:bCs/>
          <w:color w:val="000000"/>
        </w:rPr>
        <w:t>Hanamori wa nomori ni otoru kefu no tsuki The flower guard and the field watch is inferior to tonight’s moon</w:t>
      </w:r>
    </w:p>
    <w:p>
      <w:pPr>
        <w:pStyle w:val="Normal"/>
        <w:rPr>
          <w:bCs/>
          <w:color w:val="000000"/>
        </w:rPr>
      </w:pPr>
      <w:r>
        <w:rPr>
          <w:bCs/>
          <w:color w:val="000000"/>
        </w:rPr>
        <w:t>Hanjitsu no kan wo enoki ya semi no koe Half a day lounging in the coolness of the hackberry tree — the cicada’s voice</w:t>
      </w:r>
    </w:p>
    <w:p>
      <w:pPr>
        <w:pStyle w:val="Normal"/>
        <w:rPr>
          <w:bCs/>
          <w:color w:val="000000"/>
        </w:rPr>
      </w:pPr>
      <w:r>
        <w:rPr>
          <w:bCs/>
          <w:color w:val="000000"/>
        </w:rPr>
        <w:t>Haori kite tsuna mo kiku yo ya kawa chidori Wearing traditional coats strung in a straight line — river plovers</w:t>
      </w:r>
    </w:p>
    <w:p>
      <w:pPr>
        <w:pStyle w:val="Normal"/>
        <w:rPr>
          <w:bCs/>
          <w:color w:val="000000"/>
        </w:rPr>
      </w:pPr>
      <w:r>
        <w:rPr>
          <w:bCs/>
          <w:color w:val="000000"/>
        </w:rPr>
        <w:t>Hara ashiki sou koboshi yuku semai kana The grumpy monk walks along spilling his relief rice</w:t>
      </w:r>
    </w:p>
    <w:p>
      <w:pPr>
        <w:pStyle w:val="Normal"/>
        <w:rPr>
          <w:bCs/>
          <w:color w:val="000000"/>
        </w:rPr>
      </w:pPr>
      <w:r>
        <w:rPr>
          <w:bCs/>
          <w:color w:val="000000"/>
        </w:rPr>
        <w:t>Haru no kure taenamu tosuru kou o tsugu In the spring evening the incense is almost burnt out</w:t>
      </w:r>
    </w:p>
    <w:p>
      <w:pPr>
        <w:pStyle w:val="Normal"/>
        <w:rPr>
          <w:bCs/>
          <w:color w:val="000000"/>
        </w:rPr>
      </w:pPr>
      <w:r>
        <w:rPr>
          <w:bCs/>
          <w:color w:val="000000"/>
        </w:rPr>
        <w:t>Haru no mizu ni utata unaha no keiko kana In spring water more and more roped cormorants practicing</w:t>
      </w:r>
    </w:p>
    <w:p>
      <w:pPr>
        <w:pStyle w:val="Normal"/>
        <w:rPr>
          <w:bCs/>
          <w:color w:val="000000"/>
        </w:rPr>
      </w:pPr>
      <w:r>
        <w:rPr>
          <w:bCs/>
          <w:color w:val="000000"/>
        </w:rPr>
        <w:t>Haru no mizu sedo ni tatsukuran to-zo omou Spring water the field at my backdoor wants tilling</w:t>
      </w:r>
    </w:p>
    <w:p>
      <w:pPr>
        <w:pStyle w:val="Normal"/>
        <w:rPr>
          <w:bCs/>
          <w:color w:val="000000"/>
        </w:rPr>
      </w:pPr>
      <w:r>
        <w:rPr>
          <w:bCs/>
          <w:color w:val="000000"/>
        </w:rPr>
        <w:t>Haru no umi hinemosu notari notari kana The spring sea all day long back and forth back and forth</w:t>
      </w:r>
    </w:p>
    <w:p>
      <w:pPr>
        <w:pStyle w:val="Normal"/>
        <w:rPr>
          <w:bCs/>
          <w:color w:val="000000"/>
        </w:rPr>
      </w:pPr>
      <w:r>
        <w:rPr>
          <w:bCs/>
          <w:color w:val="000000"/>
        </w:rPr>
        <w:t>Haru no yo ya yoi akebono no sono naka ni In the spring night the time between evening and dawn is best</w:t>
      </w:r>
    </w:p>
    <w:p>
      <w:pPr>
        <w:pStyle w:val="Normal"/>
        <w:rPr>
          <w:bCs/>
          <w:color w:val="000000"/>
        </w:rPr>
      </w:pPr>
      <w:r>
        <w:rPr>
          <w:bCs/>
          <w:color w:val="000000"/>
        </w:rPr>
        <w:t>Haru no yu ni tattoki gyosho o morui kana In the spring evening A sacred old imperial palace stands guard</w:t>
      </w:r>
    </w:p>
    <w:p>
      <w:pPr>
        <w:pStyle w:val="Normal"/>
        <w:rPr>
          <w:bCs/>
          <w:color w:val="000000"/>
        </w:rPr>
      </w:pPr>
      <w:r>
        <w:rPr>
          <w:bCs/>
          <w:color w:val="000000"/>
        </w:rPr>
        <w:t>Haru oshimu yado ya oumi no okigotatsu A spring regret — at the Shiga Inn a standing charcoal brazier</w:t>
      </w:r>
    </w:p>
    <w:p>
      <w:pPr>
        <w:pStyle w:val="Normal"/>
        <w:rPr>
          <w:bCs/>
          <w:color w:val="000000"/>
        </w:rPr>
      </w:pPr>
      <w:r>
        <w:rPr>
          <w:bCs/>
          <w:color w:val="000000"/>
        </w:rPr>
        <w:t>Haru oshimu zasu no rengu ni mesare keri I’ve been invited for Zasu’s renka gathering spring’s passing away</w:t>
      </w:r>
    </w:p>
    <w:p>
      <w:pPr>
        <w:pStyle w:val="Normal"/>
        <w:rPr>
          <w:bCs/>
          <w:color w:val="000000"/>
        </w:rPr>
      </w:pPr>
      <w:r>
        <w:rPr>
          <w:bCs/>
          <w:color w:val="000000"/>
        </w:rPr>
        <w:t>Haru sugite natsukanu tori ya hototogisu Though spring has passed he still hasn’t visited — the cuckoo</w:t>
      </w:r>
    </w:p>
    <w:p>
      <w:pPr>
        <w:pStyle w:val="Normal"/>
        <w:rPr>
          <w:bCs/>
          <w:color w:val="000000"/>
        </w:rPr>
      </w:pPr>
      <w:r>
        <w:rPr>
          <w:bCs/>
          <w:color w:val="000000"/>
        </w:rPr>
        <w:t>Harusame no naka ni oboro no shimizu kana Spring rain an empress reflected in the water the hazy moon</w:t>
      </w:r>
    </w:p>
    <w:p>
      <w:pPr>
        <w:pStyle w:val="Normal"/>
        <w:rPr>
          <w:bCs/>
          <w:color w:val="000000"/>
        </w:rPr>
      </w:pPr>
      <w:r>
        <w:rPr>
          <w:bCs/>
          <w:color w:val="000000"/>
        </w:rPr>
        <w:t>Harusame ya hito sumite keburi kabe o moru Spring rain escaping from the walls of houses smoke</w:t>
      </w:r>
    </w:p>
    <w:p>
      <w:pPr>
        <w:pStyle w:val="Normal"/>
        <w:rPr>
          <w:bCs/>
          <w:color w:val="000000"/>
        </w:rPr>
      </w:pPr>
      <w:r>
        <w:rPr>
          <w:bCs/>
          <w:color w:val="000000"/>
        </w:rPr>
        <w:t>Harusame ya isayou tsuki no umi nakaba In spring rain the departing full moon half in the sea</w:t>
      </w:r>
    </w:p>
    <w:p>
      <w:pPr>
        <w:pStyle w:val="Normal"/>
        <w:rPr>
          <w:bCs/>
          <w:color w:val="000000"/>
        </w:rPr>
      </w:pPr>
      <w:r>
        <w:rPr>
          <w:bCs/>
          <w:color w:val="000000"/>
        </w:rPr>
        <w:t>Harusame ya koiso no kogai nururu hodo A fine spring rain wets the small beach’s small shells</w:t>
      </w:r>
    </w:p>
    <w:p>
      <w:pPr>
        <w:pStyle w:val="Normal"/>
        <w:rPr>
          <w:bCs/>
          <w:color w:val="000000"/>
        </w:rPr>
      </w:pPr>
      <w:r>
        <w:rPr>
          <w:bCs/>
          <w:color w:val="000000"/>
        </w:rPr>
        <w:t>Harusame ya kurenantoshite kyo mo ari In spring rain existence becomes dark like today</w:t>
      </w:r>
    </w:p>
    <w:p>
      <w:pPr>
        <w:pStyle w:val="Normal"/>
        <w:rPr>
          <w:bCs/>
          <w:color w:val="000000"/>
        </w:rPr>
      </w:pPr>
      <w:r>
        <w:rPr>
          <w:bCs/>
          <w:color w:val="000000"/>
        </w:rPr>
        <w:t>Harusame ya mi ni furu zukin kitari keri In spring rain I’ve gotten soaked even while wearing a hood</w:t>
      </w:r>
    </w:p>
    <w:p>
      <w:pPr>
        <w:pStyle w:val="Normal"/>
        <w:rPr>
          <w:bCs/>
          <w:color w:val="000000"/>
        </w:rPr>
      </w:pPr>
      <w:r>
        <w:rPr>
          <w:bCs/>
          <w:color w:val="000000"/>
        </w:rPr>
        <w:t>Harusame ya mono kakanu mino aware naru I cannot write in the spring rain — how nice</w:t>
      </w:r>
    </w:p>
    <w:p>
      <w:pPr>
        <w:pStyle w:val="Normal"/>
        <w:rPr>
          <w:bCs/>
          <w:color w:val="000000"/>
        </w:rPr>
      </w:pPr>
      <w:r>
        <w:rPr>
          <w:bCs/>
          <w:color w:val="000000"/>
        </w:rPr>
        <w:t>Harusame ya monogatari yuku mino to kasa Two walk in spring rain sharing a straw raincoat and an umbrella- a love story</w:t>
      </w:r>
    </w:p>
    <w:p>
      <w:pPr>
        <w:pStyle w:val="Normal"/>
        <w:rPr>
          <w:bCs/>
          <w:color w:val="000000"/>
        </w:rPr>
      </w:pPr>
      <w:r>
        <w:rPr>
          <w:bCs/>
          <w:color w:val="000000"/>
        </w:rPr>
        <w:t>Harusame ya tsuna ga tamoto ni kodyouchin In spring rain on Tsuna’s kimono sleeve a small light</w:t>
      </w:r>
    </w:p>
    <w:p>
      <w:pPr>
        <w:pStyle w:val="Normal"/>
        <w:rPr>
          <w:bCs/>
          <w:color w:val="000000"/>
        </w:rPr>
      </w:pPr>
      <w:r>
        <w:rPr>
          <w:bCs/>
          <w:color w:val="000000"/>
        </w:rPr>
        <w:t>Hashi nakute hi kuren tosuru haru no mizu The sun sets and there is no bridge — spring water</w:t>
      </w:r>
    </w:p>
    <w:p>
      <w:pPr>
        <w:pStyle w:val="Normal"/>
        <w:rPr>
          <w:bCs/>
          <w:color w:val="000000"/>
        </w:rPr>
      </w:pPr>
      <w:r>
        <w:rPr>
          <w:bCs/>
          <w:color w:val="000000"/>
        </w:rPr>
        <w:t>Hashii shite tsumako o sakuru atsusa kana Sitting on a veranda avoiding my wife and children — heat</w:t>
      </w:r>
    </w:p>
    <w:p>
      <w:pPr>
        <w:pStyle w:val="Normal"/>
        <w:rPr>
          <w:bCs/>
          <w:color w:val="000000"/>
        </w:rPr>
      </w:pPr>
      <w:r>
        <w:rPr>
          <w:bCs/>
          <w:color w:val="000000"/>
        </w:rPr>
        <w:t>Hasu no ka ya mizu wo hanaruru kuki nisun The lotus’s fragrance separated from the water on three inch stems</w:t>
      </w:r>
    </w:p>
    <w:p>
      <w:pPr>
        <w:pStyle w:val="Normal"/>
        <w:rPr>
          <w:bCs/>
          <w:color w:val="000000"/>
        </w:rPr>
      </w:pPr>
      <w:r>
        <w:rPr>
          <w:bCs/>
          <w:color w:val="000000"/>
        </w:rPr>
        <w:t>Hata uchi ya housanshou no fudanomoto Fudanomoto still follows ancient laws— plowing fields</w:t>
      </w:r>
    </w:p>
    <w:p>
      <w:pPr>
        <w:pStyle w:val="Normal"/>
        <w:rPr>
          <w:bCs/>
          <w:color w:val="000000"/>
        </w:rPr>
      </w:pPr>
      <w:r>
        <w:rPr>
          <w:bCs/>
          <w:color w:val="000000"/>
        </w:rPr>
        <w:t>Hata utsu ya tori sae nakanu yama kage ni While plowing the fields if only the birds didn’t cry in the mountain’s shadow</w:t>
      </w:r>
    </w:p>
    <w:p>
      <w:pPr>
        <w:pStyle w:val="Normal"/>
        <w:rPr>
          <w:bCs/>
          <w:color w:val="000000"/>
        </w:rPr>
      </w:pPr>
      <w:r>
        <w:rPr>
          <w:bCs/>
          <w:color w:val="000000"/>
        </w:rPr>
        <w:t>Hatauchi yo kochi no zaishyo no kane ga naru While plowing the field the country town’s bell rings</w:t>
      </w:r>
    </w:p>
    <w:p>
      <w:pPr>
        <w:pStyle w:val="Normal"/>
        <w:rPr>
          <w:bCs/>
          <w:color w:val="000000"/>
        </w:rPr>
      </w:pPr>
      <w:r>
        <w:rPr>
          <w:bCs/>
          <w:color w:val="000000"/>
        </w:rPr>
        <w:t>Hatautsu ya konoma no tera no kanekuyou While plowing the field through the trees a temple’s funeral bell</w:t>
      </w:r>
    </w:p>
    <w:p>
      <w:pPr>
        <w:pStyle w:val="Normal"/>
        <w:rPr>
          <w:bCs/>
          <w:color w:val="000000"/>
        </w:rPr>
      </w:pPr>
      <w:r>
        <w:rPr>
          <w:bCs/>
          <w:color w:val="000000"/>
        </w:rPr>
        <w:t>Hatautsu ya ugokanu kumo mo nakunarinu While plowing a field the clouds don’t move yet they pass away</w:t>
      </w:r>
    </w:p>
    <w:p>
      <w:pPr>
        <w:pStyle w:val="Normal"/>
        <w:rPr>
          <w:bCs/>
          <w:color w:val="000000"/>
        </w:rPr>
      </w:pPr>
      <w:r>
        <w:rPr>
          <w:bCs/>
          <w:color w:val="000000"/>
        </w:rPr>
        <w:t>Hatsu aki ya yoso no hi miyuru yoi no hodo In the early autumn looking at distant lights around night</w:t>
      </w:r>
    </w:p>
    <w:p>
      <w:pPr>
        <w:pStyle w:val="Normal"/>
        <w:rPr>
          <w:bCs/>
          <w:color w:val="000000"/>
        </w:rPr>
      </w:pPr>
      <w:r>
        <w:rPr>
          <w:bCs/>
          <w:color w:val="000000"/>
        </w:rPr>
        <w:t>Hatsufuyu ya hiyori ni narishi Kyoto hazure As winter begins the weather became fine on the outskirts of Kyoto</w:t>
      </w:r>
    </w:p>
    <w:p>
      <w:pPr>
        <w:pStyle w:val="Normal"/>
        <w:rPr>
          <w:bCs/>
          <w:color w:val="000000"/>
        </w:rPr>
      </w:pPr>
      <w:r>
        <w:rPr>
          <w:bCs/>
          <w:color w:val="000000"/>
        </w:rPr>
        <w:t>Hatsukaji no sennaka ni tatsu ya kumo no mine At my back on the 20th day of my journey — thunderheads</w:t>
      </w:r>
    </w:p>
    <w:p>
      <w:pPr>
        <w:pStyle w:val="Normal"/>
        <w:rPr>
          <w:bCs/>
          <w:color w:val="000000"/>
        </w:rPr>
      </w:pPr>
      <w:r>
        <w:rPr>
          <w:bCs/>
          <w:color w:val="000000"/>
        </w:rPr>
        <w:t>Hatsumuma ya tobayotsutzuka no tori no koe Hatsuuma Festival in Southern Kyoto — crowing roosters</w:t>
      </w:r>
    </w:p>
    <w:p>
      <w:pPr>
        <w:pStyle w:val="Normal"/>
        <w:rPr>
          <w:bCs/>
          <w:color w:val="000000"/>
        </w:rPr>
      </w:pPr>
      <w:r>
        <w:rPr>
          <w:bCs/>
          <w:color w:val="000000"/>
        </w:rPr>
        <w:t>Hatsusaku ya sate osu yori wa futsukagetsu October first and now tomorrow meets the second day</w:t>
      </w:r>
    </w:p>
    <w:p>
      <w:pPr>
        <w:pStyle w:val="Normal"/>
        <w:rPr>
          <w:bCs/>
          <w:color w:val="000000"/>
        </w:rPr>
      </w:pPr>
      <w:r>
        <w:rPr>
          <w:bCs/>
          <w:color w:val="000000"/>
        </w:rPr>
        <w:t>Hatsushigure mayu ni eboshi no shitsuku kana The winter rains begin — an Eboshi hat over the eyebrows drips</w:t>
      </w:r>
    </w:p>
    <w:p>
      <w:pPr>
        <w:pStyle w:val="Normal"/>
        <w:rPr>
          <w:bCs/>
          <w:color w:val="000000"/>
        </w:rPr>
      </w:pPr>
      <w:r>
        <w:rPr>
          <w:bCs/>
          <w:color w:val="000000"/>
        </w:rPr>
        <w:t>Hatsushiho ni oharete noboru kouo kana The first tide drives away ascending minnows</w:t>
      </w:r>
    </w:p>
    <w:p>
      <w:pPr>
        <w:pStyle w:val="Normal"/>
        <w:rPr>
          <w:bCs/>
          <w:color w:val="000000"/>
        </w:rPr>
      </w:pPr>
      <w:r>
        <w:rPr>
          <w:bCs/>
          <w:color w:val="000000"/>
        </w:rPr>
        <w:t>Hatsuuma ya monodaneuri ni hi no ataru At Hatsuuma Festival people selling flowers in sunshine</w:t>
      </w:r>
    </w:p>
    <w:p>
      <w:pPr>
        <w:pStyle w:val="Normal"/>
        <w:rPr>
          <w:bCs/>
          <w:color w:val="000000"/>
        </w:rPr>
      </w:pPr>
      <w:r>
        <w:rPr>
          <w:bCs/>
          <w:color w:val="000000"/>
        </w:rPr>
        <w:t>Hatsuuma ya sono ie ie no sodedatami The Hatsuuma Festival in every household quickly folded kimonos</w:t>
      </w:r>
    </w:p>
    <w:p>
      <w:pPr>
        <w:pStyle w:val="Normal"/>
        <w:rPr>
          <w:bCs/>
          <w:color w:val="000000"/>
        </w:rPr>
      </w:pPr>
      <w:r>
        <w:rPr>
          <w:bCs/>
          <w:color w:val="000000"/>
        </w:rPr>
        <w:t>Hatsuyuki no tei o tatakeba take no tsuki The first snow — the floor of a bamboo woods struck by moonlight</w:t>
      </w:r>
    </w:p>
    <w:p>
      <w:pPr>
        <w:pStyle w:val="Normal"/>
        <w:rPr>
          <w:bCs/>
          <w:color w:val="000000"/>
        </w:rPr>
      </w:pPr>
      <w:r>
        <w:rPr>
          <w:bCs/>
          <w:color w:val="000000"/>
        </w:rPr>
        <w:t>Hatsuyuki ya kiyurebazo mata kusa no tsuyu The first snow melts away and again the grass is dewy</w:t>
      </w:r>
    </w:p>
    <w:p>
      <w:pPr>
        <w:pStyle w:val="Normal"/>
        <w:rPr>
          <w:bCs/>
          <w:color w:val="000000"/>
        </w:rPr>
      </w:pPr>
      <w:r>
        <w:rPr>
          <w:bCs/>
          <w:color w:val="000000"/>
        </w:rPr>
        <w:t>Haze tsuri no kobune kogunaru mado no mae Catching sandfish the small boat rows by in front of the window</w:t>
      </w:r>
    </w:p>
    <w:p>
      <w:pPr>
        <w:pStyle w:val="Normal"/>
        <w:rPr>
          <w:bCs/>
          <w:color w:val="000000"/>
        </w:rPr>
      </w:pPr>
      <w:r>
        <w:rPr>
          <w:bCs/>
          <w:color w:val="000000"/>
        </w:rPr>
        <w:t>Hebi o kitsute wataru taniji no wakaba kana Cutting a snake in half crossing over the valley road young leaves</w:t>
      </w:r>
    </w:p>
    <w:p>
      <w:pPr>
        <w:pStyle w:val="Normal"/>
        <w:rPr>
          <w:bCs/>
          <w:color w:val="000000"/>
        </w:rPr>
      </w:pPr>
      <w:r>
        <w:rPr>
          <w:bCs/>
          <w:color w:val="000000"/>
        </w:rPr>
        <w:t>Hebi o ou masu no omoi ya haru no mizu A snake and a heavy trout fight in spring water</w:t>
      </w:r>
    </w:p>
    <w:p>
      <w:pPr>
        <w:pStyle w:val="Normal"/>
        <w:rPr>
          <w:bCs/>
          <w:color w:val="000000"/>
        </w:rPr>
      </w:pPr>
      <w:r>
        <w:rPr>
          <w:bCs/>
          <w:color w:val="000000"/>
        </w:rPr>
        <w:t>Heichyou no nishiki taretari haru no kure The brocade was hung over a temple’s exhibition the spring evening</w:t>
      </w:r>
    </w:p>
    <w:p>
      <w:pPr>
        <w:pStyle w:val="Normal"/>
        <w:rPr>
          <w:bCs/>
          <w:color w:val="000000"/>
        </w:rPr>
      </w:pPr>
      <w:r>
        <w:rPr>
          <w:bCs/>
          <w:color w:val="000000"/>
        </w:rPr>
        <w:t>Henka naki aoniyoubou yo kure no haru The inexperienced maiden cannot return a poem — spring has ended</w:t>
      </w:r>
    </w:p>
    <w:p>
      <w:pPr>
        <w:pStyle w:val="Normal"/>
        <w:rPr>
          <w:bCs/>
          <w:color w:val="000000"/>
        </w:rPr>
      </w:pPr>
      <w:r>
        <w:rPr>
          <w:bCs/>
          <w:color w:val="000000"/>
        </w:rPr>
        <w:t>Hi goronaka yokute haji aru sumahi kana All day long humiliated regularly sumo wrestlers</w:t>
      </w:r>
    </w:p>
    <w:p>
      <w:pPr>
        <w:pStyle w:val="Normal"/>
        <w:rPr>
          <w:bCs/>
          <w:color w:val="000000"/>
        </w:rPr>
      </w:pPr>
      <w:r>
        <w:rPr>
          <w:bCs/>
          <w:color w:val="000000"/>
        </w:rPr>
        <w:t>Hi kururu ni kiji utsu haru no yamabe kana As the sun sets hunting pheasants — spring mountains</w:t>
      </w:r>
    </w:p>
    <w:p>
      <w:pPr>
        <w:pStyle w:val="Normal"/>
        <w:rPr>
          <w:bCs/>
          <w:color w:val="000000"/>
        </w:rPr>
      </w:pPr>
      <w:r>
        <w:rPr>
          <w:bCs/>
          <w:color w:val="000000"/>
        </w:rPr>
        <w:t>Hi no hikari kesa ya iwashi no kashirayori This new year morning sun reflects of spears decorated by sardine heads</w:t>
      </w:r>
    </w:p>
    <w:p>
      <w:pPr>
        <w:pStyle w:val="Normal"/>
        <w:rPr>
          <w:bCs/>
          <w:color w:val="000000"/>
        </w:rPr>
      </w:pPr>
      <w:r>
        <w:rPr>
          <w:bCs/>
          <w:color w:val="000000"/>
        </w:rPr>
        <w:t>Hi o motte kazouru fude no gegaki kana Counting handwritten sutras divided by days</w:t>
      </w:r>
    </w:p>
    <w:p>
      <w:pPr>
        <w:pStyle w:val="Normal"/>
        <w:rPr>
          <w:bCs/>
          <w:color w:val="000000"/>
        </w:rPr>
      </w:pPr>
      <w:r>
        <w:rPr>
          <w:bCs/>
          <w:color w:val="000000"/>
        </w:rPr>
        <w:t>Hi o okade hito aru sama ya ume ga yado Highlighted people place garden lamps The Plum Inn</w:t>
      </w:r>
    </w:p>
    <w:p>
      <w:pPr>
        <w:pStyle w:val="Normal"/>
        <w:rPr>
          <w:bCs/>
          <w:color w:val="000000"/>
        </w:rPr>
      </w:pPr>
      <w:r>
        <w:rPr>
          <w:bCs/>
          <w:color w:val="000000"/>
        </w:rPr>
        <w:t>Hi wa hi kure yo yo wa yo ake yoto naku kawazu From sun up to sun down from evening to dawn singing frogs</w:t>
      </w:r>
    </w:p>
    <w:p>
      <w:pPr>
        <w:pStyle w:val="Normal"/>
        <w:rPr>
          <w:bCs/>
          <w:color w:val="000000"/>
        </w:rPr>
      </w:pPr>
      <w:r>
        <w:rPr>
          <w:bCs/>
          <w:color w:val="000000"/>
        </w:rPr>
        <w:t>Hi wa naname kanya no yari ni tonbo kana The oblique sun spears through a shop’s gate — a dragonfly</w:t>
      </w:r>
    </w:p>
    <w:p>
      <w:pPr>
        <w:pStyle w:val="Normal"/>
        <w:rPr>
          <w:bCs/>
          <w:color w:val="000000"/>
        </w:rPr>
      </w:pPr>
      <w:r>
        <w:rPr>
          <w:bCs/>
          <w:color w:val="000000"/>
        </w:rPr>
        <w:t>Hidayama no shitzuya to zashinu yowa no fuyu Hidayama’s pawnshops don’t close in the wintry midnight</w:t>
      </w:r>
    </w:p>
    <w:p>
      <w:pPr>
        <w:pStyle w:val="Normal"/>
        <w:rPr>
          <w:bCs/>
          <w:color w:val="000000"/>
        </w:rPr>
      </w:pPr>
      <w:r>
        <w:rPr>
          <w:bCs/>
          <w:color w:val="000000"/>
        </w:rPr>
        <w:t>Hideridoshi fushimi no kogiku morai keri After a year of drought Fushimi’s small chrysanthemums are a gift</w:t>
      </w:r>
    </w:p>
    <w:p>
      <w:pPr>
        <w:pStyle w:val="Normal"/>
        <w:rPr>
          <w:bCs/>
          <w:color w:val="000000"/>
        </w:rPr>
      </w:pPr>
      <w:r>
        <w:rPr>
          <w:bCs/>
          <w:color w:val="000000"/>
        </w:rPr>
        <w:t>Higaeri no Hageyama koyuru atsusa kana On a day trip passing a bald mountain heat</w:t>
      </w:r>
    </w:p>
    <w:p>
      <w:pPr>
        <w:pStyle w:val="Normal"/>
        <w:rPr>
          <w:bCs/>
          <w:color w:val="000000"/>
        </w:rPr>
      </w:pPr>
      <w:r>
        <w:rPr>
          <w:bCs/>
          <w:color w:val="000000"/>
        </w:rPr>
        <w:t>Hiji shiroki sou no kari ne ya yoi no haru The white arm of the fitfully sleeping monk in the spring eve</w:t>
      </w:r>
    </w:p>
    <w:p>
      <w:pPr>
        <w:pStyle w:val="Normal"/>
        <w:rPr>
          <w:bCs/>
          <w:color w:val="000000"/>
        </w:rPr>
      </w:pPr>
      <w:r>
        <w:rPr>
          <w:bCs/>
          <w:color w:val="000000"/>
        </w:rPr>
        <w:t>Hikikoude mimi o awaremu tzukin kana Piteously drawn back behind my ears — a hood</w:t>
      </w:r>
    </w:p>
    <w:p>
      <w:pPr>
        <w:pStyle w:val="Normal"/>
        <w:rPr>
          <w:bCs/>
          <w:color w:val="000000"/>
        </w:rPr>
      </w:pPr>
      <w:r>
        <w:rPr>
          <w:bCs/>
          <w:color w:val="000000"/>
        </w:rPr>
        <w:t>Hina matsuru miyako hatzure ya momo no tsuki While in the countryside the Girl’s Doll Festival is happening under the peach moon</w:t>
      </w:r>
    </w:p>
    <w:p>
      <w:pPr>
        <w:pStyle w:val="Normal"/>
        <w:rPr>
          <w:bCs/>
          <w:color w:val="000000"/>
        </w:rPr>
      </w:pPr>
      <w:r>
        <w:rPr>
          <w:bCs/>
          <w:color w:val="000000"/>
        </w:rPr>
        <w:t>Hinamise no hi o hikukoro ya haru no ame At the Doll Market it’s time to take in the lights a spring rain</w:t>
      </w:r>
    </w:p>
    <w:p>
      <w:pPr>
        <w:pStyle w:val="Normal"/>
        <w:rPr>
          <w:bCs/>
          <w:color w:val="000000"/>
        </w:rPr>
      </w:pPr>
      <w:r>
        <w:rPr>
          <w:bCs/>
          <w:color w:val="000000"/>
        </w:rPr>
        <w:t>Hironiwa no botan ya ten no ippou ni Viewing a courtyard’s peonies — heavenly women</w:t>
      </w:r>
    </w:p>
    <w:p>
      <w:pPr>
        <w:pStyle w:val="Normal"/>
        <w:rPr>
          <w:bCs/>
          <w:color w:val="000000"/>
        </w:rPr>
      </w:pPr>
      <w:r>
        <w:rPr>
          <w:bCs/>
          <w:color w:val="000000"/>
        </w:rPr>
        <w:t>Hirugaho ya kono michi tau no sanjuri Sixty miles along this Tang Dynasty road morning glories</w:t>
      </w:r>
    </w:p>
    <w:p>
      <w:pPr>
        <w:pStyle w:val="Normal"/>
        <w:rPr>
          <w:bCs/>
          <w:color w:val="000000"/>
        </w:rPr>
      </w:pPr>
      <w:r>
        <w:rPr>
          <w:bCs/>
          <w:color w:val="000000"/>
        </w:rPr>
        <w:t>Hitato inu no naku machi koete odori kana Immediately the dog’s howl floats over the town — the dance</w:t>
      </w:r>
    </w:p>
    <w:p>
      <w:pPr>
        <w:pStyle w:val="Normal"/>
        <w:rPr>
          <w:bCs/>
          <w:color w:val="000000"/>
        </w:rPr>
      </w:pPr>
      <w:r>
        <w:rPr>
          <w:bCs/>
          <w:color w:val="000000"/>
        </w:rPr>
        <w:t>Hitomoji no kita e karefusu furuba kana With old drooping withered leaves to the north — a leek</w:t>
      </w:r>
    </w:p>
    <w:p>
      <w:pPr>
        <w:pStyle w:val="Normal"/>
        <w:rPr>
          <w:bCs/>
          <w:color w:val="000000"/>
        </w:rPr>
      </w:pPr>
      <w:r>
        <w:rPr>
          <w:bCs/>
          <w:color w:val="000000"/>
        </w:rPr>
        <w:t>Hitonaki hi fuji ni tsuchikau houshi kana Alone today just cultivating wisteria — a priest</w:t>
      </w:r>
    </w:p>
    <w:p>
      <w:pPr>
        <w:pStyle w:val="Normal"/>
        <w:rPr>
          <w:bCs/>
          <w:color w:val="000000"/>
        </w:rPr>
      </w:pPr>
      <w:r>
        <w:rPr>
          <w:bCs/>
          <w:color w:val="000000"/>
        </w:rPr>
        <w:t>Hitsuji ta ni momiji chiri kakaru yuuhi kana In a field of sheep falling maple leaves suspended in the sun set</w:t>
      </w:r>
    </w:p>
    <w:p>
      <w:pPr>
        <w:pStyle w:val="Normal"/>
        <w:rPr>
          <w:bCs/>
          <w:color w:val="000000"/>
        </w:rPr>
      </w:pPr>
      <w:r>
        <w:rPr>
          <w:bCs/>
          <w:color w:val="000000"/>
        </w:rPr>
        <w:t>Hohotzuki ya kiyohara no me ga shyou urashi The woman’s Chinese lantern really does look like a ground-cherry</w:t>
      </w:r>
    </w:p>
    <w:p>
      <w:pPr>
        <w:pStyle w:val="Normal"/>
        <w:rPr>
          <w:bCs/>
          <w:color w:val="000000"/>
        </w:rPr>
      </w:pPr>
      <w:r>
        <w:rPr>
          <w:bCs/>
          <w:color w:val="000000"/>
        </w:rPr>
        <w:t>Hosohagi ni yuukaze sawaru takamushiro My thin legs hindering the evening breeze a bamboo mat</w:t>
      </w:r>
    </w:p>
    <w:p>
      <w:pPr>
        <w:pStyle w:val="Normal"/>
        <w:rPr>
          <w:bCs/>
          <w:color w:val="000000"/>
        </w:rPr>
      </w:pPr>
      <w:r>
        <w:rPr>
          <w:bCs/>
          <w:color w:val="000000"/>
        </w:rPr>
        <w:t>Hosomichi ni nari yuku koe ya kannebutsu Down the narrow lane a voice passes crying a midwinter prayer</w:t>
      </w:r>
    </w:p>
    <w:p>
      <w:pPr>
        <w:pStyle w:val="Normal"/>
        <w:rPr>
          <w:bCs/>
          <w:color w:val="000000"/>
        </w:rPr>
      </w:pPr>
      <w:r>
        <w:rPr>
          <w:bCs/>
          <w:color w:val="000000"/>
        </w:rPr>
        <w:t>Hotogi utsute fuku ni nakise no tomotowamu Hitting the earthen jar the abalone alone in its world and no friends visit</w:t>
      </w:r>
    </w:p>
    <w:p>
      <w:pPr>
        <w:pStyle w:val="Normal"/>
        <w:rPr>
          <w:bCs/>
          <w:color w:val="000000"/>
        </w:rPr>
      </w:pPr>
      <w:r>
        <w:rPr>
          <w:bCs/>
          <w:color w:val="000000"/>
        </w:rPr>
        <w:t>Hototogisu Heianjou o sujikai ni A cuckoo flying over the Heian Castle diagonally</w:t>
      </w:r>
    </w:p>
    <w:p>
      <w:pPr>
        <w:pStyle w:val="Normal"/>
        <w:rPr>
          <w:bCs/>
          <w:color w:val="000000"/>
        </w:rPr>
      </w:pPr>
      <w:r>
        <w:rPr>
          <w:bCs/>
          <w:color w:val="000000"/>
        </w:rPr>
        <w:t>Hototogisu e ni nake higashi shirojirou The cuckoo painting the eastern white sky</w:t>
      </w:r>
    </w:p>
    <w:p>
      <w:pPr>
        <w:pStyle w:val="Normal"/>
        <w:rPr>
          <w:bCs/>
          <w:color w:val="000000"/>
        </w:rPr>
      </w:pPr>
      <w:r>
        <w:rPr>
          <w:bCs/>
          <w:color w:val="000000"/>
        </w:rPr>
        <w:t>Hototogisu hitsugi o tsukamu kumoma yori The cuckoo catches a coffin under a cloud rift</w:t>
      </w:r>
    </w:p>
    <w:p>
      <w:pPr>
        <w:pStyle w:val="Normal"/>
        <w:rPr>
          <w:bCs/>
          <w:color w:val="000000"/>
        </w:rPr>
      </w:pPr>
      <w:r>
        <w:rPr>
          <w:bCs/>
          <w:color w:val="000000"/>
        </w:rPr>
        <w:t>Hototogisu matsu ya miyako no sorada nome Waiting for the cuckoo to visit the capital — a vain hope</w:t>
      </w:r>
    </w:p>
    <w:p>
      <w:pPr>
        <w:pStyle w:val="Normal"/>
        <w:rPr>
          <w:bCs/>
          <w:color w:val="000000"/>
        </w:rPr>
      </w:pPr>
      <w:r>
        <w:rPr>
          <w:bCs/>
          <w:color w:val="000000"/>
        </w:rPr>
        <w:t>Houkoji wa katai oyaji yo chikufujin Layman Pang the beggar father — a bamboo pillow</w:t>
      </w:r>
    </w:p>
    <w:p>
      <w:pPr>
        <w:pStyle w:val="Normal"/>
        <w:rPr>
          <w:bCs/>
          <w:color w:val="000000"/>
        </w:rPr>
      </w:pPr>
      <w:r>
        <w:rPr>
          <w:bCs/>
          <w:color w:val="000000"/>
        </w:rPr>
        <w:t>Hourai no yama matsuri semu oi no haru Hourai festival's New Year's decorations and I grow old at spring</w:t>
      </w:r>
    </w:p>
    <w:p>
      <w:pPr>
        <w:pStyle w:val="Normal"/>
        <w:rPr>
          <w:bCs/>
          <w:color w:val="000000"/>
        </w:rPr>
      </w:pPr>
      <w:r>
        <w:rPr>
          <w:bCs/>
          <w:color w:val="000000"/>
        </w:rPr>
        <w:t>Hyakunichi no koi kiri tsukite suzuki kana The hundred day limit has run out — cutting carp bait for sea-bass</w:t>
      </w:r>
    </w:p>
    <w:p>
      <w:pPr>
        <w:pStyle w:val="Normal"/>
        <w:rPr>
          <w:bCs/>
          <w:color w:val="000000"/>
        </w:rPr>
      </w:pPr>
      <w:r>
        <w:rPr>
          <w:bCs/>
          <w:color w:val="000000"/>
        </w:rPr>
        <w:t>Ibara oi suzuki yase hagi obotsu kana Fading roses in pale thin clover — a sacred place</w:t>
      </w:r>
    </w:p>
    <w:p>
      <w:pPr>
        <w:pStyle w:val="Normal"/>
        <w:rPr>
          <w:bCs/>
          <w:color w:val="000000"/>
        </w:rPr>
      </w:pPr>
      <w:r>
        <w:rPr>
          <w:bCs/>
          <w:color w:val="000000"/>
        </w:rPr>
        <w:t>Ibariseshi futon hoshi tari suma no sato Having been pissed on the futon has sufficiently dried Suma Village</w:t>
      </w:r>
    </w:p>
    <w:p>
      <w:pPr>
        <w:pStyle w:val="Normal"/>
        <w:rPr>
          <w:bCs/>
          <w:color w:val="000000"/>
        </w:rPr>
      </w:pPr>
      <w:r>
        <w:rPr>
          <w:bCs/>
          <w:color w:val="000000"/>
        </w:rPr>
        <w:t>Ichi shikiri yadane no tsukuru arare kana Exhausting the remaining arrows in the quiver’s partition — falling pellets of snow</w:t>
      </w:r>
    </w:p>
    <w:p>
      <w:pPr>
        <w:pStyle w:val="Normal"/>
        <w:rPr>
          <w:bCs/>
          <w:color w:val="000000"/>
        </w:rPr>
      </w:pPr>
      <w:r>
        <w:rPr>
          <w:bCs/>
          <w:color w:val="000000"/>
        </w:rPr>
        <w:t>Ichibito no mono uchi kataru tsuyu no naka The market hawker’s goods are a swindle — in the dew</w:t>
      </w:r>
    </w:p>
    <w:p>
      <w:pPr>
        <w:pStyle w:val="Normal"/>
        <w:rPr>
          <w:bCs/>
          <w:color w:val="000000"/>
        </w:rPr>
      </w:pPr>
      <w:r>
        <w:rPr>
          <w:bCs/>
          <w:color w:val="000000"/>
        </w:rPr>
        <w:t>Ichibito no yobe toi kahasu nowaki kana City folk call out to avoid the chill wind</w:t>
      </w:r>
    </w:p>
    <w:p>
      <w:pPr>
        <w:pStyle w:val="Normal"/>
        <w:rPr>
          <w:bCs/>
          <w:color w:val="000000"/>
        </w:rPr>
      </w:pPr>
      <w:r>
        <w:rPr>
          <w:bCs/>
          <w:color w:val="000000"/>
        </w:rPr>
        <w:t>Ide saraba touko mai ran kiku no hana It’s time then to throw flowers in a vase — chrysanthemums</w:t>
      </w:r>
    </w:p>
    <w:p>
      <w:pPr>
        <w:pStyle w:val="Normal"/>
        <w:rPr>
          <w:bCs/>
          <w:color w:val="000000"/>
        </w:rPr>
      </w:pPr>
      <w:r>
        <w:rPr>
          <w:bCs/>
          <w:color w:val="000000"/>
        </w:rPr>
        <w:t>Idemitzu no kamo ni hashi nashi natsuharai Flood waters wash away Kamogawa bridge — summer cleansing</w:t>
      </w:r>
    </w:p>
    <w:p>
      <w:pPr>
        <w:pStyle w:val="Normal"/>
        <w:rPr>
          <w:bCs/>
          <w:color w:val="000000"/>
        </w:rPr>
      </w:pPr>
      <w:r>
        <w:rPr>
          <w:bCs/>
          <w:color w:val="000000"/>
        </w:rPr>
        <w:t>Ikadashi no mino ya arashi no hanagoromo A raftsman’s straw raincoat in a storm coated in blossoms</w:t>
      </w:r>
    </w:p>
    <w:p>
      <w:pPr>
        <w:pStyle w:val="Normal"/>
        <w:rPr>
          <w:bCs/>
          <w:color w:val="000000"/>
        </w:rPr>
      </w:pPr>
      <w:r>
        <w:rPr>
          <w:bCs/>
          <w:color w:val="000000"/>
        </w:rPr>
        <w:t>Ikanobori kinou no sora no aridokoro A kite flies in today’s sky at the same place</w:t>
      </w:r>
    </w:p>
    <w:p>
      <w:pPr>
        <w:pStyle w:val="Normal"/>
        <w:rPr>
          <w:bCs/>
          <w:color w:val="000000"/>
        </w:rPr>
      </w:pPr>
      <w:r>
        <w:rPr>
          <w:bCs/>
          <w:color w:val="000000"/>
        </w:rPr>
        <w:t>Ikitsue ni ishi no hi o miru kareno kana A resting staff looks like a flash of fire in the withered field</w:t>
      </w:r>
    </w:p>
    <w:p>
      <w:pPr>
        <w:pStyle w:val="Normal"/>
        <w:rPr>
          <w:bCs/>
          <w:color w:val="000000"/>
        </w:rPr>
      </w:pPr>
      <w:r>
        <w:rPr>
          <w:bCs/>
          <w:color w:val="000000"/>
        </w:rPr>
        <w:t>Imo ga kakine samisen kusa no hana sakine A young lover’s hedge shepherd’s purses in bloom</w:t>
      </w:r>
    </w:p>
    <w:p>
      <w:pPr>
        <w:pStyle w:val="Normal"/>
        <w:rPr>
          <w:bCs/>
          <w:color w:val="000000"/>
        </w:rPr>
      </w:pPr>
      <w:r>
        <w:rPr>
          <w:bCs/>
          <w:color w:val="000000"/>
        </w:rPr>
        <w:t>Inabadono no ocha tabu yoru ya hototogisu Lord Inaba served evening tea the cuckoo</w:t>
      </w:r>
    </w:p>
    <w:p>
      <w:pPr>
        <w:pStyle w:val="Normal"/>
        <w:rPr>
          <w:bCs/>
          <w:color w:val="000000"/>
        </w:rPr>
      </w:pPr>
      <w:r>
        <w:rPr>
          <w:bCs/>
          <w:color w:val="000000"/>
        </w:rPr>
        <w:t>Inatzuma ni koboruru oto ya take no tsuyu After the lightening the sound of dew dripping off bamboo</w:t>
      </w:r>
    </w:p>
    <w:p>
      <w:pPr>
        <w:pStyle w:val="Normal"/>
        <w:rPr>
          <w:bCs/>
          <w:color w:val="000000"/>
        </w:rPr>
      </w:pPr>
      <w:r>
        <w:rPr>
          <w:bCs/>
          <w:color w:val="000000"/>
        </w:rPr>
        <w:t>Inatzuma ya hachijuu kakete kikuta zuri Suspended lightening — Hachijuu Island’s hanging yellow silk</w:t>
      </w:r>
    </w:p>
    <w:p>
      <w:pPr>
        <w:pStyle w:val="Normal"/>
        <w:rPr>
          <w:bCs/>
          <w:color w:val="000000"/>
        </w:rPr>
      </w:pPr>
      <w:r>
        <w:rPr>
          <w:bCs/>
          <w:color w:val="000000"/>
        </w:rPr>
        <w:t>Inatzuma ya hitoami utsu ya ise no umi Lightening strikes completely Ise’s bay</w:t>
      </w:r>
    </w:p>
    <w:p>
      <w:pPr>
        <w:pStyle w:val="Normal"/>
        <w:rPr>
          <w:bCs/>
          <w:color w:val="000000"/>
        </w:rPr>
      </w:pPr>
      <w:r>
        <w:rPr>
          <w:bCs/>
          <w:color w:val="000000"/>
        </w:rPr>
        <w:t>Inatzuma ya katada domari no yoi no sora Lightening anchors the hard dry rice field to the evening sky</w:t>
      </w:r>
    </w:p>
    <w:p>
      <w:pPr>
        <w:pStyle w:val="Normal"/>
        <w:rPr>
          <w:bCs/>
          <w:color w:val="000000"/>
        </w:rPr>
      </w:pPr>
      <w:r>
        <w:rPr>
          <w:bCs/>
          <w:color w:val="000000"/>
        </w:rPr>
        <w:t>Ine kakete kaze mo hikasaji oi no matsu Rice drying on a rack the wind also passes through an old pine tree</w:t>
      </w:r>
    </w:p>
    <w:p>
      <w:pPr>
        <w:pStyle w:val="Normal"/>
        <w:rPr>
          <w:bCs/>
          <w:color w:val="000000"/>
        </w:rPr>
      </w:pPr>
      <w:r>
        <w:rPr>
          <w:bCs/>
          <w:color w:val="000000"/>
        </w:rPr>
        <w:t>Inoshishi no tsuyu ori kakete ominaeshi The wild boar snaps the dew off golden lace</w:t>
      </w:r>
    </w:p>
    <w:p>
      <w:pPr>
        <w:pStyle w:val="Normal"/>
        <w:rPr>
          <w:bCs/>
          <w:color w:val="000000"/>
        </w:rPr>
      </w:pPr>
      <w:r>
        <w:rPr>
          <w:bCs/>
          <w:color w:val="000000"/>
        </w:rPr>
        <w:t>Isasakana woime kowarenu kure no aki Even though debts are few I cannot beg — the darkness of autumn</w:t>
      </w:r>
    </w:p>
    <w:p>
      <w:pPr>
        <w:pStyle w:val="Normal"/>
        <w:rPr>
          <w:bCs/>
          <w:color w:val="000000"/>
        </w:rPr>
      </w:pPr>
      <w:r>
        <w:rPr>
          <w:bCs/>
          <w:color w:val="000000"/>
        </w:rPr>
        <w:t>Ishi o utsu kitsune moru yo no kinuta kana Striking a stone a fox defends night from the kinuta</w:t>
      </w:r>
    </w:p>
    <w:p>
      <w:pPr>
        <w:pStyle w:val="Normal"/>
        <w:rPr>
          <w:bCs/>
          <w:color w:val="000000"/>
        </w:rPr>
      </w:pPr>
      <w:r>
        <w:rPr>
          <w:bCs/>
          <w:color w:val="000000"/>
        </w:rPr>
        <w:t>Ishikiri no nomi hiyashi taru shimizu kana The stone cutter pauses to cool off his chisel in spring water</w:t>
      </w:r>
    </w:p>
    <w:p>
      <w:pPr>
        <w:pStyle w:val="Normal"/>
        <w:rPr>
          <w:bCs/>
          <w:color w:val="000000"/>
        </w:rPr>
      </w:pPr>
      <w:r>
        <w:rPr>
          <w:bCs/>
          <w:color w:val="000000"/>
        </w:rPr>
        <w:t>Iso chidori ashi o nurashite asobi keri Plovers along the beach getting their feet wet playing</w:t>
      </w:r>
    </w:p>
    <w:p>
      <w:pPr>
        <w:pStyle w:val="Normal"/>
        <w:rPr>
          <w:bCs/>
          <w:color w:val="000000"/>
        </w:rPr>
      </w:pPr>
      <w:r>
        <w:rPr>
          <w:bCs/>
          <w:color w:val="000000"/>
        </w:rPr>
        <w:t>Itsukau no gen ya hayama ni tsuki o insu A party of wild geese in the foothills imprinted across the moon</w:t>
      </w:r>
    </w:p>
    <w:p>
      <w:pPr>
        <w:pStyle w:val="Normal"/>
        <w:rPr>
          <w:bCs/>
          <w:color w:val="000000"/>
        </w:rPr>
      </w:pPr>
      <w:r>
        <w:rPr>
          <w:bCs/>
          <w:color w:val="000000"/>
        </w:rPr>
        <w:t>Itsupeu no inde ne yoyare hachitataki The monk’s round gourd face looks so sleepy before he beats his iron bowl</w:t>
      </w:r>
    </w:p>
    <w:p>
      <w:pPr>
        <w:pStyle w:val="Normal"/>
        <w:rPr>
          <w:bCs/>
          <w:color w:val="000000"/>
        </w:rPr>
      </w:pPr>
      <w:r>
        <w:rPr>
          <w:bCs/>
          <w:color w:val="000000"/>
        </w:rPr>
        <w:t>Iwa ni koshi ware raikuwau no tsutsuji kana Sitting on a rock I am the Raiko of azaleas</w:t>
      </w:r>
    </w:p>
    <w:p>
      <w:pPr>
        <w:pStyle w:val="Normal"/>
        <w:rPr>
          <w:bCs/>
          <w:color w:val="000000"/>
        </w:rPr>
      </w:pPr>
      <w:r>
        <w:rPr>
          <w:bCs/>
          <w:color w:val="000000"/>
        </w:rPr>
        <w:t>Iwakura no kyoujo koiseyo hototogisu Iwakura’s madwoman has fallen in love the cuckoo</w:t>
      </w:r>
    </w:p>
    <w:p>
      <w:pPr>
        <w:pStyle w:val="Normal"/>
        <w:rPr>
          <w:bCs/>
          <w:color w:val="000000"/>
        </w:rPr>
      </w:pPr>
      <w:r>
        <w:rPr>
          <w:bCs/>
          <w:color w:val="000000"/>
        </w:rPr>
        <w:t>Iza yuki mi katachitsukurisu mino to kasa Lets go watch the snow our appearances shaped by straw coats and umbrellas</w:t>
      </w:r>
    </w:p>
    <w:p>
      <w:pPr>
        <w:pStyle w:val="Normal"/>
        <w:rPr>
          <w:bCs/>
          <w:color w:val="000000"/>
        </w:rPr>
      </w:pPr>
      <w:r>
        <w:rPr>
          <w:bCs/>
          <w:color w:val="000000"/>
        </w:rPr>
        <w:t>Izubekuto shite dezunarinu ume no yado I have to leave but I don't want to The Plum Inn</w:t>
      </w:r>
    </w:p>
    <w:p>
      <w:pPr>
        <w:pStyle w:val="Normal"/>
        <w:rPr>
          <w:bCs/>
          <w:color w:val="000000"/>
        </w:rPr>
      </w:pPr>
      <w:r>
        <w:rPr>
          <w:bCs/>
          <w:color w:val="000000"/>
        </w:rPr>
        <w:t>Izuko yori tsubute uchi kamu natsukodachi Someone threw a small stone into the quiet thicket of summer trees</w:t>
      </w:r>
    </w:p>
    <w:p>
      <w:pPr>
        <w:pStyle w:val="Normal"/>
        <w:rPr>
          <w:bCs/>
          <w:color w:val="000000"/>
        </w:rPr>
      </w:pPr>
      <w:r>
        <w:rPr>
          <w:bCs/>
          <w:color w:val="000000"/>
        </w:rPr>
        <w:t>Ji moku hai chyou koko ni tamamaku bashou an A jewel for my ears, eyes, lungs and bowels — Basho’s Hermitage</w:t>
      </w:r>
    </w:p>
    <w:p>
      <w:pPr>
        <w:pStyle w:val="Normal"/>
        <w:rPr>
          <w:bCs/>
          <w:color w:val="000000"/>
        </w:rPr>
      </w:pPr>
      <w:r>
        <w:rPr>
          <w:bCs/>
          <w:color w:val="000000"/>
        </w:rPr>
        <w:t>Jiguruma no todoro to hibiku botan kana A wagon’s rumble echoes through tree peonies</w:t>
      </w:r>
    </w:p>
    <w:p>
      <w:pPr>
        <w:pStyle w:val="Normal"/>
        <w:rPr>
          <w:bCs/>
          <w:color w:val="000000"/>
        </w:rPr>
      </w:pPr>
      <w:r>
        <w:rPr>
          <w:bCs/>
          <w:color w:val="000000"/>
        </w:rPr>
        <w:t>Jin no sei ni shiri o suetaru fukube kana Throughout life sitting on its butt — a gourd</w:t>
      </w:r>
    </w:p>
    <w:p>
      <w:pPr>
        <w:pStyle w:val="Normal"/>
        <w:rPr>
          <w:bCs/>
          <w:color w:val="000000"/>
        </w:rPr>
      </w:pPr>
      <w:r>
        <w:rPr>
          <w:bCs/>
          <w:color w:val="000000"/>
        </w:rPr>
        <w:t>Junrei no me hana kakiyuku fukube kana Writing about a pilgrim’s eyes and nose — a gourd</w:t>
      </w:r>
    </w:p>
    <w:p>
      <w:pPr>
        <w:pStyle w:val="Normal"/>
        <w:rPr>
          <w:bCs/>
          <w:color w:val="000000"/>
        </w:rPr>
      </w:pPr>
      <w:r>
        <w:rPr>
          <w:bCs/>
          <w:color w:val="000000"/>
        </w:rPr>
        <w:t>Juugatsu no koyoi wa shigure nochi no tsuki In this October night’s drizzle the hunter’s moon</w:t>
      </w:r>
    </w:p>
    <w:p>
      <w:pPr>
        <w:pStyle w:val="Normal"/>
        <w:rPr>
          <w:bCs/>
          <w:color w:val="000000"/>
        </w:rPr>
      </w:pPr>
      <w:r>
        <w:rPr>
          <w:bCs/>
          <w:color w:val="000000"/>
        </w:rPr>
        <w:t>Jyouzan no guchi ga sugitari yuu suzumi Jyouzan said too much — a cool evening</w:t>
      </w:r>
    </w:p>
    <w:p>
      <w:pPr>
        <w:pStyle w:val="Normal"/>
        <w:rPr>
          <w:bCs/>
          <w:color w:val="000000"/>
        </w:rPr>
      </w:pPr>
      <w:r>
        <w:rPr>
          <w:bCs/>
          <w:color w:val="000000"/>
        </w:rPr>
        <w:t>Ka no koe su nindou no hana no chiru tabini Every time a honeysuckle blossom falls mosquitoes whine</w:t>
      </w:r>
    </w:p>
    <w:p>
      <w:pPr>
        <w:pStyle w:val="Normal"/>
        <w:rPr>
          <w:bCs/>
          <w:color w:val="000000"/>
        </w:rPr>
      </w:pPr>
      <w:r>
        <w:rPr>
          <w:bCs/>
          <w:color w:val="000000"/>
        </w:rPr>
        <w:t>Kabedonari monogoto tsukasu yosamu kana Just a wall between neighbors — a messenger of things to come the cold night</w:t>
      </w:r>
    </w:p>
    <w:p>
      <w:pPr>
        <w:pStyle w:val="Normal"/>
        <w:rPr>
          <w:bCs/>
          <w:color w:val="000000"/>
        </w:rPr>
      </w:pPr>
      <w:r>
        <w:rPr>
          <w:bCs/>
          <w:color w:val="000000"/>
        </w:rPr>
        <w:t>Kachiyuushiyu ni samushiro furuu momo no yado At home shaking straw mats for government officials to view peach blossoms</w:t>
      </w:r>
    </w:p>
    <w:p>
      <w:pPr>
        <w:pStyle w:val="Normal"/>
        <w:rPr>
          <w:bCs/>
          <w:color w:val="000000"/>
        </w:rPr>
      </w:pPr>
      <w:r>
        <w:rPr>
          <w:bCs/>
          <w:color w:val="000000"/>
        </w:rPr>
        <w:t>Kaeru kari tagoto no tsuki no kumoru yo ni Returning geese the moon reflected in every paddy this cloud dappled night</w:t>
      </w:r>
    </w:p>
    <w:p>
      <w:pPr>
        <w:pStyle w:val="Normal"/>
        <w:rPr>
          <w:bCs/>
          <w:color w:val="000000"/>
        </w:rPr>
      </w:pPr>
      <w:r>
        <w:rPr>
          <w:bCs/>
          <w:color w:val="000000"/>
        </w:rPr>
        <w:t>Kagerou ya ajika ni tsuchi o mezuru hito In the heat waves a bamboo basket of earth loved by a man</w:t>
      </w:r>
    </w:p>
    <w:p>
      <w:pPr>
        <w:pStyle w:val="Normal"/>
        <w:rPr>
          <w:bCs/>
          <w:color w:val="000000"/>
        </w:rPr>
      </w:pPr>
      <w:r>
        <w:rPr>
          <w:bCs/>
          <w:color w:val="000000"/>
        </w:rPr>
        <w:t>Kagerou ya na mo shiranu mushi no shiraki tobu In the simmering air nameless insects flying white</w:t>
      </w:r>
    </w:p>
    <w:p>
      <w:pPr>
        <w:pStyle w:val="Normal"/>
        <w:rPr>
          <w:bCs/>
          <w:color w:val="000000"/>
        </w:rPr>
      </w:pPr>
      <w:r>
        <w:rPr>
          <w:bCs/>
          <w:color w:val="000000"/>
        </w:rPr>
        <w:t>Kahigane ni kumo koso kakare nashi no hana Clouds hanging over the peaks of the high mountain — pear blossoms</w:t>
      </w:r>
    </w:p>
    <w:p>
      <w:pPr>
        <w:pStyle w:val="Normal"/>
        <w:rPr>
          <w:bCs/>
          <w:color w:val="000000"/>
        </w:rPr>
      </w:pPr>
      <w:r>
        <w:rPr>
          <w:bCs/>
          <w:color w:val="000000"/>
        </w:rPr>
        <w:t>Kaigane ya hotade no ue wo shio karuma Mt. Kaigane — bunches of water pepper on a salt cart</w:t>
      </w:r>
    </w:p>
    <w:p>
      <w:pPr>
        <w:pStyle w:val="Normal"/>
        <w:rPr>
          <w:bCs/>
          <w:color w:val="000000"/>
        </w:rPr>
      </w:pPr>
      <w:r>
        <w:rPr>
          <w:bCs/>
          <w:color w:val="000000"/>
        </w:rPr>
        <w:t>Kaji no ha wo raueishiu no shihori kana Mulberry leaves gathered for a recitation’s bookmark</w:t>
      </w:r>
    </w:p>
    <w:p>
      <w:pPr>
        <w:pStyle w:val="Normal"/>
        <w:rPr>
          <w:bCs/>
          <w:color w:val="000000"/>
        </w:rPr>
      </w:pPr>
      <w:r>
        <w:rPr>
          <w:bCs/>
          <w:color w:val="000000"/>
        </w:rPr>
        <w:t>Kakegou ya nani todomaru semigoromo Which fragrance will remain the feather light summer kimono’s or the sachet’s</w:t>
      </w:r>
    </w:p>
    <w:p>
      <w:pPr>
        <w:pStyle w:val="Normal"/>
        <w:rPr>
          <w:bCs/>
          <w:color w:val="000000"/>
        </w:rPr>
      </w:pPr>
      <w:r>
        <w:rPr>
          <w:bCs/>
          <w:color w:val="000000"/>
        </w:rPr>
        <w:t>Kakegou ya oshi no musume no hitoto nari Fragrant incense shows a mute daughter is now marriageable</w:t>
      </w:r>
    </w:p>
    <w:p>
      <w:pPr>
        <w:pStyle w:val="Normal"/>
        <w:rPr>
          <w:bCs/>
          <w:color w:val="000000"/>
        </w:rPr>
      </w:pPr>
      <w:r>
        <w:rPr>
          <w:bCs/>
          <w:color w:val="000000"/>
        </w:rPr>
        <w:t>Kakegou ya wasuregao naru sodedatami Formality forgotten — a fragrant kimono’s been folded any old way</w:t>
      </w:r>
    </w:p>
    <w:p>
      <w:pPr>
        <w:pStyle w:val="Normal"/>
        <w:rPr>
          <w:bCs/>
          <w:color w:val="000000"/>
        </w:rPr>
      </w:pPr>
      <w:r>
        <w:rPr>
          <w:bCs/>
          <w:color w:val="000000"/>
        </w:rPr>
        <w:t>Kakekakete tsuki mo naku naru yosamu kana Completely broken the moon is lost and dead — the cold night</w:t>
      </w:r>
    </w:p>
    <w:p>
      <w:pPr>
        <w:pStyle w:val="Normal"/>
        <w:rPr>
          <w:bCs/>
          <w:color w:val="000000"/>
        </w:rPr>
      </w:pPr>
      <w:r>
        <w:rPr>
          <w:bCs/>
          <w:color w:val="000000"/>
        </w:rPr>
        <w:t>Kaki koete hiki no sakeyuku kayari kana A toad runs away slipping under the fence — a smoking mosquito coil</w:t>
      </w:r>
    </w:p>
    <w:p>
      <w:pPr>
        <w:pStyle w:val="Normal"/>
        <w:rPr>
          <w:bCs/>
          <w:color w:val="000000"/>
        </w:rPr>
      </w:pPr>
      <w:r>
        <w:rPr>
          <w:bCs/>
          <w:color w:val="000000"/>
        </w:rPr>
        <w:t>Kakigoshi ni mono uchi kataru tsugiki kana Through the fence talking about household things a grafted tree</w:t>
      </w:r>
    </w:p>
    <w:p>
      <w:pPr>
        <w:pStyle w:val="Normal"/>
        <w:rPr>
          <w:bCs/>
          <w:color w:val="000000"/>
        </w:rPr>
      </w:pPr>
      <w:r>
        <w:rPr>
          <w:bCs/>
          <w:color w:val="000000"/>
        </w:rPr>
        <w:t>Kakine moguru susuki hitomoto masuho naru Passing through the fence a single red stalk of pampas grass</w:t>
      </w:r>
    </w:p>
    <w:p>
      <w:pPr>
        <w:pStyle w:val="Normal"/>
        <w:rPr>
          <w:bCs/>
          <w:color w:val="000000"/>
        </w:rPr>
      </w:pPr>
      <w:r>
        <w:rPr>
          <w:bCs/>
          <w:color w:val="000000"/>
        </w:rPr>
        <w:t>Kakitsubata betari to tobi no taretekeru Splashed over an iris hawk droppings</w:t>
      </w:r>
    </w:p>
    <w:p>
      <w:pPr>
        <w:pStyle w:val="Normal"/>
        <w:rPr>
          <w:bCs/>
          <w:color w:val="000000"/>
        </w:rPr>
      </w:pPr>
      <w:r>
        <w:rPr>
          <w:bCs/>
          <w:color w:val="000000"/>
        </w:rPr>
        <w:t>Kaku ni zashite toki kawazu o kiku yu kana Sitting in a palace a distant frog listening to night</w:t>
      </w:r>
    </w:p>
    <w:p>
      <w:pPr>
        <w:pStyle w:val="Normal"/>
        <w:rPr>
          <w:bCs/>
          <w:color w:val="000000"/>
        </w:rPr>
      </w:pPr>
      <w:r>
        <w:rPr>
          <w:bCs/>
          <w:color w:val="000000"/>
        </w:rPr>
        <w:t>Kakubutsu no emono sukunaki okina kana Bullheads — a never ending game for old men</w:t>
      </w:r>
    </w:p>
    <w:p>
      <w:pPr>
        <w:pStyle w:val="Normal"/>
        <w:rPr>
          <w:bCs/>
          <w:color w:val="000000"/>
        </w:rPr>
      </w:pPr>
      <w:r>
        <w:rPr>
          <w:bCs/>
          <w:color w:val="000000"/>
        </w:rPr>
        <w:t>Kakure sumite hana ni sanada ga utai kana Sanada living hidden in blossoms — a Noh song</w:t>
      </w:r>
    </w:p>
    <w:p>
      <w:pPr>
        <w:pStyle w:val="Normal"/>
        <w:rPr>
          <w:bCs/>
          <w:color w:val="000000"/>
        </w:rPr>
      </w:pPr>
      <w:r>
        <w:rPr>
          <w:bCs/>
          <w:color w:val="000000"/>
        </w:rPr>
        <w:t>Kameyama e toufu daiku ya kiji no koe At Kameyama Mansion letting the carpenter pass the pheasant’s voice</w:t>
      </w:r>
    </w:p>
    <w:p>
      <w:pPr>
        <w:pStyle w:val="Normal"/>
        <w:rPr>
          <w:bCs/>
          <w:color w:val="000000"/>
        </w:rPr>
      </w:pPr>
      <w:r>
        <w:rPr>
          <w:bCs/>
          <w:color w:val="000000"/>
        </w:rPr>
        <w:t>Kamibusuma orime tadashiku aware nari Being well mannered using a paper sack for a futon how pitiful</w:t>
      </w:r>
    </w:p>
    <w:p>
      <w:pPr>
        <w:pStyle w:val="Normal"/>
        <w:rPr>
          <w:bCs/>
          <w:color w:val="000000"/>
        </w:rPr>
      </w:pPr>
      <w:r>
        <w:rPr>
          <w:bCs/>
          <w:color w:val="000000"/>
        </w:rPr>
        <w:t>Kaminari ni goya wa yakerete uri no hana After lightening burned down the shack melon flowers</w:t>
      </w:r>
    </w:p>
    <w:p>
      <w:pPr>
        <w:pStyle w:val="Normal"/>
        <w:rPr>
          <w:bCs/>
          <w:color w:val="000000"/>
        </w:rPr>
      </w:pPr>
      <w:r>
        <w:rPr>
          <w:bCs/>
          <w:color w:val="000000"/>
        </w:rPr>
        <w:t>Kamo bito no hi o kiri oto ya sayo chidori The increasing fires from people grow out of control and an alarm sounds night plovers</w:t>
      </w:r>
    </w:p>
    <w:p>
      <w:pPr>
        <w:pStyle w:val="Normal"/>
        <w:rPr>
          <w:bCs/>
          <w:color w:val="000000"/>
        </w:rPr>
      </w:pPr>
      <w:r>
        <w:rPr>
          <w:bCs/>
          <w:color w:val="000000"/>
        </w:rPr>
        <w:t>Kan no to ni kuina no sorane nakari keri By the dam’s gate the water rail squealed</w:t>
      </w:r>
    </w:p>
    <w:p>
      <w:pPr>
        <w:pStyle w:val="Normal"/>
        <w:rPr>
          <w:bCs/>
          <w:color w:val="000000"/>
        </w:rPr>
      </w:pPr>
      <w:r>
        <w:rPr>
          <w:bCs/>
          <w:color w:val="000000"/>
        </w:rPr>
        <w:t>Kanashi sa ya chou no ito fuku aki no kaze Mournful decoys on strings blow in the autumn wind</w:t>
      </w:r>
    </w:p>
    <w:p>
      <w:pPr>
        <w:pStyle w:val="Normal"/>
        <w:rPr>
          <w:bCs/>
          <w:color w:val="000000"/>
        </w:rPr>
      </w:pPr>
      <w:r>
        <w:rPr>
          <w:bCs/>
          <w:color w:val="000000"/>
        </w:rPr>
        <w:t>Kanbai o teori hibiki ya oi ga higi Breaking the branches of winter plums echoes — an old elbow</w:t>
      </w:r>
    </w:p>
    <w:p>
      <w:pPr>
        <w:pStyle w:val="Normal"/>
        <w:rPr>
          <w:bCs/>
          <w:color w:val="000000"/>
        </w:rPr>
      </w:pPr>
      <w:r>
        <w:rPr>
          <w:bCs/>
          <w:color w:val="000000"/>
        </w:rPr>
        <w:t>Kanbai ya hi no hotobashiro magane yori Winter plum blossoms fire spurting out from twisted steel</w:t>
      </w:r>
    </w:p>
    <w:p>
      <w:pPr>
        <w:pStyle w:val="Normal"/>
        <w:rPr>
          <w:bCs/>
          <w:color w:val="000000"/>
        </w:rPr>
      </w:pPr>
      <w:r>
        <w:rPr>
          <w:bCs/>
          <w:color w:val="000000"/>
        </w:rPr>
        <w:t>Kangetsu ya furu uta utau dare ga kozo The wintery moon — whose child is satirizing the old songs?</w:t>
      </w:r>
    </w:p>
    <w:p>
      <w:pPr>
        <w:pStyle w:val="Normal"/>
        <w:rPr>
          <w:bCs/>
          <w:color w:val="000000"/>
        </w:rPr>
      </w:pPr>
      <w:r>
        <w:rPr>
          <w:bCs/>
          <w:color w:val="000000"/>
        </w:rPr>
        <w:t>Kangetsu ya karaki no naka no take sankan The wintery moon within the withered trees three bamboo poles</w:t>
      </w:r>
    </w:p>
    <w:p>
      <w:pPr>
        <w:pStyle w:val="Normal"/>
        <w:rPr>
          <w:bCs/>
          <w:color w:val="000000"/>
        </w:rPr>
      </w:pPr>
      <w:r>
        <w:rPr>
          <w:bCs/>
          <w:color w:val="000000"/>
        </w:rPr>
        <w:t>Kangetsu ya mon naki tera no ten takashi The wintery moon — a gateless temple high in the heavens</w:t>
      </w:r>
    </w:p>
    <w:p>
      <w:pPr>
        <w:pStyle w:val="Normal"/>
        <w:rPr>
          <w:bCs/>
          <w:color w:val="000000"/>
        </w:rPr>
      </w:pPr>
      <w:r>
        <w:rPr>
          <w:bCs/>
          <w:color w:val="000000"/>
        </w:rPr>
        <w:t>Kangetsu ya nokogiri iwa no akara sama The wintery moon — Mt. Nokogiri’s Buddha of Light</w:t>
      </w:r>
    </w:p>
    <w:p>
      <w:pPr>
        <w:pStyle w:val="Normal"/>
        <w:rPr>
          <w:bCs/>
          <w:color w:val="000000"/>
        </w:rPr>
      </w:pPr>
      <w:r>
        <w:rPr>
          <w:bCs/>
          <w:color w:val="000000"/>
        </w:rPr>
        <w:t>Kangetsu ya shyuto no gengi no sugite nochi The wintery moon — many priests have multiple opinions before death</w:t>
      </w:r>
    </w:p>
    <w:p>
      <w:pPr>
        <w:pStyle w:val="Normal"/>
        <w:rPr>
          <w:bCs/>
          <w:color w:val="000000"/>
        </w:rPr>
      </w:pPr>
      <w:r>
        <w:rPr>
          <w:bCs/>
          <w:color w:val="000000"/>
        </w:rPr>
        <w:t>Kangori ya izama iricho hitsuteoke During a temple visit a cold water ablution from a one handled bucket</w:t>
      </w:r>
    </w:p>
    <w:p>
      <w:pPr>
        <w:pStyle w:val="Normal"/>
        <w:rPr>
          <w:bCs/>
          <w:color w:val="000000"/>
        </w:rPr>
      </w:pPr>
      <w:r>
        <w:rPr>
          <w:bCs/>
          <w:color w:val="000000"/>
        </w:rPr>
        <w:t>Kangori ya kami no machi made kitari keri The time for cold water ablutions has arrived in “the Emperor’s City”</w:t>
      </w:r>
    </w:p>
    <w:p>
      <w:pPr>
        <w:pStyle w:val="Normal"/>
        <w:rPr>
          <w:bCs/>
          <w:color w:val="000000"/>
        </w:rPr>
      </w:pPr>
      <w:r>
        <w:rPr>
          <w:bCs/>
          <w:color w:val="000000"/>
        </w:rPr>
        <w:t>Kankodori ka mo naku fuka mo nakune kana A lone cuckoo neither good nor bad at singing or silence</w:t>
      </w:r>
    </w:p>
    <w:p>
      <w:pPr>
        <w:pStyle w:val="Normal"/>
        <w:rPr>
          <w:bCs/>
          <w:color w:val="000000"/>
        </w:rPr>
      </w:pPr>
      <w:r>
        <w:rPr>
          <w:bCs/>
          <w:color w:val="000000"/>
        </w:rPr>
        <w:t>Kankodori sakura no eda mo funde oru A solitary cuckoo steps on a cherry twig and remains standing</w:t>
      </w:r>
    </w:p>
    <w:p>
      <w:pPr>
        <w:pStyle w:val="Normal"/>
        <w:rPr>
          <w:bCs/>
          <w:color w:val="000000"/>
        </w:rPr>
      </w:pPr>
      <w:r>
        <w:rPr>
          <w:bCs/>
          <w:color w:val="000000"/>
        </w:rPr>
        <w:t>Kankodori tera miyu bakurinji toya iu The cuckoo — Bakurin hermitage’s lonely visitor</w:t>
      </w:r>
    </w:p>
    <w:p>
      <w:pPr>
        <w:pStyle w:val="Normal"/>
        <w:rPr>
          <w:bCs/>
          <w:color w:val="000000"/>
        </w:rPr>
      </w:pPr>
      <w:r>
        <w:rPr>
          <w:bCs/>
          <w:color w:val="000000"/>
        </w:rPr>
        <w:t>Kankodori wa kan ni shite iyashi kankudori The cuckoo its wisdom is so humble suffering in the cold</w:t>
      </w:r>
    </w:p>
    <w:p>
      <w:pPr>
        <w:pStyle w:val="Normal"/>
        <w:rPr>
          <w:bCs/>
          <w:color w:val="000000"/>
        </w:rPr>
      </w:pPr>
      <w:r>
        <w:rPr>
          <w:bCs/>
          <w:color w:val="000000"/>
        </w:rPr>
        <w:t>Kao mise ya yogi o hananaru imo ga moto Meeting for the first time at the younger sister’s house wearing louse night clothes</w:t>
      </w:r>
    </w:p>
    <w:p>
      <w:pPr>
        <w:pStyle w:val="Normal"/>
        <w:rPr>
          <w:bCs/>
          <w:color w:val="000000"/>
        </w:rPr>
      </w:pPr>
      <w:r>
        <w:rPr>
          <w:bCs/>
          <w:color w:val="000000"/>
        </w:rPr>
        <w:t>Kaomise ya futon o makura higashiyama Meeting for the first time wearing a heavy quilts — Mt. Higashiyama</w:t>
      </w:r>
    </w:p>
    <w:p>
      <w:pPr>
        <w:pStyle w:val="Normal"/>
        <w:rPr>
          <w:bCs/>
          <w:color w:val="000000"/>
        </w:rPr>
      </w:pPr>
      <w:r>
        <w:rPr>
          <w:bCs/>
          <w:color w:val="000000"/>
        </w:rPr>
        <w:t>Kaomise ya sude ukiyo no meshijibun Meeting for the first time and already its a floating world — mealtime</w:t>
      </w:r>
    </w:p>
    <w:p>
      <w:pPr>
        <w:pStyle w:val="Normal"/>
        <w:rPr>
          <w:bCs/>
          <w:color w:val="000000"/>
        </w:rPr>
      </w:pPr>
      <w:r>
        <w:rPr>
          <w:bCs/>
          <w:color w:val="000000"/>
        </w:rPr>
        <w:t>Karabito wa kono hana sugite nochi no tsuki A Chinese custom before the flower opens — viewing the hunter’s moon</w:t>
      </w:r>
    </w:p>
    <w:p>
      <w:pPr>
        <w:pStyle w:val="Normal"/>
        <w:rPr>
          <w:bCs/>
          <w:color w:val="000000"/>
        </w:rPr>
      </w:pPr>
      <w:r>
        <w:rPr>
          <w:bCs/>
          <w:color w:val="000000"/>
        </w:rPr>
        <w:t>Karazake ni koshi suru ichi no okina kana Dried salmon sitting on their butt in the market old men</w:t>
      </w:r>
    </w:p>
    <w:p>
      <w:pPr>
        <w:pStyle w:val="Normal"/>
        <w:rPr>
          <w:bCs/>
          <w:color w:val="000000"/>
        </w:rPr>
      </w:pPr>
      <w:r>
        <w:rPr>
          <w:bCs/>
          <w:color w:val="000000"/>
        </w:rPr>
        <w:t>Karazake ya heru hodo herite mizuru kana The mountain spring water is truly disappearing water</w:t>
      </w:r>
    </w:p>
    <w:p>
      <w:pPr>
        <w:pStyle w:val="Normal"/>
        <w:rPr>
          <w:bCs/>
          <w:color w:val="000000"/>
        </w:rPr>
      </w:pPr>
      <w:r>
        <w:rPr>
          <w:bCs/>
          <w:color w:val="000000"/>
        </w:rPr>
        <w:t>Karazake ya kin ni ono utsu hibiki ari Cutting dried salmon my hatchet is a reverberating harp</w:t>
      </w:r>
    </w:p>
    <w:p>
      <w:pPr>
        <w:pStyle w:val="Normal"/>
        <w:rPr>
          <w:bCs/>
          <w:color w:val="000000"/>
        </w:rPr>
      </w:pPr>
      <w:r>
        <w:rPr>
          <w:bCs/>
          <w:color w:val="000000"/>
        </w:rPr>
        <w:t>Karazake ya tachihaki dono no daidokoro Dried salmon in Minister Tachihaki’s kitchen</w:t>
      </w:r>
    </w:p>
    <w:p>
      <w:pPr>
        <w:pStyle w:val="Normal"/>
        <w:rPr>
          <w:bCs/>
          <w:color w:val="000000"/>
        </w:rPr>
      </w:pPr>
      <w:r>
        <w:rPr>
          <w:bCs/>
          <w:color w:val="000000"/>
        </w:rPr>
        <w:t>Kareii ni karaki namida ya tougarashi In cooked dried rice hot tears — cayenne peppers</w:t>
      </w:r>
    </w:p>
    <w:p>
      <w:pPr>
        <w:pStyle w:val="Normal"/>
        <w:rPr>
          <w:bCs/>
          <w:color w:val="000000"/>
        </w:rPr>
      </w:pPr>
      <w:r>
        <w:rPr>
          <w:bCs/>
          <w:color w:val="000000"/>
        </w:rPr>
        <w:t>Kari tachite soyoya tanishi no to o tozuru The surprised mud snail shuts its door — a landing goose</w:t>
      </w:r>
    </w:p>
    <w:p>
      <w:pPr>
        <w:pStyle w:val="Normal"/>
        <w:rPr>
          <w:bCs/>
          <w:color w:val="000000"/>
        </w:rPr>
      </w:pPr>
      <w:r>
        <w:rPr>
          <w:bCs/>
          <w:color w:val="000000"/>
        </w:rPr>
        <w:t>Kari yukite kadotamo tooku omo waruru The flying geese make the rice-field gate so far away</w:t>
      </w:r>
    </w:p>
    <w:p>
      <w:pPr>
        <w:pStyle w:val="Normal"/>
        <w:rPr>
          <w:bCs/>
          <w:color w:val="000000"/>
        </w:rPr>
      </w:pPr>
      <w:r>
        <w:rPr>
          <w:bCs/>
          <w:color w:val="000000"/>
        </w:rPr>
        <w:t>Karikura no tsuyu ni omotaki utsubo kana The hunting preserve’s dew — heavy as arrows in the air</w:t>
      </w:r>
    </w:p>
    <w:p>
      <w:pPr>
        <w:pStyle w:val="Normal"/>
        <w:rPr>
          <w:bCs/>
          <w:color w:val="000000"/>
        </w:rPr>
      </w:pPr>
      <w:r>
        <w:rPr>
          <w:bCs/>
          <w:color w:val="000000"/>
        </w:rPr>
        <w:t>Karisome ni sayuri iketari tani no bou Early lilies casually arranged the valley’s hermitage</w:t>
      </w:r>
    </w:p>
    <w:p>
      <w:pPr>
        <w:pStyle w:val="Normal"/>
        <w:rPr>
          <w:bCs/>
          <w:color w:val="000000"/>
        </w:rPr>
      </w:pPr>
      <w:r>
        <w:rPr>
          <w:bCs/>
          <w:color w:val="000000"/>
        </w:rPr>
        <w:t>Kashira heya kaken susoe ya furobusuma At the head of a room suspended by its hem an old quilt</w:t>
      </w:r>
    </w:p>
    <w:p>
      <w:pPr>
        <w:pStyle w:val="Normal"/>
        <w:rPr>
          <w:bCs/>
          <w:color w:val="000000"/>
        </w:rPr>
      </w:pPr>
      <w:r>
        <w:rPr>
          <w:bCs/>
          <w:color w:val="000000"/>
        </w:rPr>
        <w:t>Katamachi ni sara sa somuru ya haru no kaze In Katamachi City the pottery is imbued with spring wind</w:t>
      </w:r>
    </w:p>
    <w:p>
      <w:pPr>
        <w:pStyle w:val="Normal"/>
        <w:rPr>
          <w:bCs/>
          <w:color w:val="000000"/>
        </w:rPr>
      </w:pPr>
      <w:r>
        <w:rPr>
          <w:bCs/>
          <w:color w:val="000000"/>
        </w:rPr>
        <w:t>Katsumata no ike wa yami nari kefu no tsuki Once again the lake is gloomy tonight’s moon</w:t>
      </w:r>
    </w:p>
    <w:p>
      <w:pPr>
        <w:pStyle w:val="Normal"/>
        <w:rPr>
          <w:bCs/>
          <w:color w:val="000000"/>
        </w:rPr>
      </w:pPr>
      <w:r>
        <w:rPr>
          <w:bCs/>
          <w:color w:val="000000"/>
        </w:rPr>
        <w:t>Katte made dare ga tsumako zo fuzugomori Still in the kitchen whose wife and children are hibernating</w:t>
      </w:r>
    </w:p>
    <w:p>
      <w:pPr>
        <w:pStyle w:val="Normal"/>
        <w:rPr>
          <w:bCs/>
          <w:color w:val="000000"/>
        </w:rPr>
      </w:pPr>
      <w:r>
        <w:rPr>
          <w:bCs/>
          <w:color w:val="000000"/>
        </w:rPr>
        <w:t>Kawagari ya kikorai to iu koe su nari River fishing and I heard a voice say “I’m returning home”</w:t>
      </w:r>
    </w:p>
    <w:p>
      <w:pPr>
        <w:pStyle w:val="Normal"/>
        <w:rPr>
          <w:bCs/>
          <w:color w:val="000000"/>
        </w:rPr>
      </w:pPr>
      <w:r>
        <w:rPr>
          <w:bCs/>
          <w:color w:val="000000"/>
        </w:rPr>
        <w:t>Kawagari ya roujyou no hito no mishiri gao Net fishing — the man on the balcony is a familiar face</w:t>
      </w:r>
    </w:p>
    <w:p>
      <w:pPr>
        <w:pStyle w:val="Normal"/>
        <w:rPr>
          <w:bCs/>
          <w:color w:val="000000"/>
        </w:rPr>
      </w:pPr>
      <w:r>
        <w:rPr>
          <w:bCs/>
          <w:color w:val="000000"/>
        </w:rPr>
        <w:t>Kawahori ya mukai no niyoubou kochi o miru A cross from me my wife is looking here — a flying bat</w:t>
      </w:r>
    </w:p>
    <w:p>
      <w:pPr>
        <w:pStyle w:val="Normal"/>
        <w:rPr>
          <w:bCs/>
          <w:color w:val="000000"/>
        </w:rPr>
      </w:pPr>
      <w:r>
        <w:rPr>
          <w:bCs/>
          <w:color w:val="000000"/>
        </w:rPr>
        <w:t>Kawataro no koisuru yado ya natsu no tsuki The Kappa’s lovely house — the summer moon</w:t>
      </w:r>
    </w:p>
    <w:p>
      <w:pPr>
        <w:pStyle w:val="Normal"/>
        <w:rPr>
          <w:bCs/>
          <w:color w:val="000000"/>
        </w:rPr>
      </w:pPr>
      <w:r>
        <w:rPr>
          <w:bCs/>
          <w:color w:val="000000"/>
        </w:rPr>
        <w:t>Kawauchiji ya kochi fuki okuru miko ga sode On Kawauchi Road the east spring wind wafts over a shrine maiden’s sleeve</w:t>
      </w:r>
    </w:p>
    <w:p>
      <w:pPr>
        <w:pStyle w:val="Normal"/>
        <w:rPr>
          <w:bCs/>
          <w:color w:val="000000"/>
        </w:rPr>
      </w:pPr>
      <w:r>
        <w:rPr>
          <w:bCs/>
          <w:color w:val="000000"/>
        </w:rPr>
        <w:t>Kawayuka ni hasu kara matagu tayori nimo A river balcony straddling lotuses — an invitation</w:t>
      </w:r>
    </w:p>
    <w:p>
      <w:pPr>
        <w:pStyle w:val="Normal"/>
        <w:rPr>
          <w:bCs/>
          <w:color w:val="000000"/>
        </w:rPr>
      </w:pPr>
      <w:r>
        <w:rPr>
          <w:bCs/>
          <w:color w:val="000000"/>
        </w:rPr>
        <w:t>Kawayuka ni nikuki houshi no tachii kana On the river balcony blocking the view — a standing priest</w:t>
      </w:r>
    </w:p>
    <w:p>
      <w:pPr>
        <w:pStyle w:val="Normal"/>
        <w:rPr>
          <w:bCs/>
          <w:color w:val="000000"/>
        </w:rPr>
      </w:pPr>
      <w:r>
        <w:rPr>
          <w:bCs/>
          <w:color w:val="000000"/>
        </w:rPr>
        <w:t>Kaya no uchi ni hotaru hanashite aa rakuya Releasing fireflies inside the mosquito net — ah, fun!</w:t>
      </w:r>
    </w:p>
    <w:p>
      <w:pPr>
        <w:pStyle w:val="Normal"/>
        <w:rPr>
          <w:bCs/>
          <w:color w:val="000000"/>
        </w:rPr>
      </w:pPr>
      <w:r>
        <w:rPr>
          <w:bCs/>
          <w:color w:val="000000"/>
        </w:rPr>
        <w:t>Kaya o dete Nara o tachiyuku wakaba kana Exiting the mosquito net it is time to leave Nara young leaves</w:t>
      </w:r>
    </w:p>
    <w:p>
      <w:pPr>
        <w:pStyle w:val="Normal"/>
        <w:rPr>
          <w:bCs/>
          <w:color w:val="000000"/>
        </w:rPr>
      </w:pPr>
      <w:r>
        <w:rPr>
          <w:bCs/>
          <w:color w:val="000000"/>
        </w:rPr>
        <w:t>Kaya o dete uchi ni inu mi no yo wa akenu With no netting I live inside awake all night long</w:t>
      </w:r>
    </w:p>
    <w:p>
      <w:pPr>
        <w:pStyle w:val="Normal"/>
        <w:rPr>
          <w:bCs/>
          <w:color w:val="000000"/>
        </w:rPr>
      </w:pPr>
      <w:r>
        <w:rPr>
          <w:bCs/>
          <w:color w:val="000000"/>
        </w:rPr>
        <w:t>Kaya tsurite suibi tsukuramu ie no uchi A green mountain inside the house — my mosquito net</w:t>
      </w:r>
    </w:p>
    <w:p>
      <w:pPr>
        <w:pStyle w:val="Normal"/>
        <w:rPr>
          <w:bCs/>
          <w:color w:val="000000"/>
        </w:rPr>
      </w:pPr>
      <w:r>
        <w:rPr>
          <w:bCs/>
          <w:color w:val="000000"/>
        </w:rPr>
        <w:t>Kayari shite mairasu sou no zaiu kana An offering by the monk’s side a mosquito coil At Saga</w:t>
      </w:r>
    </w:p>
    <w:p>
      <w:pPr>
        <w:pStyle w:val="Normal"/>
        <w:rPr>
          <w:bCs/>
          <w:color w:val="000000"/>
        </w:rPr>
      </w:pPr>
      <w:r>
        <w:rPr>
          <w:bCs/>
          <w:color w:val="000000"/>
        </w:rPr>
        <w:t>Kazegumo no yo sugara tsuki no chidori kana Wind clouds under the moon all night long — plovers</w:t>
      </w:r>
    </w:p>
    <w:p>
      <w:pPr>
        <w:pStyle w:val="Normal"/>
        <w:rPr>
          <w:bCs/>
          <w:color w:val="000000"/>
        </w:rPr>
      </w:pPr>
      <w:r>
        <w:rPr>
          <w:bCs/>
          <w:color w:val="000000"/>
        </w:rPr>
        <w:t>Keisei wa nochinoyo kakete hanami kana A courtesan risks her purity cherry blossom viewing</w:t>
      </w:r>
    </w:p>
    <w:p>
      <w:pPr>
        <w:pStyle w:val="Normal"/>
        <w:rPr>
          <w:bCs/>
          <w:color w:val="000000"/>
        </w:rPr>
      </w:pPr>
      <w:r>
        <w:rPr>
          <w:bCs/>
          <w:color w:val="000000"/>
        </w:rPr>
        <w:t>Kemi no shyu no fune sashi kadase mogamikawa Admiring their hair many people on a boat ride down Mogami River</w:t>
      </w:r>
    </w:p>
    <w:p>
      <w:pPr>
        <w:pStyle w:val="Normal"/>
        <w:rPr>
          <w:bCs/>
          <w:color w:val="000000"/>
        </w:rPr>
      </w:pPr>
      <w:r>
        <w:rPr>
          <w:bCs/>
          <w:color w:val="000000"/>
        </w:rPr>
        <w:t>Keshi no hana magaki subeku mo aranu kana Poppy flowers they have passed through the bamboo hedge</w:t>
      </w:r>
    </w:p>
    <w:p>
      <w:pPr>
        <w:pStyle w:val="Normal"/>
        <w:rPr>
          <w:bCs/>
          <w:color w:val="000000"/>
        </w:rPr>
      </w:pPr>
      <w:r>
        <w:rPr>
          <w:bCs/>
          <w:color w:val="000000"/>
        </w:rPr>
        <w:t>Ki no di ni mo orizu yo o yuku kari hitotsu A road narrative the coming night swoops down — a single goose</w:t>
      </w:r>
    </w:p>
    <w:p>
      <w:pPr>
        <w:pStyle w:val="Normal"/>
        <w:rPr>
          <w:bCs/>
          <w:color w:val="000000"/>
        </w:rPr>
      </w:pPr>
      <w:r>
        <w:rPr>
          <w:bCs/>
          <w:color w:val="000000"/>
        </w:rPr>
        <w:t>Ki no hashi no pouzu no hashi ya hachitataki The worthless monk is beating his worthless iron begging bowl</w:t>
      </w:r>
    </w:p>
    <w:p>
      <w:pPr>
        <w:pStyle w:val="Normal"/>
        <w:rPr>
          <w:bCs/>
          <w:color w:val="000000"/>
        </w:rPr>
      </w:pPr>
      <w:r>
        <w:rPr>
          <w:bCs/>
          <w:color w:val="000000"/>
        </w:rPr>
        <w:t>Kiba samuki utsubari no tsuki no nezumi kana With a cold eye tooth gnawing the girders of the moon — a rat</w:t>
      </w:r>
    </w:p>
    <w:p>
      <w:pPr>
        <w:pStyle w:val="Normal"/>
        <w:rPr>
          <w:bCs/>
          <w:color w:val="000000"/>
        </w:rPr>
      </w:pPr>
      <w:r>
        <w:rPr>
          <w:bCs/>
          <w:color w:val="000000"/>
        </w:rPr>
        <w:t>Kichikau mo miyuru hanaya ga jibutsudan Morning glories also look at the flower shop — Jibutsudau Temple</w:t>
      </w:r>
    </w:p>
    <w:p>
      <w:pPr>
        <w:pStyle w:val="Normal"/>
        <w:rPr>
          <w:bCs/>
          <w:color w:val="000000"/>
        </w:rPr>
      </w:pPr>
      <w:r>
        <w:rPr>
          <w:bCs/>
          <w:color w:val="000000"/>
        </w:rPr>
        <w:t>Kiji naku ya kusa no musashi no Heishiji The pheasant’s call chivalry hidden in the grass— The 8 Taira clans</w:t>
      </w:r>
    </w:p>
    <w:p>
      <w:pPr>
        <w:pStyle w:val="Normal"/>
        <w:rPr>
          <w:bCs/>
          <w:color w:val="000000"/>
        </w:rPr>
      </w:pPr>
      <w:r>
        <w:rPr>
          <w:bCs/>
          <w:color w:val="000000"/>
        </w:rPr>
        <w:t>Kiji naku ya saka o kudari no tabiyadori The pheasant’s cry at the bottom of a hill— a stage coach hut</w:t>
      </w:r>
    </w:p>
    <w:p>
      <w:pPr>
        <w:pStyle w:val="Normal"/>
        <w:rPr>
          <w:bCs/>
          <w:color w:val="000000"/>
        </w:rPr>
      </w:pPr>
      <w:r>
        <w:rPr>
          <w:bCs/>
          <w:color w:val="000000"/>
        </w:rPr>
        <w:t>Kiku no tsuyu ukete suzuri no inochi kana The ink stone received dew from chrysanthemums — may it prolong life</w:t>
      </w:r>
    </w:p>
    <w:p>
      <w:pPr>
        <w:pStyle w:val="Normal"/>
        <w:rPr>
          <w:bCs/>
          <w:color w:val="000000"/>
        </w:rPr>
      </w:pPr>
      <w:r>
        <w:rPr>
          <w:bCs/>
          <w:color w:val="000000"/>
        </w:rPr>
        <w:t>Kiku tsukuri naraji wa kiku no yakko kana Harvesting flowers thou valet of chrysanthemums</w:t>
      </w:r>
    </w:p>
    <w:p>
      <w:pPr>
        <w:pStyle w:val="Normal"/>
        <w:rPr>
          <w:bCs/>
          <w:color w:val="000000"/>
        </w:rPr>
      </w:pPr>
      <w:r>
        <w:rPr>
          <w:bCs/>
          <w:color w:val="000000"/>
        </w:rPr>
        <w:t>Kiku wa ki ni ame orosuka ni ochiba kana Yellow chrysanthemums in a sporadic rain fallen leaves</w:t>
      </w:r>
    </w:p>
    <w:p>
      <w:pPr>
        <w:pStyle w:val="Normal"/>
        <w:rPr>
          <w:bCs/>
          <w:color w:val="000000"/>
        </w:rPr>
      </w:pPr>
      <w:r>
        <w:rPr>
          <w:bCs/>
          <w:color w:val="000000"/>
        </w:rPr>
        <w:t>Kinbyou no usumono wa taga aki no kaze Somebody’s silk and gold screen — autumn wind</w:t>
      </w:r>
    </w:p>
    <w:p>
      <w:pPr>
        <w:pStyle w:val="Normal"/>
        <w:rPr>
          <w:bCs/>
          <w:color w:val="000000"/>
        </w:rPr>
      </w:pPr>
      <w:r>
        <w:rPr>
          <w:bCs/>
          <w:color w:val="000000"/>
        </w:rPr>
        <w:t>Kindachi ni kitsune baketari yoi no haru Lord master the ghostly fox in the spring eve</w:t>
      </w:r>
    </w:p>
    <w:p>
      <w:pPr>
        <w:pStyle w:val="Normal"/>
        <w:rPr>
          <w:bCs/>
          <w:color w:val="000000"/>
        </w:rPr>
      </w:pPr>
      <w:r>
        <w:rPr>
          <w:bCs/>
          <w:color w:val="000000"/>
        </w:rPr>
        <w:t>Kinou ini kyou ini kari no naki yo kana Some left yesterday and some left today — no geese this evening</w:t>
      </w:r>
    </w:p>
    <w:p>
      <w:pPr>
        <w:pStyle w:val="Normal"/>
        <w:rPr>
          <w:bCs/>
          <w:color w:val="000000"/>
        </w:rPr>
      </w:pPr>
      <w:r>
        <w:rPr>
          <w:bCs/>
          <w:color w:val="000000"/>
        </w:rPr>
        <w:t>Kinu kisenu kachyuu yuyushiki koromogae No longer dressed in silks the whole family complains — Seasonal Clothes Changing</w:t>
      </w:r>
    </w:p>
    <w:p>
      <w:pPr>
        <w:pStyle w:val="Normal"/>
        <w:rPr>
          <w:bCs/>
          <w:color w:val="000000"/>
        </w:rPr>
      </w:pPr>
      <w:r>
        <w:rPr>
          <w:bCs/>
          <w:color w:val="000000"/>
        </w:rPr>
        <w:t>Kisoumichi yukite iza to shyoran aki hitori Aging as I go down Kosoumichi road — alone in autumn</w:t>
      </w:r>
    </w:p>
    <w:p>
      <w:pPr>
        <w:pStyle w:val="Normal"/>
        <w:rPr>
          <w:bCs/>
          <w:color w:val="000000"/>
        </w:rPr>
      </w:pPr>
      <w:r>
        <w:rPr>
          <w:bCs/>
          <w:color w:val="000000"/>
        </w:rPr>
        <w:t>Kite mireba yuube no sakura mi to narinu I’ve come at night to look at cherry blossoms but there is only fruit</w:t>
      </w:r>
    </w:p>
    <w:p>
      <w:pPr>
        <w:pStyle w:val="Normal"/>
        <w:rPr>
          <w:bCs/>
          <w:color w:val="000000"/>
        </w:rPr>
      </w:pPr>
      <w:r>
        <w:rPr>
          <w:bCs/>
          <w:color w:val="000000"/>
        </w:rPr>
        <w:t>Kitsunebi no moe suku bakari kare obana Foxfire only a bewitching flame in brittle pampas grass</w:t>
      </w:r>
    </w:p>
    <w:p>
      <w:pPr>
        <w:pStyle w:val="Normal"/>
        <w:rPr>
          <w:bCs/>
          <w:color w:val="000000"/>
        </w:rPr>
      </w:pPr>
      <w:r>
        <w:rPr>
          <w:bCs/>
          <w:color w:val="000000"/>
        </w:rPr>
        <w:t>Kitsunebi ya dokuro ni ame no tomaru yo ni Foxfire — a skull in rain endures the night</w:t>
      </w:r>
    </w:p>
    <w:p>
      <w:pPr>
        <w:pStyle w:val="Normal"/>
        <w:rPr>
          <w:bCs/>
          <w:color w:val="000000"/>
        </w:rPr>
      </w:pPr>
      <w:r>
        <w:rPr>
          <w:bCs/>
          <w:color w:val="000000"/>
        </w:rPr>
        <w:t>Kitsunebi ya itzuko kawachi no mugibatake Foxfire! where are Kawachi’s wheat fields</w:t>
      </w:r>
    </w:p>
    <w:p>
      <w:pPr>
        <w:pStyle w:val="Normal"/>
        <w:rPr>
          <w:bCs/>
          <w:color w:val="000000"/>
        </w:rPr>
      </w:pPr>
      <w:r>
        <w:rPr>
          <w:bCs/>
          <w:color w:val="000000"/>
        </w:rPr>
        <w:t>Ko no shita ga hitzume no kaze ya chiru sakura Under the trees in the wind of hooves falling cherry petals</w:t>
      </w:r>
    </w:p>
    <w:p>
      <w:pPr>
        <w:pStyle w:val="Normal"/>
        <w:rPr>
          <w:bCs/>
          <w:color w:val="000000"/>
        </w:rPr>
      </w:pPr>
      <w:r>
        <w:rPr>
          <w:bCs/>
          <w:color w:val="000000"/>
        </w:rPr>
        <w:t>Ko o sutsuru yabu sahe nakute kareno kana In a withered field even the thicket is crying — an abandoned child</w:t>
      </w:r>
    </w:p>
    <w:p>
      <w:pPr>
        <w:pStyle w:val="Normal"/>
        <w:rPr>
          <w:bCs/>
          <w:color w:val="000000"/>
        </w:rPr>
      </w:pPr>
      <w:r>
        <w:rPr>
          <w:bCs/>
          <w:color w:val="000000"/>
        </w:rPr>
        <w:t>Kobyakushou utzura o toru oi nari ni keri A pretty farmer — the quail captures aging as its song ends</w:t>
      </w:r>
    </w:p>
    <w:p>
      <w:pPr>
        <w:pStyle w:val="Normal"/>
        <w:rPr>
          <w:bCs/>
          <w:color w:val="000000"/>
        </w:rPr>
      </w:pPr>
      <w:r>
        <w:rPr>
          <w:bCs/>
          <w:color w:val="000000"/>
        </w:rPr>
        <w:t>Kogarashi ni agito fukaruru ya kaki no uo In the wintery wind gills puffing — a hooked fish</w:t>
      </w:r>
    </w:p>
    <w:p>
      <w:pPr>
        <w:pStyle w:val="Normal"/>
        <w:rPr>
          <w:bCs/>
          <w:color w:val="000000"/>
        </w:rPr>
      </w:pPr>
      <w:r>
        <w:rPr>
          <w:bCs/>
          <w:color w:val="000000"/>
        </w:rPr>
        <w:t>Kogarashi ya hatake no koishi me ni mieru The eyes can see the field’s grit blowing in the winter winds</w:t>
      </w:r>
    </w:p>
    <w:p>
      <w:pPr>
        <w:pStyle w:val="Normal"/>
        <w:rPr>
          <w:bCs/>
          <w:color w:val="000000"/>
        </w:rPr>
      </w:pPr>
      <w:r>
        <w:rPr>
          <w:bCs/>
          <w:color w:val="000000"/>
        </w:rPr>
        <w:t>Kogarashi ya hitato tsumatzuku modori uma The cold wind strikes piercing the returning horse</w:t>
      </w:r>
    </w:p>
    <w:p>
      <w:pPr>
        <w:pStyle w:val="Normal"/>
        <w:rPr>
          <w:bCs/>
          <w:color w:val="000000"/>
        </w:rPr>
      </w:pPr>
      <w:r>
        <w:rPr>
          <w:bCs/>
          <w:color w:val="000000"/>
        </w:rPr>
        <w:t>Kogarashi ya iwa ni seki yuku mizu no koe The winter wind rips through the reef — hissing water</w:t>
      </w:r>
    </w:p>
    <w:p>
      <w:pPr>
        <w:pStyle w:val="Normal"/>
        <w:rPr>
          <w:bCs/>
          <w:color w:val="000000"/>
        </w:rPr>
      </w:pPr>
      <w:r>
        <w:rPr>
          <w:bCs/>
          <w:color w:val="000000"/>
        </w:rPr>
        <w:t>Kogarashi ya kane ni koishi o fuki ateru The winter wind is blowing so hard pebbles strike the bell</w:t>
      </w:r>
    </w:p>
    <w:p>
      <w:pPr>
        <w:pStyle w:val="Normal"/>
        <w:rPr>
          <w:bCs/>
          <w:color w:val="000000"/>
        </w:rPr>
      </w:pPr>
      <w:r>
        <w:rPr>
          <w:bCs/>
          <w:color w:val="000000"/>
        </w:rPr>
        <w:t>Kogarashi ya nanni yo wataru ie go noki The winter wind — what in the world is living in the house’s five eaves</w:t>
      </w:r>
    </w:p>
    <w:p>
      <w:pPr>
        <w:pStyle w:val="Normal"/>
        <w:rPr>
          <w:bCs/>
          <w:color w:val="000000"/>
        </w:rPr>
      </w:pPr>
      <w:r>
        <w:rPr>
          <w:bCs/>
          <w:color w:val="000000"/>
        </w:rPr>
        <w:t>Kogarashi yo konogoro made wa ogi no kaze The winter wind recently arrived blowing the reeds</w:t>
      </w:r>
    </w:p>
    <w:p>
      <w:pPr>
        <w:pStyle w:val="Normal"/>
        <w:rPr>
          <w:bCs/>
          <w:color w:val="000000"/>
        </w:rPr>
      </w:pPr>
      <w:r>
        <w:rPr>
          <w:bCs/>
          <w:color w:val="000000"/>
        </w:rPr>
        <w:t>Kogitsune no nan ni musekemu kohagi hara The fox pup what a playful spirit in the bush clover</w:t>
      </w:r>
    </w:p>
    <w:p>
      <w:pPr>
        <w:pStyle w:val="Normal"/>
        <w:rPr>
          <w:bCs/>
          <w:color w:val="000000"/>
        </w:rPr>
      </w:pPr>
      <w:r>
        <w:rPr>
          <w:bCs/>
          <w:color w:val="000000"/>
        </w:rPr>
        <w:t>Koharu nagi maho mo shichigau go shyaku kana Becalmed in the Indian summer ten men going full sail — thirty-seven gallons of sake</w:t>
      </w:r>
    </w:p>
    <w:p>
      <w:pPr>
        <w:pStyle w:val="Normal"/>
        <w:rPr>
          <w:bCs/>
          <w:color w:val="000000"/>
        </w:rPr>
      </w:pPr>
      <w:r>
        <w:rPr>
          <w:bCs/>
          <w:color w:val="000000"/>
        </w:rPr>
        <w:t>Koi samazama negai no ito mo shiroki yori For different loves offering colored threads that were once white</w:t>
      </w:r>
    </w:p>
    <w:p>
      <w:pPr>
        <w:pStyle w:val="Normal"/>
        <w:rPr>
          <w:bCs/>
          <w:color w:val="000000"/>
        </w:rPr>
      </w:pPr>
      <w:r>
        <w:rPr>
          <w:bCs/>
          <w:color w:val="000000"/>
        </w:rPr>
        <w:t>Kojira uri ichi ni katana o narashi keri Selling whale meat at the market drumming with a katana</w:t>
      </w:r>
    </w:p>
    <w:p>
      <w:pPr>
        <w:pStyle w:val="Normal"/>
        <w:rPr>
          <w:bCs/>
          <w:color w:val="000000"/>
        </w:rPr>
      </w:pPr>
      <w:r>
        <w:rPr>
          <w:bCs/>
          <w:color w:val="000000"/>
        </w:rPr>
        <w:t>Kokwaja dete hanamiru hito o togame keri Coming out to scold people for cherry blossom viewing a young boy</w:t>
      </w:r>
    </w:p>
    <w:p>
      <w:pPr>
        <w:pStyle w:val="Normal"/>
        <w:rPr>
          <w:bCs/>
          <w:color w:val="000000"/>
        </w:rPr>
      </w:pPr>
      <w:r>
        <w:rPr>
          <w:bCs/>
          <w:color w:val="000000"/>
        </w:rPr>
        <w:t>Koma mukae koto ni yuyushi ya hitaijiru Meeting the colt is a grand matter — a white forehead</w:t>
      </w:r>
    </w:p>
    <w:p>
      <w:pPr>
        <w:pStyle w:val="Normal"/>
        <w:rPr>
          <w:bCs/>
          <w:color w:val="000000"/>
        </w:rPr>
      </w:pPr>
      <w:r>
        <w:rPr>
          <w:bCs/>
          <w:color w:val="000000"/>
        </w:rPr>
        <w:t>Komabune no yorade sugiyuku kasumi kana An ancient Korean boat slowly passes through mist</w:t>
      </w:r>
    </w:p>
    <w:p>
      <w:pPr>
        <w:pStyle w:val="Normal"/>
        <w:rPr>
          <w:bCs/>
          <w:color w:val="000000"/>
        </w:rPr>
      </w:pPr>
      <w:r>
        <w:rPr>
          <w:bCs/>
          <w:color w:val="000000"/>
        </w:rPr>
        <w:t>Komori ite ame utagau ya katatsuburi Confined inside by the dripping rain — a snail</w:t>
      </w:r>
    </w:p>
    <w:p>
      <w:pPr>
        <w:pStyle w:val="Normal"/>
        <w:rPr>
          <w:bCs/>
          <w:color w:val="000000"/>
        </w:rPr>
      </w:pPr>
      <w:r>
        <w:rPr>
          <w:bCs/>
          <w:color w:val="000000"/>
        </w:rPr>
        <w:t>Konezumi no chichiyoto naku ya yawa no aki The young mice cry “father” in the dead of the autumn night</w:t>
      </w:r>
    </w:p>
    <w:p>
      <w:pPr>
        <w:pStyle w:val="Normal"/>
        <w:rPr>
          <w:bCs/>
          <w:color w:val="000000"/>
        </w:rPr>
      </w:pPr>
      <w:r>
        <w:rPr>
          <w:bCs/>
          <w:color w:val="000000"/>
        </w:rPr>
        <w:t>Kono fuyu ya kamiko kiyou to omoi keri This winter I expected to wear paper clothes</w:t>
      </w:r>
    </w:p>
    <w:p>
      <w:pPr>
        <w:pStyle w:val="Normal"/>
        <w:rPr>
          <w:bCs/>
          <w:color w:val="000000"/>
        </w:rPr>
      </w:pPr>
      <w:r>
        <w:rPr>
          <w:bCs/>
          <w:color w:val="000000"/>
        </w:rPr>
        <w:t>Kono mori no takaku sugi keri mozu otoshi From this forest too somehow or other the shrike passes through the bird trap</w:t>
      </w:r>
    </w:p>
    <w:p>
      <w:pPr>
        <w:pStyle w:val="Normal"/>
        <w:rPr>
          <w:bCs/>
          <w:color w:val="000000"/>
        </w:rPr>
      </w:pPr>
      <w:r>
        <w:rPr>
          <w:bCs/>
          <w:color w:val="000000"/>
        </w:rPr>
        <w:t>Kono mura no hito wa sara nari fuyukodachi This village is inhabited by monkeys and bare winter trees</w:t>
      </w:r>
    </w:p>
    <w:p>
      <w:pPr>
        <w:pStyle w:val="Normal"/>
        <w:rPr>
          <w:bCs/>
          <w:color w:val="000000"/>
        </w:rPr>
      </w:pPr>
      <w:r>
        <w:rPr>
          <w:bCs/>
          <w:color w:val="000000"/>
        </w:rPr>
        <w:t>Korekiri ni komichi tsukitari seri no naka Only here could a path end surrounded by parsley</w:t>
      </w:r>
    </w:p>
    <w:p>
      <w:pPr>
        <w:pStyle w:val="Normal"/>
        <w:rPr>
          <w:bCs/>
          <w:color w:val="000000"/>
        </w:rPr>
      </w:pPr>
      <w:r>
        <w:rPr>
          <w:bCs/>
          <w:color w:val="000000"/>
        </w:rPr>
        <w:t>Koromogae inrou kai ni shyoke futari On Seasonal Clothes Changing Day buying seal cases two acolytes</w:t>
      </w:r>
    </w:p>
    <w:p>
      <w:pPr>
        <w:pStyle w:val="Normal"/>
        <w:rPr>
          <w:bCs/>
          <w:color w:val="000000"/>
        </w:rPr>
      </w:pPr>
      <w:r>
        <w:rPr>
          <w:bCs/>
          <w:color w:val="000000"/>
        </w:rPr>
        <w:t>Koromogae iyashikarazaru hashita zeni At the Seasonal Clothes Changing I am decently attired for a pittance</w:t>
      </w:r>
    </w:p>
    <w:p>
      <w:pPr>
        <w:pStyle w:val="Normal"/>
        <w:rPr>
          <w:bCs/>
          <w:color w:val="000000"/>
        </w:rPr>
      </w:pPr>
      <w:r>
        <w:rPr>
          <w:bCs/>
          <w:color w:val="000000"/>
        </w:rPr>
        <w:t>Koromogae noji no hito hatsuka ni shiroshi On Seasonal Clothes Changing the man on the field’s path is a faint white</w:t>
      </w:r>
    </w:p>
    <w:p>
      <w:pPr>
        <w:pStyle w:val="Normal"/>
        <w:rPr>
          <w:bCs/>
          <w:color w:val="000000"/>
        </w:rPr>
      </w:pPr>
      <w:r>
        <w:rPr>
          <w:bCs/>
          <w:color w:val="000000"/>
        </w:rPr>
        <w:t>Koshi nuke no sai utsukushiki kotatsu kana The wife looked beautiful extracting her butt from out the kotatsu</w:t>
      </w:r>
    </w:p>
    <w:p>
      <w:pPr>
        <w:pStyle w:val="Normal"/>
        <w:rPr>
          <w:bCs/>
          <w:color w:val="000000"/>
        </w:rPr>
      </w:pPr>
      <w:r>
        <w:rPr>
          <w:bCs/>
          <w:color w:val="000000"/>
        </w:rPr>
        <w:t>Kotatsu dete satsu ashi motono nogawa kana Quickly the couple slipped under the kotatsu — Nogawa River</w:t>
      </w:r>
    </w:p>
    <w:p>
      <w:pPr>
        <w:pStyle w:val="Normal"/>
        <w:rPr>
          <w:bCs/>
          <w:color w:val="000000"/>
        </w:rPr>
      </w:pPr>
      <w:r>
        <w:rPr>
          <w:bCs/>
          <w:color w:val="000000"/>
        </w:rPr>
        <w:t>Kotoba ooku hayauri kururu onna kana Talking non stop that the bitter gourd season’s arrived — a woman</w:t>
      </w:r>
    </w:p>
    <w:p>
      <w:pPr>
        <w:pStyle w:val="Normal"/>
        <w:rPr>
          <w:bCs/>
          <w:color w:val="000000"/>
        </w:rPr>
      </w:pPr>
      <w:r>
        <w:rPr>
          <w:bCs/>
          <w:color w:val="000000"/>
        </w:rPr>
        <w:t>Kotori kuru oto ureshisayo itabasashi Small birds come with such happy sounds to the wooden bridge</w:t>
      </w:r>
    </w:p>
    <w:p>
      <w:pPr>
        <w:pStyle w:val="Normal"/>
        <w:rPr>
          <w:bCs/>
          <w:color w:val="000000"/>
        </w:rPr>
      </w:pPr>
      <w:r>
        <w:rPr>
          <w:bCs/>
          <w:color w:val="000000"/>
        </w:rPr>
        <w:t>Kotsuhirou hito ni shitashiki sumire kana A bone gatherer sifting through the ashes — a violet</w:t>
      </w:r>
    </w:p>
    <w:p>
      <w:pPr>
        <w:pStyle w:val="Normal"/>
        <w:rPr>
          <w:bCs/>
          <w:color w:val="000000"/>
        </w:rPr>
      </w:pPr>
      <w:r>
        <w:rPr>
          <w:bCs/>
          <w:color w:val="000000"/>
        </w:rPr>
        <w:t>Koubai no rakka moyu ramu uma no kuso Red plum blossoms scatter probably burning on horse shit</w:t>
      </w:r>
    </w:p>
    <w:p>
      <w:pPr>
        <w:pStyle w:val="Normal"/>
        <w:rPr>
          <w:bCs/>
          <w:color w:val="000000"/>
        </w:rPr>
      </w:pPr>
      <w:r>
        <w:rPr>
          <w:bCs/>
          <w:color w:val="000000"/>
        </w:rPr>
        <w:t>Koubai ya biku yori otoru bikuni dera The red plum blossoms at the monk’s temple are worse than the nun’s</w:t>
      </w:r>
    </w:p>
    <w:p>
      <w:pPr>
        <w:pStyle w:val="Normal"/>
        <w:rPr>
          <w:bCs/>
          <w:color w:val="000000"/>
        </w:rPr>
      </w:pPr>
      <w:r>
        <w:rPr>
          <w:bCs/>
          <w:color w:val="000000"/>
        </w:rPr>
        <w:t>Kougashyu no shinobi no kake ya yowa no aki In Kouga ninjas gamble in the autumn midnight</w:t>
      </w:r>
    </w:p>
    <w:p>
      <w:pPr>
        <w:pStyle w:val="Normal"/>
        <w:rPr>
          <w:bCs/>
          <w:color w:val="000000"/>
        </w:rPr>
      </w:pPr>
      <w:r>
        <w:rPr>
          <w:bCs/>
          <w:color w:val="000000"/>
        </w:rPr>
        <w:t>Kouhone no futa moto saku ya ame no naka Waterlilies both halves blooming in the rain</w:t>
      </w:r>
    </w:p>
    <w:p>
      <w:pPr>
        <w:pStyle w:val="Normal"/>
        <w:rPr>
          <w:bCs/>
          <w:color w:val="000000"/>
        </w:rPr>
      </w:pPr>
      <w:r>
        <w:rPr>
          <w:bCs/>
          <w:color w:val="000000"/>
        </w:rPr>
        <w:t>Kouji yuki bara kaku kiyuru kinuta kana Going down the alley the roses scratch listening to the “kinuta”</w:t>
      </w:r>
    </w:p>
    <w:p>
      <w:pPr>
        <w:pStyle w:val="Normal"/>
        <w:rPr>
          <w:bCs/>
          <w:color w:val="000000"/>
        </w:rPr>
      </w:pPr>
      <w:r>
        <w:rPr>
          <w:bCs/>
          <w:color w:val="000000"/>
        </w:rPr>
        <w:t>Kuchikiri ya gozan shu nando honome kite To begin talking — how often do the monks of Gozan dimly shine</w:t>
      </w:r>
    </w:p>
    <w:p>
      <w:pPr>
        <w:pStyle w:val="Normal"/>
        <w:rPr>
          <w:bCs/>
          <w:color w:val="000000"/>
        </w:rPr>
      </w:pPr>
      <w:r>
        <w:rPr>
          <w:bCs/>
          <w:color w:val="000000"/>
        </w:rPr>
        <w:t>Kuchikiri ya ko jyayka nagara tada naranu To begin talking — staying at the small castle town isn’t free</w:t>
      </w:r>
    </w:p>
    <w:p>
      <w:pPr>
        <w:pStyle w:val="Normal"/>
        <w:rPr>
          <w:bCs/>
          <w:color w:val="000000"/>
        </w:rPr>
      </w:pPr>
      <w:r>
        <w:rPr>
          <w:bCs/>
          <w:color w:val="000000"/>
        </w:rPr>
        <w:t>Kumo no mine shitaku no mizu no karete yori Mountains of clouds — Shitaku’s spring water has dried up</w:t>
      </w:r>
    </w:p>
    <w:p>
      <w:pPr>
        <w:pStyle w:val="Normal"/>
        <w:rPr>
          <w:bCs/>
          <w:color w:val="000000"/>
        </w:rPr>
      </w:pPr>
      <w:r>
        <w:rPr>
          <w:bCs/>
          <w:color w:val="000000"/>
        </w:rPr>
        <w:t>Kunpuu ya tomoshi tatekanetsu itsukushima Wavering in the balmy breeze lights reflected in water — Itsukushima Shrine</w:t>
      </w:r>
    </w:p>
    <w:p>
      <w:pPr>
        <w:pStyle w:val="Normal"/>
        <w:rPr>
          <w:bCs/>
          <w:color w:val="000000"/>
        </w:rPr>
      </w:pPr>
      <w:r>
        <w:rPr>
          <w:bCs/>
          <w:color w:val="000000"/>
        </w:rPr>
        <w:t>Kure no aki iusogu no hito wa yado ni masu In the dark autumn the knowledgable man stays home</w:t>
      </w:r>
    </w:p>
    <w:p>
      <w:pPr>
        <w:pStyle w:val="Normal"/>
        <w:rPr>
          <w:bCs/>
          <w:color w:val="000000"/>
        </w:rPr>
      </w:pPr>
      <w:r>
        <w:rPr>
          <w:bCs/>
          <w:color w:val="000000"/>
        </w:rPr>
        <w:t>Kurentosu haru o woshiho no yamazakura As the season ends spring pushes open the mountain cherry</w:t>
      </w:r>
    </w:p>
    <w:p>
      <w:pPr>
        <w:pStyle w:val="Normal"/>
        <w:rPr>
          <w:bCs/>
          <w:color w:val="000000"/>
        </w:rPr>
      </w:pPr>
      <w:r>
        <w:rPr>
          <w:bCs/>
          <w:color w:val="000000"/>
        </w:rPr>
        <w:t>Kuri sonau eshin no saku no midabotoke Chestnut offerings for Eshin’s statue — Midabotoke</w:t>
      </w:r>
    </w:p>
    <w:p>
      <w:pPr>
        <w:pStyle w:val="Normal"/>
        <w:rPr>
          <w:bCs/>
          <w:color w:val="000000"/>
        </w:rPr>
      </w:pPr>
      <w:r>
        <w:rPr>
          <w:bCs/>
          <w:color w:val="000000"/>
        </w:rPr>
        <w:t>Kurudane no tonari wa shiroshiso soba no hana From Black Valley the White River is next to buckwheat blossoms</w:t>
      </w:r>
    </w:p>
    <w:p>
      <w:pPr>
        <w:pStyle w:val="Normal"/>
        <w:rPr>
          <w:bCs/>
          <w:color w:val="000000"/>
        </w:rPr>
      </w:pPr>
      <w:r>
        <w:rPr>
          <w:bCs/>
          <w:color w:val="000000"/>
        </w:rPr>
        <w:t>Kusa karete kitsune no hikyauku touri keri In withered grass a fox carrying messages passes by</w:t>
      </w:r>
    </w:p>
    <w:p>
      <w:pPr>
        <w:pStyle w:val="Normal"/>
        <w:rPr>
          <w:bCs/>
          <w:color w:val="000000"/>
        </w:rPr>
      </w:pPr>
      <w:r>
        <w:rPr>
          <w:bCs/>
          <w:color w:val="000000"/>
        </w:rPr>
        <w:t>Kusa kasumi mizu ni koe naki higure kana The dewy grass silently weeps in the dying sun</w:t>
      </w:r>
    </w:p>
    <w:p>
      <w:pPr>
        <w:pStyle w:val="Normal"/>
        <w:rPr>
          <w:bCs/>
          <w:color w:val="000000"/>
        </w:rPr>
      </w:pPr>
      <w:r>
        <w:rPr>
          <w:bCs/>
          <w:color w:val="000000"/>
        </w:rPr>
        <w:t>Kusa no ame matsuri no kuruma sugite nochi Grass in rain after the festival cart has passed</w:t>
      </w:r>
    </w:p>
    <w:p>
      <w:pPr>
        <w:pStyle w:val="Normal"/>
        <w:rPr>
          <w:bCs/>
          <w:color w:val="000000"/>
        </w:rPr>
      </w:pPr>
      <w:r>
        <w:rPr>
          <w:bCs/>
          <w:color w:val="000000"/>
        </w:rPr>
        <w:t>Kusaikire hito shiniiru to fuda no tatsu Being posted in the fuming grass — a death notice</w:t>
      </w:r>
    </w:p>
    <w:p>
      <w:pPr>
        <w:pStyle w:val="Normal"/>
        <w:rPr>
          <w:bCs/>
          <w:color w:val="000000"/>
        </w:rPr>
      </w:pPr>
      <w:r>
        <w:rPr>
          <w:bCs/>
          <w:color w:val="000000"/>
        </w:rPr>
        <w:t>Kusu no ne o shizuka ni nurasau shigure kana The roots of the camphor tree so calm in the damp early winter rain</w:t>
      </w:r>
    </w:p>
    <w:p>
      <w:pPr>
        <w:pStyle w:val="Normal"/>
        <w:rPr>
          <w:bCs/>
          <w:color w:val="000000"/>
        </w:rPr>
      </w:pPr>
      <w:r>
        <w:rPr>
          <w:bCs/>
          <w:color w:val="000000"/>
        </w:rPr>
        <w:t>Kusuri nusumu onna ya wa aru oboro zuki A woman has stolen the elixir of life the hazy moon</w:t>
      </w:r>
    </w:p>
    <w:p>
      <w:pPr>
        <w:pStyle w:val="Normal"/>
        <w:rPr>
          <w:bCs/>
          <w:color w:val="000000"/>
        </w:rPr>
      </w:pPr>
      <w:r>
        <w:rPr>
          <w:bCs/>
          <w:color w:val="000000"/>
        </w:rPr>
        <w:t>Kusurigui hito ni kataruna shishiketane Eating meat everybody is talking about Deer Valley</w:t>
      </w:r>
    </w:p>
    <w:p>
      <w:pPr>
        <w:pStyle w:val="Normal"/>
        <w:rPr>
          <w:bCs/>
          <w:color w:val="000000"/>
        </w:rPr>
      </w:pPr>
      <w:r>
        <w:rPr>
          <w:bCs/>
          <w:color w:val="000000"/>
        </w:rPr>
        <w:t>Kusurigui tonaru no teishu hashi jisan Eating meat my neighbor’s husband has brought his own chopsticks</w:t>
      </w:r>
    </w:p>
    <w:p>
      <w:pPr>
        <w:pStyle w:val="Normal"/>
        <w:rPr>
          <w:bCs/>
          <w:color w:val="000000"/>
        </w:rPr>
      </w:pPr>
      <w:r>
        <w:rPr>
          <w:bCs/>
          <w:color w:val="000000"/>
        </w:rPr>
        <w:t>Kuute nete ushi ni naraba momo no hana Eating, drinking, sleeping like cows under peach blossoms</w:t>
      </w:r>
    </w:p>
    <w:p>
      <w:pPr>
        <w:pStyle w:val="Normal"/>
        <w:rPr>
          <w:bCs/>
          <w:color w:val="000000"/>
        </w:rPr>
      </w:pPr>
      <w:r>
        <w:rPr>
          <w:bCs/>
          <w:color w:val="000000"/>
        </w:rPr>
        <w:t>Kuzu no ha no urami gao naru kosame kana Arrowroot leaves bitter faces in misty rain</w:t>
      </w:r>
    </w:p>
    <w:p>
      <w:pPr>
        <w:pStyle w:val="Normal"/>
        <w:rPr>
          <w:bCs/>
          <w:color w:val="000000"/>
        </w:rPr>
      </w:pPr>
      <w:r>
        <w:rPr>
          <w:bCs/>
          <w:color w:val="000000"/>
        </w:rPr>
        <w:t>Kuzu o ete shimizu no touki urami kana Though I have arrowroot clear water is so far away — what a pity</w:t>
      </w:r>
    </w:p>
    <w:p>
      <w:pPr>
        <w:pStyle w:val="Normal"/>
        <w:rPr>
          <w:bCs/>
          <w:color w:val="000000"/>
        </w:rPr>
      </w:pPr>
      <w:r>
        <w:rPr>
          <w:bCs/>
          <w:color w:val="000000"/>
        </w:rPr>
        <w:t>Kyakusou no nikai ori kuru nowaki kana A traveling priest comes down from the second floor— a chill wind</w:t>
      </w:r>
    </w:p>
    <w:p>
      <w:pPr>
        <w:pStyle w:val="Normal"/>
        <w:rPr>
          <w:bCs/>
          <w:color w:val="000000"/>
        </w:rPr>
      </w:pPr>
      <w:r>
        <w:rPr>
          <w:bCs/>
          <w:color w:val="000000"/>
        </w:rPr>
        <w:t>Kyakusou no tanukine iri ya kusurigui The traveling priest is playing possum eating meat</w:t>
      </w:r>
    </w:p>
    <w:p>
      <w:pPr>
        <w:pStyle w:val="Normal"/>
        <w:rPr>
          <w:bCs/>
          <w:color w:val="000000"/>
        </w:rPr>
      </w:pPr>
      <w:r>
        <w:rPr>
          <w:bCs/>
          <w:color w:val="000000"/>
        </w:rPr>
        <w:t>Kyaukoji no kubi ni kaketa kakakkodori The insane layman drumming on his neck — the cuckoo</w:t>
      </w:r>
    </w:p>
    <w:p>
      <w:pPr>
        <w:pStyle w:val="Normal"/>
        <w:rPr>
          <w:bCs/>
          <w:color w:val="000000"/>
        </w:rPr>
      </w:pPr>
      <w:r>
        <w:rPr>
          <w:bCs/>
          <w:color w:val="000000"/>
        </w:rPr>
        <w:t>Kyo nomi no haru o aruite shimai keri Only today spring has walked away</w:t>
      </w:r>
    </w:p>
    <w:p>
      <w:pPr>
        <w:pStyle w:val="Normal"/>
        <w:rPr>
          <w:bCs/>
          <w:color w:val="000000"/>
        </w:rPr>
      </w:pPr>
      <w:r>
        <w:rPr>
          <w:bCs/>
          <w:color w:val="000000"/>
        </w:rPr>
        <w:t>Kyonen yori mata sabishiizo aki no kure Since last year sadness has again returned — autumn darkens</w:t>
      </w:r>
    </w:p>
    <w:p>
      <w:pPr>
        <w:pStyle w:val="Normal"/>
        <w:rPr>
          <w:bCs/>
          <w:color w:val="000000"/>
        </w:rPr>
      </w:pPr>
      <w:r>
        <w:rPr>
          <w:bCs/>
          <w:color w:val="000000"/>
        </w:rPr>
        <w:t>Kyorai sari ichiku utsurinu iku aki zo Kyorai’s gone Ichiku’s passed so many autumns</w:t>
      </w:r>
    </w:p>
    <w:p>
      <w:pPr>
        <w:pStyle w:val="Normal"/>
        <w:rPr>
          <w:bCs/>
          <w:color w:val="000000"/>
        </w:rPr>
      </w:pPr>
      <w:r>
        <w:rPr>
          <w:bCs/>
          <w:color w:val="000000"/>
        </w:rPr>
        <w:t>Kyuu no nai senaka nagasu ya natsuharai Washing way the back’s moxa cautery scars — summer cleansing</w:t>
      </w:r>
    </w:p>
    <w:p>
      <w:pPr>
        <w:pStyle w:val="Normal"/>
        <w:rPr>
          <w:bCs/>
          <w:color w:val="000000"/>
        </w:rPr>
      </w:pPr>
      <w:r>
        <w:rPr>
          <w:bCs/>
          <w:color w:val="000000"/>
        </w:rPr>
        <w:t>Machi hazure ide ya tzukin wa ko furoshiki Going out to the edge of a town wearing a hood — a small furoshiki</w:t>
      </w:r>
    </w:p>
    <w:p>
      <w:pPr>
        <w:pStyle w:val="Normal"/>
        <w:rPr>
          <w:bCs/>
          <w:color w:val="000000"/>
        </w:rPr>
      </w:pPr>
      <w:r>
        <w:rPr>
          <w:bCs/>
          <w:color w:val="000000"/>
        </w:rPr>
        <w:t>Machibito no ashi oto touki ochiba kana The expected visitor’s footsteps sound so far away — fallen leaves</w:t>
      </w:r>
    </w:p>
    <w:p>
      <w:pPr>
        <w:pStyle w:val="Normal"/>
        <w:rPr>
          <w:bCs/>
          <w:color w:val="000000"/>
        </w:rPr>
      </w:pPr>
      <w:r>
        <w:rPr>
          <w:bCs/>
          <w:color w:val="000000"/>
        </w:rPr>
        <w:t>Mada kitomo chiri tomo miyure yamazakura Watching blossoms open even as blossoms fall — mountain cherries</w:t>
      </w:r>
    </w:p>
    <w:p>
      <w:pPr>
        <w:pStyle w:val="Normal"/>
        <w:rPr>
          <w:bCs/>
          <w:color w:val="000000"/>
        </w:rPr>
      </w:pPr>
      <w:r>
        <w:rPr>
          <w:bCs/>
          <w:color w:val="000000"/>
        </w:rPr>
        <w:t>Mada nagou naru hi ni haru no kagiri kana The day is still growing longer but spring has reached its limit</w:t>
      </w:r>
    </w:p>
    <w:p>
      <w:pPr>
        <w:pStyle w:val="Normal"/>
        <w:rPr>
          <w:bCs/>
          <w:color w:val="000000"/>
        </w:rPr>
      </w:pPr>
      <w:r>
        <w:rPr>
          <w:bCs/>
          <w:color w:val="000000"/>
        </w:rPr>
        <w:t>Mado no hi no kozue ni noboru wakaba kana A window’s light climbs to the tree tops — fresh green leaves</w:t>
      </w:r>
    </w:p>
    <w:p>
      <w:pPr>
        <w:pStyle w:val="Normal"/>
        <w:rPr>
          <w:bCs/>
          <w:color w:val="000000"/>
        </w:rPr>
      </w:pPr>
      <w:r>
        <w:rPr>
          <w:bCs/>
          <w:color w:val="000000"/>
        </w:rPr>
        <w:t>Mai mai no niha maukerita ume ga moto Dancing, dancing in a foot-worn track round the plum tree</w:t>
      </w:r>
    </w:p>
    <w:p>
      <w:pPr>
        <w:pStyle w:val="Normal"/>
        <w:rPr>
          <w:bCs/>
          <w:color w:val="000000"/>
        </w:rPr>
      </w:pPr>
      <w:r>
        <w:rPr>
          <w:bCs/>
          <w:color w:val="000000"/>
        </w:rPr>
        <w:t>Makebara no shubin mo furasu kideri kana A defeated heart Shubin also failed — a drought</w:t>
      </w:r>
    </w:p>
    <w:p>
      <w:pPr>
        <w:pStyle w:val="Normal"/>
        <w:rPr>
          <w:bCs/>
          <w:color w:val="000000"/>
        </w:rPr>
      </w:pPr>
      <w:r>
        <w:rPr>
          <w:bCs/>
          <w:color w:val="000000"/>
        </w:rPr>
        <w:t>Maku majiki sumahi o nemono gatari kana For defeated sumo wrestlers sleep comes hard</w:t>
      </w:r>
    </w:p>
    <w:p>
      <w:pPr>
        <w:pStyle w:val="Normal"/>
        <w:rPr>
          <w:bCs/>
          <w:color w:val="000000"/>
        </w:rPr>
      </w:pPr>
      <w:r>
        <w:rPr>
          <w:bCs/>
          <w:color w:val="000000"/>
        </w:rPr>
        <w:t>Makuragami aki no yo o moru katana kana Protecting the bedside from the autumn night — a sword</w:t>
      </w:r>
    </w:p>
    <w:p>
      <w:pPr>
        <w:pStyle w:val="Normal"/>
        <w:rPr>
          <w:bCs/>
          <w:color w:val="000000"/>
        </w:rPr>
      </w:pPr>
      <w:r>
        <w:rPr>
          <w:bCs/>
          <w:color w:val="000000"/>
        </w:rPr>
        <w:t>Marubon no shii ni mukashi oto kikamu From the round tray I can still hear the sound of ancient oaks</w:t>
      </w:r>
    </w:p>
    <w:p>
      <w:pPr>
        <w:pStyle w:val="Normal"/>
        <w:rPr>
          <w:bCs/>
          <w:color w:val="000000"/>
        </w:rPr>
      </w:pPr>
      <w:r>
        <w:rPr>
          <w:bCs/>
          <w:color w:val="000000"/>
        </w:rPr>
        <w:t>Meigetsu ni inokoro sutsuru shimobe kana The harvest moon abandoned with the pigs a manservant</w:t>
      </w:r>
    </w:p>
    <w:p>
      <w:pPr>
        <w:pStyle w:val="Normal"/>
        <w:rPr>
          <w:bCs/>
          <w:color w:val="000000"/>
        </w:rPr>
      </w:pPr>
      <w:r>
        <w:rPr>
          <w:bCs/>
          <w:color w:val="000000"/>
        </w:rPr>
        <w:t>Meigetsu ya Shinsenen no uo odoru The harvest moon in a shrine’s garden spring — fish dance</w:t>
      </w:r>
    </w:p>
    <w:p>
      <w:pPr>
        <w:pStyle w:val="Normal"/>
        <w:rPr>
          <w:bCs/>
          <w:color w:val="000000"/>
        </w:rPr>
      </w:pPr>
      <w:r>
        <w:rPr>
          <w:bCs/>
          <w:color w:val="000000"/>
        </w:rPr>
        <w:t>Meigetsu ya ame o tametaru ike no ue The harvest moon collected in rain above a pool</w:t>
      </w:r>
    </w:p>
    <w:p>
      <w:pPr>
        <w:pStyle w:val="Normal"/>
        <w:rPr>
          <w:bCs/>
          <w:color w:val="000000"/>
        </w:rPr>
      </w:pPr>
      <w:r>
        <w:rPr>
          <w:bCs/>
          <w:color w:val="000000"/>
        </w:rPr>
        <w:t>Meigetsu ya usagi no wataru Suwa no umi In the harvest moon the rabbit crosses Lake Suwa</w:t>
      </w:r>
    </w:p>
    <w:p>
      <w:pPr>
        <w:pStyle w:val="Normal"/>
        <w:rPr>
          <w:bCs/>
          <w:color w:val="000000"/>
        </w:rPr>
      </w:pPr>
      <w:r>
        <w:rPr>
          <w:bCs/>
          <w:color w:val="000000"/>
        </w:rPr>
        <w:t>Meigetsu ya yo wa hito sumanu mine no chaya The harvest moon nobody stays at night in the summit’s tea house</w:t>
      </w:r>
    </w:p>
    <w:p>
      <w:pPr>
        <w:pStyle w:val="Normal"/>
        <w:rPr>
          <w:bCs/>
          <w:color w:val="000000"/>
        </w:rPr>
      </w:pPr>
      <w:r>
        <w:rPr>
          <w:bCs/>
          <w:color w:val="000000"/>
        </w:rPr>
        <w:t>Men tsumi ya tabako no hana o mite yasumu Gathering cotton the tobacco flowers look asleep</w:t>
      </w:r>
    </w:p>
    <w:p>
      <w:pPr>
        <w:pStyle w:val="Normal"/>
        <w:rPr>
          <w:bCs/>
          <w:color w:val="000000"/>
        </w:rPr>
      </w:pPr>
      <w:r>
        <w:rPr>
          <w:bCs/>
          <w:color w:val="000000"/>
        </w:rPr>
        <w:t>Meshi tsubude kamiko no yabure futagi keri Grains of cooked rice in ripped paper clothing two prostitutes</w:t>
      </w:r>
    </w:p>
    <w:p>
      <w:pPr>
        <w:pStyle w:val="Normal"/>
        <w:rPr>
          <w:bCs/>
          <w:color w:val="000000"/>
        </w:rPr>
      </w:pPr>
      <w:r>
        <w:rPr>
          <w:bCs/>
          <w:color w:val="000000"/>
        </w:rPr>
        <w:t>Meshi tsugi no tei tataku oto ya kankodori Like hitting the bottom of an empty rice-tub — a cuckoo’s song</w:t>
      </w:r>
    </w:p>
    <w:p>
      <w:pPr>
        <w:pStyle w:val="Normal"/>
        <w:rPr>
          <w:bCs/>
          <w:color w:val="000000"/>
        </w:rPr>
      </w:pPr>
      <w:r>
        <w:rPr>
          <w:bCs/>
          <w:color w:val="000000"/>
        </w:rPr>
        <w:t>Mi ni shima ya yokawa no kinu wo sumasu toki I’m an island in Yokawa River — time to wash silk</w:t>
      </w:r>
    </w:p>
    <w:p>
      <w:pPr>
        <w:pStyle w:val="Normal"/>
        <w:rPr>
          <w:bCs/>
          <w:color w:val="000000"/>
        </w:rPr>
      </w:pPr>
      <w:r>
        <w:rPr>
          <w:bCs/>
          <w:color w:val="000000"/>
        </w:rPr>
        <w:t>Mi ni shimu ya nakitsuma no kushi wo nuya ni fumu Stepping in the bedroom I am pierced by my late wife’s comb</w:t>
      </w:r>
    </w:p>
    <w:p>
      <w:pPr>
        <w:pStyle w:val="Normal"/>
        <w:rPr>
          <w:bCs/>
          <w:color w:val="000000"/>
        </w:rPr>
      </w:pPr>
      <w:r>
        <w:rPr>
          <w:bCs/>
          <w:color w:val="000000"/>
        </w:rPr>
        <w:t>Mi no aki ya koyoi o shinobu asu mo ari The soul of autumn — this evening endures onto the next</w:t>
      </w:r>
    </w:p>
    <w:p>
      <w:pPr>
        <w:pStyle w:val="Normal"/>
        <w:rPr>
          <w:bCs/>
          <w:color w:val="000000"/>
        </w:rPr>
      </w:pPr>
      <w:r>
        <w:rPr>
          <w:bCs/>
          <w:color w:val="000000"/>
        </w:rPr>
        <w:t>Mi no yami no tzukin mo touru tsukimi kana Melancholic I walk along in a hood viewing the moon</w:t>
      </w:r>
    </w:p>
    <w:p>
      <w:pPr>
        <w:pStyle w:val="Normal"/>
        <w:rPr>
          <w:bCs/>
          <w:color w:val="000000"/>
        </w:rPr>
      </w:pPr>
      <w:r>
        <w:rPr>
          <w:bCs/>
          <w:color w:val="000000"/>
        </w:rPr>
        <w:t>Michi no be ya te yori koborete soba no hana Spilling from my hand on the side of the road — buckwheat flowers</w:t>
      </w:r>
    </w:p>
    <w:p>
      <w:pPr>
        <w:pStyle w:val="Normal"/>
        <w:rPr>
          <w:bCs/>
          <w:color w:val="000000"/>
        </w:rPr>
      </w:pPr>
      <w:r>
        <w:rPr>
          <w:bCs/>
          <w:color w:val="000000"/>
        </w:rPr>
        <w:t>Michi taete ka ni semari saku ibara kana The path ends in fragrant blossoms — wild roses</w:t>
      </w:r>
    </w:p>
    <w:p>
      <w:pPr>
        <w:pStyle w:val="Normal"/>
        <w:rPr>
          <w:bCs/>
          <w:color w:val="000000"/>
        </w:rPr>
      </w:pPr>
      <w:r>
        <w:rPr>
          <w:bCs/>
          <w:color w:val="000000"/>
        </w:rPr>
        <w:t>Michinobe no karu mohana saku yoi no ame Along the roadside cut duckweed flowers in an evening rain</w:t>
      </w:r>
    </w:p>
    <w:p>
      <w:pPr>
        <w:pStyle w:val="Normal"/>
        <w:rPr>
          <w:bCs/>
          <w:color w:val="000000"/>
        </w:rPr>
      </w:pPr>
      <w:r>
        <w:rPr>
          <w:bCs/>
          <w:color w:val="000000"/>
        </w:rPr>
        <w:t>Midori ko no tsukin mabukaki itohoshimi An infant’s eyebrows peaking out from a hood— love</w:t>
      </w:r>
    </w:p>
    <w:p>
      <w:pPr>
        <w:pStyle w:val="Normal"/>
        <w:rPr>
          <w:bCs/>
          <w:color w:val="000000"/>
        </w:rPr>
      </w:pPr>
      <w:r>
        <w:rPr>
          <w:bCs/>
          <w:color w:val="000000"/>
        </w:rPr>
        <w:t>Mihotoke ni hiru sona hekeri hitoyosake An afternoon’s offering to the Buddha — evening sake</w:t>
      </w:r>
    </w:p>
    <w:p>
      <w:pPr>
        <w:pStyle w:val="Normal"/>
        <w:rPr>
          <w:bCs/>
          <w:color w:val="000000"/>
        </w:rPr>
      </w:pPr>
      <w:r>
        <w:rPr>
          <w:bCs/>
          <w:color w:val="000000"/>
        </w:rPr>
        <w:t>Miidera ya hi wa go ni semaru wakakahede At Miidera temple the noonday sun nears a young maple</w:t>
      </w:r>
    </w:p>
    <w:p>
      <w:pPr>
        <w:pStyle w:val="Normal"/>
        <w:rPr>
          <w:bCs/>
          <w:color w:val="000000"/>
        </w:rPr>
      </w:pPr>
      <w:r>
        <w:rPr>
          <w:bCs/>
          <w:color w:val="000000"/>
        </w:rPr>
        <w:t>Mijikayo ya ashi ma nagaruru kani no awa In the short night between reeds a wandering crab’s bubbles</w:t>
      </w:r>
    </w:p>
    <w:p>
      <w:pPr>
        <w:pStyle w:val="Normal"/>
        <w:rPr>
          <w:bCs/>
          <w:color w:val="000000"/>
        </w:rPr>
      </w:pPr>
      <w:r>
        <w:rPr>
          <w:bCs/>
          <w:color w:val="000000"/>
        </w:rPr>
        <w:t>Mijikayo ya fushimi no toboso yodo no mado In the short night Fushimi’s hinged doors were shut as Yodo’s windows opened</w:t>
      </w:r>
    </w:p>
    <w:p>
      <w:pPr>
        <w:pStyle w:val="Normal"/>
        <w:rPr>
          <w:bCs/>
          <w:color w:val="000000"/>
        </w:rPr>
      </w:pPr>
      <w:r>
        <w:rPr>
          <w:bCs/>
          <w:color w:val="000000"/>
        </w:rPr>
        <w:t>Mijikayo ya hitotsu amarite shiga no matsu This summer night on the last stage of the Tohoku Road Shiga’s pines</w:t>
      </w:r>
    </w:p>
    <w:p>
      <w:pPr>
        <w:pStyle w:val="Normal"/>
        <w:rPr>
          <w:bCs/>
          <w:color w:val="000000"/>
        </w:rPr>
      </w:pPr>
      <w:r>
        <w:rPr>
          <w:bCs/>
          <w:color w:val="000000"/>
        </w:rPr>
        <w:t>Mijikayo ya itoma tamawaru shirabyoushi Given permission to leave after a short night — a woman dancer</w:t>
      </w:r>
    </w:p>
    <w:p>
      <w:pPr>
        <w:pStyle w:val="Normal"/>
        <w:rPr>
          <w:bCs/>
          <w:color w:val="000000"/>
        </w:rPr>
      </w:pPr>
      <w:r>
        <w:rPr>
          <w:bCs/>
          <w:color w:val="000000"/>
        </w:rPr>
        <w:t>Mijikayo ya kemushi no ue ni tsuyu no tama After a short night on the caterpillar’s hairs dew drops</w:t>
      </w:r>
    </w:p>
    <w:p>
      <w:pPr>
        <w:pStyle w:val="Normal"/>
        <w:rPr>
          <w:bCs/>
          <w:color w:val="000000"/>
        </w:rPr>
      </w:pPr>
      <w:r>
        <w:rPr>
          <w:bCs/>
          <w:color w:val="000000"/>
        </w:rPr>
        <w:t>Mijikayo ya komise aketaru machi hazure All summer evening the small shop lit up the town’s end</w:t>
      </w:r>
    </w:p>
    <w:p>
      <w:pPr>
        <w:pStyle w:val="Normal"/>
        <w:rPr>
          <w:bCs/>
          <w:color w:val="000000"/>
        </w:rPr>
      </w:pPr>
      <w:r>
        <w:rPr>
          <w:bCs/>
          <w:color w:val="000000"/>
        </w:rPr>
        <w:t>Mijikayo ya makura ni chikaki ginbyaubu In the summer night my pillow is too close to my bright silver screen</w:t>
      </w:r>
    </w:p>
    <w:p>
      <w:pPr>
        <w:pStyle w:val="Normal"/>
        <w:rPr>
          <w:bCs/>
          <w:color w:val="000000"/>
        </w:rPr>
      </w:pPr>
      <w:r>
        <w:rPr>
          <w:bCs/>
          <w:color w:val="000000"/>
        </w:rPr>
        <w:t>Mijikayo ya namiuchi giwa no sutekagari In the summer night at the edge of the waves a bonfire</w:t>
      </w:r>
    </w:p>
    <w:p>
      <w:pPr>
        <w:pStyle w:val="Normal"/>
        <w:rPr>
          <w:bCs/>
          <w:color w:val="000000"/>
        </w:rPr>
      </w:pPr>
      <w:r>
        <w:rPr>
          <w:bCs/>
          <w:color w:val="000000"/>
        </w:rPr>
        <w:t>Mijikayo ya nemurade moru ya okinamaro Through the short night the guard never slept — an old dog</w:t>
      </w:r>
    </w:p>
    <w:p>
      <w:pPr>
        <w:pStyle w:val="Normal"/>
        <w:rPr>
          <w:bCs/>
          <w:color w:val="000000"/>
        </w:rPr>
      </w:pPr>
      <w:r>
        <w:rPr>
          <w:bCs/>
          <w:color w:val="000000"/>
        </w:rPr>
        <w:t>Mijikayo ya niseki ochiyuku ooigawa In the quick summer night the Oi river’s water level has slowly fallen</w:t>
      </w:r>
    </w:p>
    <w:p>
      <w:pPr>
        <w:pStyle w:val="Normal"/>
        <w:rPr>
          <w:bCs/>
          <w:color w:val="000000"/>
        </w:rPr>
      </w:pPr>
      <w:r>
        <w:rPr>
          <w:bCs/>
          <w:color w:val="000000"/>
        </w:rPr>
        <w:t>Mijikayoya doushin shyuu no kawa teutzu In the short night a catchpole ritualistically washes his hands</w:t>
      </w:r>
    </w:p>
    <w:p>
      <w:pPr>
        <w:pStyle w:val="Normal"/>
        <w:rPr>
          <w:bCs/>
          <w:color w:val="000000"/>
        </w:rPr>
      </w:pPr>
      <w:r>
        <w:rPr>
          <w:bCs/>
          <w:color w:val="000000"/>
        </w:rPr>
        <w:t>Mijikayoya rokuri no matsu ni fuke tarazu The short summer night under the Rokuri pine tree passed too quickly</w:t>
      </w:r>
    </w:p>
    <w:p>
      <w:pPr>
        <w:pStyle w:val="Normal"/>
        <w:rPr>
          <w:bCs/>
          <w:color w:val="000000"/>
        </w:rPr>
      </w:pPr>
      <w:r>
        <w:rPr>
          <w:bCs/>
          <w:color w:val="000000"/>
        </w:rPr>
        <w:t>Mino kesa no ihatsu tsutaete shigure kana Assuming the mantle of a straw coat and hat I weather the early winter rain</w:t>
      </w:r>
    </w:p>
    <w:p>
      <w:pPr>
        <w:pStyle w:val="Normal"/>
        <w:rPr>
          <w:bCs/>
          <w:color w:val="000000"/>
        </w:rPr>
      </w:pPr>
      <w:r>
        <w:rPr>
          <w:bCs/>
          <w:color w:val="000000"/>
        </w:rPr>
        <w:t>Minomushi no etari kashikoshi hatsushigure The bagworm is so clever — the winter rain begins</w:t>
      </w:r>
    </w:p>
    <w:p>
      <w:pPr>
        <w:pStyle w:val="Normal"/>
        <w:rPr>
          <w:bCs/>
          <w:color w:val="000000"/>
        </w:rPr>
      </w:pPr>
      <w:r>
        <w:rPr>
          <w:bCs/>
          <w:color w:val="000000"/>
        </w:rPr>
        <w:t>Minomushi ya akihi darushi to naku nameri The bagworm so heavy in the autumn sun cries</w:t>
      </w:r>
    </w:p>
    <w:p>
      <w:pPr>
        <w:pStyle w:val="Normal"/>
        <w:rPr>
          <w:bCs/>
          <w:color w:val="000000"/>
        </w:rPr>
      </w:pPr>
      <w:r>
        <w:rPr>
          <w:bCs/>
          <w:color w:val="000000"/>
        </w:rPr>
        <w:t>Mitabinakite kikoezu narinu shika no koe Crying three times without stopping to listen — the deer’s voice</w:t>
      </w:r>
    </w:p>
    <w:p>
      <w:pPr>
        <w:pStyle w:val="Normal"/>
        <w:rPr>
          <w:bCs/>
          <w:color w:val="000000"/>
        </w:rPr>
      </w:pPr>
      <w:r>
        <w:rPr>
          <w:bCs/>
          <w:color w:val="000000"/>
        </w:rPr>
        <w:t>Miwa no ta ni tzukin kete iru kagashi kana In Miwa’s rice paddies existing in a hood — a scarecrow</w:t>
      </w:r>
    </w:p>
    <w:p>
      <w:pPr>
        <w:pStyle w:val="Normal"/>
        <w:rPr>
          <w:bCs/>
          <w:color w:val="000000"/>
        </w:rPr>
      </w:pPr>
      <w:r>
        <w:rPr>
          <w:bCs/>
          <w:color w:val="000000"/>
        </w:rPr>
        <w:t>Miyagi no no hagi sarashina no soba ni izure Which is better Miyagi’s bush clover or Sarashina’s buckwheat?</w:t>
      </w:r>
    </w:p>
    <w:p>
      <w:pPr>
        <w:pStyle w:val="Normal"/>
        <w:rPr>
          <w:bCs/>
          <w:color w:val="000000"/>
        </w:rPr>
      </w:pPr>
      <w:r>
        <w:rPr>
          <w:bCs/>
          <w:color w:val="000000"/>
        </w:rPr>
        <w:t>Miyoshino no chika michi samushi yamazakura On a short cut to Yoshino — cold mountain cherries</w:t>
      </w:r>
    </w:p>
    <w:p>
      <w:pPr>
        <w:pStyle w:val="Normal"/>
        <w:rPr>
          <w:bCs/>
          <w:color w:val="000000"/>
        </w:rPr>
      </w:pPr>
      <w:r>
        <w:rPr>
          <w:bCs/>
          <w:color w:val="000000"/>
        </w:rPr>
        <w:t>Miyoubu yori botamochi tabasu higan kana The court lady’s rice dumplings are a present — the equinox</w:t>
      </w:r>
    </w:p>
    <w:p>
      <w:pPr>
        <w:pStyle w:val="Normal"/>
        <w:rPr>
          <w:bCs/>
          <w:color w:val="000000"/>
        </w:rPr>
      </w:pPr>
      <w:r>
        <w:rPr>
          <w:bCs/>
          <w:color w:val="000000"/>
        </w:rPr>
        <w:t>Mizakura ya shini nokoritaru an no nushi Still alive after the cherries have fallen — the hermitage’s master</w:t>
      </w:r>
    </w:p>
    <w:p>
      <w:pPr>
        <w:pStyle w:val="Normal"/>
        <w:rPr>
          <w:bCs/>
          <w:color w:val="000000"/>
        </w:rPr>
      </w:pPr>
      <w:r>
        <w:rPr>
          <w:bCs/>
          <w:color w:val="000000"/>
        </w:rPr>
        <w:t>Mizu fukaku toki kama narasu makomo kari In deep water a sharp sickle reaps water reeds</w:t>
      </w:r>
    </w:p>
    <w:p>
      <w:pPr>
        <w:pStyle w:val="Normal"/>
        <w:rPr>
          <w:bCs/>
          <w:color w:val="000000"/>
        </w:rPr>
      </w:pPr>
      <w:r>
        <w:rPr>
          <w:bCs/>
          <w:color w:val="000000"/>
        </w:rPr>
        <w:t>Mizudori ya hyakushuu nagara yumiyatori Waterfowl — together the peasants grab their bows and arrows</w:t>
      </w:r>
    </w:p>
    <w:p>
      <w:pPr>
        <w:pStyle w:val="Normal"/>
        <w:rPr>
          <w:bCs/>
          <w:color w:val="000000"/>
        </w:rPr>
      </w:pPr>
      <w:r>
        <w:rPr>
          <w:bCs/>
          <w:color w:val="000000"/>
        </w:rPr>
        <w:t>Mizudori ya kareki no naka ni kago nichau Waterfowl amid the withered trees two palanquins</w:t>
      </w:r>
    </w:p>
    <w:p>
      <w:pPr>
        <w:pStyle w:val="Normal"/>
        <w:rPr>
          <w:bCs/>
          <w:color w:val="000000"/>
        </w:rPr>
      </w:pPr>
      <w:r>
        <w:rPr>
          <w:bCs/>
          <w:color w:val="000000"/>
        </w:rPr>
        <w:t>Mizunoko no kinou ni sukinu kusa no ima Yesterday’s parched barely and buckwheat was eaten at the hermitage</w:t>
      </w:r>
    </w:p>
    <w:p>
      <w:pPr>
        <w:pStyle w:val="Normal"/>
        <w:rPr>
          <w:bCs/>
          <w:color w:val="000000"/>
        </w:rPr>
      </w:pPr>
      <w:r>
        <w:rPr>
          <w:bCs/>
          <w:color w:val="000000"/>
        </w:rPr>
        <w:t>Mizunoko ya aruji kashikoki goke no kimi Parched barley such wise hospitality — a widow shop owner</w:t>
      </w:r>
    </w:p>
    <w:p>
      <w:pPr>
        <w:pStyle w:val="Normal"/>
        <w:rPr>
          <w:bCs/>
          <w:color w:val="000000"/>
        </w:rPr>
      </w:pPr>
      <w:r>
        <w:rPr>
          <w:bCs/>
          <w:color w:val="000000"/>
        </w:rPr>
        <w:t>Mizuochite kosohagi takaki kagashi kana A sunken chest and tall thin shins — a scarecrow</w:t>
      </w:r>
    </w:p>
    <w:p>
      <w:pPr>
        <w:pStyle w:val="Normal"/>
        <w:rPr>
          <w:bCs/>
          <w:color w:val="000000"/>
        </w:rPr>
      </w:pPr>
      <w:r>
        <w:rPr>
          <w:bCs/>
          <w:color w:val="000000"/>
        </w:rPr>
        <w:t>Mizuoke ni unatzuki afuya urinasubi In a bucket of water eggplants and bitter gourds nod</w:t>
      </w:r>
    </w:p>
    <w:p>
      <w:pPr>
        <w:pStyle w:val="Normal"/>
        <w:rPr>
          <w:bCs/>
          <w:color w:val="000000"/>
        </w:rPr>
      </w:pPr>
      <w:r>
        <w:rPr>
          <w:bCs/>
          <w:color w:val="000000"/>
        </w:rPr>
        <w:t>Mizuru hi no abura ukagau nezumi kana Spying out the oil for floating lights — a rat</w:t>
      </w:r>
    </w:p>
    <w:p>
      <w:pPr>
        <w:pStyle w:val="Normal"/>
        <w:rPr>
          <w:bCs/>
          <w:color w:val="000000"/>
        </w:rPr>
      </w:pPr>
      <w:r>
        <w:rPr>
          <w:bCs/>
          <w:color w:val="000000"/>
        </w:rPr>
        <w:t>Mizuumi e fuji o modosu ya satsuki ame Mt Fuji reflected in a lake — a May rain</w:t>
      </w:r>
    </w:p>
    <w:p>
      <w:pPr>
        <w:pStyle w:val="Normal"/>
        <w:rPr>
          <w:bCs/>
          <w:color w:val="000000"/>
        </w:rPr>
      </w:pPr>
      <w:r>
        <w:rPr>
          <w:bCs/>
          <w:color w:val="000000"/>
        </w:rPr>
        <w:t>Mo no hana ya kata warekara no tsuki mosumu Residing in blooming duckweed a single warekara bug and the moon</w:t>
      </w:r>
    </w:p>
    <w:p>
      <w:pPr>
        <w:pStyle w:val="Normal"/>
        <w:rPr>
          <w:bCs/>
          <w:color w:val="000000"/>
        </w:rPr>
      </w:pPr>
      <w:r>
        <w:rPr>
          <w:bCs/>
          <w:color w:val="000000"/>
        </w:rPr>
        <w:t>Mon mai no sutaki musaboru nowaki kana In front of the gate the old woman covets the young firewood a wintry blast</w:t>
      </w:r>
    </w:p>
    <w:p>
      <w:pPr>
        <w:pStyle w:val="Normal"/>
        <w:rPr>
          <w:bCs/>
          <w:color w:val="000000"/>
        </w:rPr>
      </w:pPr>
      <w:r>
        <w:rPr>
          <w:bCs/>
          <w:color w:val="000000"/>
        </w:rPr>
        <w:t>Mon o ireba ware mo yukuhito aki no kure Passing through the gate I also become a wanderer — autumn darkens</w:t>
      </w:r>
    </w:p>
    <w:p>
      <w:pPr>
        <w:pStyle w:val="Normal"/>
        <w:rPr>
          <w:bCs/>
          <w:color w:val="000000"/>
        </w:rPr>
      </w:pPr>
      <w:r>
        <w:rPr>
          <w:bCs/>
          <w:color w:val="000000"/>
        </w:rPr>
        <w:t>Mono nou no tsuyu warai yuku yuhazu kana The essence of Noh — tears and laughter moving on a bow string</w:t>
      </w:r>
    </w:p>
    <w:p>
      <w:pPr>
        <w:pStyle w:val="Normal"/>
        <w:rPr>
          <w:bCs/>
          <w:color w:val="000000"/>
        </w:rPr>
      </w:pPr>
      <w:r>
        <w:rPr>
          <w:bCs/>
          <w:color w:val="000000"/>
        </w:rPr>
        <w:t>Mono taite hanabi ni touki kakari fune Burning sparks far away fireworks hanging over a boat</w:t>
      </w:r>
    </w:p>
    <w:p>
      <w:pPr>
        <w:pStyle w:val="Normal"/>
        <w:rPr>
          <w:bCs/>
          <w:color w:val="000000"/>
        </w:rPr>
      </w:pPr>
      <w:r>
        <w:rPr>
          <w:bCs/>
          <w:color w:val="000000"/>
        </w:rPr>
        <w:t>Monodane no fukuro nurashitsu haru no ame A seed bag soaked in spring rain</w:t>
      </w:r>
    </w:p>
    <w:p>
      <w:pPr>
        <w:pStyle w:val="Normal"/>
        <w:rPr>
          <w:bCs/>
          <w:color w:val="000000"/>
        </w:rPr>
      </w:pPr>
      <w:r>
        <w:rPr>
          <w:bCs/>
          <w:color w:val="000000"/>
        </w:rPr>
        <w:t>Monokaku ni ha ura ni metzura bashou kana Writing poetry with love on the bottom of banana leaves</w:t>
      </w:r>
    </w:p>
    <w:p>
      <w:pPr>
        <w:pStyle w:val="Normal"/>
        <w:rPr>
          <w:bCs/>
          <w:color w:val="000000"/>
        </w:rPr>
      </w:pPr>
      <w:r>
        <w:rPr>
          <w:bCs/>
          <w:color w:val="000000"/>
        </w:rPr>
        <w:t>Moshi hogusa kaki no moto naru ochiba kana What if grass stalks were used intstead of old fallen persimon leaves</w:t>
      </w:r>
    </w:p>
    <w:p>
      <w:pPr>
        <w:pStyle w:val="Normal"/>
        <w:rPr>
          <w:bCs/>
          <w:color w:val="000000"/>
        </w:rPr>
      </w:pPr>
      <w:r>
        <w:rPr>
          <w:bCs/>
          <w:color w:val="000000"/>
        </w:rPr>
        <w:t>Mugikarinu chikamichi kimase nori no tsue Taking a shortcut to harvest early wheat — a pilgrim’s staff</w:t>
      </w:r>
    </w:p>
    <w:p>
      <w:pPr>
        <w:pStyle w:val="Normal"/>
        <w:rPr>
          <w:bCs/>
          <w:color w:val="000000"/>
        </w:rPr>
      </w:pPr>
      <w:r>
        <w:rPr>
          <w:bCs/>
          <w:color w:val="000000"/>
        </w:rPr>
        <w:t>Mugimaki ya hyaku made ikiru kao bakari Planting buckwheat and living until one hundred — his only aspects</w:t>
      </w:r>
    </w:p>
    <w:p>
      <w:pPr>
        <w:pStyle w:val="Normal"/>
        <w:rPr>
          <w:bCs/>
          <w:color w:val="000000"/>
        </w:rPr>
      </w:pPr>
      <w:r>
        <w:rPr>
          <w:bCs/>
          <w:color w:val="000000"/>
        </w:rPr>
        <w:t>Mukuto okite kiji ou inu ya takara dera Get up and look a dog is chasing a pheasant at Takara Temple</w:t>
      </w:r>
    </w:p>
    <w:p>
      <w:pPr>
        <w:pStyle w:val="Normal"/>
        <w:rPr>
          <w:bCs/>
          <w:color w:val="000000"/>
        </w:rPr>
      </w:pPr>
      <w:r>
        <w:rPr>
          <w:bCs/>
          <w:color w:val="000000"/>
        </w:rPr>
        <w:t>Munetau ni suisen miseyo kannatzuki The main responsibility of daffodils — to be seen in the Godless Month</w:t>
      </w:r>
    </w:p>
    <w:p>
      <w:pPr>
        <w:pStyle w:val="Normal"/>
        <w:rPr>
          <w:bCs/>
          <w:color w:val="000000"/>
        </w:rPr>
      </w:pPr>
      <w:r>
        <w:rPr>
          <w:bCs/>
          <w:color w:val="000000"/>
        </w:rPr>
        <w:t>Mura hyakyto kiku naki kado mo mienu kana By the poor village’s one hundred gates and doors I see chrysanthemums</w:t>
      </w:r>
    </w:p>
    <w:p>
      <w:pPr>
        <w:pStyle w:val="Normal"/>
        <w:rPr>
          <w:bCs/>
          <w:color w:val="000000"/>
        </w:rPr>
      </w:pPr>
      <w:r>
        <w:rPr>
          <w:bCs/>
          <w:color w:val="000000"/>
        </w:rPr>
        <w:t>Mura momiji aitzu akindo natsukashiki Seeing the town’s autumnal foliage a merchant from Aitzu is nostalgic</w:t>
      </w:r>
    </w:p>
    <w:p>
      <w:pPr>
        <w:pStyle w:val="Normal"/>
        <w:rPr>
          <w:bCs/>
          <w:color w:val="000000"/>
        </w:rPr>
      </w:pPr>
      <w:r>
        <w:rPr>
          <w:bCs/>
          <w:color w:val="000000"/>
        </w:rPr>
        <w:t>Muramura no negokoro fukenu otoshi mizu Many villages sleep comfortably through the nightwater drains into the fields</w:t>
      </w:r>
    </w:p>
    <w:p>
      <w:pPr>
        <w:pStyle w:val="Normal"/>
        <w:rPr>
          <w:bCs/>
          <w:color w:val="000000"/>
        </w:rPr>
      </w:pPr>
      <w:r>
        <w:rPr>
          <w:bCs/>
          <w:color w:val="000000"/>
        </w:rPr>
        <w:t>Musasabi no kodoriwa mi oru kareno kana Flying squirrels and small birds inhabit the desolate fields</w:t>
      </w:r>
    </w:p>
    <w:p>
      <w:pPr>
        <w:pStyle w:val="Normal"/>
        <w:rPr>
          <w:bCs/>
          <w:color w:val="000000"/>
        </w:rPr>
      </w:pPr>
      <w:r>
        <w:rPr>
          <w:bCs/>
          <w:color w:val="000000"/>
        </w:rPr>
        <w:t>Mushi naku ya Kawachi gayoi no kodeuchin The insects cry going to Kawachi in a small paper lantern</w:t>
      </w:r>
    </w:p>
    <w:p>
      <w:pPr>
        <w:pStyle w:val="Normal"/>
        <w:rPr>
          <w:bCs/>
          <w:color w:val="000000"/>
        </w:rPr>
      </w:pPr>
      <w:r>
        <w:rPr>
          <w:bCs/>
          <w:color w:val="000000"/>
        </w:rPr>
        <w:t>Mushi no tame ni sokonaware otsu kaki no hana Insects harmed the falling petals — persimmon blossoms</w:t>
      </w:r>
    </w:p>
    <w:p>
      <w:pPr>
        <w:pStyle w:val="Normal"/>
        <w:rPr>
          <w:bCs/>
          <w:color w:val="000000"/>
        </w:rPr>
      </w:pPr>
      <w:r>
        <w:rPr>
          <w:bCs/>
          <w:color w:val="000000"/>
        </w:rPr>
        <w:t>Mushibamete shitaba yukashiki tabako kana Worm eaten — the sweet lower leaves of tobacco</w:t>
      </w:r>
    </w:p>
    <w:p>
      <w:pPr>
        <w:pStyle w:val="Normal"/>
        <w:rPr>
          <w:bCs/>
          <w:color w:val="000000"/>
        </w:rPr>
      </w:pPr>
      <w:r>
        <w:rPr>
          <w:bCs/>
          <w:color w:val="000000"/>
        </w:rPr>
        <w:t>Mushiboshi ya oi no sou tou Toudaiji Airing clothes the monk’s nephew visits Toudaiji Temple</w:t>
      </w:r>
    </w:p>
    <w:p>
      <w:pPr>
        <w:pStyle w:val="Normal"/>
        <w:rPr>
          <w:bCs/>
          <w:color w:val="000000"/>
        </w:rPr>
      </w:pPr>
      <w:r>
        <w:rPr>
          <w:bCs/>
          <w:color w:val="000000"/>
        </w:rPr>
        <w:t>Mushiuri no kagoto ga mashiki asane kana The insect dealer’s basket of summer increases my morning sleep</w:t>
      </w:r>
    </w:p>
    <w:p>
      <w:pPr>
        <w:pStyle w:val="Normal"/>
        <w:rPr>
          <w:bCs/>
          <w:color w:val="000000"/>
        </w:rPr>
      </w:pPr>
      <w:r>
        <w:rPr>
          <w:bCs/>
          <w:color w:val="000000"/>
        </w:rPr>
        <w:t>Mutsukashiki hato no reigi ya kankodori A difficult situation — a dove’s good manners and a lonely cuckoo</w:t>
      </w:r>
    </w:p>
    <w:p>
      <w:pPr>
        <w:pStyle w:val="Normal"/>
        <w:rPr>
          <w:bCs/>
          <w:color w:val="000000"/>
        </w:rPr>
      </w:pPr>
      <w:r>
        <w:rPr>
          <w:bCs/>
          <w:color w:val="000000"/>
        </w:rPr>
        <w:t>Na batake no shimoyu wa hayashi shika no koe A mustard field in an early frosty night a deer’s voice</w:t>
      </w:r>
    </w:p>
    <w:p>
      <w:pPr>
        <w:pStyle w:val="Normal"/>
        <w:rPr>
          <w:bCs/>
          <w:color w:val="000000"/>
        </w:rPr>
      </w:pPr>
      <w:r>
        <w:rPr>
          <w:bCs/>
          <w:color w:val="000000"/>
        </w:rPr>
        <w:t>Na no hana ya kujira mo yorazu umi kerinu In a peaceful fishing village with fields of mustard blossoms whales approach</w:t>
      </w:r>
    </w:p>
    <w:p>
      <w:pPr>
        <w:pStyle w:val="Normal"/>
        <w:rPr>
          <w:bCs/>
          <w:color w:val="000000"/>
        </w:rPr>
      </w:pPr>
      <w:r>
        <w:rPr>
          <w:bCs/>
          <w:color w:val="000000"/>
        </w:rPr>
        <w:t>Na no hana ya takenoko miyuru koburoshiski Mustard blossoms and bamboo shoots peek out of the small wrapping cloth</w:t>
      </w:r>
    </w:p>
    <w:p>
      <w:pPr>
        <w:pStyle w:val="Normal"/>
        <w:rPr>
          <w:bCs/>
          <w:color w:val="000000"/>
        </w:rPr>
      </w:pPr>
      <w:r>
        <w:rPr>
          <w:bCs/>
          <w:color w:val="000000"/>
        </w:rPr>
        <w:t>Na no hana ya tsuchi wa higashi ni hi wa nishi ni Rape blossoms and the moon in the east the sun in the west</w:t>
      </w:r>
    </w:p>
    <w:p>
      <w:pPr>
        <w:pStyle w:val="Normal"/>
        <w:rPr>
          <w:bCs/>
          <w:color w:val="000000"/>
        </w:rPr>
      </w:pPr>
      <w:r>
        <w:rPr>
          <w:bCs/>
          <w:color w:val="000000"/>
        </w:rPr>
        <w:t>Nabe sagete yodo no kobashi o yuki no hito Hanging pots — on a bridge over an eddy snowmen</w:t>
      </w:r>
    </w:p>
    <w:p>
      <w:pPr>
        <w:pStyle w:val="Normal"/>
        <w:rPr>
          <w:bCs/>
          <w:color w:val="000000"/>
        </w:rPr>
      </w:pPr>
      <w:r>
        <w:rPr>
          <w:bCs/>
          <w:color w:val="000000"/>
        </w:rPr>
        <w:t>Nagaki yo ya tsuya no renga no kobore tsuki In the long night staying up writing renga — the broken edge of the moon</w:t>
      </w:r>
    </w:p>
    <w:p>
      <w:pPr>
        <w:pStyle w:val="Normal"/>
        <w:rPr>
          <w:bCs/>
          <w:color w:val="000000"/>
        </w:rPr>
      </w:pPr>
      <w:r>
        <w:rPr>
          <w:bCs/>
          <w:color w:val="000000"/>
        </w:rPr>
        <w:t>Nagatabi ya kago naki mura no mugi bokori The village has no basket for the wheat chaff — a long journey</w:t>
      </w:r>
    </w:p>
    <w:p>
      <w:pPr>
        <w:pStyle w:val="Normal"/>
        <w:rPr>
          <w:bCs/>
          <w:color w:val="000000"/>
        </w:rPr>
      </w:pPr>
      <w:r>
        <w:rPr>
          <w:bCs/>
          <w:color w:val="000000"/>
        </w:rPr>
        <w:t>Nakamuru no tamamatsuri semu kefu no tsuki Nakamaru’s Spirit Festival enshrines tonight’s moon</w:t>
      </w:r>
    </w:p>
    <w:p>
      <w:pPr>
        <w:pStyle w:val="Normal"/>
        <w:rPr>
          <w:bCs/>
          <w:color w:val="000000"/>
        </w:rPr>
      </w:pPr>
      <w:r>
        <w:rPr>
          <w:bCs/>
          <w:color w:val="000000"/>
        </w:rPr>
        <w:t>Nakanaka ni hitori arebasa tsuki o tomo Very alone in the wild leaves my friend the moon</w:t>
      </w:r>
    </w:p>
    <w:p>
      <w:pPr>
        <w:pStyle w:val="Normal"/>
        <w:rPr>
          <w:bCs/>
          <w:color w:val="000000"/>
        </w:rPr>
      </w:pPr>
      <w:r>
        <w:rPr>
          <w:bCs/>
          <w:color w:val="000000"/>
        </w:rPr>
        <w:t>Nana kusa ya hakama no himo no katamusibi Seven herbs and my hakama's belt in an overhand knot</w:t>
      </w:r>
    </w:p>
    <w:p>
      <w:pPr>
        <w:pStyle w:val="Normal"/>
        <w:rPr>
          <w:bCs/>
          <w:color w:val="000000"/>
        </w:rPr>
      </w:pPr>
      <w:r>
        <w:rPr>
          <w:bCs/>
          <w:color w:val="000000"/>
        </w:rPr>
        <w:t>Naniwa me ya kyou o samugaru gyokimaude The Osaka woman shivering in cold Kyoto — a funeral service</w:t>
      </w:r>
    </w:p>
    <w:p>
      <w:pPr>
        <w:pStyle w:val="Normal"/>
        <w:rPr>
          <w:bCs/>
          <w:color w:val="000000"/>
        </w:rPr>
      </w:pPr>
      <w:r>
        <w:rPr>
          <w:bCs/>
          <w:color w:val="000000"/>
        </w:rPr>
        <w:t>Nanore nanore ame shinohara no hototogisu “Who are you - who are you” at Shinohara in the rain a cuckoo</w:t>
      </w:r>
    </w:p>
    <w:p>
      <w:pPr>
        <w:pStyle w:val="Normal"/>
        <w:rPr>
          <w:bCs/>
          <w:color w:val="000000"/>
        </w:rPr>
      </w:pPr>
      <w:r>
        <w:rPr>
          <w:bCs/>
          <w:color w:val="000000"/>
        </w:rPr>
        <w:t>Nara michi ya touki batake no hana hitoki On the Nara road in a field of dong quai a single cherry tree</w:t>
      </w:r>
    </w:p>
    <w:p>
      <w:pPr>
        <w:pStyle w:val="Normal"/>
        <w:rPr>
          <w:bCs/>
          <w:color w:val="000000"/>
        </w:rPr>
      </w:pPr>
      <w:r>
        <w:rPr>
          <w:bCs/>
          <w:color w:val="000000"/>
        </w:rPr>
        <w:t>Narashi kite waga yo awareme hachitataki A cry approaches and my night is spent in pity — a begging priest</w:t>
      </w:r>
    </w:p>
    <w:p>
      <w:pPr>
        <w:pStyle w:val="Normal"/>
        <w:rPr>
          <w:bCs/>
          <w:color w:val="000000"/>
        </w:rPr>
      </w:pPr>
      <w:r>
        <w:rPr>
          <w:bCs/>
          <w:color w:val="000000"/>
        </w:rPr>
        <w:t>Naresugita sushi o aruji no ikon kana Overly ripe sushi — a master chef’s regret</w:t>
      </w:r>
    </w:p>
    <w:p>
      <w:pPr>
        <w:pStyle w:val="Normal"/>
        <w:rPr>
          <w:bCs/>
          <w:color w:val="000000"/>
        </w:rPr>
      </w:pPr>
      <w:r>
        <w:rPr>
          <w:bCs/>
          <w:color w:val="000000"/>
        </w:rPr>
        <w:t>Nashi no hana tsuki ni fumi yomu onna ari Under pear blossoms in moonlight reading a letter a woman</w:t>
      </w:r>
    </w:p>
    <w:p>
      <w:pPr>
        <w:pStyle w:val="Normal"/>
        <w:rPr>
          <w:bCs/>
          <w:color w:val="000000"/>
        </w:rPr>
      </w:pPr>
      <w:r>
        <w:rPr>
          <w:bCs/>
          <w:color w:val="000000"/>
        </w:rPr>
        <w:t>Natsukashiki shioni ga moto no nogiku kana Nostalgic — from out wild chamomiles asters</w:t>
      </w:r>
    </w:p>
    <w:p>
      <w:pPr>
        <w:pStyle w:val="Normal"/>
        <w:rPr>
          <w:bCs/>
          <w:color w:val="000000"/>
        </w:rPr>
      </w:pPr>
      <w:r>
        <w:rPr>
          <w:bCs/>
          <w:color w:val="000000"/>
        </w:rPr>
        <w:t>Natsukashiki tsumori no sato ya tanishi ae Nostalgic eating Tsumori Village’s mud snails in dressing</w:t>
      </w:r>
    </w:p>
    <w:p>
      <w:pPr>
        <w:pStyle w:val="Normal"/>
        <w:rPr>
          <w:bCs/>
          <w:color w:val="000000"/>
        </w:rPr>
      </w:pPr>
      <w:r>
        <w:rPr>
          <w:bCs/>
          <w:color w:val="000000"/>
        </w:rPr>
        <w:t>Natsukawa o kosu ureshisayo te ni zouri Joyfully wading across a summer stream sandals in hand</w:t>
      </w:r>
    </w:p>
    <w:p>
      <w:pPr>
        <w:pStyle w:val="Normal"/>
        <w:rPr>
          <w:bCs/>
          <w:color w:val="000000"/>
        </w:rPr>
      </w:pPr>
      <w:r>
        <w:rPr>
          <w:bCs/>
          <w:color w:val="000000"/>
        </w:rPr>
        <w:t>Natsuyama ya kayoi naretaru wakasabito Wakasa merchants feel so familiar — summer mountains</w:t>
      </w:r>
    </w:p>
    <w:p>
      <w:pPr>
        <w:pStyle w:val="Normal"/>
        <w:rPr>
          <w:bCs/>
          <w:color w:val="000000"/>
        </w:rPr>
      </w:pPr>
      <w:r>
        <w:rPr>
          <w:bCs/>
          <w:color w:val="000000"/>
        </w:rPr>
        <w:t>Nawashiro no shikiji ni asobu kawazu kana In a bed of rice-seedlings square as drawing paper playing frogs</w:t>
      </w:r>
    </w:p>
    <w:p>
      <w:pPr>
        <w:pStyle w:val="Normal"/>
        <w:rPr>
          <w:bCs/>
          <w:color w:val="000000"/>
        </w:rPr>
      </w:pPr>
      <w:r>
        <w:rPr>
          <w:bCs/>
          <w:color w:val="000000"/>
        </w:rPr>
        <w:t>Nawashiro ya kurama no sakura chiri ni keri In a bed of rice seedlings Mr. Kuruma’s cherry blossoms have fallen</w:t>
      </w:r>
    </w:p>
    <w:p>
      <w:pPr>
        <w:pStyle w:val="Normal"/>
        <w:rPr>
          <w:bCs/>
          <w:color w:val="000000"/>
        </w:rPr>
      </w:pPr>
      <w:r>
        <w:rPr>
          <w:bCs/>
          <w:color w:val="000000"/>
        </w:rPr>
        <w:t>Nebuka kaute kareki no naka o kaeri keri Buying stone leeks amid the dead trees life returns</w:t>
      </w:r>
    </w:p>
    <w:p>
      <w:pPr>
        <w:pStyle w:val="Normal"/>
        <w:rPr>
          <w:bCs/>
          <w:color w:val="000000"/>
        </w:rPr>
      </w:pPr>
      <w:r>
        <w:rPr>
          <w:bCs/>
          <w:color w:val="000000"/>
        </w:rPr>
        <w:t>Nebutasa no haru wa omuro no hana yorizo In the lethargic spring the double cherry blossoms are late</w:t>
      </w:r>
    </w:p>
    <w:p>
      <w:pPr>
        <w:pStyle w:val="Normal"/>
        <w:rPr>
          <w:bCs/>
          <w:color w:val="000000"/>
        </w:rPr>
      </w:pPr>
      <w:r>
        <w:rPr>
          <w:bCs/>
          <w:color w:val="000000"/>
        </w:rPr>
        <w:t>Nioi aru kinu mo tatamazu haru no kure My kimono is too fragrant to fold — the end of spring</w:t>
      </w:r>
    </w:p>
    <w:p>
      <w:pPr>
        <w:pStyle w:val="Normal"/>
        <w:rPr>
          <w:bCs/>
          <w:color w:val="000000"/>
        </w:rPr>
      </w:pPr>
      <w:r>
        <w:rPr>
          <w:bCs/>
          <w:color w:val="000000"/>
        </w:rPr>
        <w:t>Nishi fukeba higashi ni tamaru ochiba kana Blown by western winds to the east suffering fallen leaves</w:t>
      </w:r>
    </w:p>
    <w:p>
      <w:pPr>
        <w:pStyle w:val="Normal"/>
        <w:rPr>
          <w:bCs/>
          <w:color w:val="000000"/>
        </w:rPr>
      </w:pPr>
      <w:r>
        <w:rPr>
          <w:bCs/>
          <w:color w:val="000000"/>
        </w:rPr>
        <w:t>Nishiki ki wa fukitafu sarete keitoukuwa A blown over decorated proposal tree — cockscomb flowers</w:t>
      </w:r>
    </w:p>
    <w:p>
      <w:pPr>
        <w:pStyle w:val="Normal"/>
        <w:rPr>
          <w:bCs/>
          <w:color w:val="000000"/>
        </w:rPr>
      </w:pPr>
      <w:r>
        <w:rPr>
          <w:bCs/>
          <w:color w:val="000000"/>
        </w:rPr>
        <w:t>Nishiki ki wo tatenu kakine ya taugarashi A decorated proposal tree has been placed by a wall — cayenne peppers</w:t>
      </w:r>
    </w:p>
    <w:p>
      <w:pPr>
        <w:pStyle w:val="Normal"/>
        <w:rPr>
          <w:bCs/>
          <w:color w:val="000000"/>
        </w:rPr>
      </w:pPr>
      <w:r>
        <w:rPr>
          <w:bCs/>
          <w:color w:val="000000"/>
        </w:rPr>
        <w:t>Nishikiki no tachigiki mo naki zakone kana The once colorful trees are eavesdropping on the dead sleeping together</w:t>
      </w:r>
    </w:p>
    <w:p>
      <w:pPr>
        <w:pStyle w:val="Normal"/>
        <w:rPr>
          <w:bCs/>
          <w:color w:val="000000"/>
        </w:rPr>
      </w:pPr>
      <w:r>
        <w:rPr>
          <w:bCs/>
          <w:color w:val="000000"/>
        </w:rPr>
        <w:t>Niudou no yoyoto maiirinu nattojiro Just entering the priesthood and already avoiding the temple — natto soup</w:t>
      </w:r>
    </w:p>
    <w:p>
      <w:pPr>
        <w:pStyle w:val="Normal"/>
        <w:rPr>
          <w:bCs/>
          <w:color w:val="000000"/>
        </w:rPr>
      </w:pPr>
      <w:r>
        <w:rPr>
          <w:bCs/>
          <w:color w:val="000000"/>
        </w:rPr>
        <w:t>No hakamono houshi ga ryou ya haru no kaze Wearing a haka a Buddhist priest journeys in spring wind</w:t>
      </w:r>
    </w:p>
    <w:p>
      <w:pPr>
        <w:pStyle w:val="Normal"/>
        <w:rPr>
          <w:bCs/>
          <w:color w:val="000000"/>
        </w:rPr>
      </w:pPr>
      <w:r>
        <w:rPr>
          <w:bCs/>
          <w:color w:val="000000"/>
        </w:rPr>
        <w:t>No totomo ni yakuru Jizou no shikimi kana In a burnt field a child’s blackened guardian statue with grave branches</w:t>
      </w:r>
    </w:p>
    <w:p>
      <w:pPr>
        <w:pStyle w:val="Normal"/>
        <w:rPr>
          <w:bCs/>
          <w:color w:val="000000"/>
        </w:rPr>
      </w:pPr>
      <w:r>
        <w:rPr>
          <w:bCs/>
          <w:color w:val="000000"/>
        </w:rPr>
        <w:t>Nokogiri no oto mazushisa yo yowa no fuyu The sound of poverty sawing charcoal in the dead of a winter night</w:t>
      </w:r>
    </w:p>
    <w:p>
      <w:pPr>
        <w:pStyle w:val="Normal"/>
        <w:rPr>
          <w:bCs/>
          <w:color w:val="000000"/>
        </w:rPr>
      </w:pPr>
      <w:r>
        <w:rPr>
          <w:bCs/>
          <w:color w:val="000000"/>
        </w:rPr>
        <w:t>Nouren ni kochi fukui seno demise kana The east spring wind blows through a curtain — a small shop</w:t>
      </w:r>
    </w:p>
    <w:p>
      <w:pPr>
        <w:pStyle w:val="Normal"/>
        <w:rPr>
          <w:bCs/>
          <w:color w:val="000000"/>
        </w:rPr>
      </w:pPr>
      <w:r>
        <w:rPr>
          <w:bCs/>
          <w:color w:val="000000"/>
        </w:rPr>
        <w:t>Nugi kayuru kozue mo semi no ogawa kana Cicadas undressing the treetops Ogawa River</w:t>
      </w:r>
    </w:p>
    <w:p>
      <w:pPr>
        <w:pStyle w:val="Normal"/>
        <w:rPr>
          <w:bCs/>
          <w:color w:val="000000"/>
        </w:rPr>
      </w:pPr>
      <w:r>
        <w:rPr>
          <w:bCs/>
          <w:color w:val="000000"/>
        </w:rPr>
        <w:t>Nukegake no asase wataru ya natsu no tsuki Stealing a march on crossing the shallows — the summer moon</w:t>
      </w:r>
    </w:p>
    <w:p>
      <w:pPr>
        <w:pStyle w:val="Normal"/>
        <w:rPr>
          <w:bCs/>
          <w:color w:val="000000"/>
        </w:rPr>
      </w:pPr>
      <w:r>
        <w:rPr>
          <w:bCs/>
          <w:color w:val="000000"/>
        </w:rPr>
        <w:t>Nunawa ou ike no mikasa ya haru no ame Watershield sprouts in the increasing lake water spring rain</w:t>
      </w:r>
    </w:p>
    <w:p>
      <w:pPr>
        <w:pStyle w:val="Normal"/>
        <w:rPr>
          <w:bCs/>
          <w:color w:val="000000"/>
        </w:rPr>
      </w:pPr>
      <w:r>
        <w:rPr>
          <w:bCs/>
          <w:color w:val="000000"/>
        </w:rPr>
        <w:t>Ochibahiroi hi ataru kata e ayumi yuku The gleaning sun happens to touch my side — going for a walk</w:t>
      </w:r>
    </w:p>
    <w:p>
      <w:pPr>
        <w:pStyle w:val="Normal"/>
        <w:rPr>
          <w:bCs/>
          <w:color w:val="000000"/>
        </w:rPr>
      </w:pPr>
      <w:r>
        <w:rPr>
          <w:bCs/>
          <w:color w:val="000000"/>
        </w:rPr>
        <w:t>Ochikochi wo chikochi to utsu kinuta kana Far or near somewhere striking the ground the kinuta</w:t>
      </w:r>
    </w:p>
    <w:p>
      <w:pPr>
        <w:pStyle w:val="Normal"/>
        <w:rPr>
          <w:bCs/>
          <w:color w:val="000000"/>
        </w:rPr>
      </w:pPr>
      <w:r>
        <w:rPr>
          <w:bCs/>
          <w:color w:val="000000"/>
        </w:rPr>
        <w:t>Ochioute oto naku nawaru shimizu kana All sound disappears in the river’s meeting — clear water</w:t>
      </w:r>
    </w:p>
    <w:p>
      <w:pPr>
        <w:pStyle w:val="Normal"/>
        <w:rPr>
          <w:bCs/>
          <w:color w:val="000000"/>
        </w:rPr>
      </w:pPr>
      <w:r>
        <w:rPr>
          <w:bCs/>
          <w:color w:val="000000"/>
        </w:rPr>
        <w:t>Odawara de kappa koutari satsukiame At Odawara buying a straw raincoat for May rains</w:t>
      </w:r>
    </w:p>
    <w:p>
      <w:pPr>
        <w:pStyle w:val="Normal"/>
        <w:rPr>
          <w:bCs/>
          <w:color w:val="000000"/>
        </w:rPr>
      </w:pPr>
      <w:r>
        <w:rPr>
          <w:bCs/>
          <w:color w:val="000000"/>
        </w:rPr>
        <w:t>Ohotaki ya inu mo nakanaka sozoro kao Bonfires — the dog too has a very surprised face</w:t>
      </w:r>
    </w:p>
    <w:p>
      <w:pPr>
        <w:pStyle w:val="Normal"/>
        <w:rPr>
          <w:bCs/>
          <w:color w:val="000000"/>
        </w:rPr>
      </w:pPr>
      <w:r>
        <w:rPr>
          <w:bCs/>
          <w:color w:val="000000"/>
        </w:rPr>
        <w:t>Ohotaki ya shimo utsukushiki miyako no shi Bonfires so beautiful in the frost Kyoto City</w:t>
      </w:r>
    </w:p>
    <w:p>
      <w:pPr>
        <w:pStyle w:val="Normal"/>
        <w:rPr>
          <w:bCs/>
          <w:color w:val="000000"/>
        </w:rPr>
      </w:pPr>
      <w:r>
        <w:rPr>
          <w:bCs/>
          <w:color w:val="000000"/>
        </w:rPr>
        <w:t>Oi hagi wo deshi ni sori keri aki no tabi On an autumn journey a monk shaves his disciple — a highway robber</w:t>
      </w:r>
    </w:p>
    <w:p>
      <w:pPr>
        <w:pStyle w:val="Normal"/>
        <w:rPr>
          <w:bCs/>
          <w:color w:val="000000"/>
        </w:rPr>
      </w:pPr>
      <w:r>
        <w:rPr>
          <w:bCs/>
          <w:color w:val="000000"/>
        </w:rPr>
        <w:t>Oi narishi ukai kotoshi wa mienu kana Growing old — this year I cannot see cormorant fishing</w:t>
      </w:r>
    </w:p>
    <w:p>
      <w:pPr>
        <w:pStyle w:val="Normal"/>
        <w:rPr>
          <w:bCs/>
          <w:color w:val="000000"/>
        </w:rPr>
      </w:pPr>
      <w:r>
        <w:rPr>
          <w:bCs/>
          <w:color w:val="000000"/>
        </w:rPr>
        <w:t>Oi o yama e suteshi semo aruni kamiko kana In the old mountains generations have thrown away paper clothes</w:t>
      </w:r>
    </w:p>
    <w:p>
      <w:pPr>
        <w:pStyle w:val="Normal"/>
        <w:rPr>
          <w:bCs/>
          <w:color w:val="000000"/>
        </w:rPr>
      </w:pPr>
      <w:r>
        <w:rPr>
          <w:bCs/>
          <w:color w:val="000000"/>
        </w:rPr>
        <w:t>Okite ite mou ne tatoifu yosamu kana Daily life — ah sleeping through the cold night</w:t>
      </w:r>
    </w:p>
    <w:p>
      <w:pPr>
        <w:pStyle w:val="Normal"/>
        <w:rPr>
          <w:bCs/>
          <w:color w:val="000000"/>
        </w:rPr>
      </w:pPr>
      <w:r>
        <w:rPr>
          <w:bCs/>
          <w:color w:val="000000"/>
        </w:rPr>
        <w:t>Ominaeshi somo kuki nagara hana nagara Golden lace in spite of its long stems it is still a flower</w:t>
      </w:r>
    </w:p>
    <w:p>
      <w:pPr>
        <w:pStyle w:val="Normal"/>
        <w:rPr>
          <w:bCs/>
          <w:color w:val="000000"/>
        </w:rPr>
      </w:pPr>
      <w:r>
        <w:rPr>
          <w:bCs/>
          <w:color w:val="000000"/>
        </w:rPr>
        <w:t>Oni tsura ya shinshyu no naka no bin ni shyosu The devil succeeded — such poor behavior from new sake</w:t>
      </w:r>
    </w:p>
    <w:p>
      <w:pPr>
        <w:pStyle w:val="Normal"/>
        <w:rPr>
          <w:bCs/>
          <w:color w:val="000000"/>
        </w:rPr>
      </w:pPr>
      <w:r>
        <w:rPr>
          <w:bCs/>
          <w:color w:val="000000"/>
        </w:rPr>
        <w:t>Onkyou ni nite yukashi seyo furugoyomi Copying sutras from the past — an old calendar</w:t>
      </w:r>
    </w:p>
    <w:p>
      <w:pPr>
        <w:pStyle w:val="Normal"/>
        <w:rPr>
          <w:bCs/>
          <w:color w:val="000000"/>
        </w:rPr>
      </w:pPr>
      <w:r>
        <w:rPr>
          <w:bCs/>
          <w:color w:val="000000"/>
        </w:rPr>
        <w:t>Onna gushite dairi ogamon oboro zuki Together with a woman at the Imperial Palace worshiping the misty moon</w:t>
      </w:r>
    </w:p>
    <w:p>
      <w:pPr>
        <w:pStyle w:val="Normal"/>
        <w:rPr>
          <w:bCs/>
          <w:color w:val="000000"/>
        </w:rPr>
      </w:pPr>
      <w:r>
        <w:rPr>
          <w:bCs/>
          <w:color w:val="000000"/>
        </w:rPr>
        <w:t>Ono irite ko ni odoroku ya fuyukodachi Carrying an axe I smell the fragrance of frightened bare winter trees</w:t>
      </w:r>
    </w:p>
    <w:p>
      <w:pPr>
        <w:pStyle w:val="Normal"/>
        <w:rPr>
          <w:bCs/>
          <w:color w:val="000000"/>
        </w:rPr>
      </w:pPr>
      <w:r>
        <w:rPr>
          <w:bCs/>
          <w:color w:val="000000"/>
        </w:rPr>
        <w:t>Ono no sumi nihou hioke no aname kana The coal from Ono in the wooden brazier glows hurting her eyes</w:t>
      </w:r>
    </w:p>
    <w:p>
      <w:pPr>
        <w:pStyle w:val="Normal"/>
        <w:rPr>
          <w:bCs/>
          <w:color w:val="000000"/>
        </w:rPr>
      </w:pPr>
      <w:r>
        <w:rPr>
          <w:bCs/>
          <w:color w:val="000000"/>
        </w:rPr>
        <w:t>Ootsubu na ame wa inori no kidoku kana A large drop of rain — a prayer’s miracle</w:t>
      </w:r>
    </w:p>
    <w:p>
      <w:pPr>
        <w:pStyle w:val="Normal"/>
        <w:rPr>
          <w:bCs/>
          <w:color w:val="000000"/>
        </w:rPr>
      </w:pPr>
      <w:r>
        <w:rPr>
          <w:bCs/>
          <w:color w:val="000000"/>
        </w:rPr>
        <w:t>Ori kururu kokoro kobasaji ume modoki Breaking and thinning the heart overflows — the winterberry</w:t>
      </w:r>
    </w:p>
    <w:p>
      <w:pPr>
        <w:pStyle w:val="Normal"/>
        <w:rPr>
          <w:bCs/>
          <w:color w:val="000000"/>
        </w:rPr>
      </w:pPr>
      <w:r>
        <w:rPr>
          <w:bCs/>
          <w:color w:val="000000"/>
        </w:rPr>
        <w:t>Orikugi ni eboshi kaketari haru no yado My cap is hanging on a bent nail — the Spring Inn</w:t>
      </w:r>
    </w:p>
    <w:p>
      <w:pPr>
        <w:pStyle w:val="Normal"/>
        <w:rPr>
          <w:bCs/>
          <w:color w:val="000000"/>
        </w:rPr>
      </w:pPr>
      <w:r>
        <w:rPr>
          <w:bCs/>
          <w:color w:val="000000"/>
        </w:rPr>
        <w:t>Oroshi oku oi ni nae furu natsuno kana Putting down the heavy case — an earthquake in a summer field</w:t>
      </w:r>
    </w:p>
    <w:p>
      <w:pPr>
        <w:pStyle w:val="Normal"/>
        <w:rPr>
          <w:bCs/>
          <w:color w:val="000000"/>
        </w:rPr>
      </w:pPr>
      <w:r>
        <w:rPr>
          <w:bCs/>
          <w:color w:val="000000"/>
        </w:rPr>
        <w:t>Oru ashiku kado koso tatake shika no koe A broken ankle — also striking against the gate the deer’s voice</w:t>
      </w:r>
    </w:p>
    <w:p>
      <w:pPr>
        <w:pStyle w:val="Normal"/>
        <w:rPr>
          <w:bCs/>
          <w:color w:val="000000"/>
        </w:rPr>
      </w:pPr>
      <w:r>
        <w:rPr>
          <w:bCs/>
          <w:color w:val="000000"/>
        </w:rPr>
        <w:t>Osanego no toki natsukashimu ichou kana A young child has no time for nostalgia — a ginkgo tree</w:t>
      </w:r>
    </w:p>
    <w:p>
      <w:pPr>
        <w:pStyle w:val="Normal"/>
        <w:rPr>
          <w:bCs/>
          <w:color w:val="000000"/>
        </w:rPr>
      </w:pPr>
      <w:r>
        <w:rPr>
          <w:bCs/>
          <w:color w:val="000000"/>
        </w:rPr>
        <w:t>Oshidori ni bi o tsukushite ya fuyukodachi Even the mandarine duck’s charm has no meaning under bare winter trees</w:t>
      </w:r>
    </w:p>
    <w:p>
      <w:pPr>
        <w:pStyle w:val="Normal"/>
        <w:rPr>
          <w:bCs/>
          <w:color w:val="000000"/>
        </w:rPr>
      </w:pPr>
      <w:r>
        <w:rPr>
          <w:bCs/>
          <w:color w:val="000000"/>
        </w:rPr>
        <w:t>Osoki hi no tsumorite tohoki mukashi kana In the long spring day planning to go so far away a long time ago</w:t>
      </w:r>
    </w:p>
    <w:p>
      <w:pPr>
        <w:pStyle w:val="Normal"/>
        <w:rPr>
          <w:bCs/>
          <w:color w:val="000000"/>
        </w:rPr>
      </w:pPr>
      <w:r>
        <w:rPr>
          <w:bCs/>
          <w:color w:val="000000"/>
        </w:rPr>
        <w:t>Osoki hi ya kiji no ori iru hashi no ue In the long spring day pheasants swoop down onto a bridge</w:t>
      </w:r>
    </w:p>
    <w:p>
      <w:pPr>
        <w:pStyle w:val="Normal"/>
        <w:rPr>
          <w:bCs/>
          <w:color w:val="000000"/>
        </w:rPr>
      </w:pPr>
      <w:r>
        <w:rPr>
          <w:bCs/>
          <w:color w:val="000000"/>
        </w:rPr>
        <w:t>Oteuchi no meoto narishi o koromogae A husband and wife spared the death sentence — Seasonal Clothes Changing Day</w:t>
      </w:r>
    </w:p>
    <w:p>
      <w:pPr>
        <w:pStyle w:val="Normal"/>
        <w:rPr>
          <w:bCs/>
          <w:color w:val="000000"/>
        </w:rPr>
      </w:pPr>
      <w:r>
        <w:rPr>
          <w:bCs/>
          <w:color w:val="000000"/>
        </w:rPr>
        <w:t>Oto naseso tataku wa sou yo fuku to shiro Making an uproar a monk claps his hands for abalone and soup</w:t>
      </w:r>
    </w:p>
    <w:p>
      <w:pPr>
        <w:pStyle w:val="Normal"/>
        <w:rPr>
          <w:bCs/>
          <w:color w:val="000000"/>
        </w:rPr>
      </w:pPr>
      <w:r>
        <w:rPr>
          <w:bCs/>
          <w:color w:val="000000"/>
        </w:rPr>
        <w:t>Otoru hya koeda mo sutenu toshigikori Inferior sprigs are not discarded — new year wood cuttings</w:t>
      </w:r>
    </w:p>
    <w:p>
      <w:pPr>
        <w:pStyle w:val="Normal"/>
        <w:rPr>
          <w:bCs/>
          <w:color w:val="000000"/>
        </w:rPr>
      </w:pPr>
      <w:r>
        <w:rPr>
          <w:bCs/>
          <w:color w:val="000000"/>
        </w:rPr>
        <w:t>Otsu ei ni fun otoshi yuku tsubame kana On a painting of Otsu scattered droppings — swallows</w:t>
      </w:r>
    </w:p>
    <w:p>
      <w:pPr>
        <w:pStyle w:val="Normal"/>
        <w:rPr>
          <w:bCs/>
          <w:color w:val="000000"/>
        </w:rPr>
      </w:pPr>
      <w:r>
        <w:rPr>
          <w:bCs/>
          <w:color w:val="000000"/>
        </w:rPr>
        <w:t>Otsuru hi no kugurite somuru soba no kuki The falling sun passes through dying buckwheat stalks</w:t>
      </w:r>
    </w:p>
    <w:p>
      <w:pPr>
        <w:pStyle w:val="Normal"/>
        <w:rPr>
          <w:bCs/>
          <w:color w:val="000000"/>
        </w:rPr>
      </w:pPr>
      <w:r>
        <w:rPr>
          <w:bCs/>
          <w:color w:val="000000"/>
        </w:rPr>
        <w:t>Rafusoku no namida suiru ya yoru no tsuru A candle’s tears rain down — cranes in the night</w:t>
      </w:r>
    </w:p>
    <w:p>
      <w:pPr>
        <w:pStyle w:val="Normal"/>
        <w:rPr>
          <w:bCs/>
          <w:color w:val="000000"/>
        </w:rPr>
      </w:pPr>
      <w:r>
        <w:rPr>
          <w:bCs/>
          <w:color w:val="000000"/>
        </w:rPr>
        <w:t>Ran yuube kitsune no kurashi ki yare o takamu Evening orchids a dark fox strangely burning in the camphor tree</w:t>
      </w:r>
    </w:p>
    <w:p>
      <w:pPr>
        <w:pStyle w:val="Normal"/>
        <w:rPr>
          <w:bCs/>
          <w:color w:val="000000"/>
        </w:rPr>
      </w:pPr>
      <w:r>
        <w:rPr>
          <w:bCs/>
          <w:color w:val="000000"/>
        </w:rPr>
        <w:t>Ransetsu to futon hikiau wabine kana Ransetsu’s tug of war with the futon — a lonesome sleep</w:t>
      </w:r>
    </w:p>
    <w:p>
      <w:pPr>
        <w:pStyle w:val="Normal"/>
        <w:rPr>
          <w:bCs/>
          <w:color w:val="000000"/>
        </w:rPr>
      </w:pPr>
      <w:r>
        <w:rPr>
          <w:bCs/>
          <w:color w:val="000000"/>
        </w:rPr>
        <w:t>Reiun mo koyoi wa yuruse toshi wasure The lotus’s spirit is also shaking this evening — a new year’s drinking party</w:t>
      </w:r>
    </w:p>
    <w:p>
      <w:pPr>
        <w:pStyle w:val="Normal"/>
        <w:rPr>
          <w:bCs/>
          <w:color w:val="000000"/>
        </w:rPr>
      </w:pPr>
      <w:r>
        <w:rPr>
          <w:bCs/>
          <w:color w:val="000000"/>
        </w:rPr>
        <w:t>Renga shite modoru yo toba no kawazu kana Composing Renka while returning to Toba frogs</w:t>
      </w:r>
    </w:p>
    <w:p>
      <w:pPr>
        <w:pStyle w:val="Normal"/>
        <w:rPr>
          <w:bCs/>
          <w:color w:val="000000"/>
        </w:rPr>
      </w:pPr>
      <w:r>
        <w:rPr>
          <w:bCs/>
          <w:color w:val="000000"/>
        </w:rPr>
        <w:t>Reta furite Shiga no yuuhi ya ameno uo Sinking in the shallow fields Shiga’s setting sun — salmon in the bay</w:t>
      </w:r>
    </w:p>
    <w:p>
      <w:pPr>
        <w:pStyle w:val="Normal"/>
        <w:rPr>
          <w:bCs/>
          <w:color w:val="000000"/>
        </w:rPr>
      </w:pPr>
      <w:r>
        <w:rPr>
          <w:bCs/>
          <w:color w:val="000000"/>
        </w:rPr>
        <w:t>Ro biraki ya setsuchuuan no ararezaki Uncovering the brazier — Setsuchuuan Hermitage’s “Hailstone Sake”</w:t>
      </w:r>
    </w:p>
    <w:p>
      <w:pPr>
        <w:pStyle w:val="Normal"/>
        <w:rPr>
          <w:bCs/>
          <w:color w:val="000000"/>
        </w:rPr>
      </w:pPr>
      <w:r>
        <w:rPr>
          <w:bCs/>
          <w:color w:val="000000"/>
        </w:rPr>
        <w:t>Ro fusaide Nangen no furo ni irumi kana Closing the fireplace I slip into a poor Chinese bath</w:t>
      </w:r>
    </w:p>
    <w:p>
      <w:pPr>
        <w:pStyle w:val="Normal"/>
        <w:rPr>
          <w:bCs/>
          <w:color w:val="000000"/>
        </w:rPr>
      </w:pPr>
      <w:r>
        <w:rPr>
          <w:bCs/>
          <w:color w:val="000000"/>
        </w:rPr>
        <w:t>Ro ni takite keburi o tagiru momiji kana The smoke from the lit hearth shapes the red maple leaves</w:t>
      </w:r>
    </w:p>
    <w:p>
      <w:pPr>
        <w:pStyle w:val="Normal"/>
        <w:rPr>
          <w:bCs/>
          <w:color w:val="000000"/>
        </w:rPr>
      </w:pPr>
      <w:r>
        <w:rPr>
          <w:bCs/>
          <w:color w:val="000000"/>
        </w:rPr>
        <w:t>Rofusagi ya tokowa yuima ni kake kaharu The hearth’s been covered and now hung in the alcove a sutra scroll</w:t>
      </w:r>
    </w:p>
    <w:p>
      <w:pPr>
        <w:pStyle w:val="Normal"/>
        <w:rPr>
          <w:bCs/>
          <w:color w:val="000000"/>
        </w:rPr>
      </w:pPr>
      <w:r>
        <w:rPr>
          <w:bCs/>
          <w:color w:val="000000"/>
        </w:rPr>
        <w:t>Sabishi mi ni tsue wasuretari aki no kure I’m lonely having forgotten my cane — autumn darkens</w:t>
      </w:r>
    </w:p>
    <w:p>
      <w:pPr>
        <w:pStyle w:val="Normal"/>
        <w:rPr>
          <w:bCs/>
          <w:color w:val="000000"/>
        </w:rPr>
      </w:pPr>
      <w:r>
        <w:rPr>
          <w:bCs/>
          <w:color w:val="000000"/>
        </w:rPr>
        <w:t>Saga e kaeru hito wa itzuko no hana ni kureshi Returning to Saga where are all the people — the blossoms are darkening</w:t>
      </w:r>
    </w:p>
    <w:p>
      <w:pPr>
        <w:pStyle w:val="Normal"/>
        <w:rPr>
          <w:bCs/>
          <w:color w:val="000000"/>
        </w:rPr>
      </w:pPr>
      <w:r>
        <w:rPr>
          <w:bCs/>
          <w:color w:val="000000"/>
        </w:rPr>
        <w:t>Saga hito hi kanninsama no sakura kana From the people of Saga a sun — Mr. Kannin’s cherry blossoms</w:t>
      </w:r>
    </w:p>
    <w:p>
      <w:pPr>
        <w:pStyle w:val="Normal"/>
        <w:rPr>
          <w:bCs/>
          <w:color w:val="000000"/>
        </w:rPr>
      </w:pPr>
      <w:r>
        <w:rPr>
          <w:bCs/>
          <w:color w:val="000000"/>
        </w:rPr>
        <w:t>Saga samushi iza mazu kudarite miyakodori Saga is cold hey let’s be the first to descend seagulls</w:t>
      </w:r>
    </w:p>
    <w:p>
      <w:pPr>
        <w:pStyle w:val="Normal"/>
        <w:rPr>
          <w:bCs/>
          <w:color w:val="000000"/>
        </w:rPr>
      </w:pPr>
      <w:r>
        <w:rPr>
          <w:bCs/>
          <w:color w:val="000000"/>
        </w:rPr>
        <w:t>Saigyau no yagu mo dete aru momiji kana As I go to Western Kyoto I take out my bedding — autumn leaves</w:t>
      </w:r>
    </w:p>
    <w:p>
      <w:pPr>
        <w:pStyle w:val="Normal"/>
        <w:rPr>
          <w:bCs/>
          <w:color w:val="000000"/>
        </w:rPr>
      </w:pPr>
      <w:r>
        <w:rPr>
          <w:bCs/>
          <w:color w:val="000000"/>
        </w:rPr>
        <w:t>Saijun o utau hikone no saufu kana Singing “Water shield” Hikone’s bumpkins</w:t>
      </w:r>
    </w:p>
    <w:p>
      <w:pPr>
        <w:pStyle w:val="Normal"/>
        <w:rPr>
          <w:bCs/>
          <w:color w:val="000000"/>
        </w:rPr>
      </w:pPr>
      <w:r>
        <w:rPr>
          <w:bCs/>
          <w:color w:val="000000"/>
        </w:rPr>
        <w:t>Sainen wa mou neta sato o hachitataki Sainen the village was also sleeping and you are ringing your bowl</w:t>
      </w:r>
    </w:p>
    <w:p>
      <w:pPr>
        <w:pStyle w:val="Normal"/>
        <w:rPr>
          <w:bCs/>
          <w:color w:val="000000"/>
        </w:rPr>
      </w:pPr>
      <w:r>
        <w:rPr>
          <w:bCs/>
          <w:color w:val="000000"/>
        </w:rPr>
        <w:t>Sake juuda yuri mote yuku ya natsukodachi Ten horses sway carrying barrels of sake through a shady summer grove</w:t>
      </w:r>
    </w:p>
    <w:p>
      <w:pPr>
        <w:pStyle w:val="Normal"/>
        <w:rPr>
          <w:bCs/>
          <w:color w:val="000000"/>
        </w:rPr>
      </w:pPr>
      <w:r>
        <w:rPr>
          <w:bCs/>
          <w:color w:val="000000"/>
        </w:rPr>
        <w:t>Saku biku mo omo wa dearu o tsuwa no hana I think it is strangely blooming out of season — butterbur</w:t>
      </w:r>
    </w:p>
    <w:p>
      <w:pPr>
        <w:pStyle w:val="Normal"/>
        <w:rPr>
          <w:bCs/>
          <w:color w:val="000000"/>
        </w:rPr>
      </w:pPr>
      <w:r>
        <w:rPr>
          <w:bCs/>
          <w:color w:val="000000"/>
        </w:rPr>
        <w:t>Sakura gari bijin no hara ya genkyakusu Searching for cherry blossoms — the beauty’s stomach has grown thin</w:t>
      </w:r>
    </w:p>
    <w:p>
      <w:pPr>
        <w:pStyle w:val="Normal"/>
        <w:rPr>
          <w:bCs/>
          <w:color w:val="000000"/>
        </w:rPr>
      </w:pPr>
      <w:r>
        <w:rPr>
          <w:bCs/>
          <w:color w:val="000000"/>
        </w:rPr>
        <w:t>Sakura yori momo ni shitashiki koie kana Instead of cherry blossoms peach blossoms would fit this little house</w:t>
      </w:r>
    </w:p>
    <w:p>
      <w:pPr>
        <w:pStyle w:val="Normal"/>
        <w:rPr>
          <w:bCs/>
          <w:color w:val="000000"/>
        </w:rPr>
      </w:pPr>
      <w:r>
        <w:rPr>
          <w:bCs/>
          <w:color w:val="000000"/>
        </w:rPr>
        <w:t>Samidare no ooi koshitaru kashikosayo In the early summer rains I have crossed the Oi River — I’m so clever</w:t>
      </w:r>
    </w:p>
    <w:p>
      <w:pPr>
        <w:pStyle w:val="Normal"/>
        <w:rPr>
          <w:bCs/>
          <w:color w:val="000000"/>
        </w:rPr>
      </w:pPr>
      <w:r>
        <w:rPr>
          <w:bCs/>
          <w:color w:val="000000"/>
        </w:rPr>
        <w:t>Samidare no utsuhobashira ya oi ga mimi An early summer rain in the box gutter — my poor ears</w:t>
      </w:r>
    </w:p>
    <w:p>
      <w:pPr>
        <w:pStyle w:val="Normal"/>
        <w:rPr>
          <w:bCs/>
          <w:color w:val="000000"/>
        </w:rPr>
      </w:pPr>
      <w:r>
        <w:rPr>
          <w:bCs/>
          <w:color w:val="000000"/>
        </w:rPr>
        <w:t>Samidare ya taiga o mae ni ie niken In an early summer rain — two houses near the swollen river</w:t>
      </w:r>
    </w:p>
    <w:p>
      <w:pPr>
        <w:pStyle w:val="Normal"/>
        <w:rPr>
          <w:bCs/>
          <w:color w:val="000000"/>
        </w:rPr>
      </w:pPr>
      <w:r>
        <w:rPr>
          <w:bCs/>
          <w:color w:val="000000"/>
        </w:rPr>
        <w:t>Samidareya hotoke no hana o sute ni deru Discarded in the May rain — altar flowers</w:t>
      </w:r>
    </w:p>
    <w:p>
      <w:pPr>
        <w:pStyle w:val="Normal"/>
        <w:rPr>
          <w:bCs/>
          <w:color w:val="000000"/>
        </w:rPr>
      </w:pPr>
      <w:r>
        <w:rPr>
          <w:bCs/>
          <w:color w:val="000000"/>
        </w:rPr>
        <w:t>Sanchuu no shou yuki naka no botan kana In the mountains together in the snow — peonies</w:t>
      </w:r>
    </w:p>
    <w:p>
      <w:pPr>
        <w:pStyle w:val="Normal"/>
        <w:rPr>
          <w:bCs/>
          <w:color w:val="000000"/>
        </w:rPr>
      </w:pPr>
      <w:r>
        <w:rPr>
          <w:bCs/>
          <w:color w:val="000000"/>
        </w:rPr>
        <w:t>Sangenya Osakabito no kayari kana At Sangenya Tea House the Osaka man’s mosquito coil</w:t>
      </w:r>
    </w:p>
    <w:p>
      <w:pPr>
        <w:pStyle w:val="Normal"/>
        <w:rPr>
          <w:bCs/>
          <w:color w:val="000000"/>
        </w:rPr>
      </w:pPr>
      <w:r>
        <w:rPr>
          <w:bCs/>
          <w:color w:val="000000"/>
        </w:rPr>
        <w:t>Sankei no juppo ni tsukite tade no hana The ten paths in the hidden hermitage garden exhaust water-pepper flowers</w:t>
      </w:r>
    </w:p>
    <w:p>
      <w:pPr>
        <w:pStyle w:val="Normal"/>
        <w:rPr>
          <w:bCs/>
          <w:color w:val="000000"/>
        </w:rPr>
      </w:pPr>
      <w:r>
        <w:rPr>
          <w:bCs/>
          <w:color w:val="000000"/>
        </w:rPr>
        <w:t>Sanwan no zouni kayuru ya chouja buri Three lacquered bowls of rice-cake porridge — a millionaire's feast</w:t>
      </w:r>
    </w:p>
    <w:p>
      <w:pPr>
        <w:pStyle w:val="Normal"/>
        <w:rPr>
          <w:bCs/>
          <w:color w:val="000000"/>
        </w:rPr>
      </w:pPr>
      <w:r>
        <w:rPr>
          <w:bCs/>
          <w:color w:val="000000"/>
        </w:rPr>
        <w:t>Sanzenkuo no kono mise keri nochi no tsuki A camellia flower seen through the trees — the hunter’s moon</w:t>
      </w:r>
    </w:p>
    <w:p>
      <w:pPr>
        <w:pStyle w:val="Normal"/>
        <w:rPr>
          <w:bCs/>
          <w:color w:val="000000"/>
        </w:rPr>
      </w:pPr>
      <w:r>
        <w:rPr>
          <w:bCs/>
          <w:color w:val="000000"/>
        </w:rPr>
        <w:t>Sara o fumi nezumi no oto no samusa kana The sound of a rat stepping on my plate — coldness</w:t>
      </w:r>
    </w:p>
    <w:p>
      <w:pPr>
        <w:pStyle w:val="Normal"/>
        <w:rPr>
          <w:bCs/>
          <w:color w:val="000000"/>
        </w:rPr>
      </w:pPr>
      <w:r>
        <w:rPr>
          <w:bCs/>
          <w:color w:val="000000"/>
        </w:rPr>
        <w:t>Saru dono no yu samu toiyuku usagi kana Which field is the sly monkey visiting in the cold night — a rabbit</w:t>
      </w:r>
    </w:p>
    <w:p>
      <w:pPr>
        <w:pStyle w:val="Normal"/>
        <w:rPr>
          <w:bCs/>
          <w:color w:val="000000"/>
        </w:rPr>
      </w:pPr>
      <w:r>
        <w:rPr>
          <w:bCs/>
          <w:color w:val="000000"/>
        </w:rPr>
        <w:t>Sasa megoto zukin ni katzuku haori kana Everybody whispering my hood resembles a broken wing</w:t>
      </w:r>
    </w:p>
    <w:p>
      <w:pPr>
        <w:pStyle w:val="Normal"/>
        <w:rPr>
          <w:bCs/>
          <w:color w:val="000000"/>
        </w:rPr>
      </w:pPr>
      <w:r>
        <w:rPr>
          <w:bCs/>
          <w:color w:val="000000"/>
        </w:rPr>
        <w:t>Sashinuki o ashi de nugu yo ya oboru zuki At night pulling off my shashinuki with my feet — the hazy moon</w:t>
      </w:r>
    </w:p>
    <w:p>
      <w:pPr>
        <w:pStyle w:val="Normal"/>
        <w:rPr>
          <w:bCs/>
          <w:color w:val="000000"/>
        </w:rPr>
      </w:pPr>
      <w:r>
        <w:rPr>
          <w:bCs/>
          <w:color w:val="000000"/>
        </w:rPr>
        <w:t>Sato sugite furue ni oshi o mitzuketari In the village before Furue I’ve caught sight of mandarine ducks</w:t>
      </w:r>
    </w:p>
    <w:p>
      <w:pPr>
        <w:pStyle w:val="Normal"/>
        <w:rPr>
          <w:bCs/>
          <w:color w:val="000000"/>
        </w:rPr>
      </w:pPr>
      <w:r>
        <w:rPr>
          <w:bCs/>
          <w:color w:val="000000"/>
        </w:rPr>
        <w:t>Satobito wa sato mo omohaji ominaeshi The villagers and the village are ashamed — golden lace</w:t>
      </w:r>
    </w:p>
    <w:p>
      <w:pPr>
        <w:pStyle w:val="Normal"/>
        <w:rPr>
          <w:bCs/>
          <w:color w:val="000000"/>
        </w:rPr>
      </w:pPr>
      <w:r>
        <w:rPr>
          <w:bCs/>
          <w:color w:val="000000"/>
        </w:rPr>
        <w:t>Satsuki ame tagoto no yami to nari ni keri A summer rain — the terraced rice fields have become dark</w:t>
      </w:r>
    </w:p>
    <w:p>
      <w:pPr>
        <w:pStyle w:val="Normal"/>
        <w:rPr>
          <w:bCs/>
          <w:color w:val="000000"/>
        </w:rPr>
      </w:pPr>
      <w:r>
        <w:rPr>
          <w:bCs/>
          <w:color w:val="000000"/>
        </w:rPr>
        <w:t>Sauami no yoine okosu ya daimonji Like Amida I go to bed early to wake for Daimonji</w:t>
      </w:r>
    </w:p>
    <w:p>
      <w:pPr>
        <w:pStyle w:val="Normal"/>
        <w:rPr>
          <w:bCs/>
          <w:color w:val="000000"/>
        </w:rPr>
      </w:pPr>
      <w:r>
        <w:rPr>
          <w:bCs/>
          <w:color w:val="000000"/>
        </w:rPr>
        <w:t>Saubai ya omuro no sato no uri yashiki Early plum blossoms from the village’s greenhouse sold from a stand</w:t>
      </w:r>
    </w:p>
    <w:p>
      <w:pPr>
        <w:pStyle w:val="Normal"/>
        <w:rPr>
          <w:bCs/>
          <w:color w:val="000000"/>
        </w:rPr>
      </w:pPr>
      <w:r>
        <w:rPr>
          <w:bCs/>
          <w:color w:val="000000"/>
        </w:rPr>
        <w:t>Sayabashiru tomokirimaru ya hototogisu The Tomokiri Sword unsheaths itself — a cuckoo</w:t>
      </w:r>
    </w:p>
    <w:p>
      <w:pPr>
        <w:pStyle w:val="Normal"/>
        <w:rPr>
          <w:bCs/>
          <w:color w:val="000000"/>
        </w:rPr>
      </w:pPr>
      <w:r>
        <w:rPr>
          <w:bCs/>
          <w:color w:val="000000"/>
        </w:rPr>
        <w:t>Seimei wa nanishi ka gou wa kagashi kana The name of all children — scarecrow</w:t>
      </w:r>
    </w:p>
    <w:p>
      <w:pPr>
        <w:pStyle w:val="Normal"/>
        <w:rPr>
          <w:bCs/>
          <w:color w:val="000000"/>
        </w:rPr>
      </w:pPr>
      <w:r>
        <w:rPr>
          <w:bCs/>
          <w:color w:val="000000"/>
        </w:rPr>
        <w:t>Seki kakasu shi no yukigata ya kure no aki In which direction are my master’s hidden footprints - autumn darkens</w:t>
      </w:r>
    </w:p>
    <w:p>
      <w:pPr>
        <w:pStyle w:val="Normal"/>
        <w:rPr>
          <w:bCs/>
          <w:color w:val="000000"/>
        </w:rPr>
      </w:pPr>
      <w:r>
        <w:rPr>
          <w:bCs/>
          <w:color w:val="000000"/>
        </w:rPr>
        <w:t>Seki toshite kyaku no taema no botan kana In the hush between guests peonies silently bloom</w:t>
      </w:r>
    </w:p>
    <w:p>
      <w:pPr>
        <w:pStyle w:val="Normal"/>
        <w:rPr>
          <w:bCs/>
          <w:color w:val="000000"/>
        </w:rPr>
      </w:pPr>
      <w:r>
        <w:rPr>
          <w:bCs/>
          <w:color w:val="000000"/>
        </w:rPr>
        <w:t>Sekikyou e gohyakume modosu toshi no kure Lord Seki has returned four pounds of silver — the year ends</w:t>
      </w:r>
    </w:p>
    <w:p>
      <w:pPr>
        <w:pStyle w:val="Normal"/>
        <w:rPr>
          <w:bCs/>
          <w:color w:val="000000"/>
        </w:rPr>
      </w:pPr>
      <w:r>
        <w:rPr>
          <w:bCs/>
          <w:color w:val="000000"/>
        </w:rPr>
        <w:t>Semi naku ya gyauja no suguru uma no koku Shrill cicadas cry — pilgrims going past noon</w:t>
      </w:r>
    </w:p>
    <w:p>
      <w:pPr>
        <w:pStyle w:val="Normal"/>
        <w:rPr>
          <w:bCs/>
          <w:color w:val="000000"/>
        </w:rPr>
      </w:pPr>
      <w:r>
        <w:rPr>
          <w:bCs/>
          <w:color w:val="000000"/>
        </w:rPr>
        <w:t>Semi naku ya sou jyoubou no yuamidoki While bathing at the high priests residence shrill cicadas scream</w:t>
      </w:r>
    </w:p>
    <w:p>
      <w:pPr>
        <w:pStyle w:val="Normal"/>
        <w:rPr>
          <w:bCs/>
          <w:color w:val="000000"/>
        </w:rPr>
      </w:pPr>
      <w:r>
        <w:rPr>
          <w:bCs/>
          <w:color w:val="000000"/>
        </w:rPr>
        <w:t>Sensoku no tarai mo morite yuku haru ya Washing my feet in a leaking tub — spring departs</w:t>
      </w:r>
    </w:p>
    <w:p>
      <w:pPr>
        <w:pStyle w:val="Normal"/>
        <w:rPr>
          <w:bCs/>
          <w:color w:val="000000"/>
        </w:rPr>
      </w:pPr>
      <w:r>
        <w:rPr>
          <w:bCs/>
          <w:color w:val="000000"/>
        </w:rPr>
        <w:t>Setsutai ni kiseru wasurete nishi e yuku Going to Nishi Temple’s tea reception forget your pipe</w:t>
      </w:r>
    </w:p>
    <w:p>
      <w:pPr>
        <w:pStyle w:val="Normal"/>
        <w:rPr>
          <w:bCs/>
          <w:color w:val="000000"/>
        </w:rPr>
      </w:pPr>
      <w:r>
        <w:rPr>
          <w:bCs/>
          <w:color w:val="000000"/>
        </w:rPr>
        <w:t>Shi go nin ni tsuki ochi kakaru odori kana With four, five people the falling moon begins the dance</w:t>
      </w:r>
    </w:p>
    <w:p>
      <w:pPr>
        <w:pStyle w:val="Normal"/>
        <w:rPr>
          <w:bCs/>
          <w:color w:val="000000"/>
        </w:rPr>
      </w:pPr>
      <w:r>
        <w:rPr>
          <w:bCs/>
          <w:color w:val="000000"/>
        </w:rPr>
        <w:t>Shibakari ni toride o deru ya kiji no koe While gathering firewood the fort is haunted by the pheasant’s voice</w:t>
      </w:r>
    </w:p>
    <w:p>
      <w:pPr>
        <w:pStyle w:val="Normal"/>
        <w:rPr>
          <w:bCs/>
          <w:color w:val="000000"/>
        </w:rPr>
      </w:pPr>
      <w:r>
        <w:rPr>
          <w:bCs/>
          <w:color w:val="000000"/>
        </w:rPr>
        <w:t>Shigi tachite shouten hikiki nagame kana A snipe flying away into the autumn sky — a humbling view</w:t>
      </w:r>
    </w:p>
    <w:p>
      <w:pPr>
        <w:pStyle w:val="Normal"/>
        <w:rPr>
          <w:bCs/>
          <w:color w:val="000000"/>
        </w:rPr>
      </w:pPr>
      <w:r>
        <w:rPr>
          <w:bCs/>
          <w:color w:val="000000"/>
        </w:rPr>
        <w:t>Shigururu ya kino kau hito no makoto yori In the early winter rain buyers of straw raincoats sincerely choose</w:t>
      </w:r>
    </w:p>
    <w:p>
      <w:pPr>
        <w:pStyle w:val="Normal"/>
        <w:rPr>
          <w:bCs/>
          <w:color w:val="000000"/>
        </w:rPr>
      </w:pPr>
      <w:r>
        <w:rPr>
          <w:bCs/>
          <w:color w:val="000000"/>
        </w:rPr>
        <w:t>Shigururu ya nezumi no wataru koto no ue In the early winter rain a rat crosses over the top of a koto</w:t>
      </w:r>
    </w:p>
    <w:p>
      <w:pPr>
        <w:pStyle w:val="Normal"/>
        <w:rPr>
          <w:bCs/>
          <w:color w:val="000000"/>
        </w:rPr>
      </w:pPr>
      <w:r>
        <w:rPr>
          <w:bCs/>
          <w:color w:val="000000"/>
        </w:rPr>
        <w:t>Shigururu ya ware mo kojin no yo ni nitaru An early winter rain— my night and the ancient’s are the same</w:t>
      </w:r>
    </w:p>
    <w:p>
      <w:pPr>
        <w:pStyle w:val="Normal"/>
        <w:rPr>
          <w:bCs/>
          <w:color w:val="000000"/>
        </w:rPr>
      </w:pPr>
      <w:r>
        <w:rPr>
          <w:bCs/>
          <w:color w:val="000000"/>
        </w:rPr>
        <w:t>Shii hirou yokawa no chigo no itoma kana As I lounge a young child in Yokowa valley gathers acorns</w:t>
      </w:r>
    </w:p>
    <w:p>
      <w:pPr>
        <w:pStyle w:val="Normal"/>
        <w:rPr>
          <w:bCs/>
          <w:color w:val="000000"/>
        </w:rPr>
      </w:pPr>
      <w:r>
        <w:rPr>
          <w:bCs/>
          <w:color w:val="000000"/>
        </w:rPr>
        <w:t>Shii no hana hito mo susamenu nihoi kana Yellow oak blossoms people never appreciate your fragrance</w:t>
      </w:r>
    </w:p>
    <w:p>
      <w:pPr>
        <w:pStyle w:val="Normal"/>
        <w:rPr>
          <w:bCs/>
          <w:color w:val="000000"/>
        </w:rPr>
      </w:pPr>
      <w:r>
        <w:rPr>
          <w:bCs/>
          <w:color w:val="000000"/>
        </w:rPr>
        <w:t>Shika nagara saneimon ni iru hi kana With a deer the sun enters Saneimon gate</w:t>
      </w:r>
    </w:p>
    <w:p>
      <w:pPr>
        <w:pStyle w:val="Normal"/>
        <w:rPr>
          <w:bCs/>
          <w:color w:val="000000"/>
        </w:rPr>
      </w:pPr>
      <w:r>
        <w:rPr>
          <w:bCs/>
          <w:color w:val="000000"/>
        </w:rPr>
        <w:t>Shika nakite haha sono kozui are ni keri The deer cries to its mother over there in the twigs</w:t>
      </w:r>
    </w:p>
    <w:p>
      <w:pPr>
        <w:pStyle w:val="Normal"/>
        <w:rPr>
          <w:bCs/>
          <w:color w:val="000000"/>
        </w:rPr>
      </w:pPr>
      <w:r>
        <w:rPr>
          <w:bCs/>
          <w:color w:val="000000"/>
        </w:rPr>
        <w:t>Shika no koe kobouzu ni tsuno nakari keri The deer’s voice — this novice doesn’t have antlers</w:t>
      </w:r>
    </w:p>
    <w:p>
      <w:pPr>
        <w:pStyle w:val="Normal"/>
        <w:rPr>
          <w:bCs/>
          <w:color w:val="000000"/>
        </w:rPr>
      </w:pPr>
      <w:r>
        <w:rPr>
          <w:bCs/>
          <w:color w:val="000000"/>
        </w:rPr>
        <w:t>Shika samushi tsuno mo mi ni suu koboku kana A cold deer its body and antlers merge with a dead tree</w:t>
      </w:r>
    </w:p>
    <w:p>
      <w:pPr>
        <w:pStyle w:val="Normal"/>
        <w:rPr>
          <w:bCs/>
          <w:color w:val="000000"/>
        </w:rPr>
      </w:pPr>
      <w:r>
        <w:rPr>
          <w:bCs/>
          <w:color w:val="000000"/>
        </w:rPr>
        <w:t>Shimmai no sakata wa hayashi mogamikawa The new rice on the hill fields is early — Mogami River</w:t>
      </w:r>
    </w:p>
    <w:p>
      <w:pPr>
        <w:pStyle w:val="Normal"/>
        <w:rPr>
          <w:bCs/>
          <w:color w:val="000000"/>
        </w:rPr>
      </w:pPr>
      <w:r>
        <w:rPr>
          <w:bCs/>
          <w:color w:val="000000"/>
        </w:rPr>
        <w:t>Shimo arete nira o karitoru okina kana The frost has wilted the leeks and the old man</w:t>
      </w:r>
    </w:p>
    <w:p>
      <w:pPr>
        <w:pStyle w:val="Normal"/>
        <w:rPr>
          <w:bCs/>
          <w:color w:val="000000"/>
        </w:rPr>
      </w:pPr>
      <w:r>
        <w:rPr>
          <w:bCs/>
          <w:color w:val="000000"/>
        </w:rPr>
        <w:t>Shimo hyakuri shu chyuu ni ware tsuki o ryausu One hundred villages in frost I am on shipboard as the moon reigns</w:t>
      </w:r>
    </w:p>
    <w:p>
      <w:pPr>
        <w:pStyle w:val="Normal"/>
        <w:rPr>
          <w:bCs/>
          <w:color w:val="000000"/>
        </w:rPr>
      </w:pPr>
      <w:r>
        <w:rPr>
          <w:bCs/>
          <w:color w:val="000000"/>
        </w:rPr>
        <w:t>Shinansha o kochi ni hikisaru kasumi kana Southward bound through barbarian lands — mist</w:t>
      </w:r>
    </w:p>
    <w:p>
      <w:pPr>
        <w:pStyle w:val="Normal"/>
        <w:rPr>
          <w:bCs/>
          <w:color w:val="000000"/>
        </w:rPr>
      </w:pPr>
      <w:r>
        <w:rPr>
          <w:bCs/>
          <w:color w:val="000000"/>
        </w:rPr>
        <w:t>Shinimon Jyasoku o sasou tougi kana In the painting of Shinimon Gate Jasoku invokes the winter solstice</w:t>
      </w:r>
    </w:p>
    <w:p>
      <w:pPr>
        <w:pStyle w:val="Normal"/>
        <w:rPr>
          <w:bCs/>
          <w:color w:val="000000"/>
        </w:rPr>
      </w:pPr>
      <w:r>
        <w:rPr>
          <w:bCs/>
          <w:color w:val="000000"/>
        </w:rPr>
        <w:t>Shinonome ni kosame furidasu yakeno kana At day break a light rain begins falling in burnt fields</w:t>
      </w:r>
    </w:p>
    <w:p>
      <w:pPr>
        <w:pStyle w:val="Normal"/>
        <w:rPr>
          <w:bCs/>
          <w:color w:val="000000"/>
        </w:rPr>
      </w:pPr>
      <w:r>
        <w:rPr>
          <w:bCs/>
          <w:color w:val="000000"/>
        </w:rPr>
        <w:t>Shinonome ya kumo mienaku ni tade no ame In the dawn no clouds can be seen yet rain drops on water pepper</w:t>
      </w:r>
    </w:p>
    <w:p>
      <w:pPr>
        <w:pStyle w:val="Normal"/>
        <w:rPr>
          <w:bCs/>
          <w:color w:val="000000"/>
        </w:rPr>
      </w:pPr>
      <w:r>
        <w:rPr>
          <w:bCs/>
          <w:color w:val="000000"/>
        </w:rPr>
        <w:t>Shinonome ya u o nogaretaru uo asashi In the cloudy dawn surface fish escape the cormorant</w:t>
      </w:r>
    </w:p>
    <w:p>
      <w:pPr>
        <w:pStyle w:val="Normal"/>
        <w:rPr>
          <w:bCs/>
          <w:color w:val="000000"/>
        </w:rPr>
      </w:pPr>
      <w:r>
        <w:rPr>
          <w:bCs/>
          <w:color w:val="000000"/>
        </w:rPr>
        <w:t>Shinonomeya tsuyu no afumi no asabatake In the dawn an inlet’s dewy flax field</w:t>
      </w:r>
    </w:p>
    <w:p>
      <w:pPr>
        <w:pStyle w:val="Normal"/>
        <w:rPr>
          <w:bCs/>
          <w:color w:val="000000"/>
        </w:rPr>
      </w:pPr>
      <w:r>
        <w:rPr>
          <w:bCs/>
          <w:color w:val="000000"/>
        </w:rPr>
        <w:t>Shira tsuyu ya satsu o no munagi nururu hodo The white dew on the man’s chest hair is so wet</w:t>
      </w:r>
    </w:p>
    <w:p>
      <w:pPr>
        <w:pStyle w:val="Normal"/>
        <w:rPr>
          <w:bCs/>
          <w:color w:val="000000"/>
        </w:rPr>
      </w:pPr>
      <w:r>
        <w:rPr>
          <w:bCs/>
          <w:color w:val="000000"/>
        </w:rPr>
        <w:t>Shira ume no kareki ni modoru tsukiyo kana The grey plum blossoms on the dead tree come back in the moonlit night</w:t>
      </w:r>
    </w:p>
    <w:p>
      <w:pPr>
        <w:pStyle w:val="Normal"/>
        <w:rPr>
          <w:bCs/>
          <w:color w:val="000000"/>
        </w:rPr>
      </w:pPr>
      <w:r>
        <w:rPr>
          <w:bCs/>
          <w:color w:val="000000"/>
        </w:rPr>
        <w:t>Shira ume ya kitanono chaya ni sumahi tori The white plums at Kitanono Tea House have been reserved</w:t>
      </w:r>
    </w:p>
    <w:p>
      <w:pPr>
        <w:pStyle w:val="Normal"/>
        <w:rPr>
          <w:bCs/>
          <w:color w:val="000000"/>
        </w:rPr>
      </w:pPr>
      <w:r>
        <w:rPr>
          <w:bCs/>
          <w:color w:val="000000"/>
        </w:rPr>
        <w:t>Shira ume ya taka mukashiyori kaki no gai This white plum tree was along time ago outside the fence</w:t>
      </w:r>
    </w:p>
    <w:p>
      <w:pPr>
        <w:pStyle w:val="Normal"/>
        <w:rPr>
          <w:bCs/>
          <w:color w:val="000000"/>
        </w:rPr>
      </w:pPr>
      <w:r>
        <w:rPr>
          <w:bCs/>
          <w:color w:val="000000"/>
        </w:rPr>
        <w:t>Shirahagi o haru waka chitoru chigiri kana White clover — gone the youthful spring’s promise</w:t>
      </w:r>
    </w:p>
    <w:p>
      <w:pPr>
        <w:pStyle w:val="Normal"/>
        <w:rPr>
          <w:bCs/>
          <w:color w:val="000000"/>
        </w:rPr>
      </w:pPr>
      <w:r>
        <w:rPr>
          <w:bCs/>
          <w:color w:val="000000"/>
        </w:rPr>
        <w:t>Shirakiku ya gosan no yuki wo kasa no shita Mt. Gosan in snow white chrysanthemums under an umbrella</w:t>
      </w:r>
    </w:p>
    <w:p>
      <w:pPr>
        <w:pStyle w:val="Normal"/>
        <w:rPr>
          <w:bCs/>
          <w:color w:val="000000"/>
        </w:rPr>
      </w:pPr>
      <w:r>
        <w:rPr>
          <w:bCs/>
          <w:color w:val="000000"/>
        </w:rPr>
        <w:t>Shiratsuyu ya ibara no hari ni hito tsutzutzu White dew on the briar’s thorns — the man continues</w:t>
      </w:r>
    </w:p>
    <w:p>
      <w:pPr>
        <w:pStyle w:val="Normal"/>
        <w:rPr>
          <w:bCs/>
          <w:color w:val="000000"/>
        </w:rPr>
      </w:pPr>
      <w:r>
        <w:rPr>
          <w:bCs/>
          <w:color w:val="000000"/>
        </w:rPr>
        <w:t>Shitzushitzu to gotoku sue keri kusurigui Residing in the fifth virtue of silence — eating meat</w:t>
      </w:r>
    </w:p>
    <w:p>
      <w:pPr>
        <w:pStyle w:val="Normal"/>
        <w:rPr>
          <w:bCs/>
          <w:color w:val="000000"/>
        </w:rPr>
      </w:pPr>
      <w:r>
        <w:rPr>
          <w:bCs/>
          <w:color w:val="000000"/>
        </w:rPr>
        <w:t>Shiufuu ya shyushi ni shi utau gyoshya seushya In the autumn breeze the liquor store song sings “Fishermen - Lumberjacks”</w:t>
      </w:r>
    </w:p>
    <w:p>
      <w:pPr>
        <w:pStyle w:val="Normal"/>
        <w:rPr>
          <w:bCs/>
          <w:color w:val="000000"/>
        </w:rPr>
      </w:pPr>
      <w:r>
        <w:rPr>
          <w:bCs/>
          <w:color w:val="000000"/>
        </w:rPr>
        <w:t>Shizuka nara kashino ki hara ya fuyu no tsuki In the stillness an oak tree’s spirit — the winter moon</w:t>
      </w:r>
    </w:p>
    <w:p>
      <w:pPr>
        <w:pStyle w:val="Normal"/>
        <w:rPr>
          <w:bCs/>
          <w:color w:val="000000"/>
        </w:rPr>
      </w:pPr>
      <w:r>
        <w:rPr>
          <w:bCs/>
          <w:color w:val="000000"/>
        </w:rPr>
        <w:t>Shizukesa ni taete mizusumu tanishi kana In the stillness enduring the clear water mud snails</w:t>
      </w:r>
    </w:p>
    <w:p>
      <w:pPr>
        <w:pStyle w:val="Normal"/>
        <w:rPr>
          <w:bCs/>
          <w:color w:val="000000"/>
        </w:rPr>
      </w:pPr>
      <w:r>
        <w:rPr>
          <w:bCs/>
          <w:color w:val="000000"/>
        </w:rPr>
        <w:t>Shoki tensu yue en ni asobu tougi kana A ceremonial scribe walking in Yue-en garden the winter solstice</w:t>
      </w:r>
    </w:p>
    <w:p>
      <w:pPr>
        <w:pStyle w:val="Normal"/>
        <w:rPr>
          <w:bCs/>
          <w:color w:val="000000"/>
        </w:rPr>
      </w:pPr>
      <w:r>
        <w:rPr>
          <w:bCs/>
          <w:color w:val="000000"/>
        </w:rPr>
        <w:t>Shoujou toshite ishi ni hi no iru kareno kana Passing desolation — the sun dropping into the rocks of a withered field</w:t>
      </w:r>
    </w:p>
    <w:p>
      <w:pPr>
        <w:pStyle w:val="Normal"/>
        <w:rPr>
          <w:bCs/>
          <w:color w:val="000000"/>
        </w:rPr>
      </w:pPr>
      <w:r>
        <w:rPr>
          <w:bCs/>
          <w:color w:val="000000"/>
        </w:rPr>
        <w:t>Shun getsu ya Inkindau no kono mayori Springtime paused in Inkindau Temple's trees Listening to the Koto on a spring evening</w:t>
      </w:r>
    </w:p>
    <w:p>
      <w:pPr>
        <w:pStyle w:val="Normal"/>
        <w:rPr>
          <w:bCs/>
          <w:color w:val="000000"/>
        </w:rPr>
      </w:pPr>
      <w:r>
        <w:rPr>
          <w:bCs/>
          <w:color w:val="000000"/>
        </w:rPr>
        <w:t>Shyami ritsushi kororikorori to fusuma kana The junior Ritsui priest suddenly rolls over a folding screen</w:t>
      </w:r>
    </w:p>
    <w:p>
      <w:pPr>
        <w:pStyle w:val="Normal"/>
        <w:rPr>
          <w:bCs/>
          <w:color w:val="000000"/>
        </w:rPr>
      </w:pPr>
      <w:r>
        <w:rPr>
          <w:bCs/>
          <w:color w:val="000000"/>
        </w:rPr>
        <w:t>Shyunsui ya shijou gojou hashi no shita Spring water under the Shijo Gojo bridges</w:t>
      </w:r>
    </w:p>
    <w:p>
      <w:pPr>
        <w:pStyle w:val="Normal"/>
        <w:rPr>
          <w:bCs/>
          <w:color w:val="000000"/>
        </w:rPr>
      </w:pPr>
      <w:r>
        <w:rPr>
          <w:bCs/>
          <w:color w:val="000000"/>
        </w:rPr>
        <w:t>Shyuufuu no gobito wa shiraji fuku to shiro Autumn wind’s donation to pure poetry — abalone and soup</w:t>
      </w:r>
    </w:p>
    <w:p>
      <w:pPr>
        <w:pStyle w:val="Normal"/>
        <w:rPr>
          <w:bCs/>
          <w:color w:val="000000"/>
        </w:rPr>
      </w:pPr>
      <w:r>
        <w:rPr>
          <w:bCs/>
          <w:color w:val="000000"/>
        </w:rPr>
        <w:t>Soba ashiki kyou o kakushite homugi kana Kyoto’s soba is still bad but the haiku — growing wheat</w:t>
      </w:r>
    </w:p>
    <w:p>
      <w:pPr>
        <w:pStyle w:val="Normal"/>
        <w:rPr>
          <w:bCs/>
          <w:color w:val="000000"/>
        </w:rPr>
      </w:pPr>
      <w:r>
        <w:rPr>
          <w:bCs/>
          <w:color w:val="000000"/>
        </w:rPr>
        <w:t>Sokosoko ni kyo misugoshinu tanishi uri In such a hurry he couldn’t stop to see Kyoto — the snail seller</w:t>
      </w:r>
    </w:p>
    <w:p>
      <w:pPr>
        <w:pStyle w:val="Normal"/>
        <w:rPr>
          <w:bCs/>
          <w:color w:val="000000"/>
        </w:rPr>
      </w:pPr>
      <w:r>
        <w:rPr>
          <w:bCs/>
          <w:color w:val="000000"/>
        </w:rPr>
        <w:t>Soukan ni kuzumizu tamou otodo kana Soukan given arrowroot water by a lord</w:t>
      </w:r>
    </w:p>
    <w:p>
      <w:pPr>
        <w:pStyle w:val="Normal"/>
        <w:rPr>
          <w:bCs/>
          <w:color w:val="000000"/>
        </w:rPr>
      </w:pPr>
      <w:r>
        <w:rPr>
          <w:bCs/>
          <w:color w:val="000000"/>
        </w:rPr>
        <w:t>Soushyu no kari no namida ya oboro zuki On Soushyu River a wild goose's tears — a hazy moon</w:t>
      </w:r>
    </w:p>
    <w:p>
      <w:pPr>
        <w:pStyle w:val="Normal"/>
        <w:rPr>
          <w:bCs/>
          <w:color w:val="000000"/>
        </w:rPr>
      </w:pPr>
      <w:r>
        <w:rPr>
          <w:bCs/>
          <w:color w:val="000000"/>
        </w:rPr>
        <w:t>Sui hitosuji tsuki yori utsusu katsuragawa A line on the water the moon above moves down Katsura River</w:t>
      </w:r>
    </w:p>
    <w:p>
      <w:pPr>
        <w:pStyle w:val="Normal"/>
        <w:rPr>
          <w:bCs/>
          <w:color w:val="000000"/>
        </w:rPr>
      </w:pPr>
      <w:r>
        <w:rPr>
          <w:bCs/>
          <w:color w:val="000000"/>
        </w:rPr>
        <w:t>Sui karegare tade ka aranu ka soba ka hi ka In the dwindling water is it water pepper or not? is it buckwheat or not?</w:t>
      </w:r>
    </w:p>
    <w:p>
      <w:pPr>
        <w:pStyle w:val="Normal"/>
        <w:rPr>
          <w:bCs/>
          <w:color w:val="000000"/>
        </w:rPr>
      </w:pPr>
      <w:r>
        <w:rPr>
          <w:bCs/>
          <w:color w:val="000000"/>
        </w:rPr>
        <w:t>Sui karete ike no hitzumi ya nochi no tsuki The water is drying up — in the pools of hooves the hunter’s moon</w:t>
      </w:r>
    </w:p>
    <w:p>
      <w:pPr>
        <w:pStyle w:val="Normal"/>
        <w:rPr>
          <w:bCs/>
          <w:color w:val="000000"/>
        </w:rPr>
      </w:pPr>
      <w:r>
        <w:rPr>
          <w:bCs/>
          <w:color w:val="000000"/>
        </w:rPr>
        <w:t>Suidori ya fune ni na o arau onna ari Waterfowl — on a boat washing greens a woman</w:t>
      </w:r>
    </w:p>
    <w:p>
      <w:pPr>
        <w:pStyle w:val="Normal"/>
        <w:rPr>
          <w:bCs/>
          <w:color w:val="000000"/>
        </w:rPr>
      </w:pPr>
      <w:r>
        <w:rPr>
          <w:bCs/>
          <w:color w:val="000000"/>
        </w:rPr>
        <w:t>Suifuro ni goya kiku hana no modori kana Sitting in a bath listening to early morning bells — time to leave</w:t>
      </w:r>
    </w:p>
    <w:p>
      <w:pPr>
        <w:pStyle w:val="Normal"/>
        <w:rPr>
          <w:bCs/>
          <w:color w:val="000000"/>
        </w:rPr>
      </w:pPr>
      <w:r>
        <w:rPr>
          <w:bCs/>
          <w:color w:val="000000"/>
        </w:rPr>
        <w:t>Suisen ya beijin kaube o itamurashi Buying daffodils the beautiful woman looks pained</w:t>
      </w:r>
    </w:p>
    <w:p>
      <w:pPr>
        <w:pStyle w:val="Normal"/>
        <w:rPr>
          <w:bCs/>
          <w:color w:val="000000"/>
        </w:rPr>
      </w:pPr>
      <w:r>
        <w:rPr>
          <w:bCs/>
          <w:color w:val="000000"/>
        </w:rPr>
        <w:t>Suisen ya mozu no kusa guki hana sakinu A shrike in the grass stalks and still the daffodils aren’t blooming</w:t>
      </w:r>
    </w:p>
    <w:p>
      <w:pPr>
        <w:pStyle w:val="Normal"/>
        <w:rPr>
          <w:bCs/>
          <w:color w:val="000000"/>
        </w:rPr>
      </w:pPr>
      <w:r>
        <w:rPr>
          <w:bCs/>
          <w:color w:val="000000"/>
        </w:rPr>
        <w:t>Suisen ya samuki miyako no koko kashiko Here and there in cold Kyoto — daffodils</w:t>
      </w:r>
    </w:p>
    <w:p>
      <w:pPr>
        <w:pStyle w:val="Normal"/>
        <w:rPr>
          <w:bCs/>
          <w:color w:val="000000"/>
        </w:rPr>
      </w:pPr>
      <w:r>
        <w:rPr>
          <w:bCs/>
          <w:color w:val="000000"/>
        </w:rPr>
        <w:t>Sujikai ni futon shikitari yoi no haru The futon spread at an angle — in the spring eve</w:t>
      </w:r>
    </w:p>
    <w:p>
      <w:pPr>
        <w:pStyle w:val="Normal"/>
        <w:rPr>
          <w:bCs/>
          <w:color w:val="000000"/>
        </w:rPr>
      </w:pPr>
      <w:r>
        <w:rPr>
          <w:bCs/>
          <w:color w:val="000000"/>
        </w:rPr>
        <w:t>Sumi uri ni kagami mi setaru onna kana Selling coal while gazing in a mirror — a woman</w:t>
      </w:r>
    </w:p>
    <w:p>
      <w:pPr>
        <w:pStyle w:val="Normal"/>
        <w:rPr>
          <w:bCs/>
          <w:color w:val="000000"/>
        </w:rPr>
      </w:pPr>
      <w:r>
        <w:rPr>
          <w:bCs/>
          <w:color w:val="000000"/>
        </w:rPr>
        <w:t>Sumitori no hisago hioke ni namebe iru Charcoal scuttles for calabash braziers sitting in a row</w:t>
      </w:r>
    </w:p>
    <w:p>
      <w:pPr>
        <w:pStyle w:val="Normal"/>
        <w:rPr>
          <w:bCs/>
          <w:color w:val="000000"/>
        </w:rPr>
      </w:pPr>
      <w:r>
        <w:rPr>
          <w:bCs/>
          <w:color w:val="000000"/>
        </w:rPr>
        <w:t>Sumizumi ni nokoru samusa ya ume no hana Everywhere coldness remains — plum blossoms</w:t>
      </w:r>
    </w:p>
    <w:p>
      <w:pPr>
        <w:pStyle w:val="Normal"/>
        <w:rPr>
          <w:bCs/>
          <w:color w:val="000000"/>
        </w:rPr>
      </w:pPr>
      <w:r>
        <w:rPr>
          <w:bCs/>
          <w:color w:val="000000"/>
        </w:rPr>
        <w:t>Sunagawa ya aruiwa tade o nagare kosu In Sunagawa River perhaps water pepper is floating by</w:t>
      </w:r>
    </w:p>
    <w:p>
      <w:pPr>
        <w:pStyle w:val="Normal"/>
        <w:rPr>
          <w:bCs/>
          <w:color w:val="000000"/>
        </w:rPr>
      </w:pPr>
      <w:r>
        <w:rPr>
          <w:bCs/>
          <w:color w:val="000000"/>
        </w:rPr>
        <w:t>Suribachi no miso mi meguri ya tera no shimo Going around curiously looking at the mortars for miso — a temple in frost</w:t>
      </w:r>
    </w:p>
    <w:p>
      <w:pPr>
        <w:pStyle w:val="Normal"/>
        <w:rPr>
          <w:bCs/>
          <w:color w:val="000000"/>
        </w:rPr>
      </w:pPr>
      <w:r>
        <w:rPr>
          <w:bCs/>
          <w:color w:val="000000"/>
        </w:rPr>
        <w:t>Sushi sukete tare matsu toshi mo naki mi kana While making sushi some wait a whole year — not me</w:t>
      </w:r>
    </w:p>
    <w:p>
      <w:pPr>
        <w:pStyle w:val="Normal"/>
        <w:rPr>
          <w:bCs/>
          <w:color w:val="000000"/>
        </w:rPr>
      </w:pPr>
      <w:r>
        <w:rPr>
          <w:bCs/>
          <w:color w:val="000000"/>
        </w:rPr>
        <w:t>Sushioke o koreeto juka ni shyougi kana A bowl of sushi served under the trees on a wooden bench</w:t>
      </w:r>
    </w:p>
    <w:p>
      <w:pPr>
        <w:pStyle w:val="Normal"/>
        <w:rPr>
          <w:bCs/>
          <w:color w:val="000000"/>
        </w:rPr>
      </w:pPr>
      <w:r>
        <w:rPr>
          <w:bCs/>
          <w:color w:val="000000"/>
        </w:rPr>
        <w:t>Suso ni oite kokoro ni touki hioke kana Wearing long underwear the mind is so far away from the wooden brazier</w:t>
      </w:r>
    </w:p>
    <w:p>
      <w:pPr>
        <w:pStyle w:val="Normal"/>
        <w:rPr>
          <w:bCs/>
          <w:color w:val="000000"/>
        </w:rPr>
      </w:pPr>
      <w:r>
        <w:rPr>
          <w:bCs/>
          <w:color w:val="000000"/>
        </w:rPr>
        <w:t>Susuki mitsu hagi ya nakaramu kono hotori So close yet so difficult to see — bush clover</w:t>
      </w:r>
    </w:p>
    <w:p>
      <w:pPr>
        <w:pStyle w:val="Normal"/>
        <w:rPr>
          <w:bCs/>
          <w:color w:val="000000"/>
        </w:rPr>
      </w:pPr>
      <w:r>
        <w:rPr>
          <w:bCs/>
          <w:color w:val="000000"/>
        </w:rPr>
        <w:t>Suteyarade yanagi sashikeri ame no hima Abandoned the willow shines between the rains</w:t>
      </w:r>
    </w:p>
    <w:p>
      <w:pPr>
        <w:pStyle w:val="Normal"/>
        <w:rPr>
          <w:bCs/>
          <w:color w:val="000000"/>
        </w:rPr>
      </w:pPr>
      <w:r>
        <w:rPr>
          <w:bCs/>
          <w:color w:val="000000"/>
        </w:rPr>
        <w:t>Suwaritaru fune ni neteiru atsusa kana Sitting sleeping on a boat — heat</w:t>
      </w:r>
    </w:p>
    <w:p>
      <w:pPr>
        <w:pStyle w:val="Normal"/>
        <w:rPr>
          <w:bCs/>
          <w:color w:val="000000"/>
        </w:rPr>
      </w:pPr>
      <w:r>
        <w:rPr>
          <w:bCs/>
          <w:color w:val="000000"/>
        </w:rPr>
        <w:t>Suwaritaru fune o agareba sumire kana Staying in a boat going up stream violets</w:t>
      </w:r>
    </w:p>
    <w:p>
      <w:pPr>
        <w:pStyle w:val="Normal"/>
        <w:rPr>
          <w:bCs/>
          <w:color w:val="000000"/>
        </w:rPr>
      </w:pPr>
      <w:r>
        <w:rPr>
          <w:bCs/>
          <w:color w:val="000000"/>
        </w:rPr>
        <w:t>Suzushisa ya kane o hanaruru kane no koe The coolness separates the bell and the bell’s voice</w:t>
      </w:r>
    </w:p>
    <w:p>
      <w:pPr>
        <w:pStyle w:val="Normal"/>
        <w:rPr>
          <w:bCs/>
          <w:color w:val="000000"/>
        </w:rPr>
      </w:pPr>
      <w:r>
        <w:rPr>
          <w:bCs/>
          <w:color w:val="000000"/>
        </w:rPr>
        <w:t>Suzushisa ya miyako wo tatsu ni nagare kawa Coolness throughout the capital — a flowing river</w:t>
      </w:r>
    </w:p>
    <w:p>
      <w:pPr>
        <w:pStyle w:val="Normal"/>
        <w:rPr>
          <w:bCs/>
          <w:color w:val="000000"/>
        </w:rPr>
      </w:pPr>
      <w:r>
        <w:rPr>
          <w:bCs/>
          <w:color w:val="000000"/>
        </w:rPr>
        <w:t>Tabi haite neru yo monouki yumemi kana Wearing tabi socks asleep in the melancholic night — dreaming</w:t>
      </w:r>
    </w:p>
    <w:p>
      <w:pPr>
        <w:pStyle w:val="Normal"/>
        <w:rPr>
          <w:bCs/>
          <w:color w:val="000000"/>
        </w:rPr>
      </w:pPr>
      <w:r>
        <w:rPr>
          <w:bCs/>
          <w:color w:val="000000"/>
        </w:rPr>
        <w:t>Tabibito no hana mada samushi hajizakura The wayfarer’s nose looks so cold — the first cherry</w:t>
      </w:r>
    </w:p>
    <w:p>
      <w:pPr>
        <w:pStyle w:val="Normal"/>
        <w:rPr>
          <w:bCs/>
          <w:color w:val="000000"/>
        </w:rPr>
      </w:pPr>
      <w:r>
        <w:rPr>
          <w:bCs/>
          <w:color w:val="000000"/>
        </w:rPr>
        <w:t>Tabibito yo kasashima katare ame no tsuki A wayfarer talking about Kasashima Island — the moon in rain</w:t>
      </w:r>
    </w:p>
    <w:p>
      <w:pPr>
        <w:pStyle w:val="Normal"/>
        <w:rPr>
          <w:bCs/>
          <w:color w:val="000000"/>
        </w:rPr>
      </w:pPr>
      <w:r>
        <w:rPr>
          <w:bCs/>
          <w:color w:val="000000"/>
        </w:rPr>
        <w:t>Tabishibai homugi ga moto no kagami tate A traveling performer’s mirror held up by wheat stalks</w:t>
      </w:r>
    </w:p>
    <w:p>
      <w:pPr>
        <w:pStyle w:val="Normal"/>
        <w:rPr>
          <w:bCs/>
          <w:color w:val="000000"/>
        </w:rPr>
      </w:pPr>
      <w:r>
        <w:rPr>
          <w:bCs/>
          <w:color w:val="000000"/>
        </w:rPr>
        <w:t>Tachibana no kagoto gamashiki awase kana The mandarine orange scent returns memories - her lined kimono</w:t>
      </w:r>
    </w:p>
    <w:p>
      <w:pPr>
        <w:pStyle w:val="Normal"/>
        <w:rPr>
          <w:bCs/>
          <w:color w:val="000000"/>
        </w:rPr>
      </w:pPr>
      <w:r>
        <w:rPr>
          <w:bCs/>
          <w:color w:val="000000"/>
        </w:rPr>
        <w:t>Tachibana no kawataredoki ya furuyakata Orange blossoms in the gloaming light an old mansion</w:t>
      </w:r>
    </w:p>
    <w:p>
      <w:pPr>
        <w:pStyle w:val="Normal"/>
        <w:rPr>
          <w:bCs/>
          <w:color w:val="000000"/>
        </w:rPr>
      </w:pPr>
      <w:r>
        <w:rPr>
          <w:bCs/>
          <w:color w:val="000000"/>
        </w:rPr>
        <w:t>Tachisare koto ichiri meyugi ni aki no hou samushi Departing the eyebrows of Mt Meyugi are two miles apart in the cold peak of autumn</w:t>
      </w:r>
    </w:p>
    <w:p>
      <w:pPr>
        <w:pStyle w:val="Normal"/>
        <w:rPr>
          <w:bCs/>
          <w:color w:val="000000"/>
        </w:rPr>
      </w:pPr>
      <w:r>
        <w:rPr>
          <w:bCs/>
          <w:color w:val="000000"/>
        </w:rPr>
        <w:t>Tade no ha o kono kimi to mouse suzumezushi Water pepper blossoms thou have this honor striped mullet sushi</w:t>
      </w:r>
    </w:p>
    <w:p>
      <w:pPr>
        <w:pStyle w:val="Normal"/>
        <w:rPr>
          <w:bCs/>
          <w:color w:val="000000"/>
        </w:rPr>
      </w:pPr>
      <w:r>
        <w:rPr>
          <w:bCs/>
          <w:color w:val="000000"/>
        </w:rPr>
        <w:t>Tadon houshi hioke no ana yori ukagai keri Staring at the charcoal balls in the pit of a wooden braizer — a priest</w:t>
      </w:r>
    </w:p>
    <w:p>
      <w:pPr>
        <w:pStyle w:val="Normal"/>
        <w:rPr>
          <w:bCs/>
          <w:color w:val="000000"/>
        </w:rPr>
      </w:pPr>
      <w:r>
        <w:rPr>
          <w:bCs/>
          <w:color w:val="000000"/>
        </w:rPr>
        <w:t>Tagatame no hikuki makura zo haru no kure Whose unfashionable low pillow is this spring is ending</w:t>
      </w:r>
    </w:p>
    <w:p>
      <w:pPr>
        <w:pStyle w:val="Normal"/>
        <w:rPr>
          <w:bCs/>
          <w:color w:val="000000"/>
        </w:rPr>
      </w:pPr>
      <w:r>
        <w:rPr>
          <w:bCs/>
          <w:color w:val="000000"/>
        </w:rPr>
        <w:t>Tagayasu ya gokoko no zoku no aruji gao Cultivating 25 bushels of millet the master’s face</w:t>
      </w:r>
    </w:p>
    <w:p>
      <w:pPr>
        <w:pStyle w:val="Normal"/>
        <w:rPr>
          <w:bCs/>
          <w:color w:val="000000"/>
        </w:rPr>
      </w:pPr>
      <w:r>
        <w:rPr>
          <w:bCs/>
          <w:color w:val="000000"/>
        </w:rPr>
        <w:t>Taihyau no kari ne awaremu futon kana Taking pity on my great stature’s light sleep — a futon</w:t>
      </w:r>
    </w:p>
    <w:p>
      <w:pPr>
        <w:pStyle w:val="Normal"/>
        <w:rPr>
          <w:bCs/>
          <w:color w:val="000000"/>
        </w:rPr>
      </w:pPr>
      <w:r>
        <w:rPr>
          <w:bCs/>
          <w:color w:val="000000"/>
        </w:rPr>
        <w:t>Taihyou no hatachi amari ya koromogae The big man looks more than twenty years old Seasonal Clothes Changing</w:t>
      </w:r>
    </w:p>
    <w:p>
      <w:pPr>
        <w:pStyle w:val="Normal"/>
        <w:rPr>
          <w:bCs/>
          <w:color w:val="000000"/>
        </w:rPr>
      </w:pPr>
      <w:r>
        <w:rPr>
          <w:bCs/>
          <w:color w:val="000000"/>
        </w:rPr>
        <w:t>Takadouro kienan tosuru amatatabi Many times the high garden lantern’s light has been extinguished</w:t>
      </w:r>
    </w:p>
    <w:p>
      <w:pPr>
        <w:pStyle w:val="Normal"/>
        <w:rPr>
          <w:bCs/>
          <w:color w:val="000000"/>
        </w:rPr>
      </w:pPr>
      <w:r>
        <w:rPr>
          <w:bCs/>
          <w:color w:val="000000"/>
        </w:rPr>
        <w:t>Take gari ya kaube o ogureba mine no tsuki Mushroom gathering — the heads are full as the peak of the moon</w:t>
      </w:r>
    </w:p>
    <w:p>
      <w:pPr>
        <w:pStyle w:val="Normal"/>
        <w:rPr>
          <w:bCs/>
          <w:color w:val="000000"/>
        </w:rPr>
      </w:pPr>
      <w:r>
        <w:rPr>
          <w:bCs/>
          <w:color w:val="000000"/>
        </w:rPr>
        <w:t>Takenoko no yabu no anai ya otoshizashi Bamboo shoots the field guide’s vertical sword</w:t>
      </w:r>
    </w:p>
    <w:p>
      <w:pPr>
        <w:pStyle w:val="Normal"/>
        <w:rPr>
          <w:bCs/>
          <w:color w:val="000000"/>
        </w:rPr>
      </w:pPr>
      <w:r>
        <w:rPr>
          <w:bCs/>
          <w:color w:val="000000"/>
        </w:rPr>
        <w:t>Takenoko ya oi no houshi ga tera towan A monk’s nephew visits the temple — bamboo shoots</w:t>
      </w:r>
    </w:p>
    <w:p>
      <w:pPr>
        <w:pStyle w:val="Normal"/>
        <w:rPr>
          <w:bCs/>
          <w:color w:val="000000"/>
        </w:rPr>
      </w:pPr>
      <w:r>
        <w:rPr>
          <w:bCs/>
          <w:color w:val="000000"/>
        </w:rPr>
        <w:t>Takiguchi ni hi o yobu koe ya haru no ame At Takiguchi a guard calls for a light — spring rain</w:t>
      </w:r>
    </w:p>
    <w:p>
      <w:pPr>
        <w:pStyle w:val="Normal"/>
        <w:rPr>
          <w:bCs/>
          <w:color w:val="000000"/>
        </w:rPr>
      </w:pPr>
      <w:r>
        <w:rPr>
          <w:bCs/>
          <w:color w:val="000000"/>
        </w:rPr>
        <w:t>Tama arare hyoubo ga nabe o midare utsu Hailstones in Hyoubo strike the pot with a gloomy disorder</w:t>
      </w:r>
    </w:p>
    <w:p>
      <w:pPr>
        <w:pStyle w:val="Normal"/>
        <w:rPr>
          <w:bCs/>
          <w:color w:val="000000"/>
        </w:rPr>
      </w:pPr>
      <w:r>
        <w:rPr>
          <w:bCs/>
          <w:color w:val="000000"/>
        </w:rPr>
        <w:t>Tamadana wo hodokeba moto no zashiki kana The spirit shelf — the drawing room’s fragile foundation</w:t>
      </w:r>
    </w:p>
    <w:p>
      <w:pPr>
        <w:pStyle w:val="Normal"/>
        <w:rPr>
          <w:bCs/>
          <w:color w:val="000000"/>
        </w:rPr>
      </w:pPr>
      <w:r>
        <w:rPr>
          <w:bCs/>
          <w:color w:val="000000"/>
        </w:rPr>
        <w:t>Tamagawa ni kouya no hana ya nagare saru In Tamagawa River Koyasan’s cherry blossoms float away</w:t>
      </w:r>
    </w:p>
    <w:p>
      <w:pPr>
        <w:pStyle w:val="Normal"/>
        <w:rPr>
          <w:bCs/>
          <w:color w:val="000000"/>
        </w:rPr>
      </w:pPr>
      <w:r>
        <w:rPr>
          <w:bCs/>
          <w:color w:val="000000"/>
        </w:rPr>
        <w:t>Tamasuri no zaiu ni hiraku tsubaki kana Gems opening by the jeweler’s side camellias</w:t>
      </w:r>
    </w:p>
    <w:p>
      <w:pPr>
        <w:pStyle w:val="Normal"/>
        <w:rPr>
          <w:bCs/>
          <w:color w:val="000000"/>
        </w:rPr>
      </w:pPr>
      <w:r>
        <w:rPr>
          <w:bCs/>
          <w:color w:val="000000"/>
        </w:rPr>
        <w:t>Tanimizu no tsukite kogaruru momiji kana The valley water has dried up — scorching the maple leaves</w:t>
      </w:r>
    </w:p>
    <w:p>
      <w:pPr>
        <w:pStyle w:val="Normal"/>
        <w:rPr>
          <w:bCs/>
          <w:color w:val="000000"/>
        </w:rPr>
      </w:pPr>
      <w:r>
        <w:rPr>
          <w:bCs/>
          <w:color w:val="000000"/>
        </w:rPr>
        <w:t>Tanomoshiki yukazu no nushi no awase kana Trustworthy as a Yukazu arrow — a lined kimono</w:t>
      </w:r>
    </w:p>
    <w:p>
      <w:pPr>
        <w:pStyle w:val="Normal"/>
        <w:rPr>
          <w:bCs/>
          <w:color w:val="000000"/>
        </w:rPr>
      </w:pPr>
      <w:r>
        <w:rPr>
          <w:bCs/>
          <w:color w:val="000000"/>
        </w:rPr>
        <w:t>Tanpopo no wasure hana ari michi no shimo Dandelions — forgotten flowers in the frost’s path</w:t>
      </w:r>
    </w:p>
    <w:p>
      <w:pPr>
        <w:pStyle w:val="Normal"/>
        <w:rPr>
          <w:bCs/>
          <w:color w:val="000000"/>
        </w:rPr>
      </w:pPr>
      <w:r>
        <w:rPr>
          <w:bCs/>
          <w:color w:val="000000"/>
        </w:rPr>
        <w:t>Tarachine no tsuma mazu ari ya hina no hana Picking up a cute doll by pinching her doll’s nose</w:t>
      </w:r>
    </w:p>
    <w:p>
      <w:pPr>
        <w:pStyle w:val="Normal"/>
        <w:rPr>
          <w:bCs/>
          <w:color w:val="000000"/>
        </w:rPr>
      </w:pPr>
      <w:r>
        <w:rPr>
          <w:bCs/>
          <w:color w:val="000000"/>
        </w:rPr>
        <w:t>Tare sumite shikimi nagaruru ukawa kana Who lived here — grave branches drifting in Ukawa river</w:t>
      </w:r>
    </w:p>
    <w:p>
      <w:pPr>
        <w:pStyle w:val="Normal"/>
        <w:rPr>
          <w:bCs/>
          <w:color w:val="000000"/>
        </w:rPr>
      </w:pPr>
      <w:r>
        <w:rPr>
          <w:bCs/>
          <w:color w:val="000000"/>
        </w:rPr>
        <w:t>Tatsu shigi ni Nemuru shigi ari futa houshi The standing snipe the sleeping snipe — two priests</w:t>
      </w:r>
    </w:p>
    <w:p>
      <w:pPr>
        <w:pStyle w:val="Normal"/>
        <w:rPr>
          <w:bCs/>
          <w:color w:val="000000"/>
        </w:rPr>
      </w:pPr>
      <w:r>
        <w:rPr>
          <w:bCs/>
          <w:color w:val="000000"/>
        </w:rPr>
        <w:t>Tawara shite osame takuwahenu taugarashi The straw bag saves the recently reaped cayenne peppers</w:t>
      </w:r>
    </w:p>
    <w:p>
      <w:pPr>
        <w:pStyle w:val="Normal"/>
        <w:rPr>
          <w:bCs/>
          <w:color w:val="000000"/>
        </w:rPr>
      </w:pPr>
      <w:r>
        <w:rPr>
          <w:bCs/>
          <w:color w:val="000000"/>
        </w:rPr>
        <w:t>Te makura no yume wa kazeshino sakura kana Arm for a pillow I dream of a beautiful woman and wake to cherry blossoms</w:t>
      </w:r>
    </w:p>
    <w:p>
      <w:pPr>
        <w:pStyle w:val="Normal"/>
        <w:rPr>
          <w:bCs/>
          <w:color w:val="000000"/>
        </w:rPr>
      </w:pPr>
      <w:r>
        <w:rPr>
          <w:bCs/>
          <w:color w:val="000000"/>
        </w:rPr>
        <w:t>Teki no ne ni nami mo yori kuru suma no aki The sound of a flute comes closer in waves — Suma Temple in autumn</w:t>
      </w:r>
    </w:p>
    <w:p>
      <w:pPr>
        <w:pStyle w:val="Normal"/>
        <w:rPr>
          <w:bCs/>
          <w:color w:val="000000"/>
        </w:rPr>
      </w:pPr>
      <w:r>
        <w:rPr>
          <w:bCs/>
          <w:color w:val="000000"/>
        </w:rPr>
        <w:t>Tera samuku shikimi wa mikobosu nezumi kana At the cold temple in the shrine maiden’s grave branches a gnawing rat</w:t>
      </w:r>
    </w:p>
    <w:p>
      <w:pPr>
        <w:pStyle w:val="Normal"/>
        <w:rPr>
          <w:bCs/>
          <w:color w:val="000000"/>
        </w:rPr>
      </w:pPr>
      <w:r>
        <w:rPr>
          <w:bCs/>
          <w:color w:val="000000"/>
        </w:rPr>
        <w:t>Teshyoku shite ushinaeru kikiku kana The candle reveals a pallid waxy face and yellow chrysanthemums</w:t>
      </w:r>
    </w:p>
    <w:p>
      <w:pPr>
        <w:pStyle w:val="Normal"/>
        <w:rPr>
          <w:bCs/>
          <w:color w:val="000000"/>
        </w:rPr>
      </w:pPr>
      <w:r>
        <w:rPr>
          <w:bCs/>
          <w:color w:val="000000"/>
        </w:rPr>
        <w:t>Tesusabi no uchiwaega kan kusa no shiru A diversion — painting the round fan with grass sap</w:t>
      </w:r>
    </w:p>
    <w:p>
      <w:pPr>
        <w:pStyle w:val="Normal"/>
        <w:rPr>
          <w:bCs/>
          <w:color w:val="000000"/>
        </w:rPr>
      </w:pPr>
      <w:r>
        <w:rPr>
          <w:bCs/>
          <w:color w:val="000000"/>
        </w:rPr>
        <w:t>Tobe dono e gorokuki isogu nowaki kana The Lord of Toba’s 56 horsemen — quick as a wintery blast</w:t>
      </w:r>
    </w:p>
    <w:p>
      <w:pPr>
        <w:pStyle w:val="Normal"/>
        <w:rPr>
          <w:bCs/>
          <w:color w:val="000000"/>
        </w:rPr>
      </w:pPr>
      <w:r>
        <w:rPr>
          <w:bCs/>
          <w:color w:val="000000"/>
        </w:rPr>
        <w:t>Tobi iri no rikishya ayashiki sumahi kana Diving into things a mysterious people — sumo wrestlers</w:t>
      </w:r>
    </w:p>
    <w:p>
      <w:pPr>
        <w:pStyle w:val="Normal"/>
        <w:rPr>
          <w:bCs/>
          <w:color w:val="000000"/>
        </w:rPr>
      </w:pPr>
      <w:r>
        <w:rPr>
          <w:bCs/>
          <w:color w:val="000000"/>
        </w:rPr>
        <w:t>Tobiishi mo mitsu yotsu hasu no ukiba kana Stepping stones three, four lotus’s floating leaves</w:t>
      </w:r>
    </w:p>
    <w:p>
      <w:pPr>
        <w:pStyle w:val="Normal"/>
        <w:rPr>
          <w:bCs/>
          <w:color w:val="000000"/>
        </w:rPr>
      </w:pPr>
      <w:r>
        <w:rPr>
          <w:bCs/>
          <w:color w:val="000000"/>
        </w:rPr>
        <w:t>Tobika hasu ya take gokoro ya oya suzume Flying through lotuses and bamboo — the heart of sparrow parents</w:t>
      </w:r>
    </w:p>
    <w:p>
      <w:pPr>
        <w:pStyle w:val="Normal"/>
        <w:rPr>
          <w:bCs/>
          <w:color w:val="000000"/>
        </w:rPr>
      </w:pPr>
      <w:r>
        <w:rPr>
          <w:bCs/>
          <w:color w:val="000000"/>
        </w:rPr>
        <w:t>Tokakushite kasa ni nashitsuru ougi kana Doing so much my stringless bamboo hat is a fan</w:t>
      </w:r>
    </w:p>
    <w:p>
      <w:pPr>
        <w:pStyle w:val="Normal"/>
        <w:rPr>
          <w:bCs/>
          <w:color w:val="000000"/>
        </w:rPr>
      </w:pPr>
      <w:r>
        <w:rPr>
          <w:bCs/>
          <w:color w:val="000000"/>
        </w:rPr>
        <w:t>Tokkokamakubi mizukakeran no kawazu kana Crooked necks in an endless argument frogs</w:t>
      </w:r>
    </w:p>
    <w:p>
      <w:pPr>
        <w:pStyle w:val="Normal"/>
        <w:rPr>
          <w:bCs/>
          <w:color w:val="000000"/>
        </w:rPr>
      </w:pPr>
      <w:r>
        <w:rPr>
          <w:bCs/>
          <w:color w:val="000000"/>
        </w:rPr>
        <w:t>Tokoroten sakashima ni ginga sanzenjaku Jelly noodles in a black bowl — an upside-down Milky Way</w:t>
      </w:r>
    </w:p>
    <w:p>
      <w:pPr>
        <w:pStyle w:val="Normal"/>
        <w:rPr>
          <w:bCs/>
          <w:color w:val="000000"/>
        </w:rPr>
      </w:pPr>
      <w:r>
        <w:rPr>
          <w:bCs/>
          <w:color w:val="000000"/>
        </w:rPr>
        <w:t>Tomaru ki de hitori kimaseri juusanya I intended to stay and arrive alone — the thirteenth night’s moon</w:t>
      </w:r>
    </w:p>
    <w:p>
      <w:pPr>
        <w:pStyle w:val="Normal"/>
        <w:rPr>
          <w:bCs/>
          <w:color w:val="000000"/>
        </w:rPr>
      </w:pPr>
      <w:r>
        <w:rPr>
          <w:bCs/>
          <w:color w:val="000000"/>
        </w:rPr>
        <w:t>Tonobara no Nagoyagao naru ukawa kana The friendly faces look like Nagoya retainers — cormorant fishing</w:t>
      </w:r>
    </w:p>
    <w:p>
      <w:pPr>
        <w:pStyle w:val="Normal"/>
        <w:rPr>
          <w:bCs/>
          <w:color w:val="000000"/>
        </w:rPr>
      </w:pPr>
      <w:r>
        <w:rPr>
          <w:bCs/>
          <w:color w:val="000000"/>
        </w:rPr>
        <w:t>Tora no o o fumitsutsu suso ni futon kana Stepping on a tiger’s tail — the hem of a futon</w:t>
      </w:r>
    </w:p>
    <w:p>
      <w:pPr>
        <w:pStyle w:val="Normal"/>
        <w:rPr>
          <w:bCs/>
          <w:color w:val="000000"/>
        </w:rPr>
      </w:pPr>
      <w:r>
        <w:rPr>
          <w:bCs/>
          <w:color w:val="000000"/>
        </w:rPr>
        <w:t>Toshi hitotsu tsumuru ya yuki no komachidera For one more year the snow has pilled up on the small village temple</w:t>
      </w:r>
    </w:p>
    <w:p>
      <w:pPr>
        <w:pStyle w:val="Normal"/>
        <w:rPr>
          <w:bCs/>
          <w:color w:val="000000"/>
        </w:rPr>
      </w:pPr>
      <w:r>
        <w:rPr>
          <w:bCs/>
          <w:color w:val="000000"/>
        </w:rPr>
        <w:t>Toshi moru ya karazaki no tachi tara no bou The new year is guarded by long swords of dried fish — poles of cod</w:t>
      </w:r>
    </w:p>
    <w:p>
      <w:pPr>
        <w:pStyle w:val="Normal"/>
        <w:rPr>
          <w:bCs/>
          <w:color w:val="000000"/>
        </w:rPr>
      </w:pPr>
      <w:r>
        <w:rPr>
          <w:bCs/>
          <w:color w:val="000000"/>
        </w:rPr>
        <w:t>Toshi moru yo oi wa tafutoku miraretari All year the night guards have been watching our valuables the aged</w:t>
      </w:r>
    </w:p>
    <w:p>
      <w:pPr>
        <w:pStyle w:val="Normal"/>
        <w:rPr>
          <w:bCs/>
          <w:color w:val="000000"/>
        </w:rPr>
      </w:pPr>
      <w:r>
        <w:rPr>
          <w:bCs/>
          <w:color w:val="000000"/>
        </w:rPr>
        <w:t>Tourou wo mitabni kakagenu tsuyu nagara I lift the lit lantern up three times amidst the dew</w:t>
      </w:r>
    </w:p>
    <w:p>
      <w:pPr>
        <w:pStyle w:val="Normal"/>
        <w:rPr>
          <w:bCs/>
          <w:color w:val="000000"/>
        </w:rPr>
      </w:pPr>
      <w:r>
        <w:rPr>
          <w:bCs/>
          <w:color w:val="000000"/>
        </w:rPr>
        <w:t>Tsubakura ya mizuta no kaze ni fukare gaho Camellias in a windy rice-paddy — blowing faces</w:t>
      </w:r>
    </w:p>
    <w:p>
      <w:pPr>
        <w:pStyle w:val="Normal"/>
        <w:rPr>
          <w:bCs/>
          <w:color w:val="000000"/>
        </w:rPr>
      </w:pPr>
      <w:r>
        <w:rPr>
          <w:bCs/>
          <w:color w:val="000000"/>
        </w:rPr>
        <w:t>Tsubame nakite yoruhebi o utsu koie kana A swallow cries as a night-snake strikes its poor house</w:t>
      </w:r>
    </w:p>
    <w:p>
      <w:pPr>
        <w:pStyle w:val="Normal"/>
        <w:rPr>
          <w:bCs/>
          <w:color w:val="000000"/>
        </w:rPr>
      </w:pPr>
      <w:r>
        <w:rPr>
          <w:bCs/>
          <w:color w:val="000000"/>
        </w:rPr>
        <w:t>Tsubomito wa naremo shirazuyo fukinotau Buds you bloom without knowledge — butterbur</w:t>
      </w:r>
    </w:p>
    <w:p>
      <w:pPr>
        <w:pStyle w:val="Normal"/>
        <w:rPr>
          <w:bCs/>
          <w:color w:val="000000"/>
        </w:rPr>
      </w:pPr>
      <w:r>
        <w:rPr>
          <w:bCs/>
          <w:color w:val="000000"/>
        </w:rPr>
        <w:t>Tsuji kago ni yokihito no setsu koromogae In a street palanquin a noble man dressed for the occasion — Seasonal Clothes Changing</w:t>
      </w:r>
    </w:p>
    <w:p>
      <w:pPr>
        <w:pStyle w:val="Normal"/>
        <w:rPr>
          <w:bCs/>
          <w:color w:val="000000"/>
        </w:rPr>
      </w:pPr>
      <w:r>
        <w:rPr>
          <w:bCs/>
          <w:color w:val="000000"/>
        </w:rPr>
        <w:t>Tsuki koyoi matsu ni kaetaru yadori kana This evening the moon has returned home — a pine tree</w:t>
      </w:r>
    </w:p>
    <w:p>
      <w:pPr>
        <w:pStyle w:val="Normal"/>
        <w:rPr>
          <w:bCs/>
          <w:color w:val="000000"/>
        </w:rPr>
      </w:pPr>
      <w:r>
        <w:rPr>
          <w:bCs/>
          <w:color w:val="000000"/>
        </w:rPr>
        <w:t>Tsuki mireba namidani kudaku chichi no dama While moon viewing the dew drops broke into thousands of jewels</w:t>
      </w:r>
    </w:p>
    <w:p>
      <w:pPr>
        <w:pStyle w:val="Normal"/>
        <w:rPr>
          <w:bCs/>
          <w:color w:val="000000"/>
        </w:rPr>
      </w:pPr>
      <w:r>
        <w:rPr>
          <w:bCs/>
          <w:color w:val="000000"/>
        </w:rPr>
        <w:t>Tsuki ni kikite kawazu nagamuru tanomo kana The moon listens to a frog staring up from a rice paddy</w:t>
      </w:r>
    </w:p>
    <w:p>
      <w:pPr>
        <w:pStyle w:val="Normal"/>
        <w:rPr>
          <w:bCs/>
          <w:color w:val="000000"/>
        </w:rPr>
      </w:pPr>
      <w:r>
        <w:rPr>
          <w:bCs/>
          <w:color w:val="000000"/>
        </w:rPr>
        <w:t>Tsuki ni taisu kimi no toami no mizu kamuri Towards the moon you threw the net — splash</w:t>
      </w:r>
    </w:p>
    <w:p>
      <w:pPr>
        <w:pStyle w:val="Normal"/>
        <w:rPr>
          <w:bCs/>
          <w:color w:val="000000"/>
        </w:rPr>
      </w:pPr>
      <w:r>
        <w:rPr>
          <w:bCs/>
          <w:color w:val="000000"/>
        </w:rPr>
        <w:t>Tsukitenshin mezushiki machi wo touri keri The moon at its zenith the destitute town’s road ends</w:t>
      </w:r>
    </w:p>
    <w:p>
      <w:pPr>
        <w:pStyle w:val="Normal"/>
        <w:rPr>
          <w:bCs/>
          <w:color w:val="000000"/>
        </w:rPr>
      </w:pPr>
      <w:r>
        <w:rPr>
          <w:bCs/>
          <w:color w:val="000000"/>
        </w:rPr>
        <w:t>Tsukubouta negide kotosumu misogi kana While squatting even a low priest can perform summer purification</w:t>
      </w:r>
    </w:p>
    <w:p>
      <w:pPr>
        <w:pStyle w:val="Normal"/>
        <w:rPr>
          <w:bCs/>
          <w:color w:val="000000"/>
        </w:rPr>
      </w:pPr>
      <w:r>
        <w:rPr>
          <w:bCs/>
          <w:color w:val="000000"/>
        </w:rPr>
        <w:t>Tsuma ya ko no negao mo mietsu kusurigui My wife’s and children’s faces look so sleepy — eating meat</w:t>
      </w:r>
    </w:p>
    <w:p>
      <w:pPr>
        <w:pStyle w:val="Normal"/>
        <w:rPr>
          <w:bCs/>
          <w:color w:val="000000"/>
        </w:rPr>
      </w:pPr>
      <w:r>
        <w:rPr>
          <w:bCs/>
          <w:color w:val="000000"/>
        </w:rPr>
        <w:t>Tsunomoji no iza getsu mo yoshi ushi matsuri Now the moon is also a perfectly written horn — the Cow Festival</w:t>
      </w:r>
    </w:p>
    <w:p>
      <w:pPr>
        <w:pStyle w:val="Normal"/>
        <w:rPr>
          <w:bCs/>
          <w:color w:val="000000"/>
        </w:rPr>
      </w:pPr>
      <w:r>
        <w:rPr>
          <w:bCs/>
          <w:color w:val="000000"/>
        </w:rPr>
        <w:t>Tsuri ageshi suzuki no kyokou tama ya haku Pulling in a sea-bass by its big mouth it disgorges the lure</w:t>
      </w:r>
    </w:p>
    <w:p>
      <w:pPr>
        <w:pStyle w:val="Normal"/>
        <w:rPr>
          <w:bCs/>
          <w:color w:val="000000"/>
        </w:rPr>
      </w:pPr>
      <w:r>
        <w:rPr>
          <w:bCs/>
          <w:color w:val="000000"/>
        </w:rPr>
        <w:t>Tsurishinobu kaya ni sawaranu sumai kana The hanging onions do not touch the mosquito net what a dwelling</w:t>
      </w:r>
    </w:p>
    <w:p>
      <w:pPr>
        <w:pStyle w:val="Normal"/>
        <w:rPr>
          <w:bCs/>
          <w:color w:val="000000"/>
        </w:rPr>
      </w:pPr>
      <w:r>
        <w:rPr>
          <w:bCs/>
          <w:color w:val="000000"/>
        </w:rPr>
        <w:t>Tsuto iri ya shiro hito ni au hyaushinuke Unannounced amateurs arrive with sacred tools — disappointment</w:t>
      </w:r>
    </w:p>
    <w:p>
      <w:pPr>
        <w:pStyle w:val="Normal"/>
        <w:rPr>
          <w:bCs/>
          <w:color w:val="000000"/>
        </w:rPr>
      </w:pPr>
      <w:r>
        <w:rPr>
          <w:bCs/>
          <w:color w:val="000000"/>
        </w:rPr>
        <w:t>Tsutsuji no ya aranu tokoro ni mugibatake Azaleas in an un-expected place — wheat fields</w:t>
      </w:r>
    </w:p>
    <w:p>
      <w:pPr>
        <w:pStyle w:val="Normal"/>
        <w:rPr/>
      </w:pPr>
      <w:r>
        <w:rPr>
          <w:bCs/>
          <w:color w:val="000000"/>
        </w:rPr>
        <w:t>Tsutsuji saite ishi utsushitaru ureshisayo Blooming azaleas can even move a stone with delight</w:t>
      </w:r>
    </w:p>
    <w:p>
      <w:pPr>
        <w:pStyle w:val="Normal"/>
        <w:rPr>
          <w:bCs/>
          <w:color w:val="000000"/>
        </w:rPr>
      </w:pPr>
      <w:r>
        <w:rPr>
          <w:bCs/>
          <w:color w:val="000000"/>
        </w:rPr>
        <w:t>Tsutsuji saite katayamazato no meshi shiroshi Blooming azaleas — in a remote mountain village eating white rice</w:t>
      </w:r>
    </w:p>
    <w:p>
      <w:pPr>
        <w:pStyle w:val="Normal"/>
        <w:rPr>
          <w:bCs/>
          <w:color w:val="000000"/>
        </w:rPr>
      </w:pPr>
      <w:r>
        <w:rPr>
          <w:bCs/>
          <w:color w:val="000000"/>
        </w:rPr>
        <w:t>Tuki koyoi aruji no okina maiide yo Tonight’s moon — a masterful old man begins dancing</w:t>
      </w:r>
    </w:p>
    <w:p>
      <w:pPr>
        <w:pStyle w:val="Normal"/>
        <w:rPr>
          <w:bCs/>
          <w:color w:val="000000"/>
        </w:rPr>
      </w:pPr>
      <w:r>
        <w:rPr>
          <w:bCs/>
          <w:color w:val="000000"/>
        </w:rPr>
        <w:t>Ubune kogu mizu kiwamareba tomoshi kana Rowing the boat to the end of the fishing hole — hunting deer</w:t>
      </w:r>
    </w:p>
    <w:p>
      <w:pPr>
        <w:pStyle w:val="Normal"/>
        <w:rPr>
          <w:bCs/>
          <w:color w:val="000000"/>
        </w:rPr>
      </w:pPr>
      <w:r>
        <w:rPr>
          <w:bCs/>
          <w:color w:val="000000"/>
        </w:rPr>
        <w:t>Uchiyo suru nami ya chidori no yoko ariki Through the pounding waves the plovers walk undisturbed</w:t>
      </w:r>
    </w:p>
    <w:p>
      <w:pPr>
        <w:pStyle w:val="Normal"/>
        <w:rPr>
          <w:bCs/>
          <w:color w:val="000000"/>
        </w:rPr>
      </w:pPr>
      <w:r>
        <w:rPr>
          <w:bCs/>
          <w:color w:val="000000"/>
        </w:rPr>
        <w:t>Ugo no tsuchi taso yoburi no hagi shiroki The moon followed rain — while fishing by torchlight a white leg</w:t>
      </w:r>
    </w:p>
    <w:p>
      <w:pPr>
        <w:pStyle w:val="Normal"/>
        <w:rPr>
          <w:bCs/>
          <w:color w:val="000000"/>
        </w:rPr>
      </w:pPr>
      <w:r>
        <w:rPr>
          <w:bCs/>
          <w:color w:val="000000"/>
        </w:rPr>
        <w:t>Uguhisu no naku ya shiwazu no rashoumon The bushwarbler is crying this January — Rashomon Gate</w:t>
      </w:r>
    </w:p>
    <w:p>
      <w:pPr>
        <w:pStyle w:val="Normal"/>
        <w:rPr>
          <w:bCs/>
          <w:color w:val="000000"/>
        </w:rPr>
      </w:pPr>
      <w:r>
        <w:rPr>
          <w:bCs/>
          <w:color w:val="000000"/>
        </w:rPr>
        <w:t>Uguhisu no tamatama naku ya hana no yama A nightingale unexpectedly singing — the mountain flowers</w:t>
      </w:r>
    </w:p>
    <w:p>
      <w:pPr>
        <w:pStyle w:val="Normal"/>
        <w:rPr>
          <w:bCs/>
          <w:color w:val="000000"/>
        </w:rPr>
      </w:pPr>
      <w:r>
        <w:rPr>
          <w:bCs/>
          <w:color w:val="000000"/>
        </w:rPr>
        <w:t>Uguisu no achikochi tosuru ya koie kachi Warblers darting here and there between elegant nests</w:t>
      </w:r>
    </w:p>
    <w:p>
      <w:pPr>
        <w:pStyle w:val="Normal"/>
        <w:rPr>
          <w:bCs/>
          <w:color w:val="000000"/>
        </w:rPr>
      </w:pPr>
      <w:r>
        <w:rPr>
          <w:bCs/>
          <w:color w:val="000000"/>
        </w:rPr>
        <w:t>Uguisu no hie o ushiro ni takane kana The nightingale's light comes out from under branches a high song</w:t>
      </w:r>
    </w:p>
    <w:p>
      <w:pPr>
        <w:pStyle w:val="Normal"/>
        <w:rPr>
          <w:bCs/>
          <w:color w:val="000000"/>
        </w:rPr>
      </w:pPr>
      <w:r>
        <w:rPr>
          <w:bCs/>
          <w:color w:val="000000"/>
        </w:rPr>
        <w:t>Uguisu no koe touki hi mo kure ni keri As the sun sets the warbler's distant voice also ends</w:t>
      </w:r>
    </w:p>
    <w:p>
      <w:pPr>
        <w:pStyle w:val="Normal"/>
        <w:rPr>
          <w:bCs/>
          <w:color w:val="000000"/>
        </w:rPr>
      </w:pPr>
      <w:r>
        <w:rPr>
          <w:bCs/>
          <w:color w:val="000000"/>
        </w:rPr>
        <w:t>Uguisu no naku ya chiisaki kuchiaite The warbler cries from its small open mouth</w:t>
      </w:r>
    </w:p>
    <w:p>
      <w:pPr>
        <w:pStyle w:val="Normal"/>
        <w:rPr>
          <w:bCs/>
          <w:color w:val="000000"/>
        </w:rPr>
      </w:pPr>
      <w:r>
        <w:rPr>
          <w:bCs/>
          <w:color w:val="000000"/>
        </w:rPr>
        <w:t>Uguisu no sosau ga mashiki hasune kana The warbler's crude aspect — a first song</w:t>
      </w:r>
    </w:p>
    <w:p>
      <w:pPr>
        <w:pStyle w:val="Normal"/>
        <w:rPr>
          <w:bCs/>
          <w:color w:val="000000"/>
        </w:rPr>
      </w:pPr>
      <w:r>
        <w:rPr>
          <w:bCs/>
          <w:color w:val="000000"/>
        </w:rPr>
        <w:t>Uguisu o suzume ka to mishi soremo haru Warblers sparrows? See — it must be spring</w:t>
      </w:r>
    </w:p>
    <w:p>
      <w:pPr>
        <w:pStyle w:val="Normal"/>
        <w:rPr>
          <w:bCs/>
          <w:color w:val="000000"/>
        </w:rPr>
      </w:pPr>
      <w:r>
        <w:rPr>
          <w:bCs/>
          <w:color w:val="000000"/>
        </w:rPr>
        <w:t>Uguisu ya ibara kugurite takou tobu The nightingale dives under thorns then soars</w:t>
      </w:r>
    </w:p>
    <w:p>
      <w:pPr>
        <w:pStyle w:val="Normal"/>
        <w:rPr>
          <w:bCs/>
          <w:color w:val="000000"/>
        </w:rPr>
      </w:pPr>
      <w:r>
        <w:rPr>
          <w:bCs/>
          <w:color w:val="000000"/>
        </w:rPr>
        <w:t>Uguisu ya kanai soroute meshijibun A warbler and all the household are sitting — mealtime</w:t>
      </w:r>
    </w:p>
    <w:p>
      <w:pPr>
        <w:pStyle w:val="Normal"/>
        <w:rPr>
          <w:bCs/>
          <w:color w:val="000000"/>
        </w:rPr>
      </w:pPr>
      <w:r>
        <w:rPr>
          <w:bCs/>
          <w:color w:val="000000"/>
        </w:rPr>
        <w:t>Uguisu ya kashiko sugitaru ken no ume The warbler — so overly clever in the plum's shelter</w:t>
      </w:r>
    </w:p>
    <w:p>
      <w:pPr>
        <w:pStyle w:val="Normal"/>
        <w:rPr>
          <w:bCs/>
          <w:color w:val="000000"/>
        </w:rPr>
      </w:pPr>
      <w:r>
        <w:rPr>
          <w:bCs/>
          <w:color w:val="000000"/>
        </w:rPr>
        <w:t>Uhe mienu kasagi no mori ya kankodori Not overlooking a hat left behind in the forest a solitary cuckoo</w:t>
      </w:r>
    </w:p>
    <w:p>
      <w:pPr>
        <w:pStyle w:val="Normal"/>
        <w:rPr>
          <w:bCs/>
          <w:color w:val="000000"/>
        </w:rPr>
      </w:pPr>
      <w:r>
        <w:rPr>
          <w:bCs/>
          <w:color w:val="000000"/>
        </w:rPr>
        <w:t>Uki hito ni te o utaretaru kinuta kana A cold lover slaps my hand — “The Kinuta”</w:t>
      </w:r>
    </w:p>
    <w:p>
      <w:pPr>
        <w:pStyle w:val="Normal"/>
        <w:rPr>
          <w:bCs/>
          <w:color w:val="000000"/>
        </w:rPr>
      </w:pPr>
      <w:r>
        <w:rPr>
          <w:bCs/>
          <w:color w:val="000000"/>
        </w:rPr>
        <w:t>Uki ware ni kinuta uta kyo wa mata yaminu I am so miserable — today the“kinuta”song again never stopped</w:t>
      </w:r>
    </w:p>
    <w:p>
      <w:pPr>
        <w:pStyle w:val="Normal"/>
        <w:rPr>
          <w:bCs/>
          <w:color w:val="000000"/>
        </w:rPr>
      </w:pPr>
      <w:r>
        <w:rPr>
          <w:bCs/>
          <w:color w:val="000000"/>
        </w:rPr>
        <w:t>Ukikusa no sasoi awasete odori kana Floating weeds join together — an invitation to dance</w:t>
      </w:r>
    </w:p>
    <w:p>
      <w:pPr>
        <w:pStyle w:val="Normal"/>
        <w:rPr>
          <w:bCs/>
          <w:color w:val="000000"/>
        </w:rPr>
      </w:pPr>
      <w:r>
        <w:rPr>
          <w:bCs/>
          <w:color w:val="000000"/>
        </w:rPr>
        <w:t>Ukikusa o fuki atsumete ya hana mushiro Duckweed blown together — a floral mat</w:t>
      </w:r>
    </w:p>
    <w:p>
      <w:pPr>
        <w:pStyle w:val="Normal"/>
        <w:rPr>
          <w:bCs/>
          <w:color w:val="000000"/>
        </w:rPr>
      </w:pPr>
      <w:r>
        <w:rPr>
          <w:bCs/>
          <w:color w:val="000000"/>
        </w:rPr>
        <w:t>Uma no bi ni ibara no kakaru kareno kana A horse tail caught in the briers of a withered field</w:t>
      </w:r>
    </w:p>
    <w:p>
      <w:pPr>
        <w:pStyle w:val="Normal"/>
        <w:rPr>
          <w:bCs/>
          <w:color w:val="000000"/>
        </w:rPr>
      </w:pPr>
      <w:r>
        <w:rPr>
          <w:bCs/>
          <w:color w:val="000000"/>
        </w:rPr>
        <w:t>Ume achikochi minami subeku kita subeku Here and there plum blossoms falling in the south falling in the north</w:t>
      </w:r>
    </w:p>
    <w:p>
      <w:pPr>
        <w:pStyle w:val="Normal"/>
        <w:rPr>
          <w:bCs/>
          <w:color w:val="000000"/>
        </w:rPr>
      </w:pPr>
      <w:r>
        <w:rPr>
          <w:bCs/>
          <w:color w:val="000000"/>
        </w:rPr>
        <w:t>Ume chirite sabishiku narishi yanagi kana Growing sad as the plum blossoms fall a willow</w:t>
      </w:r>
    </w:p>
    <w:p>
      <w:pPr>
        <w:pStyle w:val="Normal"/>
        <w:rPr>
          <w:bCs/>
          <w:color w:val="000000"/>
        </w:rPr>
      </w:pPr>
      <w:r>
        <w:rPr>
          <w:bCs/>
          <w:color w:val="000000"/>
        </w:rPr>
        <w:t>Ume chiru ya raden koboruru shoku no ue Mother of pearl scattered on the table — fallen plum blossoms</w:t>
      </w:r>
    </w:p>
    <w:p>
      <w:pPr>
        <w:pStyle w:val="Normal"/>
        <w:rPr>
          <w:bCs/>
          <w:color w:val="000000"/>
        </w:rPr>
      </w:pPr>
      <w:r>
        <w:rPr>
          <w:bCs/>
          <w:color w:val="000000"/>
        </w:rPr>
        <w:t>Ume modoki oru ya nenju wo kake nagara Winterberries — broken prayer beads dangling</w:t>
      </w:r>
    </w:p>
    <w:p>
      <w:pPr>
        <w:pStyle w:val="Normal"/>
        <w:rPr>
          <w:bCs/>
          <w:color w:val="000000"/>
        </w:rPr>
      </w:pPr>
      <w:r>
        <w:rPr>
          <w:bCs/>
          <w:color w:val="000000"/>
        </w:rPr>
        <w:t>Ume orite shiwade ni kakotsu kaori kana Picking plum branches my wrinkled hands are fragrant</w:t>
      </w:r>
    </w:p>
    <w:p>
      <w:pPr>
        <w:pStyle w:val="Normal"/>
        <w:rPr>
          <w:bCs/>
          <w:color w:val="000000"/>
        </w:rPr>
      </w:pPr>
      <w:r>
        <w:rPr>
          <w:bCs/>
          <w:color w:val="000000"/>
        </w:rPr>
        <w:t>Ume saite obi kau muro no yuujo kana Flowering plums — investing in an obi a Muro prostitute</w:t>
      </w:r>
    </w:p>
    <w:p>
      <w:pPr>
        <w:pStyle w:val="Normal"/>
        <w:rPr>
          <w:bCs/>
          <w:color w:val="000000"/>
        </w:rPr>
      </w:pPr>
      <w:r>
        <w:rPr>
          <w:bCs/>
          <w:color w:val="000000"/>
        </w:rPr>
        <w:t>Ume sakinu dore ga mumeyara umeji ya yara The flowering plums are they spelled “mume” or “ume”</w:t>
      </w:r>
    </w:p>
    <w:p>
      <w:pPr>
        <w:pStyle w:val="Normal"/>
        <w:rPr>
          <w:bCs/>
          <w:color w:val="000000"/>
        </w:rPr>
      </w:pPr>
      <w:r>
        <w:rPr>
          <w:bCs/>
          <w:color w:val="000000"/>
        </w:rPr>
        <w:t>Umi te yori hi wa teritsukete yamazakura Near the sea since the dry sunny weather mountain cherries</w:t>
      </w:r>
    </w:p>
    <w:p>
      <w:pPr>
        <w:pStyle w:val="Normal"/>
        <w:rPr>
          <w:bCs/>
          <w:color w:val="000000"/>
        </w:rPr>
      </w:pPr>
      <w:r>
        <w:rPr>
          <w:bCs/>
          <w:color w:val="000000"/>
        </w:rPr>
        <w:t>Unohana no koboruru fuki no kouyo kana On the wide leaves of butterbur spilled deutzias — tofu waste</w:t>
      </w:r>
    </w:p>
    <w:p>
      <w:pPr>
        <w:pStyle w:val="Normal"/>
        <w:rPr>
          <w:bCs/>
          <w:color w:val="000000"/>
        </w:rPr>
      </w:pPr>
      <w:r>
        <w:rPr>
          <w:bCs/>
          <w:color w:val="000000"/>
        </w:rPr>
        <w:t>Ura gara ya karakime misturu urushi no ki The bare dead tree top looks like lacquered wood</w:t>
      </w:r>
    </w:p>
    <w:p>
      <w:pPr>
        <w:pStyle w:val="Normal"/>
        <w:rPr>
          <w:bCs/>
          <w:color w:val="000000"/>
        </w:rPr>
      </w:pPr>
      <w:r>
        <w:rPr>
          <w:bCs/>
          <w:color w:val="000000"/>
        </w:rPr>
        <w:t>Uramon no tera ni houchiyakusu yomogi kana The back gate to the temple faces wormwood</w:t>
      </w:r>
    </w:p>
    <w:p>
      <w:pPr>
        <w:pStyle w:val="Normal"/>
        <w:rPr>
          <w:bCs/>
          <w:color w:val="000000"/>
        </w:rPr>
      </w:pPr>
      <w:r>
        <w:rPr>
          <w:bCs/>
          <w:color w:val="000000"/>
        </w:rPr>
        <w:t>Ureitsutsu oka ni noboreba hana ibara Worrying while climbing the hill — wild roses</w:t>
      </w:r>
    </w:p>
    <w:p>
      <w:pPr>
        <w:pStyle w:val="Normal"/>
        <w:rPr>
          <w:bCs/>
          <w:color w:val="000000"/>
        </w:rPr>
      </w:pPr>
      <w:r>
        <w:rPr>
          <w:bCs/>
          <w:color w:val="000000"/>
        </w:rPr>
        <w:t>Ureshisa no mi ni amaritaru mukago kana I’m delighted with my undeserved winnowing fork mountain yam bulbs</w:t>
      </w:r>
    </w:p>
    <w:p>
      <w:pPr>
        <w:pStyle w:val="Normal"/>
        <w:rPr>
          <w:bCs/>
          <w:color w:val="000000"/>
        </w:rPr>
      </w:pPr>
      <w:r>
        <w:rPr>
          <w:bCs/>
          <w:color w:val="000000"/>
        </w:rPr>
        <w:t>Uri goya no tsuki ni yaowasu inkunshi In moonlight a melon clings to the hermit’s shack</w:t>
      </w:r>
    </w:p>
    <w:p>
      <w:pPr>
        <w:pStyle w:val="Normal"/>
        <w:rPr>
          <w:bCs/>
          <w:color w:val="000000"/>
        </w:rPr>
      </w:pPr>
      <w:r>
        <w:rPr>
          <w:bCs/>
          <w:color w:val="000000"/>
        </w:rPr>
        <w:t>Usumono ni saegiru ren no nioi kana The silk gauze obstructs the lotus’s fragrance</w:t>
      </w:r>
    </w:p>
    <w:p>
      <w:pPr>
        <w:pStyle w:val="Normal"/>
        <w:rPr>
          <w:bCs/>
          <w:color w:val="000000"/>
        </w:rPr>
      </w:pPr>
      <w:r>
        <w:rPr>
          <w:bCs/>
          <w:color w:val="000000"/>
        </w:rPr>
        <w:t>Usutzuku ya homugi ga naka no mizuguruma Ground by a mortar ears of wheat caught in a waterwheel</w:t>
      </w:r>
    </w:p>
    <w:p>
      <w:pPr>
        <w:pStyle w:val="Normal"/>
        <w:rPr>
          <w:bCs/>
          <w:color w:val="000000"/>
        </w:rPr>
      </w:pPr>
      <w:r>
        <w:rPr>
          <w:bCs/>
          <w:color w:val="000000"/>
        </w:rPr>
        <w:t>Uta nakute kinuginu tsurashi hototogisu How painful no return poem from a departed lover the cuckoo</w:t>
      </w:r>
    </w:p>
    <w:p>
      <w:pPr>
        <w:pStyle w:val="Normal"/>
        <w:rPr>
          <w:bCs/>
          <w:color w:val="000000"/>
        </w:rPr>
      </w:pPr>
      <w:r>
        <w:rPr>
          <w:bCs/>
          <w:color w:val="000000"/>
        </w:rPr>
        <w:t>Utakutzu no matsu ni fukarete yamazakura Bad poetry blowing through the pines — mountain cherries</w:t>
      </w:r>
    </w:p>
    <w:p>
      <w:pPr>
        <w:pStyle w:val="Normal"/>
        <w:rPr>
          <w:bCs/>
          <w:color w:val="000000"/>
        </w:rPr>
      </w:pPr>
      <w:r>
        <w:rPr>
          <w:bCs/>
          <w:color w:val="000000"/>
        </w:rPr>
        <w:t>Utatane no samureba haru no hikuretari While taking a nap the chilly spring’s sun sets</w:t>
      </w:r>
    </w:p>
    <w:p>
      <w:pPr>
        <w:pStyle w:val="Normal"/>
        <w:rPr>
          <w:bCs/>
          <w:color w:val="000000"/>
        </w:rPr>
      </w:pPr>
      <w:r>
        <w:rPr>
          <w:bCs/>
          <w:color w:val="000000"/>
        </w:rPr>
        <w:t>Utsumuke ni haru uchi akete fuji no hana Announcing spring’s arrival — drooping wisteria blossoms</w:t>
      </w:r>
    </w:p>
    <w:p>
      <w:pPr>
        <w:pStyle w:val="Normal"/>
        <w:rPr>
          <w:bCs/>
          <w:color w:val="000000"/>
        </w:rPr>
      </w:pPr>
      <w:r>
        <w:rPr>
          <w:bCs/>
          <w:color w:val="000000"/>
        </w:rPr>
        <w:t>Utsutsunaki tsumami gokoro no kotefu kana A dream — the soul picked up by a butterfly</w:t>
      </w:r>
    </w:p>
    <w:p>
      <w:pPr>
        <w:pStyle w:val="Normal"/>
        <w:rPr>
          <w:bCs/>
          <w:color w:val="000000"/>
        </w:rPr>
      </w:pPr>
      <w:r>
        <w:rPr>
          <w:bCs/>
          <w:color w:val="000000"/>
        </w:rPr>
        <w:t>Utzumi hi ya tsuhi ni ha niyuru nabe no mono The coal has been burning and finally a boiling pot of food</w:t>
      </w:r>
    </w:p>
    <w:p>
      <w:pPr>
        <w:pStyle w:val="Normal"/>
        <w:rPr>
          <w:bCs/>
          <w:color w:val="000000"/>
        </w:rPr>
      </w:pPr>
      <w:r>
        <w:rPr>
          <w:bCs/>
          <w:color w:val="000000"/>
        </w:rPr>
        <w:t>Utzumi hi ya wage kakure ga mo uki no naka A lonely fire — my house is secluded by snow</w:t>
      </w:r>
    </w:p>
    <w:p>
      <w:pPr>
        <w:pStyle w:val="Normal"/>
        <w:rPr>
          <w:bCs/>
          <w:color w:val="000000"/>
        </w:rPr>
      </w:pPr>
      <w:r>
        <w:rPr>
          <w:bCs/>
          <w:color w:val="000000"/>
        </w:rPr>
        <w:t>Uwa kaze ni ka no nagareyuku nogawa kana In a surface breeze mosquitoes slowly drift over Nogawa River</w:t>
      </w:r>
    </w:p>
    <w:p>
      <w:pPr>
        <w:pStyle w:val="Normal"/>
        <w:rPr>
          <w:bCs/>
          <w:color w:val="000000"/>
        </w:rPr>
      </w:pPr>
      <w:r>
        <w:rPr>
          <w:bCs/>
          <w:color w:val="000000"/>
        </w:rPr>
        <w:t>Uwabami no ibiki mo nemu no hakage kana The snoring asp is also sleeping in the leafy shade</w:t>
      </w:r>
    </w:p>
    <w:p>
      <w:pPr>
        <w:pStyle w:val="Normal"/>
        <w:rPr>
          <w:bCs/>
          <w:color w:val="000000"/>
        </w:rPr>
      </w:pPr>
      <w:r>
        <w:rPr>
          <w:bCs/>
          <w:color w:val="000000"/>
        </w:rPr>
        <w:t>Uwakaze ni otonaki mugi o makura moto Silent wheat in a surface breeze around my pillow</w:t>
      </w:r>
    </w:p>
    <w:p>
      <w:pPr>
        <w:pStyle w:val="Normal"/>
        <w:rPr>
          <w:bCs/>
          <w:color w:val="000000"/>
        </w:rPr>
      </w:pPr>
      <w:r>
        <w:rPr>
          <w:bCs/>
          <w:color w:val="000000"/>
        </w:rPr>
        <w:t>Wabizenji karazake ni hakutou no gin o iru At Wabizenji Temple the white heads of dried salmon chanting sutras</w:t>
      </w:r>
    </w:p>
    <w:p>
      <w:pPr>
        <w:pStyle w:val="Normal"/>
        <w:rPr>
          <w:bCs/>
          <w:color w:val="000000"/>
        </w:rPr>
      </w:pPr>
      <w:r>
        <w:rPr>
          <w:bCs/>
          <w:color w:val="000000"/>
        </w:rPr>
        <w:t>Waga yado ni ika ni hikubeki shimizu kana How can I return to my inn mountain spring water</w:t>
      </w:r>
    </w:p>
    <w:p>
      <w:pPr>
        <w:pStyle w:val="Normal"/>
        <w:rPr>
          <w:bCs/>
          <w:color w:val="000000"/>
        </w:rPr>
      </w:pPr>
      <w:r>
        <w:rPr>
          <w:bCs/>
          <w:color w:val="000000"/>
        </w:rPr>
        <w:t>Waga zukin ukiyo no sama ni nizumo gana My hood matches the condition of this fleeting world</w:t>
      </w:r>
    </w:p>
    <w:p>
      <w:pPr>
        <w:pStyle w:val="Normal"/>
        <w:rPr>
          <w:bCs/>
          <w:color w:val="000000"/>
        </w:rPr>
      </w:pPr>
      <w:r>
        <w:rPr>
          <w:bCs/>
          <w:color w:val="000000"/>
        </w:rPr>
        <w:t>Wagaashi ni kaubenu karuru kagashi kana My foot cut the head off a scarecrow</w:t>
      </w:r>
    </w:p>
    <w:p>
      <w:pPr>
        <w:pStyle w:val="Normal"/>
        <w:rPr>
          <w:bCs/>
          <w:color w:val="000000"/>
        </w:rPr>
      </w:pPr>
      <w:r>
        <w:rPr>
          <w:bCs/>
          <w:color w:val="000000"/>
        </w:rPr>
        <w:t>Wakaba shite mizu shiroku mugi kibamitari Under young green leaves white water yellow barley</w:t>
      </w:r>
    </w:p>
    <w:p>
      <w:pPr>
        <w:pStyle w:val="Normal"/>
        <w:rPr>
          <w:bCs/>
          <w:color w:val="000000"/>
        </w:rPr>
      </w:pPr>
      <w:r>
        <w:rPr>
          <w:bCs/>
          <w:color w:val="000000"/>
        </w:rPr>
        <w:t>Wakagusa ni ne o wasuretaru yanagi kana In young grass forgotten roots — a willow</w:t>
      </w:r>
    </w:p>
    <w:p>
      <w:pPr>
        <w:pStyle w:val="Normal"/>
        <w:rPr>
          <w:bCs/>
          <w:color w:val="000000"/>
        </w:rPr>
      </w:pPr>
      <w:r>
        <w:rPr>
          <w:bCs/>
          <w:color w:val="000000"/>
        </w:rPr>
        <w:t>Wakatake ya hashimoto no yuujo ari ya nashi Young bamboo — the courtesan in Hashimoto is she still there</w:t>
      </w:r>
    </w:p>
    <w:p>
      <w:pPr>
        <w:pStyle w:val="Normal"/>
        <w:rPr>
          <w:bCs/>
          <w:color w:val="000000"/>
        </w:rPr>
      </w:pPr>
      <w:r>
        <w:rPr>
          <w:bCs/>
          <w:color w:val="000000"/>
        </w:rPr>
        <w:t>Wakatake ya yuuhi no saga to nari ni keri Young bamboo Saga’s evening sun grows dark</w:t>
      </w:r>
    </w:p>
    <w:p>
      <w:pPr>
        <w:pStyle w:val="Normal"/>
        <w:rPr>
          <w:bCs/>
          <w:color w:val="000000"/>
        </w:rPr>
      </w:pPr>
      <w:r>
        <w:rPr>
          <w:bCs/>
          <w:color w:val="000000"/>
        </w:rPr>
        <w:t>Warabi no ya iza monotakan kare tsutsuji In a field of bracken gathering firewood dead azaleas</w:t>
      </w:r>
    </w:p>
    <w:p>
      <w:pPr>
        <w:pStyle w:val="Normal"/>
        <w:rPr>
          <w:bCs/>
          <w:color w:val="000000"/>
        </w:rPr>
      </w:pPr>
      <w:r>
        <w:rPr>
          <w:bCs/>
          <w:color w:val="000000"/>
        </w:rPr>
        <w:t>Ware ga de ni ware o maneku ya aki no kure By myself I have beaconed a dark autumn end</w:t>
      </w:r>
    </w:p>
    <w:p>
      <w:pPr>
        <w:pStyle w:val="Normal"/>
        <w:rPr>
          <w:bCs/>
          <w:color w:val="000000"/>
        </w:rPr>
      </w:pPr>
      <w:r>
        <w:rPr>
          <w:bCs/>
          <w:color w:val="000000"/>
        </w:rPr>
        <w:t>Ware no mono shika orikuberu sobayu kana Breaking and burning my straw raincoat for firewood to boil soba</w:t>
      </w:r>
    </w:p>
    <w:p>
      <w:pPr>
        <w:pStyle w:val="Normal"/>
        <w:rPr>
          <w:bCs/>
          <w:color w:val="000000"/>
        </w:rPr>
      </w:pPr>
      <w:r>
        <w:rPr>
          <w:bCs/>
          <w:color w:val="000000"/>
        </w:rPr>
        <w:t>Ware no shishite hi ni hotori semu kareobana When I am dead may my tombstone also be near withered plume grass</w:t>
      </w:r>
    </w:p>
    <w:p>
      <w:pPr>
        <w:pStyle w:val="Normal"/>
        <w:rPr>
          <w:bCs/>
          <w:color w:val="000000"/>
        </w:rPr>
      </w:pPr>
      <w:r>
        <w:rPr>
          <w:bCs/>
          <w:color w:val="000000"/>
        </w:rPr>
        <w:t>Ware nubeki nenmo arishi o furu hioke This year too I will still have my old wooden brazier</w:t>
      </w:r>
    </w:p>
    <w:p>
      <w:pPr>
        <w:pStyle w:val="Normal"/>
        <w:rPr>
          <w:bCs/>
          <w:color w:val="000000"/>
        </w:rPr>
      </w:pPr>
      <w:r>
        <w:rPr>
          <w:bCs/>
          <w:color w:val="000000"/>
        </w:rPr>
        <w:t>Ware o itou rinka kanya ni nabe o narasu I’m so detestable in the cold night my neighbor’s pots are ringing</w:t>
      </w:r>
    </w:p>
    <w:p>
      <w:pPr>
        <w:pStyle w:val="Normal"/>
        <w:rPr>
          <w:bCs/>
          <w:color w:val="000000"/>
        </w:rPr>
      </w:pPr>
      <w:r>
        <w:rPr>
          <w:bCs/>
          <w:color w:val="000000"/>
        </w:rPr>
        <w:t>Wasurunayo hodo wa kumosuke hototogisu Don’t forget the wandering robber — a cuckoo</w:t>
      </w:r>
    </w:p>
    <w:p>
      <w:pPr>
        <w:pStyle w:val="Normal"/>
        <w:rPr>
          <w:bCs/>
          <w:color w:val="000000"/>
        </w:rPr>
      </w:pPr>
      <w:r>
        <w:rPr>
          <w:bCs/>
          <w:color w:val="000000"/>
        </w:rPr>
        <w:t>Watari tori koko o senisen tera hayashi Migrating birds here in the trembling temple woods</w:t>
      </w:r>
    </w:p>
    <w:p>
      <w:pPr>
        <w:pStyle w:val="Normal"/>
        <w:rPr>
          <w:bCs/>
          <w:color w:val="000000"/>
        </w:rPr>
      </w:pPr>
      <w:r>
        <w:rPr>
          <w:bCs/>
          <w:color w:val="000000"/>
        </w:rPr>
        <w:t>Watari tori kumo no hatate no nishiki kana Migrating birds woven in the clouds — embroidered silk</w:t>
      </w:r>
    </w:p>
    <w:p>
      <w:pPr>
        <w:pStyle w:val="Normal"/>
        <w:rPr>
          <w:bCs/>
          <w:color w:val="000000"/>
        </w:rPr>
      </w:pPr>
      <w:r>
        <w:rPr>
          <w:bCs/>
          <w:color w:val="000000"/>
        </w:rPr>
        <w:t>Watashi yobu kusa no anata no ougi kana Summoning the ferry from the grassy distance — a fan</w:t>
      </w:r>
    </w:p>
    <w:p>
      <w:pPr>
        <w:pStyle w:val="Normal"/>
        <w:rPr>
          <w:bCs/>
          <w:color w:val="000000"/>
        </w:rPr>
      </w:pPr>
      <w:r>
        <w:rPr>
          <w:bCs/>
          <w:color w:val="000000"/>
        </w:rPr>
        <w:t>Yabuiri no mata ide suginu ika no ito Servant’s day still hasn’t passed — flying kites</w:t>
      </w:r>
    </w:p>
    <w:p>
      <w:pPr>
        <w:pStyle w:val="Normal"/>
        <w:rPr>
          <w:bCs/>
          <w:color w:val="000000"/>
        </w:rPr>
      </w:pPr>
      <w:r>
        <w:rPr>
          <w:bCs/>
          <w:color w:val="000000"/>
        </w:rPr>
        <w:t>Yabuiri no yume ya azuki no nieru uchi Dreaming of Servants' Day — azuki beans boiling at home</w:t>
      </w:r>
    </w:p>
    <w:p>
      <w:pPr>
        <w:pStyle w:val="Normal"/>
        <w:rPr>
          <w:bCs/>
          <w:color w:val="000000"/>
        </w:rPr>
      </w:pPr>
      <w:r>
        <w:rPr>
          <w:bCs/>
          <w:color w:val="000000"/>
        </w:rPr>
        <w:t>Yabuiri wa Nakayamadera no otoko kana Servants' Day even for Nakayama Temple's sexton</w:t>
      </w:r>
    </w:p>
    <w:p>
      <w:pPr>
        <w:pStyle w:val="Normal"/>
        <w:rPr>
          <w:bCs/>
          <w:color w:val="000000"/>
        </w:rPr>
      </w:pPr>
      <w:r>
        <w:rPr>
          <w:bCs/>
          <w:color w:val="000000"/>
        </w:rPr>
        <w:t>Yabuiri ya kane morai kuru kasa no shita On Servants' Day a gift of tooth blackening under an umbrella</w:t>
      </w:r>
    </w:p>
    <w:p>
      <w:pPr>
        <w:pStyle w:val="Normal"/>
        <w:rPr>
          <w:bCs/>
          <w:color w:val="000000"/>
        </w:rPr>
      </w:pPr>
      <w:r>
        <w:rPr>
          <w:bCs/>
          <w:color w:val="000000"/>
        </w:rPr>
        <w:t>Yabuiri ya mamori bukuro o wasuregusa On Servants' Day an amulet case forgotten in day lilies</w:t>
      </w:r>
    </w:p>
    <w:p>
      <w:pPr>
        <w:pStyle w:val="Normal"/>
        <w:rPr>
          <w:bCs/>
          <w:color w:val="000000"/>
        </w:rPr>
      </w:pPr>
      <w:r>
        <w:rPr>
          <w:bCs/>
          <w:color w:val="000000"/>
        </w:rPr>
        <w:t>Yabuiri ya yosome nagara no atagosan On Servants' Day apologizing for leaving Mt. Atago</w:t>
      </w:r>
    </w:p>
    <w:p>
      <w:pPr>
        <w:pStyle w:val="Normal"/>
        <w:rPr>
          <w:bCs/>
          <w:color w:val="000000"/>
        </w:rPr>
      </w:pPr>
      <w:r>
        <w:rPr>
          <w:bCs/>
          <w:color w:val="000000"/>
        </w:rPr>
        <w:t>Yado kasanu hokage ya yuki no ie tsutzuki Each separate home casts shadows of firelight on the silent snowy houses</w:t>
      </w:r>
    </w:p>
    <w:p>
      <w:pPr>
        <w:pStyle w:val="Normal"/>
        <w:rPr>
          <w:bCs/>
          <w:color w:val="000000"/>
        </w:rPr>
      </w:pPr>
      <w:r>
        <w:rPr>
          <w:bCs/>
          <w:color w:val="000000"/>
        </w:rPr>
        <w:t>Yado kase to katana nagidasu fubuki kana Shackled inside outside it is throwing katanas a blizzard</w:t>
      </w:r>
    </w:p>
    <w:p>
      <w:pPr>
        <w:pStyle w:val="Normal"/>
        <w:rPr>
          <w:bCs/>
          <w:color w:val="000000"/>
        </w:rPr>
      </w:pPr>
      <w:r>
        <w:rPr>
          <w:bCs/>
          <w:color w:val="000000"/>
        </w:rPr>
        <w:t>Yado no ume oritoru hodo ni nari ni keri The inn's plum branches have become large enough to be picked</w:t>
      </w:r>
    </w:p>
    <w:p>
      <w:pPr>
        <w:pStyle w:val="Normal"/>
        <w:rPr>
          <w:bCs/>
          <w:color w:val="000000"/>
        </w:rPr>
      </w:pPr>
      <w:r>
        <w:rPr>
          <w:bCs/>
          <w:color w:val="000000"/>
        </w:rPr>
        <w:t>Yama ari no akarasama nari haku botan So distinguished in the white peonies — black mountain ants</w:t>
      </w:r>
    </w:p>
    <w:p>
      <w:pPr>
        <w:pStyle w:val="Normal"/>
        <w:rPr>
          <w:bCs/>
          <w:color w:val="000000"/>
        </w:rPr>
      </w:pPr>
      <w:r>
        <w:rPr>
          <w:bCs/>
          <w:color w:val="000000"/>
        </w:rPr>
        <w:t>Yama gare ya kaya no oiki ni ne ni modoru Mountain sparrows and the old plum-yew tree return to sleep</w:t>
      </w:r>
    </w:p>
    <w:p>
      <w:pPr>
        <w:pStyle w:val="Normal"/>
        <w:rPr>
          <w:bCs/>
          <w:color w:val="000000"/>
        </w:rPr>
      </w:pPr>
      <w:r>
        <w:rPr>
          <w:bCs/>
          <w:color w:val="000000"/>
        </w:rPr>
        <w:t>Yama moto ni kome fumu oto ya fuji no hana At the foot of a mountain noisily trampling rice to see wisteria blossoms</w:t>
      </w:r>
    </w:p>
    <w:p>
      <w:pPr>
        <w:pStyle w:val="Normal"/>
        <w:rPr>
          <w:bCs/>
          <w:color w:val="000000"/>
        </w:rPr>
      </w:pPr>
      <w:r>
        <w:rPr>
          <w:bCs/>
          <w:color w:val="000000"/>
        </w:rPr>
        <w:t>Yama ni soute kobune kogiyuku wakaba kana Under the mountains a small boat rowed slowly through bright green leaves</w:t>
      </w:r>
    </w:p>
    <w:p>
      <w:pPr>
        <w:pStyle w:val="Normal"/>
        <w:rPr>
          <w:bCs/>
          <w:color w:val="000000"/>
        </w:rPr>
      </w:pPr>
      <w:r>
        <w:rPr>
          <w:bCs/>
          <w:color w:val="000000"/>
        </w:rPr>
        <w:t>Yama no ha ya umi o hanaruru tsukimo ima Now the mountain ridges and the sea are as isolated as the moon</w:t>
      </w:r>
    </w:p>
    <w:p>
      <w:pPr>
        <w:pStyle w:val="Normal"/>
        <w:rPr>
          <w:bCs/>
          <w:color w:val="000000"/>
        </w:rPr>
      </w:pPr>
      <w:r>
        <w:rPr>
          <w:bCs/>
          <w:color w:val="000000"/>
        </w:rPr>
        <w:t>Yama wa kurete no wa tasugare no susuki kana The mountains darken and in the twilight the fields are so pale</w:t>
      </w:r>
    </w:p>
    <w:p>
      <w:pPr>
        <w:pStyle w:val="Normal"/>
        <w:rPr>
          <w:bCs/>
          <w:color w:val="000000"/>
        </w:rPr>
      </w:pPr>
      <w:r>
        <w:rPr>
          <w:bCs/>
          <w:color w:val="000000"/>
        </w:rPr>
        <w:t>Yamabito wa hito nari kankodori wa tori nari keri The Mountain man is a man — the lone cuckoo is a bird</w:t>
      </w:r>
    </w:p>
    <w:p>
      <w:pPr>
        <w:pStyle w:val="Normal"/>
        <w:rPr>
          <w:bCs/>
          <w:color w:val="000000"/>
        </w:rPr>
      </w:pPr>
      <w:r>
        <w:rPr>
          <w:bCs/>
          <w:color w:val="000000"/>
        </w:rPr>
        <w:t>Yamabuki ya ide o nagaruru kannakutzu Yellow roses drifting in Ide River — wood chips</w:t>
      </w:r>
    </w:p>
    <w:p>
      <w:pPr>
        <w:pStyle w:val="Normal"/>
        <w:rPr>
          <w:bCs/>
          <w:color w:val="000000"/>
        </w:rPr>
      </w:pPr>
      <w:r>
        <w:rPr>
          <w:bCs/>
          <w:color w:val="000000"/>
        </w:rPr>
        <w:t>Yamadori no bi o fumu haru no irihi kana The copper pheasant’s tail goes through spring’s setting sun</w:t>
      </w:r>
    </w:p>
    <w:p>
      <w:pPr>
        <w:pStyle w:val="Normal"/>
        <w:rPr>
          <w:bCs/>
          <w:color w:val="000000"/>
        </w:rPr>
      </w:pPr>
      <w:r>
        <w:rPr>
          <w:bCs/>
          <w:color w:val="000000"/>
        </w:rPr>
        <w:t>Yamakage ya tare yobu kotori hita no oto In the shelter of the mountains who summoned all the small birds with a frightening sound?</w:t>
      </w:r>
    </w:p>
    <w:p>
      <w:pPr>
        <w:pStyle w:val="Normal"/>
        <w:rPr>
          <w:bCs/>
          <w:color w:val="000000"/>
        </w:rPr>
      </w:pPr>
      <w:r>
        <w:rPr>
          <w:bCs/>
          <w:color w:val="000000"/>
        </w:rPr>
        <w:t>Yamatoji no miya mo wara ya mo tsubame kana On ancient Japanese roads in shabby straw shrines and houses swallows</w:t>
      </w:r>
    </w:p>
    <w:p>
      <w:pPr>
        <w:pStyle w:val="Normal"/>
        <w:rPr>
          <w:bCs/>
          <w:color w:val="000000"/>
        </w:rPr>
      </w:pPr>
      <w:r>
        <w:rPr>
          <w:bCs/>
          <w:color w:val="000000"/>
        </w:rPr>
        <w:t>Yamatori no eda fumukayuru yo naga kana A pheasant steps up and down on a branch — what a long night</w:t>
      </w:r>
    </w:p>
    <w:p>
      <w:pPr>
        <w:pStyle w:val="Normal"/>
        <w:rPr>
          <w:bCs/>
          <w:color w:val="000000"/>
        </w:rPr>
      </w:pPr>
      <w:r>
        <w:rPr>
          <w:bCs/>
          <w:color w:val="000000"/>
        </w:rPr>
        <w:t>Yanagi chiri shimizu kare ishi tokorodokoro Drifting here and there like dry pebbles in clear water — fallen willow leaves</w:t>
      </w:r>
    </w:p>
    <w:p>
      <w:pPr>
        <w:pStyle w:val="Normal"/>
        <w:rPr>
          <w:bCs/>
          <w:color w:val="000000"/>
        </w:rPr>
      </w:pPr>
      <w:r>
        <w:rPr>
          <w:bCs/>
          <w:color w:val="000000"/>
        </w:rPr>
        <w:t>Yase hagi ya yamu yori tatsu tsuru samushi Standing on thin legs with open sores — a cold crane</w:t>
      </w:r>
    </w:p>
    <w:p>
      <w:pPr>
        <w:pStyle w:val="Normal"/>
        <w:rPr>
          <w:bCs/>
          <w:color w:val="000000"/>
        </w:rPr>
      </w:pPr>
      <w:r>
        <w:rPr>
          <w:bCs/>
          <w:color w:val="000000"/>
        </w:rPr>
        <w:t>Yase zune no ke ni bifuu ari koromogae A breeze on my thin leg’s hair — Seasonal Clothes Changing</w:t>
      </w:r>
    </w:p>
    <w:p>
      <w:pPr>
        <w:pStyle w:val="Normal"/>
        <w:rPr>
          <w:bCs/>
          <w:color w:val="000000"/>
        </w:rPr>
      </w:pPr>
      <w:r>
        <w:rPr>
          <w:bCs/>
          <w:color w:val="000000"/>
        </w:rPr>
        <w:t>Yo o samumi kokuwaja fushitari kita makura The young servant layed in the cold night head to the north</w:t>
      </w:r>
    </w:p>
    <w:p>
      <w:pPr>
        <w:pStyle w:val="Normal"/>
        <w:rPr>
          <w:bCs/>
          <w:color w:val="000000"/>
        </w:rPr>
      </w:pPr>
      <w:r>
        <w:rPr>
          <w:bCs/>
          <w:color w:val="000000"/>
        </w:rPr>
        <w:t>Yoiyoi no ame ni otonashi kakitsubata Every evening in a soundless rain irises</w:t>
      </w:r>
    </w:p>
    <w:p>
      <w:pPr>
        <w:pStyle w:val="Normal"/>
        <w:rPr>
          <w:bCs/>
          <w:color w:val="000000"/>
        </w:rPr>
      </w:pPr>
      <w:r>
        <w:rPr>
          <w:bCs/>
          <w:color w:val="000000"/>
        </w:rPr>
        <w:t>Yoki hito o yadosu koie ya oboro zuki A good man living in a small house the misty moon</w:t>
      </w:r>
    </w:p>
    <w:p>
      <w:pPr>
        <w:pStyle w:val="Normal"/>
        <w:rPr>
          <w:bCs/>
          <w:color w:val="000000"/>
        </w:rPr>
      </w:pPr>
      <w:r>
        <w:rPr>
          <w:bCs/>
          <w:color w:val="000000"/>
        </w:rPr>
        <w:t>Yoko hiki ya inu no tagamuru hei no uchi Drawn to a night’s entertainment a dog scolds behind a fence</w:t>
      </w:r>
    </w:p>
    <w:p>
      <w:pPr>
        <w:pStyle w:val="Normal"/>
        <w:rPr>
          <w:bCs/>
          <w:color w:val="000000"/>
        </w:rPr>
      </w:pPr>
      <w:r>
        <w:rPr>
          <w:bCs/>
          <w:color w:val="000000"/>
        </w:rPr>
        <w:t>Yomizu toru satobito no koe ya natsu no tsuki Watering the paddies — the villager’s voices and the summer moon</w:t>
      </w:r>
    </w:p>
    <w:p>
      <w:pPr>
        <w:pStyle w:val="Normal"/>
        <w:rPr>
          <w:bCs/>
          <w:color w:val="000000"/>
        </w:rPr>
      </w:pPr>
      <w:r>
        <w:rPr>
          <w:bCs/>
          <w:color w:val="000000"/>
        </w:rPr>
        <w:t>Yomosugara otonaki ame ya tanedawara All night in a soundless rain a seed-bag</w:t>
      </w:r>
    </w:p>
    <w:p>
      <w:pPr>
        <w:pStyle w:val="Normal"/>
        <w:rPr>
          <w:bCs/>
          <w:color w:val="000000"/>
        </w:rPr>
      </w:pPr>
      <w:r>
        <w:rPr>
          <w:bCs/>
          <w:color w:val="000000"/>
        </w:rPr>
        <w:t>Yoraide suguru fujisawadera no momiji kana Before reaching Fujisawa temple — maples</w:t>
      </w:r>
    </w:p>
    <w:p>
      <w:pPr>
        <w:pStyle w:val="Normal"/>
        <w:rPr>
          <w:bCs/>
          <w:color w:val="000000"/>
        </w:rPr>
      </w:pPr>
      <w:r>
        <w:rPr>
          <w:bCs/>
          <w:color w:val="000000"/>
        </w:rPr>
        <w:t>Yoru no ran ka ni kakurete ya hana shiroshi The evening orchid — a hidden fragrance blooming white</w:t>
      </w:r>
    </w:p>
    <w:p>
      <w:pPr>
        <w:pStyle w:val="Normal"/>
        <w:rPr>
          <w:bCs/>
          <w:color w:val="000000"/>
        </w:rPr>
      </w:pPr>
      <w:r>
        <w:rPr>
          <w:bCs/>
          <w:color w:val="000000"/>
        </w:rPr>
        <w:t>Yoru taurin o idete akatsuki saga o sakurabito After night in the peach forest I’m also enjoying the dawn in Saga cherry blossoms</w:t>
      </w:r>
    </w:p>
    <w:p>
      <w:pPr>
        <w:pStyle w:val="Normal"/>
        <w:rPr>
          <w:bCs/>
          <w:color w:val="000000"/>
        </w:rPr>
      </w:pPr>
      <w:r>
        <w:rPr>
          <w:bCs/>
          <w:color w:val="000000"/>
        </w:rPr>
        <w:t>Youshuu no tsu mo mie somete kumono mine Youshuu’s port begins to be seen — thunder clouds</w:t>
      </w:r>
    </w:p>
    <w:p>
      <w:pPr>
        <w:pStyle w:val="Normal"/>
        <w:rPr>
          <w:bCs/>
          <w:color w:val="000000"/>
        </w:rPr>
      </w:pPr>
      <w:r>
        <w:rPr>
          <w:bCs/>
          <w:color w:val="000000"/>
        </w:rPr>
        <w:t>Yuki kurete ame moru yado ya itozakura Melting snow drips through a crack in the roof — cherry petals</w:t>
      </w:r>
    </w:p>
    <w:p>
      <w:pPr>
        <w:pStyle w:val="Normal"/>
        <w:rPr>
          <w:bCs/>
          <w:color w:val="000000"/>
        </w:rPr>
      </w:pPr>
      <w:r>
        <w:rPr>
          <w:bCs/>
          <w:color w:val="000000"/>
        </w:rPr>
        <w:t>Yuki no kure shigi wa modotsute iruyouna The snow is ending the snips are returning to live</w:t>
      </w:r>
    </w:p>
    <w:p>
      <w:pPr>
        <w:pStyle w:val="Normal"/>
        <w:rPr>
          <w:bCs/>
          <w:color w:val="000000"/>
        </w:rPr>
      </w:pPr>
      <w:r>
        <w:rPr>
          <w:bCs/>
          <w:color w:val="000000"/>
        </w:rPr>
        <w:t>Yuki shiroshi kamo no ujibito uma deute In the white snow Kamo clansmen out on horses</w:t>
      </w:r>
    </w:p>
    <w:p>
      <w:pPr>
        <w:pStyle w:val="Normal"/>
        <w:rPr>
          <w:bCs/>
          <w:color w:val="000000"/>
        </w:rPr>
      </w:pPr>
      <w:r>
        <w:rPr>
          <w:bCs/>
          <w:color w:val="000000"/>
        </w:rPr>
        <w:t>Yukiki machite suita o wataru ochiba kana Coming, going, never waiting passing through the fields — fallen leaves</w:t>
      </w:r>
    </w:p>
    <w:p>
      <w:pPr>
        <w:pStyle w:val="Normal"/>
        <w:rPr>
          <w:bCs/>
          <w:color w:val="000000"/>
        </w:rPr>
      </w:pPr>
      <w:r>
        <w:rPr>
          <w:bCs/>
          <w:color w:val="000000"/>
        </w:rPr>
        <w:t>Yukinobu ga hae uchi harau suzuri kana Yukinobu brushing a fly from her ink-stone</w:t>
      </w:r>
    </w:p>
    <w:p>
      <w:pPr>
        <w:pStyle w:val="Normal"/>
        <w:rPr>
          <w:bCs/>
          <w:color w:val="000000"/>
        </w:rPr>
      </w:pPr>
      <w:r>
        <w:rPr>
          <w:bCs/>
          <w:color w:val="000000"/>
        </w:rPr>
        <w:t>Yukiore ya yoshino no yume no sameru toki Bent by snow my dream of Yoshino cherries fade in time</w:t>
      </w:r>
    </w:p>
    <w:p>
      <w:pPr>
        <w:pStyle w:val="Normal"/>
        <w:rPr>
          <w:bCs/>
          <w:color w:val="000000"/>
        </w:rPr>
      </w:pPr>
      <w:r>
        <w:rPr>
          <w:bCs/>
          <w:color w:val="000000"/>
        </w:rPr>
        <w:t>Yukiore ya yuki oyu ni taku kama no shite A snow break and the snow starts to boil under the kettle</w:t>
      </w:r>
    </w:p>
    <w:p>
      <w:pPr>
        <w:pStyle w:val="Normal"/>
        <w:rPr>
          <w:bCs/>
          <w:color w:val="000000"/>
        </w:rPr>
      </w:pPr>
      <w:r>
        <w:rPr>
          <w:bCs/>
          <w:color w:val="000000"/>
        </w:rPr>
        <w:t>Yukiyukite koko ni yukuyuku natsuno kana On the way here going on and on summer fields</w:t>
      </w:r>
    </w:p>
    <w:p>
      <w:pPr>
        <w:pStyle w:val="Normal"/>
        <w:rPr>
          <w:bCs/>
          <w:color w:val="000000"/>
        </w:rPr>
      </w:pPr>
      <w:r>
        <w:rPr>
          <w:bCs/>
          <w:color w:val="000000"/>
        </w:rPr>
        <w:t>Yuku aki ya yoki kinu kitaru kakari udo In the departing autumn wearing expensive clothing — a freeloading lodger</w:t>
      </w:r>
    </w:p>
    <w:p>
      <w:pPr>
        <w:pStyle w:val="Normal"/>
        <w:rPr>
          <w:bCs/>
          <w:color w:val="000000"/>
        </w:rPr>
      </w:pPr>
      <w:r>
        <w:rPr>
          <w:bCs/>
          <w:color w:val="000000"/>
        </w:rPr>
        <w:t>Yuku haru ya murasaki samuru tsukuba yama In the departing spring a cold purple Mt. Tsukuba</w:t>
      </w:r>
    </w:p>
    <w:p>
      <w:pPr>
        <w:pStyle w:val="Normal"/>
        <w:rPr>
          <w:bCs/>
          <w:color w:val="000000"/>
        </w:rPr>
      </w:pPr>
      <w:r>
        <w:rPr>
          <w:bCs/>
          <w:color w:val="000000"/>
        </w:rPr>
        <w:t>Yuku haru ya senjya o uramu uta no nushi Regretting the departure of spring and a rejected poem</w:t>
      </w:r>
    </w:p>
    <w:p>
      <w:pPr>
        <w:pStyle w:val="Normal"/>
        <w:rPr>
          <w:bCs/>
          <w:color w:val="000000"/>
        </w:rPr>
      </w:pPr>
      <w:r>
        <w:rPr>
          <w:bCs/>
          <w:color w:val="000000"/>
        </w:rPr>
        <w:t>Yuku haru ya shiroki hana miyu kaki no hima In the departing spring looking at white flowers through the slatted fence</w:t>
      </w:r>
    </w:p>
    <w:p>
      <w:pPr>
        <w:pStyle w:val="Normal"/>
        <w:rPr>
          <w:bCs/>
          <w:color w:val="000000"/>
        </w:rPr>
      </w:pPr>
      <w:r>
        <w:rPr>
          <w:bCs/>
          <w:color w:val="000000"/>
        </w:rPr>
        <w:t>Yuku haru ya shunjun toshite osozakura The departing spring hesitates late cherry blossoms</w:t>
      </w:r>
    </w:p>
    <w:p>
      <w:pPr>
        <w:pStyle w:val="Normal"/>
        <w:rPr>
          <w:bCs/>
          <w:color w:val="000000"/>
        </w:rPr>
      </w:pPr>
      <w:r>
        <w:rPr>
          <w:bCs/>
          <w:color w:val="000000"/>
        </w:rPr>
        <w:t>Yuku haru ya yokawa he noboru imonokami The departing spring ascends Yokawa Pagoda — a prayer for syphilis</w:t>
      </w:r>
    </w:p>
    <w:p>
      <w:pPr>
        <w:pStyle w:val="Normal"/>
        <w:rPr>
          <w:bCs/>
          <w:color w:val="000000"/>
        </w:rPr>
      </w:pPr>
      <w:r>
        <w:rPr>
          <w:bCs/>
          <w:color w:val="000000"/>
        </w:rPr>
        <w:t>Yukutoshi no seta o meguru ya kinbikyaku In the departing year going all around Seta — the bill collector</w:t>
      </w:r>
    </w:p>
    <w:p>
      <w:pPr>
        <w:pStyle w:val="Normal"/>
        <w:rPr>
          <w:bCs/>
          <w:color w:val="000000"/>
        </w:rPr>
      </w:pPr>
      <w:r>
        <w:rPr>
          <w:bCs/>
          <w:color w:val="000000"/>
        </w:rPr>
        <w:t>Yumitori ni uta to hare keri aki no kure Dying in song the wild field ends — autumn darkens</w:t>
      </w:r>
    </w:p>
    <w:p>
      <w:pPr>
        <w:pStyle w:val="Normal"/>
        <w:rPr>
          <w:bCs/>
          <w:color w:val="000000"/>
        </w:rPr>
      </w:pPr>
      <w:r>
        <w:rPr>
          <w:bCs/>
          <w:color w:val="000000"/>
        </w:rPr>
        <w:t>Yumitori no obi no hososa yo takamushiro Thin as a warrior’s belt — a bamboo mat</w:t>
      </w:r>
    </w:p>
    <w:p>
      <w:pPr>
        <w:pStyle w:val="Normal"/>
        <w:rPr>
          <w:bCs/>
          <w:color w:val="000000"/>
        </w:rPr>
      </w:pPr>
      <w:r>
        <w:rPr>
          <w:bCs/>
          <w:color w:val="000000"/>
        </w:rPr>
        <w:t>Yuu tsuyu ya fushimi no sumahi chirigiri ni The evening dew and Fushimi’s sumo wrestlers falling down</w:t>
      </w:r>
    </w:p>
    <w:p>
      <w:pPr>
        <w:pStyle w:val="Normal"/>
        <w:rPr>
          <w:bCs/>
          <w:color w:val="000000"/>
        </w:rPr>
      </w:pPr>
      <w:r>
        <w:rPr>
          <w:bCs/>
          <w:color w:val="000000"/>
        </w:rPr>
        <w:t>Yuudachi ya fude mo kawakazu issengen After a rain shower my writing brush hasn’t dried — one thousand letters</w:t>
      </w:r>
    </w:p>
    <w:p>
      <w:pPr>
        <w:pStyle w:val="Normal"/>
        <w:rPr>
          <w:bCs/>
          <w:color w:val="000000"/>
        </w:rPr>
      </w:pPr>
      <w:r>
        <w:rPr>
          <w:bCs/>
          <w:color w:val="000000"/>
        </w:rPr>
        <w:t>Yuudachi ya kadowaki dono no hitodamari In an evening shower gathered at Kadowaki’s gate many people</w:t>
      </w:r>
    </w:p>
    <w:p>
      <w:pPr>
        <w:pStyle w:val="Normal"/>
        <w:rPr>
          <w:bCs/>
          <w:color w:val="000000"/>
        </w:rPr>
      </w:pPr>
      <w:r>
        <w:rPr>
          <w:bCs/>
          <w:color w:val="000000"/>
        </w:rPr>
        <w:t>Yuudachi ya kusaba wo tsukamu murasuzumeIn an evening shower clinging to blades of grass — flocks of sparrows</w:t>
      </w:r>
    </w:p>
    <w:p>
      <w:pPr>
        <w:pStyle w:val="Normal"/>
        <w:rPr>
          <w:bCs/>
          <w:color w:val="000000"/>
        </w:rPr>
      </w:pPr>
      <w:r>
        <w:rPr>
          <w:bCs/>
          <w:color w:val="000000"/>
        </w:rPr>
        <w:t>Yuugao ni aki kaze soyogu misogi kawa Moonflowers tremble in the autumn wind — a purifying river</w:t>
      </w:r>
    </w:p>
    <w:p>
      <w:pPr>
        <w:pStyle w:val="Normal"/>
        <w:rPr>
          <w:bCs/>
          <w:color w:val="000000"/>
        </w:rPr>
      </w:pPr>
      <w:r>
        <w:rPr>
          <w:bCs/>
          <w:color w:val="000000"/>
        </w:rPr>
        <w:t>Yuugao no hana kamu neko ya yosogokoro A cat has chewed the moonflowers — a cold spirit</w:t>
      </w:r>
    </w:p>
    <w:p>
      <w:pPr>
        <w:pStyle w:val="Normal"/>
        <w:rPr>
          <w:bCs/>
          <w:color w:val="000000"/>
        </w:rPr>
      </w:pPr>
      <w:r>
        <w:rPr>
          <w:bCs/>
          <w:color w:val="000000"/>
        </w:rPr>
        <w:t>Yuugao no sore wa dokuro ka hachitataki Is that a skull or a bottle gourd being used for a begging bowl?</w:t>
      </w:r>
    </w:p>
    <w:p>
      <w:pPr>
        <w:pStyle w:val="Normal"/>
        <w:rPr>
          <w:bCs/>
          <w:color w:val="000000"/>
        </w:rPr>
      </w:pPr>
      <w:r>
        <w:rPr>
          <w:bCs/>
          <w:color w:val="000000"/>
        </w:rPr>
        <w:t>Yuugao ya ki ni sakitaru mo arubekari Ideally the blossoms would be yellow — moonflowers</w:t>
      </w:r>
    </w:p>
    <w:p>
      <w:pPr>
        <w:pStyle w:val="Normal"/>
        <w:rPr>
          <w:bCs/>
          <w:color w:val="000000"/>
        </w:rPr>
      </w:pPr>
      <w:r>
        <w:rPr>
          <w:bCs/>
          <w:color w:val="000000"/>
        </w:rPr>
        <w:t>Yuukaze ya mizu aosagi no hagi o utsu In the evening breeze water splashes a blue heron’s leg</w:t>
      </w:r>
    </w:p>
    <w:p>
      <w:pPr>
        <w:pStyle w:val="Normal"/>
        <w:rPr>
          <w:bCs/>
          <w:color w:val="000000"/>
        </w:rPr>
      </w:pPr>
      <w:r>
        <w:rPr>
          <w:bCs/>
          <w:color w:val="000000"/>
        </w:rPr>
        <w:t>Yuushigure hiki hisomi ne ni ureu kana In the evening rain the hidden toad grieves</w:t>
      </w:r>
    </w:p>
    <w:p>
      <w:pPr>
        <w:pStyle w:val="Normal"/>
        <w:rPr>
          <w:bCs/>
          <w:color w:val="000000"/>
        </w:rPr>
      </w:pPr>
      <w:r>
        <w:rPr>
          <w:bCs/>
          <w:color w:val="000000"/>
        </w:rPr>
        <w:t>Zecchou no shiro tanomoshiki wakaba kana The mountain’s summit and castle have become great — youthful leaves</w:t>
      </w:r>
    </w:p>
    <w:p>
      <w:pPr>
        <w:pStyle w:val="Normal"/>
        <w:rPr>
          <w:bCs/>
          <w:color w:val="000000"/>
        </w:rPr>
      </w:pPr>
      <w:r>
        <w:rPr>
          <w:bCs/>
          <w:color w:val="000000"/>
        </w:rPr>
        <w:t>Zeni kaute iru ya yoshino no yama zakura Getting pennies to climb up the Yoshino mountains for cherries</w:t>
      </w:r>
    </w:p>
    <w:p>
      <w:pPr>
        <w:pStyle w:val="Normal"/>
        <w:rPr>
          <w:bCs/>
          <w:color w:val="000000"/>
        </w:rPr>
      </w:pPr>
      <w:r>
        <w:rPr>
          <w:bCs/>
          <w:color w:val="000000"/>
        </w:rPr>
        <w:t>Zenigame ya aoto mo shiranu yamashimizu Spotted turtle Aoto doesn’t understand pure mountain water</w:t>
      </w:r>
    </w:p>
    <w:p>
      <w:pPr>
        <w:pStyle w:val="Normal"/>
        <w:rPr>
          <w:bCs/>
          <w:color w:val="000000"/>
        </w:rPr>
      </w:pPr>
      <w:r>
        <w:rPr>
          <w:bCs/>
          <w:color w:val="000000"/>
        </w:rPr>
        <w:t>Zukin kite koe komoriku no hase houshi Wearing a hood the Hase priest’s voice is muffled</w:t>
      </w:r>
    </w:p>
    <w:p>
      <w:pPr>
        <w:pStyle w:val="Normal"/>
        <w:rPr>
          <w:bCs/>
          <w:color w:val="000000"/>
        </w:rPr>
      </w:pPr>
      <w:r>
        <w:rPr>
          <w:bCs/>
          <w:color w:val="000000"/>
        </w:rPr>
      </w:r>
    </w:p>
    <w:p>
      <w:pPr>
        <w:pStyle w:val="Normal"/>
        <w:rPr>
          <w:b/>
          <w:b/>
          <w:bCs/>
          <w:color w:val="000000"/>
        </w:rPr>
      </w:pPr>
      <w:r>
        <w:rPr>
          <w:b/>
          <w:bCs/>
          <w:color w:val="000000"/>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Cs/>
          <w:color w:val="000000"/>
          <w:sz w:val="48"/>
          <w:szCs w:val="48"/>
        </w:rPr>
      </w:pPr>
      <w:r>
        <w:rPr>
          <w:rFonts w:cs="Verdana" w:ascii="Verdana" w:hAnsi="Verdana"/>
          <w:bCs/>
          <w:color w:val="000000"/>
          <w:sz w:val="48"/>
          <w:szCs w:val="48"/>
        </w:rPr>
        <w:t>Anniversaries:</w:t>
      </w:r>
    </w:p>
    <w:p>
      <w:pPr>
        <w:pStyle w:val="Normal"/>
        <w:rPr>
          <w:rFonts w:ascii="Arial Unicode MS" w:hAnsi="Arial Unicode MS" w:eastAsia="Arial Unicode MS" w:cs="Arial Unicode MS"/>
          <w:bCs/>
          <w:color w:val="000000"/>
          <w:sz w:val="48"/>
          <w:szCs w:val="48"/>
        </w:rPr>
      </w:pPr>
      <w:r>
        <w:rPr>
          <w:rFonts w:eastAsia="Arial Unicode MS" w:cs="Arial Unicode MS" w:ascii="Arial Unicode MS" w:hAnsi="Arial Unicode MS"/>
          <w:bCs/>
          <w:color w:val="000000"/>
          <w:sz w:val="48"/>
          <w:szCs w:val="48"/>
        </w:rPr>
      </w:r>
    </w:p>
    <w:p>
      <w:pPr>
        <w:pStyle w:val="Normal"/>
        <w:rPr/>
      </w:pPr>
      <w:r>
        <w:rPr>
          <w:rFonts w:ascii="Arial Unicode MS" w:hAnsi="Arial Unicode MS" w:cs="Arial Unicode MS" w:eastAsia="Arial Unicode MS"/>
          <w:bCs/>
          <w:color w:val="000000"/>
        </w:rPr>
        <w:t>無村忌</w:t>
      </w:r>
      <w:r>
        <w:rPr>
          <w:bCs/>
          <w:color w:val="000000"/>
        </w:rPr>
        <w:t> </w:t>
      </w:r>
      <w:r>
        <w:rPr>
          <w:rFonts w:ascii="Arial Unicode MS" w:hAnsi="Arial Unicode MS" w:cs="Arial Unicode MS" w:eastAsia="Arial Unicode MS"/>
          <w:bCs/>
          <w:color w:val="000000"/>
        </w:rPr>
        <w:t>ぶそんき</w:t>
      </w:r>
      <w:r>
        <w:rPr>
          <w:b/>
          <w:bCs/>
          <w:color w:val="000000"/>
        </w:rPr>
        <w:t> </w:t>
      </w:r>
      <w:r>
        <w:rPr>
          <w:b/>
          <w:bCs/>
          <w:color w:val="000000"/>
        </w:rPr>
        <w:t xml:space="preserve">buson-ki  </w:t>
      </w:r>
      <w:r>
        <w:rPr>
          <w:color w:val="000000"/>
        </w:rPr>
        <w:br/>
        <w:t xml:space="preserve">Buson's (Death) Anniversary / Buson's Memorial Day </w:t>
        <w:br/>
        <w:t>(25th day of the 12th lunar month; 17 January Gregorian)</w:t>
      </w:r>
    </w:p>
    <w:p>
      <w:pPr>
        <w:pStyle w:val="Normal"/>
        <w:rPr>
          <w:rFonts w:ascii="Arial Unicode MS" w:hAnsi="Arial Unicode MS" w:eastAsia="Arial Unicode MS" w:cs="Arial Unicode MS"/>
          <w:bCs/>
          <w:color w:val="000000"/>
        </w:rPr>
      </w:pPr>
      <w:r>
        <w:rPr>
          <w:rFonts w:eastAsia="Arial Unicode MS" w:cs="Arial Unicode MS" w:ascii="Arial Unicode MS" w:hAnsi="Arial Unicode MS"/>
          <w:bCs/>
          <w:color w:val="000000"/>
        </w:rPr>
      </w:r>
    </w:p>
    <w:p>
      <w:pPr>
        <w:pStyle w:val="Normal"/>
        <w:rPr/>
      </w:pPr>
      <w:r>
        <w:rPr>
          <w:rFonts w:ascii="Arial Unicode MS" w:hAnsi="Arial Unicode MS" w:cs="Arial Unicode MS" w:eastAsia="Arial Unicode MS"/>
          <w:bCs/>
          <w:color w:val="000000"/>
        </w:rPr>
        <w:t>春星忌</w:t>
      </w:r>
      <w:r>
        <w:rPr>
          <w:bCs/>
          <w:color w:val="000000"/>
        </w:rPr>
        <w:t> </w:t>
      </w:r>
      <w:r>
        <w:rPr>
          <w:rFonts w:ascii="Arial Unicode MS" w:hAnsi="Arial Unicode MS" w:cs="Arial Unicode MS" w:eastAsia="Arial Unicode MS"/>
          <w:bCs/>
          <w:color w:val="000000"/>
        </w:rPr>
        <w:t>しゅんせいき</w:t>
      </w:r>
      <w:r>
        <w:rPr>
          <w:b/>
          <w:bCs/>
          <w:color w:val="000000"/>
        </w:rPr>
        <w:t> </w:t>
      </w:r>
      <w:r>
        <w:rPr>
          <w:b/>
          <w:bCs/>
          <w:color w:val="000000"/>
        </w:rPr>
        <w:t xml:space="preserve">shunsei-ki  </w:t>
      </w:r>
      <w:r>
        <w:rPr>
          <w:color w:val="000000"/>
        </w:rPr>
        <w:br/>
        <w:t>Spring Star Anniversary (after one of Buson's artistic nam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b/>
      <w:bCs/>
      <w:kern w:val="2"/>
      <w:sz w:val="48"/>
      <w:szCs w:val="48"/>
      <w:lang w:val="hu-HU" w:bidi="ar-SA"/>
    </w:rPr>
  </w:style>
  <w:style w:type="character" w:styleId="Cmsor2Char">
    <w:name w:val="Címsor 2 Char"/>
    <w:basedOn w:val="Bekezdsalapbettpusa"/>
    <w:qFormat/>
    <w:rPr>
      <w:rFonts w:ascii="Arial" w:hAnsi="Arial" w:cs="Arial"/>
      <w:b/>
      <w:bCs/>
      <w:i/>
      <w:iCs/>
      <w:color w:val="000000"/>
      <w:sz w:val="28"/>
      <w:szCs w:val="28"/>
      <w:lang w:val="hu-HU" w:bidi="ar-SA"/>
    </w:rPr>
  </w:style>
  <w:style w:type="character" w:styleId="NormlWebChar">
    <w:name w:val="Normál (Web) Char"/>
    <w:basedOn w:val="Bekezdsalapbettpusa"/>
    <w:qFormat/>
    <w:rPr>
      <w:color w:val="BFA393"/>
      <w:sz w:val="24"/>
      <w:szCs w:val="24"/>
      <w:lang w:val="hu-HU" w:bidi="ar-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Tnihongoromaji">
    <w:name w:val="t_nihongo_romaji"/>
    <w:basedOn w:val="Bekezdsalapbettpusa"/>
    <w:qFormat/>
    <w:rPr/>
  </w:style>
  <w:style w:type="character" w:styleId="HTMLidzet">
    <w:name w:val="HTML-idézet"/>
    <w:basedOn w:val="Bekezdsalapbettpusa"/>
    <w:qFormat/>
    <w:rPr>
      <w:i/>
      <w:iCs/>
    </w:rPr>
  </w:style>
  <w:style w:type="character" w:styleId="Style61">
    <w:name w:val="style61"/>
    <w:basedOn w:val="Bekezdsalapbettpusa"/>
    <w:qFormat/>
    <w:rPr>
      <w:color w:val="000088"/>
    </w:rPr>
  </w:style>
  <w:style w:type="character" w:styleId="Spelle">
    <w:name w:val="spelle"/>
    <w:basedOn w:val="Bekezdsalapbettpusa"/>
    <w:qFormat/>
    <w:rPr/>
  </w:style>
  <w:style w:type="character" w:styleId="Normal1">
    <w:name w:val="LO-normal"/>
    <w:basedOn w:val="Bekezdsalapbettpusa"/>
    <w:qFormat/>
    <w:rPr/>
  </w:style>
  <w:style w:type="character" w:styleId="Emphasis">
    <w:name w:val="Emphasis"/>
    <w:basedOn w:val="Bekezdsalapbettpusa"/>
    <w:qFormat/>
    <w:rPr>
      <w:i/>
      <w:iCs/>
    </w:rPr>
  </w:style>
  <w:style w:type="character" w:styleId="Auteur1">
    <w:name w:val="auteur1"/>
    <w:basedOn w:val="Bekezdsalapbettpusa"/>
    <w:qFormat/>
    <w:rPr>
      <w:rFonts w:ascii="Verdana" w:hAnsi="Verdana" w:cs="Verdana"/>
      <w:b/>
      <w:bCs/>
      <w:color w:val="9F0034"/>
      <w:sz w:val="24"/>
      <w:szCs w:val="24"/>
    </w:rPr>
  </w:style>
  <w:style w:type="character" w:styleId="Titrelivre1">
    <w:name w:val="titrelivre1"/>
    <w:basedOn w:val="Bekezdsalapbettpusa"/>
    <w:qFormat/>
    <w:rPr>
      <w:rFonts w:ascii="Verdana" w:hAnsi="Verdana" w:cs="Verdana"/>
      <w:b/>
      <w:bCs/>
      <w:strike w:val="false"/>
      <w:dstrike w:val="false"/>
      <w:color w:val="685737"/>
      <w:sz w:val="24"/>
      <w:szCs w:val="24"/>
      <w:u w:val="none"/>
    </w:rPr>
  </w:style>
  <w:style w:type="character" w:styleId="CsakszvegChar">
    <w:name w:val="Csak szöveg Char"/>
    <w:basedOn w:val="Bekezdsalapbettpusa"/>
    <w:qFormat/>
    <w:rPr>
      <w:color w:val="3366CC"/>
      <w:sz w:val="24"/>
      <w:szCs w:val="24"/>
      <w:lang w:val="hu-HU" w:bidi="ar-SA"/>
    </w:rPr>
  </w:style>
  <w:style w:type="character" w:styleId="Japonais">
    <w:name w:val="japonais"/>
    <w:basedOn w:val="Bekezdsalapbettpusa"/>
    <w:qFormat/>
    <w:rPr/>
  </w:style>
  <w:style w:type="character" w:styleId="Tnihongokanji">
    <w:name w:val="t_nihongo_kanji"/>
    <w:basedOn w:val="Bekezdsalapbettpusa"/>
    <w:qFormat/>
    <w:rPr/>
  </w:style>
  <w:style w:type="character" w:styleId="Tnihongohelpnoprint">
    <w:name w:val="t_nihongo_help noprint"/>
    <w:basedOn w:val="Bekezdsalapbettpusa"/>
    <w:qFormat/>
    <w:rPr/>
  </w:style>
  <w:style w:type="character" w:styleId="Tnihongoicon">
    <w:name w:val="t_nihongo_icon"/>
    <w:basedOn w:val="Bekezdsalapbettpusa"/>
    <w:qFormat/>
    <w:rPr/>
  </w:style>
  <w:style w:type="character" w:styleId="CharChar2">
    <w:name w:val=" Char Char2"/>
    <w:basedOn w:val="Bekezdsalapbettpusa"/>
    <w:qFormat/>
    <w:rPr>
      <w:color w:val="000000"/>
      <w:sz w:val="24"/>
      <w:szCs w:val="24"/>
      <w:lang w:val="hu-HU" w:bidi="ar-SA"/>
    </w:rPr>
  </w:style>
  <w:style w:type="character" w:styleId="Shorttext">
    <w:name w:val="short_text"/>
    <w:basedOn w:val="Bekezdsalapbettpusa"/>
    <w:qFormat/>
    <w:rPr/>
  </w:style>
  <w:style w:type="character" w:styleId="Hps">
    <w:name w:val="hps"/>
    <w:basedOn w:val="Bekezdsalapbettpusa"/>
    <w:qFormat/>
    <w:rPr/>
  </w:style>
  <w:style w:type="character" w:styleId="NormalWebChar">
    <w:name w:val="Normal (Web) Char"/>
    <w:basedOn w:val="Bekezdsalapbettpusa"/>
    <w:qFormat/>
    <w:rPr>
      <w:rFonts w:ascii="Times New Roman" w:hAnsi="Times New Roman" w:cs="Times New Roman"/>
      <w:color w:val="BFA393"/>
      <w:sz w:val="24"/>
      <w:szCs w:val="24"/>
      <w:lang w:val="en-US"/>
    </w:rPr>
  </w:style>
  <w:style w:type="character" w:styleId="Applestylespan">
    <w:name w:val="apple-style-span"/>
    <w:basedOn w:val="Bekezdsalapbettpusa"/>
    <w:qFormat/>
    <w:rPr>
      <w:rFonts w:cs="Times New Roman"/>
    </w:rPr>
  </w:style>
  <w:style w:type="character" w:styleId="Appleconvertedspace">
    <w:name w:val="apple-converted-space"/>
    <w:basedOn w:val="Bekezdsalapbettpusa"/>
    <w:qFormat/>
    <w:rPr>
      <w:rFonts w:cs="Times New Roman"/>
    </w:rPr>
  </w:style>
  <w:style w:type="character" w:styleId="AlcmChar">
    <w:name w:val="Alcím Char"/>
    <w:basedOn w:val="Bekezdsalapbettpusa"/>
    <w:qFormat/>
    <w:rPr>
      <w:rFonts w:ascii="Cambria" w:hAnsi="Cambria" w:eastAsia="Calibri" w:cs="Cambria"/>
      <w:sz w:val="24"/>
      <w:szCs w:val="24"/>
      <w:lang w:val="hu-HU" w:bidi="ar-SA"/>
    </w:rPr>
  </w:style>
  <w:style w:type="character" w:styleId="Addmd">
    <w:name w:val="addmd"/>
    <w:basedOn w:val="Bekezdsalapbettpusa"/>
    <w:qFormat/>
    <w:rPr>
      <w:rFonts w:cs="Times New Roman"/>
    </w:rPr>
  </w:style>
  <w:style w:type="character" w:styleId="Tnormal">
    <w:name w:val="tnormal"/>
    <w:basedOn w:val="Bekezdsalapbettpusa"/>
    <w:qFormat/>
    <w:rPr>
      <w:rFonts w:cs="Times New Roman"/>
    </w:rPr>
  </w:style>
  <w:style w:type="character" w:styleId="Text5">
    <w:name w:val="text5"/>
    <w:basedOn w:val="Bekezdsalapbettpusa"/>
    <w:qFormat/>
    <w:rPr>
      <w:rFonts w:cs="Times New Roman"/>
    </w:rPr>
  </w:style>
  <w:style w:type="character" w:styleId="Style12">
    <w:name w:val="style_1"/>
    <w:basedOn w:val="Bekezdsalapbettpusa"/>
    <w:qFormat/>
    <w:rPr>
      <w:rFonts w:cs="Times New Roman"/>
    </w:rPr>
  </w:style>
  <w:style w:type="character" w:styleId="P">
    <w:name w:val="p"/>
    <w:basedOn w:val="Bekezdsalapbettpusa"/>
    <w:qFormat/>
    <w:rPr>
      <w:rFonts w:cs="Times New Roman"/>
    </w:rPr>
  </w:style>
  <w:style w:type="character" w:styleId="Kpalrs1">
    <w:name w:val="Képaláírás1"/>
    <w:basedOn w:val="Bekezdsalapbettpusa"/>
    <w:qFormat/>
    <w:rPr>
      <w:rFonts w:cs="Times New Roman"/>
    </w:rPr>
  </w:style>
  <w:style w:type="character" w:styleId="Txt">
    <w:name w:val="txt"/>
    <w:basedOn w:val="Bekezdsalapbettpusa"/>
    <w:qFormat/>
    <w:rPr>
      <w:rFonts w:cs="Times New Roman"/>
    </w:rPr>
  </w:style>
  <w:style w:type="character" w:styleId="St">
    <w:name w:val="st"/>
    <w:basedOn w:val="Bekezdsalapbettpusa"/>
    <w:qFormat/>
    <w:rPr>
      <w:rFonts w:cs="Times New Roman"/>
    </w:rPr>
  </w:style>
  <w:style w:type="character" w:styleId="St1">
    <w:name w:val="st1"/>
    <w:basedOn w:val="Bekezdsalapbettpusa"/>
    <w:qFormat/>
    <w:rPr>
      <w:rFonts w:cs="Times New Roman"/>
    </w:rPr>
  </w:style>
  <w:style w:type="character" w:styleId="Addmd1">
    <w:name w:val="addmd1"/>
    <w:basedOn w:val="Bekezdsalapbettpusa"/>
    <w:qFormat/>
    <w:rPr>
      <w:rFonts w:cs="Times New Roman"/>
      <w:sz w:val="20"/>
      <w:szCs w:val="20"/>
    </w:rPr>
  </w:style>
  <w:style w:type="character" w:styleId="HTMLkntformzottChar">
    <w:name w:val="HTML-ként formázott Char"/>
    <w:basedOn w:val="Bekezdsalapbettpusa"/>
    <w:qFormat/>
    <w:rPr>
      <w:rFonts w:ascii="Courier New" w:hAnsi="Courier New" w:eastAsia="Calibri" w:cs="Courier New"/>
      <w:lang w:val="hu-HU" w:bidi="ar-SA"/>
    </w:rPr>
  </w:style>
  <w:style w:type="character" w:styleId="BuborkszvegChar">
    <w:name w:val="Buborékszöveg Char"/>
    <w:basedOn w:val="Bekezdsalapbettpusa"/>
    <w:qFormat/>
    <w:rPr>
      <w:rFonts w:ascii="Tahoma" w:hAnsi="Tahoma" w:eastAsia="Calibri" w:cs="Tahoma"/>
      <w:sz w:val="16"/>
      <w:szCs w:val="16"/>
      <w:lang w:val="hu-HU" w:bidi="ar-SA"/>
    </w:rPr>
  </w:style>
  <w:style w:type="character" w:styleId="Atn">
    <w:name w:val="atn"/>
    <w:basedOn w:val="Bekezdsalapbettpus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BFA393"/>
    </w:rPr>
  </w:style>
  <w:style w:type="paragraph" w:styleId="Style62">
    <w:name w:val="style6"/>
    <w:basedOn w:val="Normal"/>
    <w:qFormat/>
    <w:pPr>
      <w:spacing w:before="280" w:after="280"/>
    </w:pPr>
    <w:rPr>
      <w:color w:val="000088"/>
    </w:rPr>
  </w:style>
  <w:style w:type="paragraph" w:styleId="Style6style1">
    <w:name w:val="style6 style1"/>
    <w:basedOn w:val="Normal"/>
    <w:qFormat/>
    <w:pPr>
      <w:spacing w:before="280" w:after="280"/>
    </w:pPr>
    <w:rPr/>
  </w:style>
  <w:style w:type="paragraph" w:styleId="Style6style6style6style6">
    <w:name w:val="style6 style6 style6 style6"/>
    <w:basedOn w:val="Normal"/>
    <w:qFormat/>
    <w:pPr>
      <w:spacing w:before="280" w:after="280"/>
    </w:pPr>
    <w:rPr/>
  </w:style>
  <w:style w:type="paragraph" w:styleId="Style6style6style6">
    <w:name w:val="style6 style6 style6"/>
    <w:basedOn w:val="Normal"/>
    <w:qFormat/>
    <w:pPr>
      <w:spacing w:before="280" w:after="280"/>
    </w:pPr>
    <w:rPr/>
  </w:style>
  <w:style w:type="paragraph" w:styleId="Msonormalstyle1">
    <w:name w:val="msonormal style1"/>
    <w:basedOn w:val="Normal"/>
    <w:qFormat/>
    <w:pPr>
      <w:spacing w:before="280" w:after="280"/>
    </w:pPr>
    <w:rPr/>
  </w:style>
  <w:style w:type="paragraph" w:styleId="Style13">
    <w:name w:val="style1"/>
    <w:basedOn w:val="Normal"/>
    <w:qFormat/>
    <w:pPr>
      <w:spacing w:before="280" w:after="280"/>
    </w:pPr>
    <w:rPr/>
  </w:style>
  <w:style w:type="paragraph" w:styleId="Infolivres">
    <w:name w:val="info-livres"/>
    <w:basedOn w:val="Normal"/>
    <w:qFormat/>
    <w:pPr>
      <w:spacing w:before="280" w:after="280"/>
    </w:pPr>
    <w:rPr>
      <w:rFonts w:ascii="Verdana" w:hAnsi="Verdana" w:cs="Verdana"/>
      <w:sz w:val="20"/>
      <w:szCs w:val="20"/>
    </w:rPr>
  </w:style>
  <w:style w:type="paragraph" w:styleId="Csakszveg">
    <w:name w:val="Csak szöveg"/>
    <w:basedOn w:val="Normal"/>
    <w:qFormat/>
    <w:pPr>
      <w:spacing w:before="280" w:after="280"/>
    </w:pPr>
    <w:rPr>
      <w:color w:val="3366CC"/>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Paragraphstyle4">
    <w:name w:val="paragraph_style_4"/>
    <w:basedOn w:val="Normal"/>
    <w:qFormat/>
    <w:pPr>
      <w:spacing w:before="280" w:after="280"/>
    </w:pPr>
    <w:rPr>
      <w:rFonts w:eastAsia="Calib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Buborkszveg">
    <w:name w:val="Buborékszöveg"/>
    <w:basedOn w:val="Normal"/>
    <w:qFormat/>
    <w:pPr/>
    <w:rPr>
      <w:rFonts w:ascii="Tahoma" w:hAnsi="Tahoma" w:eastAsia="Calibri" w:cs="Tahoma"/>
      <w:sz w:val="16"/>
      <w:szCs w:val="16"/>
    </w:rPr>
  </w:style>
  <w:style w:type="paragraph" w:styleId="Description">
    <w:name w:val="description"/>
    <w:basedOn w:val="Normal"/>
    <w:qFormat/>
    <w:pPr>
      <w:spacing w:before="280" w:after="280"/>
    </w:pPr>
    <w:rPr>
      <w:rFonts w:eastAsia="Calibri"/>
    </w:rPr>
  </w:style>
  <w:style w:type="paragraph" w:styleId="Logo">
    <w:name w:val="logo"/>
    <w:basedOn w:val="Normal"/>
    <w:qFormat/>
    <w:pPr>
      <w:spacing w:before="280" w:after="280"/>
    </w:pPr>
    <w:rPr>
      <w:rFonts w:eastAsia="Calib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28:00Z</dcterms:created>
  <dc:creator>Terebess Gábor</dc:creator>
  <dc:description/>
  <cp:keywords/>
  <dc:language>en-US</dc:language>
  <cp:lastModifiedBy>Terebess Pál</cp:lastModifiedBy>
  <dcterms:modified xsi:type="dcterms:W3CDTF">2017-04-30T18:22:00Z</dcterms:modified>
  <cp:revision>127</cp:revision>
  <dc:subject/>
  <dc:title>Haiku of Yosa Buson - Terebess Asia Online (TAO)</dc:title>
</cp:coreProperties>
</file>